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1017270</wp:posOffset>
                </wp:positionH>
                <wp:positionV relativeFrom="paragraph">
                  <wp:posOffset>-673100</wp:posOffset>
                </wp:positionV>
                <wp:extent cx="4533900" cy="6915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691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70"/>
                                <w:sz w:val="70"/>
                                <w:szCs w:val="70"/>
                                <w:rtl w:val="true"/>
                              </w:rPr>
                              <w:t>إ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/>
                                <w:sz w:val="112"/>
                                <w:szCs w:val="112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>مُلاَّك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sz w:val="112"/>
                                <w:sz w:val="112"/>
                                <w:szCs w:val="112"/>
                                <w:rtl w:val="true"/>
                              </w:rPr>
                              <w:t>الإب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b/>
                                <w:bCs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b/>
                                <w:bCs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b/>
                                <w:bCs/>
                                <w:sz w:val="50"/>
                                <w:szCs w:val="5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بقل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سعد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ب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ضيدا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السبيع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الداعي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بوزارة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الشؤون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SA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فر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والديه</w:t>
                            </w:r>
                            <w:r>
                              <w:rPr>
                                <w:rFonts w:ascii="Traditional Arabic" w:hAnsi="Traditional Arabic" w:eastAsia="Traditional Arabic"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للمسلمي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PT Bold Heading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 w:ascii="Traditional Arabic" w:hAnsi="Traditional Arabic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544.5pt;mso-wrap-distance-left:9.05pt;mso-wrap-distance-right:9.05pt;mso-wrap-distance-top:0pt;mso-wrap-distance-bottom:0pt;margin-top:-53pt;mso-position-vertical-relative:text;margin-left:80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/>
                          <w:sz w:val="70"/>
                          <w:szCs w:val="70"/>
                        </w:rPr>
                      </w:pPr>
                      <w:r>
                        <w:rPr>
                          <w:rFonts w:ascii="Traditional Arabic" w:hAnsi="Traditional Arabic" w:cs="PT Bold Heading"/>
                          <w:sz w:val="70"/>
                          <w:sz w:val="70"/>
                          <w:szCs w:val="70"/>
                          <w:rtl w:val="true"/>
                        </w:rPr>
                        <w:t>رسال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70"/>
                          <w:sz w:val="70"/>
                          <w:szCs w:val="70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70"/>
                          <w:sz w:val="70"/>
                          <w:szCs w:val="70"/>
                          <w:rtl w:val="true"/>
                        </w:rPr>
                        <w:t>إل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/>
                          <w:sz w:val="112"/>
                          <w:szCs w:val="112"/>
                        </w:rPr>
                      </w:pPr>
                      <w:r>
                        <w:rPr>
                          <w:rFonts w:ascii="Traditional Arabic" w:hAnsi="Traditional Arabic" w:cs="PT Bold Heading"/>
                          <w:sz w:val="112"/>
                          <w:sz w:val="112"/>
                          <w:szCs w:val="112"/>
                          <w:rtl w:val="true"/>
                        </w:rPr>
                        <w:t>مُلاَّك</w:t>
                      </w:r>
                      <w:r>
                        <w:rPr>
                          <w:rFonts w:ascii="Traditional Arabic" w:hAnsi="Traditional Arabic" w:eastAsia="Traditional Arabic" w:cs="Traditional Arabic"/>
                          <w:sz w:val="112"/>
                          <w:sz w:val="112"/>
                          <w:szCs w:val="112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sz w:val="112"/>
                          <w:sz w:val="112"/>
                          <w:szCs w:val="112"/>
                          <w:rtl w:val="true"/>
                        </w:rPr>
                        <w:t>الإب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PT Bold Heading" w:ascii="Traditional Arabic" w:hAnsi="Traditional Arabic"/>
                          <w:b/>
                          <w:bCs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PT Bold Heading" w:ascii="Traditional Arabic" w:hAnsi="Traditional Arabic"/>
                          <w:b/>
                          <w:bCs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50"/>
                          <w:szCs w:val="50"/>
                        </w:rPr>
                      </w:pPr>
                      <w:r>
                        <w:rPr>
                          <w:rFonts w:cs="PT Bold Heading" w:ascii="Traditional Arabic" w:hAnsi="Traditional Arabic"/>
                          <w:b/>
                          <w:bCs/>
                          <w:sz w:val="50"/>
                          <w:szCs w:val="5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بقل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سعد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ب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ضيدا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السبيع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الداعي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بوزارة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الشؤون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SA"/>
                        </w:rPr>
                        <w:t>الإسلام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غفر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له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ه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لوالديه</w:t>
                      </w:r>
                      <w:r>
                        <w:rPr>
                          <w:rFonts w:ascii="Traditional Arabic" w:hAnsi="Traditional Arabic" w:eastAsia="Traditional Arabic"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للمسلمي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PT Bold Heading" w:ascii="Traditional Arabic" w:hAnsi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PT Bold Heading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PT Bold Heading" w:ascii="Traditional Arabic" w:hAnsi="Traditional Arabic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ي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لمين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ر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بي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سل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يبين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اب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يامين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ا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،ف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ئ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والهم،وتفاخ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اؤهم،وتفان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كرا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را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رم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نى،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قى،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ر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ل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ي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رم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يمة،ورق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م،وسف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صل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 أمر الله بالتفكر في خلقها،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ف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لِق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ش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قال الإمام الطبري في تفسيره جامع البيان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4/33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): (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تعا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ذكر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لمنكر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قدر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سو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عقاب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النكا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أعد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ل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عداو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النعي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الكرام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أعد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لأه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لايت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أ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ي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هؤلاء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منك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قد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أم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ك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خلق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سخر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له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ذل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جع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تحم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حم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بارك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تنهض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SA"/>
        </w:rPr>
        <w:t>!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الذ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عزيز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ي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ص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أمو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جن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النا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ج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ثناؤ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أفل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ينظ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فيعتبر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ويعلمو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قدرة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قد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خلق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لن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يعجز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خلق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شابهه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؟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SA"/>
        </w:rPr>
        <w:t>!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SA"/>
        </w:rPr>
        <w:t>)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Arabic Transparent" w:cs="Arabic Transparent" w:ascii="Arabic Transparent" w:hAnsi="Arabic Transparent"/>
          <w:b/>
          <w:bCs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 الحافظ ابن كثير في تفسي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/38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):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ر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ا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ظ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لوقا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ر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ظم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﴿أَف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نْظُر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يْف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لِقَتْ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ركي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نق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قائ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عي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ؤ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تف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ب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به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ا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اب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كا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القاضي رحمه الله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"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خرج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بن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ننظر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كيف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خلقت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SA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sz w:val="32"/>
          <w:szCs w:val="32"/>
          <w:lang w:bidi="ar-SA"/>
        </w:rPr>
        <w:footnoteReference w:customMarkFollows="1" w:id="2"/>
        <w:t>[</w:t>
      </w:r>
      <w:r>
        <w:rPr>
          <w:rStyle w:val="FootnoteCharacters"/>
          <w:rFonts w:cs="Traditional Arabic" w:ascii="Traditional Arabic" w:hAnsi="Traditional Arabic"/>
          <w:b/>
          <w:bCs/>
          <w:sz w:val="32"/>
          <w:szCs w:val="32"/>
          <w:lang w:bidi="ar-SA"/>
        </w:rPr>
        <w:t>1</w:t>
      </w:r>
      <w:r>
        <w:rPr>
          <w:rStyle w:val="FootnoteCharacters"/>
          <w:rFonts w:cs="Traditional Arabic" w:ascii="Traditional Arabic" w:hAnsi="Traditional Arabic"/>
          <w:b/>
          <w:bCs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ـ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تص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ا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ع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اج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ــ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ـــــ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ض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ث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م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بحث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جال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ش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و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ي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ش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ج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ي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البع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لاف،وإطا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واشي،والإسه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ج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متعل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حك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أردفت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ص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الف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م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عا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ر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ق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ط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ض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اضر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ابس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يشتغ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رط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ف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ستم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رآ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سؤ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ق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ن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لو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ضرو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،وتعل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معرفته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يان،ك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ي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ب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و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ي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زكاة،وذ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ائ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بغ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ف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ضاه،و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ره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حت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م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ض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/5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فا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ئ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ضع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نبغ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ي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ث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ي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اسْأَل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ِّكْ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ُنْت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عْلَمُونَ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بي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]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أل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م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ف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ؤ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05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أبودا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1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ج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7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ه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غدا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ق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تفق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/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7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ق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أ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ق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ي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علم،ف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س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ت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ر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؟وم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؟وأ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ع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ائ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ي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"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 حس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ي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ت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ب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ع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ي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أ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ى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خ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اتي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تي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نف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بن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ـــــ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ت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/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ع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د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يعي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ع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ز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ؤ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ية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الد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لمسلم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     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7/11/1430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ـ</w:t>
      </w:r>
    </w:p>
    <w:p>
      <w:pPr>
        <w:pStyle w:val="Normal"/>
        <w:jc w:val="center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                                     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و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/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050429786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      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hyperlink r:id="rId2">
        <w:r>
          <w:rPr>
            <w:rStyle w:val="InternetLink"/>
            <w:rFonts w:cs="Traditional Arabic" w:ascii="Traditional Arabic" w:hAnsi="Traditional Arabic"/>
            <w:b/>
            <w:bCs/>
            <w:color w:val="000000"/>
            <w:sz w:val="32"/>
            <w:szCs w:val="32"/>
          </w:rPr>
          <w:t>s-subaei@hotmail.com</w:t>
        </w:r>
      </w:hyperlink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ـــسأل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أولـى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  <w:lang w:bidi="ar-SA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  <w:lang w:bidi="ar-SA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تحذ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تـهاو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أمــ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زكــاة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ف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بان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ظ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أَقِيم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َّلَا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آت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َّكَا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مْوَالِ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دَق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طَهِّرُ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تُزَكِّي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هَ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0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]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ثن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مان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ا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ع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ات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هد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يم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ت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م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ماء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وا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حـ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سلا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ساب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2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.‏ 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ابي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ق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ؤ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فروض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ص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مض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ز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،ف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ى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ظ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نظ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.‏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39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0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ا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ح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و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و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ذب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رس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جم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هاون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ؤ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ه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عز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ائها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/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تق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ها،وق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،أخذ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ز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Style w:val="FootnoteCharacters"/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صحيح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29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ائ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حم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هن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بين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ظهر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د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يد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ا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ق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إبل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صي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ؤ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خفاف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ض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فواه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ا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ا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ب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نم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ق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صاء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حاء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ضب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طح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ون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طؤ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ظلاف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ا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ا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،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0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9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Style11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ت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،والذن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المعاص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أس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حب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مط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مح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برك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Style11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ج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01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الحا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تدر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/54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ش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اج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يت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و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ركوه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ظ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احش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م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ن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ع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وج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لاف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نْقص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ي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يز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سن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ئو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وا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هائ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طر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ض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ه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ه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دو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خذ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د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ئمت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ت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خير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ز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ع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قراض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ك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ج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ك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شتك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ق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يب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ا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0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ف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ا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نوب،وأخبر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و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ر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هد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م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ث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ف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ي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فو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ث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ر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با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مو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ظ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ظ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ه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يَلْعَنُهُ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اعِن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5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ا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ناف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ع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ط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طايا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ا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ع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ل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و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ز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ك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ير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ن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و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هْ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ُ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مَ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تَّقَوْ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فَتَح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رَكَات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َمَاء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ك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ذَّب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أَخَذْنَاه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ان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كْسِب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عرا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9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766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بِ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ُرَيْر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بِى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«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ي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فَلا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َرْض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سَمِ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وْت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حَاب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ْق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دِيق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ُلاَن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تَنَح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َحَابُ،فَأَفْرَغ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ء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رّ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رْج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ِلْ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ِّرَاج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ْتَوْعَب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ُلَّهُ،فَتَتَبَّ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جُل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ئِم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دِيقَت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حَوِّ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مِسْحَاتِهِ،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ْمُكَ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ُلاَنٌ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لاِسْ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مِ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َحَابَة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بْ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سْأَلُن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ْمِي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ِ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مِع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وْت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َحَاب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ؤ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قُو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ْق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دِيق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ُلاَن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ِسْم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صْنَ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هَ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م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ُل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إِ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ظُر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خْرُج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أَتَصَدَّق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ثُلُثِهِ،وَآكُ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عِيَال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لُثًا،وَأَرُد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لُث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»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3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ب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حْذَم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ُجِ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َم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ِيَاد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ِيَاد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ُرَّ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بّ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مْثَا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و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كْتُوب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َبَ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َمَان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عْمَ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ْعَدْ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/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ـــسأل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ثانية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  <w:lang w:bidi="ar-SA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  <w:lang w:bidi="ar-SA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كيفي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زكــ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س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تعل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ع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كلأ،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ع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السائ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عاء،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مت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45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ك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فوع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 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682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دا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57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سائ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44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ب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فصا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/19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: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ش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جمع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شر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،فيستعم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،ويسي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رعى،ولايستعملها،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قة؟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عم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،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ج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ستعم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ء،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ت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ت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ذ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،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ئ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ت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ض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،وسم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ت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1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،واستحق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رق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،و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يحمل عليها وترك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"</w:t>
      </w:r>
      <w:r>
        <w:rPr>
          <w:rFonts w:cs="Traditional Arabic" w:ascii="Traditional Arabic" w:hAnsi="Traditional Arabic"/>
          <w:b/>
          <w:bCs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lang w:bidi="ar-SA"/>
        </w:rPr>
        <w:footnoteReference w:customMarkFollows="1" w:id="19"/>
        <w:t>[</w:t>
      </w:r>
      <w:r>
        <w:rPr>
          <w:rStyle w:val="FootnoteCharacters"/>
          <w:rFonts w:cs="Traditional Arabic" w:ascii="Traditional Arabic" w:hAnsi="Traditional Arabic"/>
          <w:b/>
          <w:bCs/>
          <w:lang w:bidi="ar-SA"/>
        </w:rPr>
        <w:t>18</w:t>
      </w:r>
      <w:r>
        <w:rPr>
          <w:rStyle w:val="FootnoteCharacters"/>
          <w:rFonts w:cs="Traditional Arabic" w:ascii="Traditional Arabic" w:hAnsi="Traditional Arabic"/>
          <w:b/>
          <w:bCs/>
          <w:rtl w:val="true"/>
          <w:lang w:bidi="ar-SA"/>
        </w:rPr>
        <w:t>]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ذ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خ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ذ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20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9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38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ت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يض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أ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عط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ق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ث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ثلاث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ث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ر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و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ت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ذ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–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حد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س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ئ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وقت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اد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ئ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س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ج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لف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ع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ع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قد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ض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ج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ر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ج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ب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جم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جمع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ر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تج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ـــسأل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ثالثة</w:t>
      </w:r>
    </w:p>
    <w:p>
      <w:pPr>
        <w:pStyle w:val="Normal"/>
        <w:jc w:val="center"/>
        <w:rPr>
          <w:rFonts w:ascii="Times New Roman" w:hAnsi="Times New Roman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يـجـو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إخـراجــ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زكـــ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رمة،ولاالمعيبة،ولا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،ولاالهزي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ريضة،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ع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يَمَّم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خَبِيث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نْفِقُونَ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ق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6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]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45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ئ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يخ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هر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):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ط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نا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‏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>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)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فت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هم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ض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ت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ي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ت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ض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2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زى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/4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ح،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متها،للن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ها،و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ضر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فقر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رابعة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إخــراج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قيم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زكـــ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زيء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حدة،ف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مت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را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2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خت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م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ئ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حاج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صل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تحق 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خ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مت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أو رأى ولي الأمر ذلك للمصلحة العا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تا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5/8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تصرا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 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ْرَاج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ِيم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غَيْ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اج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صْلَح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اجِح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مْنُوعٌ،مِن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ِ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دَّ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ُبْر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شَاتَي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ِشْرِي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ِرْهَم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عْدِ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ِيمَةِ،وَلِأَن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ت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وَّز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ْرَاج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ِيم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طْلَق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عْدِ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الِك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وَاع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دِيئَةٍ،و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َّقْوِي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َرَرٌ،وَلِ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َّكَا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بْنَا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ُوَاسَا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عْتَبَر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دْ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ا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جِنْسِهِ،وَأَم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ِيم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لْحَاج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صْلَح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عَدْ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أْس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هِ،وَمِثْ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جِب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ا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مْس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يْس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ِنْد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بِيع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ا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إِخْرَاج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ِيم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ُ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افٍ،و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كَلَّف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َفَ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دِين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ُخْ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يَشْتَر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اةً،وَمِثْ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ُسْتَحِقّ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لزَّكَا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َلَب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عْط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ِيم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كَوْنِ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فَ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يُعْطِيهِ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يَّاهَا،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َاع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خْذ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فَ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لْفُقَرَاء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2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ا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ج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ش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ئز؟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!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و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فص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د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ي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اديث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ائ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د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بران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د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ر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ا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ران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ث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اش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بث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حان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تَاكُ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ّ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خُذُو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َهَا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انْتَهُو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ش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«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»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س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ج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ف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ا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ـــسأل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خامس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ـيـ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حــ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واجـ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زك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ـ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ة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إع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ل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ضي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ق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حتاج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2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م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ح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عط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ائ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سك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د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ت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ق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ا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2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Style w:val="StrongEmphasis"/>
          <w:rFonts w:cs="Traditional Arabic"/>
          <w:color w:val="000000"/>
          <w:sz w:val="32"/>
          <w:szCs w:val="32"/>
        </w:rPr>
      </w:pPr>
      <w:r>
        <w:rPr>
          <w:rStyle w:val="StrongEmphasis"/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2269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،وإع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لوها،وإع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ح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يحتها،وح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وعن أبي هريرة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يبلغ به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  <w:lang w:bidi="ar-SA"/>
        </w:rPr>
        <w:t>: (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ألا رجل يمنح أهل بيت ناقة تغدو بٍعُسٍّ،وتروح بِعُسٍّ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2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،إن أجرها لعظيم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  <w:lang w:bidi="ar-SA"/>
        </w:rPr>
        <w:t>)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واه مسلم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  <w:lang w:bidi="ar-SA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lang w:bidi="ar-SA"/>
        </w:rPr>
        <w:t>2358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  <w:lang w:bidi="ar-SA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اه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ي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نز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ص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وا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صد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ع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دخ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63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مني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ط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من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ف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ف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جع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،والمني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خ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ف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ي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ك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غ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ي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ط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إن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ثا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ي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ف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ب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ب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وف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ع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ان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د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2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ذ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ن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رت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قي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معا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5/770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إعار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(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هذ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حقوق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ضر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الناس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نعه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المعاوض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أوجبت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شريع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ذله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جاناً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Style w:val="Hadeth2"/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د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غيب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طراق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Hadeth2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طرق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رساً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أعقب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كأجر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سبعي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رساً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خرج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17340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حبان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4765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2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imes New Roman" w:hAnsi="Times New Roman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ساد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ascii="Times New Roman" w:hAnsi="Times New Roman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ـــــ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ب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ـــــــــــــــروة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خالف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ع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ع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خ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يسم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برو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 !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و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ثب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ك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حص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ع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ع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رو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كتو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عن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ثي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2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أ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ص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يسم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ــ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و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ط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 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ر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و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خش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قبو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30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9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ذ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دع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صية ولاة الأمر،الذين أمر الله بطاعتهم في غير معصي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br w:type="page"/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ـــسأل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سابعة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ــــــســــ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ـــــــــــــفــــــــــح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ج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</w:t>
      </w:r>
      <w:bookmarkStart w:id="0" w:name="أحمد_بن_حنبل5415"/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1" w:name="الشافعي1672"/>
      <w:bookmarkEnd w:id="0"/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اف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2" w:name="أبو_حنيفة_النعمان5490"/>
      <w:bookmarkEnd w:id="1"/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يف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End w:id="2"/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صحاب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Style w:val="StrongEmphasis"/>
          <w:rFonts w:cs="Traditional Arabic"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نهما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(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نه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ثم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سب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2284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br/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جابر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 (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نه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يع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ض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ِّ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اب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1565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دام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مغن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(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8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/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389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: (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َإِجَارَةُ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ْفَحْلِ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ِلضِّرَابِ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حَرَامٌ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َالْعَقْدُ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َاسِدٌ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َبِهِ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َبُو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حَنِيفَةَ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َالشَّافِعِيُّ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قي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معا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5/703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: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طلق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س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.  </w:t>
      </w:r>
    </w:p>
    <w:p>
      <w:pPr>
        <w:pStyle w:val="Normal"/>
        <w:jc w:val="left"/>
        <w:rPr>
          <w:rStyle w:val="StrongEmphasis"/>
          <w:rFonts w:cs="Traditional Arabic"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خي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ا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د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ام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وض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نس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جلاً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سأ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سب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نها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:( 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إن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نطرق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نُكر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,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رخص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كرام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 .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خرج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ترمذ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1274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3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/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بغو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8/139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 : (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إعار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إطراق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أس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كرم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مستعير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شيء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جوز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بو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كرامته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).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قي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معاد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5/704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: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د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ث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اوض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اشترا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ط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ه،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3" w:name="أحمد_بن_حنبل7083"/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bookmarkStart w:id="4" w:name="الشافعي1674"/>
      <w:bookmarkEnd w:id="3"/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افعي</w:t>
      </w:r>
      <w:bookmarkEnd w:id="4"/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  <w:r>
        <w:rPr>
          <w:rStyle w:val="Hadeth2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ج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شخص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حداً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عير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عير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ج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طرق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ض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ِّ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ناقت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أجر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دفع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أجر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ضطراً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،ويكو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تحري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جر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ح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قي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زا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معاد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</w:rPr>
        <w:t>5/704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)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: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يحر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آخذ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جرة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ض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ِّ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راب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حرم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المعط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بذ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ا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حصيل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مباح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يحتاج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ثامنة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ــــــــــــــــوســـــــــــــــــــــــــــــم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ق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سم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ح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مي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اشا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حبا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ناب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افعي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3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754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لِس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مَل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خَبِّب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وَّب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جِرَان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3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رَف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ْظُر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َمَ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شَأْنًا،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لْتَمِس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احِبَهُ،فَوَجَدْت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أَنْصَار،فدَعَوْت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يْهِ،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أْ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م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؟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عَمِل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نَضَح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جَز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ِقَايَةِ،فَأْتَمَر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ارِح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َنْحَر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نُقَسّ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حْم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ب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عْن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و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سِم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َّدَق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3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سم؟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سم،ولاي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ح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و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3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ذا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خاذ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ق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خ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ظ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ائ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يي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3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و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د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ئ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ش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دد</w:t>
      </w:r>
    </w:p>
    <w:p>
      <w:pPr>
        <w:pStyle w:val="Detailfont"/>
        <w:bidi w:val="1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ق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ر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د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د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بائ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ن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ائ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5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Detailfont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بي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ر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ِمَار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ُس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جْه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عَ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 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21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) .</w:t>
      </w:r>
    </w:p>
    <w:p>
      <w:pPr>
        <w:pStyle w:val="Detailfont"/>
        <w:bidi w:val="1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جماعا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Detailfont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55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Detailfont"/>
        <w:bidi w:val="1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ذ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،ف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95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س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خل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ب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3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ذا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طا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ذ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ه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ج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3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3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3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Detailfont"/>
        <w:tabs>
          <w:tab w:val="clear" w:pos="720"/>
          <w:tab w:val="left" w:pos="1076" w:leader="none"/>
          <w:tab w:val="center" w:pos="4153" w:leader="none"/>
        </w:tabs>
        <w:bidi w:val="1"/>
        <w:jc w:val="center"/>
        <w:rPr>
          <w:rFonts w:cs="PT Bold Heading"/>
        </w:rPr>
      </w:pP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التاسعة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  <w:lang w:bidi="ar-SA"/>
        </w:rPr>
        <w:t xml:space="preserve"> </w:t>
      </w:r>
    </w:p>
    <w:p>
      <w:pPr>
        <w:pStyle w:val="Detailfont"/>
        <w:tabs>
          <w:tab w:val="clear" w:pos="720"/>
          <w:tab w:val="left" w:pos="1076" w:leader="none"/>
          <w:tab w:val="center" w:pos="4153" w:leader="none"/>
        </w:tabs>
        <w:bidi w:val="1"/>
        <w:jc w:val="center"/>
        <w:rPr>
          <w:rFonts w:ascii="Arabic Transparent" w:hAnsi="Arabic Transparent" w:cs="PT Bold Heading"/>
          <w:sz w:val="32"/>
          <w:szCs w:val="32"/>
          <w:lang w:bidi="ar-SA"/>
        </w:rPr>
      </w:pP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مايسمى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بــ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cs="PT Bold Heading" w:ascii="Arabic Transparent" w:hAnsi="Arabic Transparent"/>
          <w:sz w:val="32"/>
          <w:szCs w:val="32"/>
          <w:rtl w:val="true"/>
        </w:rPr>
        <w:t>(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التضي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ّ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ي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ّ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ر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أو</w:t>
      </w:r>
      <w:r>
        <w:rPr>
          <w:rFonts w:ascii="Arabic Transparent" w:hAnsi="Arabic Transparent" w:eastAsia="Arabic Transparent" w:cs="Arabic Transparent"/>
          <w:sz w:val="32"/>
          <w:sz w:val="32"/>
          <w:szCs w:val="32"/>
          <w:rtl w:val="true"/>
        </w:rPr>
        <w:t xml:space="preserve"> </w:t>
      </w:r>
      <w:r>
        <w:rPr>
          <w:rFonts w:ascii="Arabic Transparent" w:hAnsi="Arabic Transparent" w:cs="PT Bold Heading"/>
          <w:sz w:val="32"/>
          <w:sz w:val="32"/>
          <w:szCs w:val="32"/>
          <w:rtl w:val="true"/>
          <w:lang w:bidi="ar-SA"/>
        </w:rPr>
        <w:t>الترويم</w:t>
      </w:r>
      <w:r>
        <w:rPr>
          <w:rFonts w:cs="PT Bold Heading" w:ascii="Arabic Transparent" w:hAnsi="Arabic Transparent"/>
          <w:sz w:val="32"/>
          <w:szCs w:val="32"/>
          <w:rtl w:val="true"/>
        </w:rPr>
        <w:t>)</w:t>
      </w:r>
    </w:p>
    <w:p>
      <w:pPr>
        <w:pStyle w:val="Detailfont"/>
        <w:tabs>
          <w:tab w:val="clear" w:pos="720"/>
          <w:tab w:val="left" w:pos="1076" w:leader="none"/>
          <w:tab w:val="center" w:pos="4153" w:leader="none"/>
        </w:tabs>
        <w:bidi w:val="1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ضيّيّ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وي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كر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غل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د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د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جع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ل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ظ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ا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ش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Detailfont"/>
        <w:bidi w:val="1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عذي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و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0"/>
        <w:t>[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lang w:bidi="ar-SA"/>
        </w:rPr>
        <w:t>39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ذ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تثن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صل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ج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شع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ص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فع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ل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تيج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و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رف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د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خا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ي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خفي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ح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رضا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أ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افه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ص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ص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لي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عاشر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صلا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أعــــطــــــ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 xml:space="preserve">) 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وه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تصح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أ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اض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ا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لف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ر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اض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زو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Detailfont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80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أ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ئ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أ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ب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Detailfont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5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ز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،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ل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اط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Detailfont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ب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ك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هو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</w:p>
    <w:p>
      <w:pPr>
        <w:pStyle w:val="Detailfont"/>
        <w:bidi w:val="1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ك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ُ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ص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عيف،ول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راب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Detailfont"/>
        <w:bidi w:val="1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بدي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ن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ش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بار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بارك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شو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اته؛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س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ا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ي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اطين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ن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اطين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يعت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طن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ق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﴿خُلِق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نْسَا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جَلٍ﴾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[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بي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بيع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كذ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عاط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شياطين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Style w:val="StrongEmphasis"/>
          <w:rFonts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StrongEmphasis"/>
          <w:rFonts w:ascii="Traditional Arabic" w:hAnsi="Traditional Arabic" w:cs="Traditional Arabic"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StrongEmphasis"/>
          <w:rFonts w:ascii="Traditional Arabic" w:hAnsi="Traditional Arabic" w:cs="Traditional Arabic"/>
          <w:color w:val="000000"/>
          <w:sz w:val="32"/>
          <w:szCs w:val="32"/>
          <w:lang w:bidi="ar-SA"/>
        </w:rPr>
      </w:pPr>
      <w:r>
        <w:rPr>
          <w:rtl w:val="true"/>
        </w:rPr>
      </w:r>
    </w:p>
    <w:p>
      <w:pPr>
        <w:pStyle w:val="Normal"/>
        <w:jc w:val="center"/>
        <w:rPr>
          <w:rStyle w:val="StrongEmphasis"/>
          <w:rFonts w:ascii="Traditional Arabic" w:hAnsi="Traditional Arabic" w:cs="Traditional Arabic"/>
          <w:color w:val="000000"/>
          <w:sz w:val="32"/>
          <w:szCs w:val="32"/>
        </w:rPr>
      </w:pPr>
      <w:r>
        <w:rPr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حاد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ــــــح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ـــ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ه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ينق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ـــــوضـــــــوء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سح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هوي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3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أَتَوَضَّأ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غَنَمِ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تَوَضَّأ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إ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ِئْ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وَضَّأْ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تَوَضَّأ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َع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تَوَضَّأ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ُحُو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ُصَل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رَابِض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غَنَمِ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َعَمْ،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ُصَل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بَارِك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؟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رم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/13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سْحَاق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ح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اب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دِيثَا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رَاء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حَدِيث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مُر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وْ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ْمَ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إِسْحَاق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ع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ا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ب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غت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طان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غتذ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طان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شي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ف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م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4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ي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ز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كب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ناب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4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الرح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ع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ثيم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50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9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ن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يتناقلها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و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تص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،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ط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ستح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ز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ق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لاأص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ل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!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لبان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س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عيف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13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ا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دا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م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شباه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ص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عم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ط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خ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ح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ح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و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ز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ؤ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!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ت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ق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تفس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مت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ثر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ى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د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وون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رف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ضأ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فن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ؤ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فع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ر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جل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ريع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ل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ع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ي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ق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ث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ؤمن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ق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لي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ر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! 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تفكر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ي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ن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ضوح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من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ي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ي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ق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ت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زعو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ي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يان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ض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ؤل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تباع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ط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ب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ص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ظ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عد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ثير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لم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br/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ألــــــــبـــــــــا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ـــــــ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ق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تت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ق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رب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با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مر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البي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ؤخ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ج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يض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ضع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با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0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أل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؟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وضأ،ق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وض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بانها؟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توض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بانها،ق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دواء،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أ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نة المضمضة بعد شرب اللبن سواء لبن الإبل أو غيرها،وذلك لأن له دسما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ب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رسول الل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رِب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بَن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مَضْمَض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َسَم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 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0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)</w:t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>
          <w:rFonts w:ascii="Times New Roman" w:hAnsi="Times New Roman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نه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ركو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جـــل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وأكل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شر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بنها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ط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ه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تب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كث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عتب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رائ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نت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كْرَه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ُحُو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َلَّال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أَلْبَان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كرو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ا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ز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شهوران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7"/>
        <w:t>[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lang w:bidi="ar-SA"/>
        </w:rPr>
        <w:t>56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ب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حبس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ز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ئ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جا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ها،و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بس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460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0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ز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كَرَاهَة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حَبْسِ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تِّفَاقً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 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78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ُمَرَ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ه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َلَّال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رْكَب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شْرَب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لْبَانِه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5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طـــــــهــــار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أبـــــــــوا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ـــ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،ومايسمى بـــــ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-SA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ــــــوز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-SA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اء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5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وذلك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جتت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0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59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دي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لحق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د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شرب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لها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النج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با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اب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غنم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عليه الصلاة والسلام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مرابضها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ختيار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قه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ث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جيس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اس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ث،لاس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الها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ختيار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يم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ي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وث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اهر،وذك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جا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دث،لاس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حا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6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خام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ind w:left="0" w:right="-180" w:hanging="0"/>
        <w:jc w:val="center"/>
        <w:rPr>
          <w:rFonts w:ascii="Times New Roman" w:hAnsi="Times New Roman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عـ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نــاقــة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والـدعــ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لـيـها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بالــهـلاك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-18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سا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حادي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و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ص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سفا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مرأ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ت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ضج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عنت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ذ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دعو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عو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كأ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ا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ش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59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ind w:left="0" w:right="-36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ز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سلم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ر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ت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ص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ضايق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ل</w:t>
      </w:r>
      <w:r>
        <w:rPr>
          <w:rStyle w:val="FootnoteCharacters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عن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احب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70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6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اري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ذ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ل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ظو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د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3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يُحَرَّ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عْ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َّابَّةِ،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َّالِح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هَادَتُهُ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فُرُوع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مَا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ْمَد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ت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َابَّة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َّالِح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قْبَ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هَاد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ادَت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00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س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زو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ز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ض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ق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م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ت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ب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دا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ق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ض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ناخ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ك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ث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لد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لد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ن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6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ا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ز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ب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لع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ع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سكم،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ع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لادكم،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دع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وال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افق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ا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ط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ستج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سادس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تعليق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ج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ـبـعـ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غير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دواب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اه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نز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حر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0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69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لائك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ف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س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11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زم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ط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11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نا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فظ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6/14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اه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يا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الح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راه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غ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راه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صح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ج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فل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في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د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رع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7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: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يُكْر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عْلِيق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رَس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تَر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َّوَاب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بَهَائِ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جِمَا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خَيْ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بِغَا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نَحْوِ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اوا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0/21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حر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ق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وا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راه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>والله تعالى 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imes New Roman" w:hAnsi="Times New Roman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أذ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لإبـ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بتقلي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لـفها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ه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،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/20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ف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ف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س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ا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ت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دخ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ط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رف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ف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رف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س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فر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ل؟ف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ق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يع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ئ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</w:p>
    <w:p>
      <w:pPr>
        <w:pStyle w:val="Style11"/>
        <w:bidi w:val="1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خل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غ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سلها،بإسقا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طنها،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ف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فس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بر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ف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وا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و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صو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قت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ت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ذي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ـ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ـ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ـ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بي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َخَـلَ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ْرأ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ا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ِرَّة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بَطَتْ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طْعِمْ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دَعْ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أكُ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شَاش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ْض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14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24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)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شا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رض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امُّ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ب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يض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هل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يرج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ؤ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ح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راحت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د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ج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ئ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بحو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لم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إفت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وا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2/48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ن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يض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بح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ك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ك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ر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كية؟الج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كر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عل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ذب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افظ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ر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و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ي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طع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ي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ك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طع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ك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يوان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ل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ر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وه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ضـــــــــــالـــــــ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ـــــــــ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ا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43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72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الِد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عْرَابِيّ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أَ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بِي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َالّ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تَمَعَّ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جْه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ع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ِق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حِذَاؤُ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رِد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تَأْكُ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َّجَ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َعْ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جِد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بُّه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ا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غ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9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تع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عير،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ن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ه،وجم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و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متن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غ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ب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قاط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و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ث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خ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بق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طيرا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طي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سرع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ظب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صي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ا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لكل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فه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طئ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ب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زا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ه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69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جف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وج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ف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من؟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ذاؤ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قاؤ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راه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او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9/1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اق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رب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ب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خذ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طلا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رئ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ناس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،ويط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ضى؟الجو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لم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مر،ويبر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هدتها،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ذ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تقاط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ثيمي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ق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هري،رق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إن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طرد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خذ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عرف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لك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م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ملك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ط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ج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اؤ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ذاؤه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اؤها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طن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ش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ظ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م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ث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يف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ذاؤ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ف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أج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ق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ف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ق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ب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707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مْرَ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ُعَيْب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دّ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جُل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زِ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وْض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لَأْت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أَهْل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رَ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عِير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غَيْر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سَقَيْت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هَ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جْرٍ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ُل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بِد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ر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جْ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تاسع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شرة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ر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قــــــــــيــــــــ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إبــــــــل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آث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و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نف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6/3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ب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يب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و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خر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د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938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ح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وف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ن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ح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د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راب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د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نح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عر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صحف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بس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فع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7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ه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رك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و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بت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قياً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بتغ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ق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خ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بع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يس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اً،وق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أ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ا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ش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ذهب،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ت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ئ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ث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ب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ك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بأ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ستأ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068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ظ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،أوبور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ك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ت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ظ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ي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ظ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ؤ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إنس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جه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ضر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تف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ض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س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ق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ض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مسح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و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ي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ذه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ر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"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7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7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سنا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عشرون</w:t>
      </w:r>
    </w:p>
    <w:p>
      <w:pPr>
        <w:pStyle w:val="Normal"/>
        <w:jc w:val="center"/>
        <w:rPr/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ــســن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شـــــراء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بـــــعـــــير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أ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ر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ن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دع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بركة،ويقو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يْرَ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بَلْ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رِّ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شَر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بَلْتَ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4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سن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ا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160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مْرِ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ُعَيْب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ب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دّ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سْأَلُ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يْر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خَيْ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بَلْت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أَعُوذ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رِّ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شَر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بَلْت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،وَلْيَدْ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ْبَرَك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عِير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ْيَأْخُ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ذِرْو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نَام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ْيَدْ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ْبَرَك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ْيَقُ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ثْ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لِ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او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د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8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 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ت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ث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خلاف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ص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م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أخذ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دب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ل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ذر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ا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و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و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أخذ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ت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قب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نا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أو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و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يمن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حت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را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رك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ورد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استعاذ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ي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س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يص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وط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012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َي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سْل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زَوَّج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مَرْأ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َارِي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ْيَأْخُ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نَاصِيَتِ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ْيَدْ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ْبَرَك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عِي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ْيَأْخُ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ذِرْو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نَام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لْيَسْتَعِ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َّيْطَان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نتق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وط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33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الإمام الباج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أَمْر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شْتَر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عِير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أْخُذ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ذُرْو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نَام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ه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عْلَا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يَسْتَعِيذ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شَّيْطَا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حْتَمِ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ص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ذ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لِق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ِن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اسْتَعَاذ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ُوء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لِق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خَاف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كُو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إِبِ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خْلَاق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لِق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قَد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ِي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عْن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ُو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ُلِق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ِن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ه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ِفَا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حِدّ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أَذ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صَّوْ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اج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ُبِّه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جْل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ْجِنّ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imes New Roman" w:hAnsi="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تعظي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وحب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ه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433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س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بِ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ْن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 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قْبَل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ع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  <w:u w:val="single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فَر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َفَع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ائِط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ِيط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0"/>
        <w:t>[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lang w:bidi="ar-SA"/>
        </w:rPr>
        <w:t>79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ن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جَّار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مَل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دْخُ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حَائِط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حَد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د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ذَكَر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لنَّبِي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ت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حَائِطَ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دَع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عِيرَ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ج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ضِع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شْفَرَهُ</w:t>
      </w:r>
      <w:r>
        <w:rPr>
          <w:rFonts w:ascii="Times New Roman" w:hAnsi="Times New Roman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Style w:val="FootnoteCharacters"/>
          <w:rStyle w:val="FootnoteAnchor"/>
          <w:rFonts w:ascii="Times New Roman" w:hAnsi="Times New Roman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1"/>
        <w:t>[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lang w:bidi="ar-SA"/>
        </w:rPr>
        <w:t>80</w:t>
      </w:r>
      <w:r>
        <w:rPr>
          <w:rStyle w:val="FootnoteCharacters"/>
          <w:rFonts w:cs="Traditional Arabic" w:ascii="Times New Roman" w:hAnsi="Times New Roman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ر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بِي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اتُو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ِطَام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خَطَم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دَفَع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احِبِ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تَفَ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اس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يْس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َمَاء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أَرْض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عْلَ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اصِ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ِنّ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ْإِنْس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footnoteReference w:customMarkFollows="1" w:id="82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1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بع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يشتك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/20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عف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م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ردفن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س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يث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ب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د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دا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ت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ج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د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خ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3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2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دخ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ائط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ي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ت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جر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رف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4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3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أ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رف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ين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س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را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ذفراه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5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4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ك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اح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مل؟فج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ت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نص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تق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هي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لكك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ك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جيع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تدئ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س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حيح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754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حي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في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ُن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لِس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ات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وْم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ذ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اء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مَل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خَبِّب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وَّب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جِرَانِهِ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6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5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د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َرَف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يْنَا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يْح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نْظُر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جَمَ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شَأْنً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خَرَج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لْتَمِس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احِب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وَجَدْت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رَجُل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أَنْصَا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دَعَوْت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أْن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مَلِ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دْر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أْنُ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مِل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نَضَح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جَز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ِّقَاي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أْتَمَرْ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بَارِحَة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َنْحَر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نُقَسّ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حْم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فْعَ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ب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عْن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َ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ل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وَسَم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سِم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َّدَقَة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عَث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هِ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7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6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تقرب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ست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ذود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م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8"/>
          <w:sz w:val="28"/>
          <w:szCs w:val="28"/>
        </w:rPr>
        <w:t>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حجة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الوداع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أيهن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يبدأ</w:t>
      </w:r>
      <w:r>
        <w:rPr>
          <w:rFonts w:ascii="Traditional Arabic" w:hAnsi="Traditional Arabic" w:eastAsia="Traditional Arabic" w:cs="Traditional Arabic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28"/>
          <w:sz w:val="28"/>
          <w:szCs w:val="28"/>
          <w:rtl w:val="true"/>
          <w:lang w:bidi="ar-SA"/>
        </w:rPr>
        <w:t>بنحرها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907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أبودا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76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والبيهق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كبر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999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بْد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ُرْطٍ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فْضَ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َيَّا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ِنْد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حْر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ُم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وْم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ْقَرِّ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سْتَقِر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اسُ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هُو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ل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حْرَ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ُدّ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دَنَات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مْس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و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ِتٌّ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جَعَل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زْدَلِفْنَ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8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7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يْه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أَيَّتِهِ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بْدَأُ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لَم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جَب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ُنُوبُهَ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سُول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ل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َيْ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سَلَّ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لِم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َفِيَّة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فْهَمْهَا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ُل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لَّذ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َنْبِ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؟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قْتَطَع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ح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زي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91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بعير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ينتق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لبعض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أصحاب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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ل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/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1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: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جُ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ا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قَع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لِيٍّ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طَلْحَةَ،وَالزُّبَيْر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جَعَ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عْد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نْهَاهُ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يَقُوْل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َقَع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خْوَانِ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َبَى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قَا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عْدٌ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صَل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كْعَتَيْن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دَعَ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َجَاء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ُخْتِي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89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8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شُق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اسَ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أَخَذ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ِالبلاَطِ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وَضَعَ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ِرْكِرَتِه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90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89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بلاَطِ</w:t>
      </w:r>
      <w:r>
        <w:rPr>
          <w:rStyle w:val="FootnoteCharacters"/>
          <w:rStyle w:val="FootnoteAnchor"/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lang w:bidi="ar-SA"/>
        </w:rPr>
        <w:footnoteReference w:customMarkFollows="1" w:id="91"/>
        <w:t>[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90</w:t>
      </w:r>
      <w:r>
        <w:rPr>
          <w:rStyle w:val="FootnoteCharacters"/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َتّ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حَقَهُ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 مصعب بن سع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أَن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َأَيْت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َاس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تْبَعُو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َعْدا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قُوْلُوْن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نِيْئ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ب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سْحَاق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ْتُجِيْبَت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َعْوَتُك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.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ذهب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هذ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ق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ر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م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ن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جا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  <w:lang w:bidi="ar-SA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ال،قُلْتُ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َذ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َرَامَة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ُشْتَرَكَ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َ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َّاعِ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الَّذِيْن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ِيْ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هُ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والله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color w:val="000000"/>
          <w:sz w:val="32"/>
          <w:sz w:val="32"/>
          <w:szCs w:val="32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  <w:lang w:bidi="ar-SA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  <w:lang w:bidi="ar-SA"/>
        </w:rPr>
      </w:r>
    </w:p>
    <w:p>
      <w:pPr>
        <w:pStyle w:val="Normal"/>
        <w:jc w:val="center"/>
        <w:rPr/>
      </w:pPr>
      <w:r>
        <w:rPr>
          <w:rFonts w:eastAsia="Traditional Arabic" w:cs="Traditional Arabic" w:ascii="Traditional Arabic" w:hAnsi="Traditional Arabic"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صل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مخالفات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شرعي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معاملة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رعاة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كليف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ا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يطيق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يش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ع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قي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يط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عمل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آخ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لي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عم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ب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ن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يجو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مملو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عا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سوت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كلف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طي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14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)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كلفو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لبهم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فتمو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غلب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عينو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9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eastAsia="Traditional Arabic"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ائ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ش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شق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ت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رف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رف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407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يجو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بخ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را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رات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ماطل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تأخ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ع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ب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﴿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ه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َأْمُرُكُم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ُؤدُّوا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َمَانَات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َ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هلها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SA"/>
        </w:rPr>
        <w:t>﴾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]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ساء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]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075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ري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ا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لاث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صم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و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ا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د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ثمن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رج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ستأج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ي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ستوف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عط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ر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 .</w:t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سو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معاملت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إهانت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ضر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ب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حق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 xml:space="preserve">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ائش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ض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يئ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ط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يد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مرأة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دماً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لاّ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جاه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بي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م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ِيل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ه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َطُّ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يَنْتَق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َاحِبِ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ِلَّ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َ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ُنْتَهَك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َيْء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ِنْ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َحَارِم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َيَنْتَق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لَّهِ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َزّ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َجَلَّ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29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ن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ض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لام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سمع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ل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وتاً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ع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عو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ق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التف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إ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ل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ر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ج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قا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فعل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فحت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ست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ا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136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.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br/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ّا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م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دم،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دم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دم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ف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حض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نع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كذا؟و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شيءٍ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نع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ِمَ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صن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كذا؟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561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ind w:left="360" w:right="0" w:hanging="0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حر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ستقد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ويك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كفي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نع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قدو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الحس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u w:val="single"/>
          <w:rtl w:val="true"/>
          <w:lang w:bidi="ar-SA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  <w:t>.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صح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ر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فو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لين والرفق 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د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ا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اص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خدش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وحيد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يتعل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أ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د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ق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ل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الصلو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ساه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حرمات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ثيرا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سأ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ضه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ند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ع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دخ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ج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خا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شرائ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اش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ن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عا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ث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بتل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جل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ع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يحرص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دعوت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لإسلا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لأ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هد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ج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د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ً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خ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ك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م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ع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ق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كل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اع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كلك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سئ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عيت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84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مسل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(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408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اجر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ل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وف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تسطير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ف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ب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إ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خطأ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فس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شي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نبين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آ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صح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جمعي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cs="PT Bold Heading" w:ascii="Traditional Arabic" w:hAnsi="Traditional Arabic"/>
          <w:color w:val="000000"/>
          <w:sz w:val="32"/>
          <w:szCs w:val="32"/>
          <w:rtl w:val="true"/>
          <w:lang w:bidi="ar-SA"/>
        </w:rPr>
        <w:t>"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تم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بحمد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PT Bold Heading" w:ascii="Traditional Arabic" w:hAnsi="Traditional Arabic"/>
          <w:color w:val="000000"/>
          <w:sz w:val="32"/>
          <w:szCs w:val="32"/>
          <w:rtl w:val="true"/>
          <w:lang w:bidi="ar-SA"/>
        </w:rPr>
        <w:t>"</w:t>
      </w:r>
      <w:r>
        <w:br w:type="page"/>
      </w:r>
    </w:p>
    <w:p>
      <w:pPr>
        <w:pStyle w:val="Normal"/>
        <w:jc w:val="center"/>
        <w:rPr>
          <w:rFonts w:ascii="Traditional Arabic" w:hAnsi="Traditional Arabic" w:cs="PT Bold Heading"/>
          <w:color w:val="000000"/>
          <w:sz w:val="32"/>
          <w:szCs w:val="32"/>
        </w:rPr>
      </w:pP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فهرس</w:t>
      </w:r>
      <w:r>
        <w:rPr>
          <w:rFonts w:ascii="Traditional Arabic" w:hAnsi="Traditional Arabic" w:eastAsia="Traditional Arabic" w:cs="Traditional Arabic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PT Bold Heading"/>
          <w:color w:val="000000"/>
          <w:sz w:val="32"/>
          <w:sz w:val="32"/>
          <w:szCs w:val="32"/>
          <w:rtl w:val="true"/>
          <w:lang w:bidi="ar-SA"/>
        </w:rPr>
        <w:t>الموضوعات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قد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أولى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هاو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9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زك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عيب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لهر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18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إخراج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قيم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19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ها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ح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اج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زكا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1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دس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رو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3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lang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س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فح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24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سم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ضي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29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ا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صلا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عط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0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حاد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ك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ح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2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ن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لبا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5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لث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لال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اب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طهار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بوا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7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خام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ع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38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دس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ليق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جرس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0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ساب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ذ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اب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1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ثامن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ضا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lang w:bidi="ar-SA"/>
        </w:rPr>
        <w:t>43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  <w:lang w:val="en-GB" w:bidi="ar-SA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تاسع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عشر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ق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</w:t>
      </w:r>
      <w:r>
        <w:rPr>
          <w:rFonts w:cs="Traditional Arabic" w:ascii="Times New Roman" w:hAnsi="Times New Roman"/>
          <w:b/>
          <w:bCs/>
          <w:color w:val="000000"/>
          <w:sz w:val="32"/>
          <w:szCs w:val="32"/>
          <w:lang w:val="en-GB" w:bidi="ar-SA"/>
        </w:rPr>
        <w:t>5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عشرون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دع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وار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 xml:space="preserve">عند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اء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6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عظي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وحب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8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شتك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8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تقر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س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ذود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يهن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بدأ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نحرها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49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بعير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ينتقم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لبعض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رسول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0</w:t>
      </w:r>
    </w:p>
    <w:p>
      <w:pPr>
        <w:pStyle w:val="Normal"/>
        <w:jc w:val="left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خالفات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شرعي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معامل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الرعاة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  <w:t>................................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  <w:lang w:bidi="ar-SA"/>
        </w:rPr>
        <w:t>صفحة</w:t>
      </w: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2"/>
          <w:szCs w:val="32"/>
        </w:rPr>
        <w:t>51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  <w:u w:val="single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rFonts w:ascii="Times New Roman" w:hAnsi="Times New Roman" w:cs="Traditional Arabic"/>
          <w:b/>
          <w:b/>
          <w:bCs/>
          <w:color w:val="000000"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 w:ascii="Traditional Arabic" w:hAnsi="Traditional Arabic"/>
          <w:b/>
          <w:bCs/>
          <w:color w:val="000000"/>
          <w:sz w:val="32"/>
          <w:szCs w:val="32"/>
          <w:rtl w:val="tru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orient="landscape" w:w="8419" w:h="11906"/>
      <w:pgMar w:left="851" w:right="851" w:gutter="0" w:header="360" w:top="1258" w:footer="0" w:bottom="851"/>
      <w:pgNumType w:start="4" w:fmt="decimal"/>
      <w:formProt w:val="false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aditional Arabic">
    <w:charset w:val="b2"/>
    <w:family w:val="auto"/>
    <w:pitch w:val="variable"/>
  </w:font>
  <w:font w:name="Arabic Transparent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 الطبري في تفسير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24/33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لايصح سند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خطي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غداد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ت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قي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لمتفق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1/17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سنده صحيح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رث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نبي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درد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ض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سائ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افظ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ج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نبل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فتا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دا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سعاد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إم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ي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48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أعل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يهق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2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الدارقط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8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لخيص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بي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39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قن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/14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كبي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/14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فر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24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إنصا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/14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ا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رق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ر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ستوي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ضباء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ي مشقوقة الأذن،العقصاء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لتوية القرنين،والجلحاء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تي لاقرن لها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 النهاية في غريب الحديث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بوعبي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اس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سل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ت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موا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89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وقوف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عود،ورجال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ثقات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حسن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لبا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سلسل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صحيح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0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عقوب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دنيا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عقوب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ب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دنيا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ها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غري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ديث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47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شّرْج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َسِي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َرَّ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سَّه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جم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زوائ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منب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وائ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3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أب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حذ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ضعي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جز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غ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طل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2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1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طل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2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1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طل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2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1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1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طل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2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1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طل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2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صبا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ن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3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فيوم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سأل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جم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/42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/48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فتاو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لجن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دائم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بحو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علم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لإفت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1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اختيار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قه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5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29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ختص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تاو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صري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7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عس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دح الكبي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ها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غري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ديث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61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/7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انظر شرح السنة للبغو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6/16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سلسل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صحيح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ألبا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9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ت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لم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ض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5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شيخ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ناص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عبودي،وفتاو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براهي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/25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2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أل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بو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عم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ا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ج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دني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عل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وقعي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ي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جام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علو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لحك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جب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وقال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sz w:val="24"/>
          <w:szCs w:val="24"/>
          <w:rtl w:val="true"/>
        </w:rPr>
        <w:t xml:space="preserve">: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حديث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حسن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غريب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sz w:val="24"/>
          <w:szCs w:val="24"/>
          <w:rtl w:val="true"/>
        </w:rPr>
        <w:t xml:space="preserve">,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وقال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الألباني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في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صحيح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الترمذي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 </w:t>
      </w:r>
      <w:r>
        <w:rPr>
          <w:rStyle w:val="StrongEmphasis"/>
          <w:rFonts w:cs="Traditional Arabic" w:ascii="Traditional Arabic" w:hAnsi="Traditional Arabic"/>
          <w:sz w:val="24"/>
          <w:szCs w:val="24"/>
          <w:rtl w:val="true"/>
        </w:rPr>
        <w:t>(</w:t>
      </w:r>
      <w:r>
        <w:rPr>
          <w:rStyle w:val="StrongEmphasis"/>
          <w:rFonts w:cs="Traditional Arabic" w:ascii="Traditional Arabic" w:hAnsi="Traditional Arabic"/>
          <w:sz w:val="24"/>
          <w:szCs w:val="24"/>
        </w:rPr>
        <w:t>2/22</w:t>
      </w:r>
      <w:r>
        <w:rPr>
          <w:rStyle w:val="StrongEmphasis"/>
          <w:rFonts w:cs="Traditional Arabic" w:ascii="Traditional Arabic" w:hAnsi="Traditional Arabic"/>
          <w:sz w:val="24"/>
          <w:szCs w:val="24"/>
          <w:rtl w:val="true"/>
        </w:rPr>
        <w:t xml:space="preserve">) : </w:t>
      </w:r>
      <w:r>
        <w:rPr>
          <w:rStyle w:val="StrongEmphasis"/>
          <w:rFonts w:ascii="Traditional Arabic" w:hAnsi="Traditional Arabic" w:cs="Traditional Arabic"/>
          <w:sz w:val="24"/>
          <w:sz w:val="24"/>
          <w:szCs w:val="24"/>
          <w:rtl w:val="true"/>
          <w:lang w:bidi="ar-SA"/>
        </w:rPr>
        <w:t>صحيح</w:t>
      </w:r>
      <w:r>
        <w:rPr>
          <w:rStyle w:val="StrongEmphasis"/>
          <w:rFonts w:cs="Traditional Arabic" w:ascii="Traditional Arabic" w:hAnsi="Traditional Arabic"/>
          <w:sz w:val="24"/>
          <w:szCs w:val="24"/>
          <w:rtl w:val="true"/>
          <w:lang w:bidi="ar-SA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40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نس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صبا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ني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ر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مدّ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نق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ر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ي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َلْق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جِرَانَ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ِالأَرْضِ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"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سنده ضعيف،لكن قصة البعير جاء مايشهد لها عند الإمام أحمد في المسند بسند صحيح من حديث عبدالله بن جعفر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  <w:lang w:bidi="ar-SA"/>
        </w:rPr>
        <w:t>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هانيء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/18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آد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شرع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26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ظوم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آد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4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حجاو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SA"/>
        </w:rPr>
        <w:t>ي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7/23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رب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ه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وض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ذ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حبس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آد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شرع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فلح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26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دام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57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آد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شرع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فلح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26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3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هد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حا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ح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u w:val="single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النه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تعذي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العب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الداب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والمرأ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والول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بغ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سب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شرع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أ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زائ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قد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u w:val="single"/>
          <w:rtl w:val="true"/>
          <w:lang w:bidi="ar-SA"/>
        </w:rPr>
        <w:t>الأدب</w:t>
      </w:r>
      <w:r>
        <w:rPr>
          <w:rFonts w:cs="Traditional Arabic" w:ascii="Traditional Arabic" w:hAnsi="Traditional Arabic"/>
          <w:b/>
          <w:bCs/>
          <w:sz w:val="24"/>
          <w:szCs w:val="24"/>
          <w:u w:val="single"/>
          <w:rtl w:val="true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ت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يا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صالحي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إم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عالى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..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ركت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خش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طال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40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نس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58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سو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خرم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جم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16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22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جم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16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مغ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22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جم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16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 xml:space="preserve">،فتاوى ابن تيمية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19/4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 ني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وطا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/16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جمو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/5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31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فر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3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تهذي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سنن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3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ي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ر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870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أبوداو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8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الترمذ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8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  <w:p>
      <w:pPr>
        <w:pStyle w:val="Footnote"/>
        <w:jc w:val="left"/>
        <w:rPr/>
      </w:pP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صحح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خزيم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أ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إسحاق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م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ن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ترمذ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3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بدالل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1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ل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ي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عل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وقعي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/4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زا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عا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37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رو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3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تصحي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رو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4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مرداو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4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ختار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جل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فتاو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رسائ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ثيمي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19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5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رو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3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تصحي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رو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/24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مرداو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29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: 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ستوخمو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وافقه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كرهو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سق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صابه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ال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شتق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جو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د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جو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50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44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سي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ض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حم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948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اج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9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سند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جاج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رطاة،و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م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ر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اج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9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ضعيف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جهال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خال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زي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زار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جم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9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خلاف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غ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9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مجمو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بدائ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صنائ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4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لبان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س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رو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5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كبي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/34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إنصا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/34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5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29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: 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ستوخموها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وافقه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كرهو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سق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صابه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الو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شتق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جو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هو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داء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جوف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50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44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3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20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سند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684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سن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صحيح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تاوى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1/61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لم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زج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ب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ا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يا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صالحين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86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:"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عل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ديث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شك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عن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لاإشكا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ه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را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ه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صحبه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ل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اق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ليس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نه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يع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ذبح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ركوب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غ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صحب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ذل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م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سوا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تصرف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ركوب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جائز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ل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صاحب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أ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هذ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تصرفا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ل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ان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جائز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من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ه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بق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اق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ان،والل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ع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فرو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فلح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0/38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رو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رب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/49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لد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ي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ع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تلد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لكأ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توقف،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230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أ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عن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لم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زج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لبع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قا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أشأ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البع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زجرت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قلت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أ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30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نها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غري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ديث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63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6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ر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وو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ل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4/9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مجمو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/46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ت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ار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/21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الرو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رب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9/49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ائ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خ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ستان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جرج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ردد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صوته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حنجرت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سرات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ظهر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أعلاه،ذفرا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ص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ذن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صحي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ار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306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مسل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2086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َائِشَة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َضِي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لَّ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َنْه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َنْ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َّبِيّ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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َالَ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خَمْس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َوَاسِق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ُقْتَلْنَ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ِ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ْحَرَمِ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ْفَأْرَة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َالْعَقْرَب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َالْحُدَيَّ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َالْغُرَاب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َالْكَلْب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ْعَقُورُ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هنا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و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آخ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خالف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هذ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و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شاف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قناع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/49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تاو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شيخ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حم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براهيم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0/21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واه الإمام مالك في الموطأ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144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وعبدالرزاق في مصنف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18612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,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لبيهقي في الكبرى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1185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 طريق سعيد ابن المسيب عن عمر،وقد صحح الإمام أحمد سماعه من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تهذيب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4/84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كبد حَرَّى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ريد أنها لشدة حرها قد عطشت ويبست من العطش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ها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غري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حديث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  <w:lang w:bidi="ar-SA"/>
        </w:rPr>
        <w:t>198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لف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صاب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عين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نظ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ائ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إما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ب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از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حم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ل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0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7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ستان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عجم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وسيط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487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: (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شف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شف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غليظ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1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سلسل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صحيح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719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2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حائ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خ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ستان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3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جرج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ردد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صوته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  <w:lang w:bidi="ar-SA"/>
        </w:rPr>
        <w:t>حنجرت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4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سرات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ظهر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أعلاه،ذفرا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ص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ذنه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5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ف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صباح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مني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(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1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 / </w:t>
      </w:r>
      <w:r>
        <w:rPr>
          <w:rFonts w:cs="Traditional Arabic" w:ascii="Traditional Arabic" w:hAnsi="Traditional Arabic"/>
          <w:b/>
          <w:bCs/>
          <w:sz w:val="24"/>
          <w:szCs w:val="24"/>
        </w:rPr>
        <w:t>55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ذا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رك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عي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مدّ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نقه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أرض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قي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أَلْقَ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جِرَانَهُ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ِالأَرْضِ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"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6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سنده ضعيف،لكن قصة البعير جاء مايشهد لها عند الإمام أحمد في المسند بسند صحيح من حديث عبدالله بن جعفر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  <w:szCs w:val="24"/>
        </w:rPr>
        <w:t></w:t>
      </w:r>
      <w:r>
        <w:rPr>
          <w:rFonts w:ascii="Traditional Arabic" w:hAnsi="Traditional Arabic" w:cs="Traditional Arabic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7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زدلفن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يتقربن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8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لبختي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نسب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إل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خت،وه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ابل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خراسانية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تنتج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ي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عرب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دخيل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89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لكركر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رحى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زور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عير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t>[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lang w:bidi="ar-SA"/>
        </w:rPr>
        <w:t>90</w:t>
      </w:r>
      <w:r>
        <w:rPr>
          <w:rStyle w:val="FootnoteCharacters"/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>]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  <w:lang w:bidi="ar-SA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بلاط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وضع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ين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سجد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النبي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4"/>
          <w:sz w:val="24"/>
          <w:szCs w:val="24"/>
        </w:rPr>
        <w:t>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والسوق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،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مرصوف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24"/>
          <w:sz w:val="24"/>
          <w:szCs w:val="24"/>
          <w:rtl w:val="true"/>
          <w:lang w:bidi="ar-SA"/>
        </w:rPr>
        <w:t>بالحجارة</w:t>
      </w:r>
      <w:r>
        <w:rPr>
          <w:rFonts w:cs="Traditional Arabic" w:ascii="Traditional Arabic" w:hAnsi="Traditional Arabic"/>
          <w:b/>
          <w:bCs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center"/>
      <w:rPr>
        <w:rFonts w:cs="Akhbar MT"/>
        <w:sz w:val="22"/>
        <w:szCs w:val="30"/>
      </w:rPr>
    </w:pPr>
    <w:r>
      <w:rPr>
        <w:rFonts w:cs="Akhbar MT"/>
        <w:sz w:val="22"/>
        <w:sz w:val="22"/>
        <w:szCs w:val="30"/>
        <w:rtl w:val="true"/>
      </w:rPr>
      <w:t>رسالة</w:t>
    </w:r>
    <w:r>
      <w:rPr>
        <w:rFonts w:eastAsia="Calibri" w:cs="Calibri"/>
        <w:sz w:val="22"/>
        <w:sz w:val="22"/>
        <w:szCs w:val="30"/>
        <w:rtl w:val="true"/>
      </w:rPr>
      <w:t xml:space="preserve"> </w:t>
    </w:r>
    <w:r>
      <w:rPr>
        <w:rFonts w:cs="Akhbar MT"/>
        <w:sz w:val="22"/>
        <w:sz w:val="22"/>
        <w:szCs w:val="30"/>
        <w:rtl w:val="true"/>
      </w:rPr>
      <w:t>إلى</w:t>
    </w:r>
    <w:r>
      <w:rPr>
        <w:rFonts w:eastAsia="Calibri" w:cs="Calibri"/>
        <w:sz w:val="22"/>
        <w:sz w:val="22"/>
        <w:szCs w:val="30"/>
        <w:rtl w:val="true"/>
      </w:rPr>
      <w:t xml:space="preserve"> </w:t>
    </w:r>
    <w:r>
      <w:rPr>
        <w:rFonts w:cs="Akhbar MT"/>
        <w:sz w:val="22"/>
        <w:szCs w:val="30"/>
        <w:rtl w:val="true"/>
      </w:rPr>
      <w:t>"</w:t>
    </w:r>
    <w:r>
      <w:rPr>
        <w:rFonts w:cs="Akhbar MT"/>
        <w:sz w:val="22"/>
        <w:sz w:val="22"/>
        <w:szCs w:val="30"/>
        <w:rtl w:val="true"/>
      </w:rPr>
      <w:t>مُـــلاك</w:t>
    </w:r>
    <w:r>
      <w:rPr>
        <w:rFonts w:eastAsia="Calibri" w:cs="Calibri"/>
        <w:sz w:val="22"/>
        <w:sz w:val="22"/>
        <w:szCs w:val="30"/>
        <w:rtl w:val="true"/>
      </w:rPr>
      <w:t xml:space="preserve"> </w:t>
    </w:r>
    <w:r>
      <w:rPr>
        <w:rFonts w:cs="Akhbar MT"/>
        <w:sz w:val="22"/>
        <w:sz w:val="22"/>
        <w:szCs w:val="30"/>
        <w:rtl w:val="true"/>
      </w:rPr>
      <w:t>الإبــــل</w:t>
    </w:r>
    <w:r>
      <w:rPr>
        <w:rFonts w:cs="Akhbar MT"/>
        <w:sz w:val="22"/>
        <w:szCs w:val="30"/>
        <w:rtl w:val="true"/>
      </w:rPr>
      <w:t>"______________      ________</w:t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page">
                <wp:posOffset>3545205</wp:posOffset>
              </wp:positionH>
              <wp:positionV relativeFrom="paragraph">
                <wp:posOffset>114935</wp:posOffset>
              </wp:positionV>
              <wp:extent cx="231140" cy="2279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140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(</w:t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rtl w:val="true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2pt;height:17.95pt;mso-wrap-distance-left:0pt;mso-wrap-distance-right:0pt;mso-wrap-distance-top:0pt;mso-wrap-distance-bottom:0pt;margin-top:9.05pt;mso-position-vertical-relative:text;margin-left:279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(</w:t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t>71</w:t>
                    </w:r>
                    <w:r>
                      <w:rPr>
                        <w:rtl w:val="true"/>
                        <w:rStyle w:val="PageNumber"/>
                        <w:b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rtl w:val="true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firstLine="360"/>
      <w:jc w:val="center"/>
      <w:rPr>
        <w:rFonts w:cs="Akhbar MT"/>
        <w:sz w:val="22"/>
        <w:szCs w:val="30"/>
      </w:rPr>
    </w:pPr>
    <w:r>
      <w:rPr>
        <w:rFonts w:cs="Akhbar MT"/>
        <w:sz w:val="22"/>
        <w:szCs w:val="30"/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spacing w:before="240" w:after="60"/>
      <w:jc w:val="left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spacing w:before="240" w:after="60"/>
      <w:jc w:val="left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before="240" w:after="6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bidi w:val="0"/>
      <w:spacing w:before="240" w:after="60"/>
      <w:jc w:val="left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bidi w:val="0"/>
      <w:spacing w:before="240" w:after="60"/>
      <w:jc w:val="lef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PT Bold Brok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Hadith">
    <w:name w:val="hadith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strike w:val="false"/>
      <w:dstrike w:val="false"/>
      <w:color w:val="0000FF"/>
      <w:u w:val="non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adeth2">
    <w:name w:val="hadeth2"/>
    <w:basedOn w:val="Style5"/>
    <w:qFormat/>
    <w:rPr/>
  </w:style>
  <w:style w:type="character" w:styleId="Phead1">
    <w:name w:val="phead1"/>
    <w:basedOn w:val="Style5"/>
    <w:qFormat/>
    <w:rPr>
      <w:strike w:val="false"/>
      <w:dstrike w:val="false"/>
      <w:u w:val="no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">
    <w:name w:val="نص تعليق ختامي Char"/>
    <w:basedOn w:val="Style5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Char1">
    <w:name w:val="بلا تباعد Char"/>
    <w:basedOn w:val="Style5"/>
    <w:qFormat/>
    <w:rPr>
      <w:sz w:val="24"/>
      <w:szCs w:val="32"/>
    </w:rPr>
  </w:style>
  <w:style w:type="character" w:styleId="Char2">
    <w:name w:val="نص في بالون Char"/>
    <w:basedOn w:val="Style5"/>
    <w:qFormat/>
    <w:rPr>
      <w:rFonts w:ascii="Tahoma" w:hAnsi="Tahoma" w:cs="Tahoma"/>
      <w:sz w:val="16"/>
      <w:szCs w:val="16"/>
    </w:rPr>
  </w:style>
  <w:style w:type="character" w:styleId="1Char">
    <w:name w:val="عنوان 1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Char">
    <w:name w:val="عنوان 2 Char"/>
    <w:basedOn w:val="Style5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Char">
    <w:name w:val="عنوان 3 Char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4Char">
    <w:name w:val="عنوان 4 Char"/>
    <w:basedOn w:val="Style5"/>
    <w:qFormat/>
    <w:rPr>
      <w:b/>
      <w:bCs/>
      <w:sz w:val="28"/>
      <w:szCs w:val="28"/>
    </w:rPr>
  </w:style>
  <w:style w:type="character" w:styleId="5Char">
    <w:name w:val="عنوان 5 Char"/>
    <w:basedOn w:val="Style5"/>
    <w:qFormat/>
    <w:rPr>
      <w:b/>
      <w:bCs/>
      <w:i/>
      <w:iCs/>
      <w:sz w:val="26"/>
      <w:szCs w:val="26"/>
    </w:rPr>
  </w:style>
  <w:style w:type="character" w:styleId="6Char">
    <w:name w:val="عنوان 6 Char"/>
    <w:basedOn w:val="Style5"/>
    <w:qFormat/>
    <w:rPr>
      <w:b/>
      <w:bCs/>
    </w:rPr>
  </w:style>
  <w:style w:type="character" w:styleId="7Char">
    <w:name w:val="عنوان 7 Char"/>
    <w:basedOn w:val="Style5"/>
    <w:qFormat/>
    <w:rPr>
      <w:sz w:val="24"/>
      <w:szCs w:val="24"/>
    </w:rPr>
  </w:style>
  <w:style w:type="character" w:styleId="8Char">
    <w:name w:val="عنوان 8 Char"/>
    <w:basedOn w:val="Style5"/>
    <w:qFormat/>
    <w:rPr>
      <w:i/>
      <w:iCs/>
      <w:sz w:val="24"/>
      <w:szCs w:val="24"/>
    </w:rPr>
  </w:style>
  <w:style w:type="character" w:styleId="9Char">
    <w:name w:val="عنوان 9 Char"/>
    <w:basedOn w:val="Style5"/>
    <w:qFormat/>
    <w:rPr>
      <w:rFonts w:ascii="Cambria" w:hAnsi="Cambria" w:eastAsia="Times New Roman" w:cs="Cambria"/>
    </w:rPr>
  </w:style>
  <w:style w:type="character" w:styleId="Char3">
    <w:name w:val="العنوان Char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Char4">
    <w:name w:val="عنوان فرعي Char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5">
    <w:name w:val="اقتباس Char"/>
    <w:basedOn w:val="Style5"/>
    <w:qFormat/>
    <w:rPr>
      <w:i/>
      <w:sz w:val="24"/>
      <w:szCs w:val="24"/>
    </w:rPr>
  </w:style>
  <w:style w:type="character" w:styleId="Char6">
    <w:name w:val="اقتباس مكثف Char"/>
    <w:basedOn w:val="Style5"/>
    <w:qFormat/>
    <w:rPr>
      <w:b/>
      <w:i/>
      <w:sz w:val="24"/>
    </w:rPr>
  </w:style>
  <w:style w:type="character" w:styleId="Style6">
    <w:name w:val="تأكيد دقيق"/>
    <w:qFormat/>
    <w:rPr>
      <w:i/>
      <w:color w:val="5A5A5A"/>
    </w:rPr>
  </w:style>
  <w:style w:type="character" w:styleId="Style7">
    <w:name w:val="تأكيد مكثف"/>
    <w:basedOn w:val="Style5"/>
    <w:qFormat/>
    <w:rPr>
      <w:b/>
      <w:i/>
      <w:sz w:val="24"/>
      <w:szCs w:val="24"/>
      <w:u w:val="single"/>
    </w:rPr>
  </w:style>
  <w:style w:type="character" w:styleId="Style8">
    <w:name w:val="مرجع دقيق"/>
    <w:basedOn w:val="Style5"/>
    <w:qFormat/>
    <w:rPr>
      <w:sz w:val="24"/>
      <w:szCs w:val="24"/>
      <w:u w:val="single"/>
    </w:rPr>
  </w:style>
  <w:style w:type="character" w:styleId="Style9">
    <w:name w:val="مرجع مكثف"/>
    <w:basedOn w:val="Style5"/>
    <w:qFormat/>
    <w:rPr>
      <w:b/>
      <w:sz w:val="24"/>
      <w:u w:val="single"/>
    </w:rPr>
  </w:style>
  <w:style w:type="character" w:styleId="Style10">
    <w:name w:val="عنوان الكتاب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bidi w:val="0"/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bidi w:val="0"/>
      <w:spacing w:before="280" w:after="28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Detailfont">
    <w:name w:val="detailfont"/>
    <w:basedOn w:val="Normal"/>
    <w:qFormat/>
    <w:pPr>
      <w:bidi w:val="0"/>
      <w:spacing w:before="280" w:after="28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2">
    <w:name w:val="بلا تباعد"/>
    <w:basedOn w:val="Normal"/>
    <w:qFormat/>
    <w:pPr>
      <w:ind w:left="0" w:right="0" w:hanging="0"/>
      <w:jc w:val="left"/>
    </w:pPr>
    <w:rPr>
      <w:szCs w:val="32"/>
    </w:rPr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تسمية توضيحية"/>
    <w:basedOn w:val="Normal"/>
    <w:next w:val="Normal"/>
    <w:qFormat/>
    <w:pPr>
      <w:bidi w:val="0"/>
      <w:jc w:val="left"/>
    </w:pPr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bidi w:val="0"/>
      <w:spacing w:before="0" w:after="60"/>
      <w:jc w:val="right"/>
      <w:outlineLvl w:val="1"/>
    </w:pPr>
    <w:rPr>
      <w:rFonts w:ascii="Cambria" w:hAnsi="Cambria" w:eastAsia="Times New Roman" w:cs="Cambria"/>
    </w:rPr>
  </w:style>
  <w:style w:type="paragraph" w:styleId="Style15">
    <w:name w:val=" سرد الفقرات"/>
    <w:basedOn w:val="Normal"/>
    <w:qFormat/>
    <w:pPr>
      <w:bidi w:val="0"/>
      <w:spacing w:before="0" w:after="0"/>
      <w:ind w:left="720" w:right="720" w:hanging="0"/>
      <w:contextualSpacing/>
      <w:jc w:val="left"/>
    </w:pPr>
    <w:rPr/>
  </w:style>
  <w:style w:type="paragraph" w:styleId="Style16">
    <w:name w:val="اقتباس"/>
    <w:basedOn w:val="Normal"/>
    <w:next w:val="Normal"/>
    <w:qFormat/>
    <w:pPr>
      <w:bidi w:val="0"/>
      <w:jc w:val="left"/>
    </w:pPr>
    <w:rPr>
      <w:i/>
    </w:rPr>
  </w:style>
  <w:style w:type="paragraph" w:styleId="Style17">
    <w:name w:val="اقتباس مكثف"/>
    <w:basedOn w:val="Normal"/>
    <w:next w:val="Normal"/>
    <w:qFormat/>
    <w:pPr>
      <w:bidi w:val="0"/>
      <w:ind w:left="720" w:right="720" w:hanging="0"/>
      <w:jc w:val="left"/>
    </w:pPr>
    <w:rPr>
      <w:b/>
      <w:i/>
      <w:szCs w:val="22"/>
    </w:rPr>
  </w:style>
  <w:style w:type="paragraph" w:styleId="Style18">
    <w:name w:val="عنوان جدول المحتويات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-subaei@hot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1:52:00Z</dcterms:created>
  <dc:creator>DELL-M</dc:creator>
  <dc:description/>
  <cp:keywords/>
  <dc:language>en-US</dc:language>
  <cp:lastModifiedBy>abdalah</cp:lastModifiedBy>
  <dcterms:modified xsi:type="dcterms:W3CDTF">2010-01-02T17:07:00Z</dcterms:modified>
  <cp:revision>51</cp:revision>
  <dc:subject/>
  <dc:title>رســالــة إلــى</dc:title>
</cp:coreProperties>
</file>