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22"/>
          <w:szCs w:val="22"/>
        </w:rPr>
      </w:pPr>
      <w:r>
        <w:rPr>
          <w:rFonts w:cs="Traditional Arabic" w:ascii="Arial" w:hAnsi="Arial"/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22"/>
          <w:szCs w:val="22"/>
        </w:rPr>
      </w:pPr>
      <w:r>
        <w:rPr>
          <w:rFonts w:ascii="Arial" w:hAnsi="Arial" w:cs="Traditional Arabic"/>
          <w:b/>
          <w:b/>
          <w:bCs/>
          <w:color w:val="000000"/>
          <w:sz w:val="22"/>
          <w:sz w:val="22"/>
          <w:szCs w:val="22"/>
          <w:rtl w:val="true"/>
        </w:rPr>
        <w:t>الجمعي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2"/>
          <w:sz w:val="22"/>
          <w:szCs w:val="22"/>
          <w:rtl w:val="true"/>
        </w:rPr>
        <w:t>الخيري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2"/>
          <w:sz w:val="22"/>
          <w:szCs w:val="22"/>
          <w:rtl w:val="true"/>
        </w:rPr>
        <w:t>لتحفيظ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2"/>
          <w:sz w:val="22"/>
          <w:szCs w:val="22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2"/>
          <w:sz w:val="22"/>
          <w:szCs w:val="22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2"/>
          <w:sz w:val="22"/>
          <w:szCs w:val="22"/>
          <w:rtl w:val="true"/>
        </w:rPr>
        <w:t>بالطائف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                                           </w:t>
      </w:r>
      <w:r>
        <w:rPr>
          <w:rFonts w:ascii="Arial" w:hAnsi="Arial" w:cs="Traditional Arabic"/>
          <w:b/>
          <w:b/>
          <w:bCs/>
          <w:color w:val="000000"/>
          <w:sz w:val="22"/>
          <w:sz w:val="22"/>
          <w:szCs w:val="22"/>
          <w:rtl w:val="true"/>
        </w:rPr>
        <w:t>الق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2"/>
          <w:sz w:val="22"/>
          <w:szCs w:val="22"/>
          <w:rtl w:val="true"/>
        </w:rPr>
        <w:t>النسوي</w:t>
      </w:r>
    </w:p>
    <w:p>
      <w:pPr>
        <w:pStyle w:val="Normal"/>
        <w:ind w:left="26" w:right="0" w:hanging="0"/>
        <w:jc w:val="left"/>
        <w:rPr>
          <w:rFonts w:ascii="Arial" w:hAnsi="Arial" w:cs="Traditional Arabic"/>
          <w:b/>
          <w:b/>
          <w:bCs/>
          <w:color w:val="000000"/>
          <w:sz w:val="22"/>
          <w:szCs w:val="22"/>
        </w:rPr>
      </w:pPr>
      <w:r>
        <w:rPr>
          <w:rFonts w:cs="Traditional Arabic" w:ascii="Arial" w:hAnsi="Arial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746" w:right="0" w:hanging="360"/>
        <w:jc w:val="center"/>
        <w:rPr>
          <w:rFonts w:ascii="Arial" w:hAnsi="Arial" w:cs="Diwani Bent"/>
          <w:color w:val="000000"/>
          <w:sz w:val="96"/>
          <w:szCs w:val="96"/>
        </w:rPr>
      </w:pPr>
      <w:r>
        <w:rPr>
          <w:rFonts w:ascii="Arial" w:hAnsi="Arial" w:cs="Diwani Bent"/>
          <w:color w:val="000000"/>
          <w:sz w:val="96"/>
          <w:sz w:val="96"/>
          <w:szCs w:val="96"/>
          <w:rtl w:val="true"/>
        </w:rPr>
        <w:t>بسم</w:t>
      </w:r>
      <w:r>
        <w:rPr>
          <w:rFonts w:ascii="Arial" w:hAnsi="Arial" w:eastAsia="Arial" w:cs="Arial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Diwani Bent"/>
          <w:color w:val="000000"/>
          <w:sz w:val="96"/>
          <w:sz w:val="96"/>
          <w:szCs w:val="96"/>
          <w:rtl w:val="true"/>
        </w:rPr>
        <w:t>الله</w:t>
      </w:r>
      <w:r>
        <w:rPr>
          <w:rFonts w:ascii="Arial" w:hAnsi="Arial" w:eastAsia="Arial" w:cs="Arial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Diwani Bent"/>
          <w:color w:val="000000"/>
          <w:sz w:val="96"/>
          <w:sz w:val="96"/>
          <w:szCs w:val="96"/>
          <w:rtl w:val="true"/>
        </w:rPr>
        <w:t>الرحمن</w:t>
      </w:r>
      <w:r>
        <w:rPr>
          <w:rFonts w:ascii="Arial" w:hAnsi="Arial" w:eastAsia="Arial" w:cs="Arial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Diwani Bent"/>
          <w:color w:val="000000"/>
          <w:sz w:val="96"/>
          <w:sz w:val="96"/>
          <w:szCs w:val="96"/>
          <w:rtl w:val="true"/>
        </w:rPr>
        <w:t>الرحيم</w:t>
      </w:r>
    </w:p>
    <w:p>
      <w:pPr>
        <w:pStyle w:val="Normal"/>
        <w:ind w:left="746" w:right="0" w:hanging="360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center"/>
        <w:rPr/>
      </w:pPr>
      <w:r>
        <w:rPr>
          <w:rFonts w:ascii="AGA Arabesque Desktop" w:hAnsi="AGA Arabesque Desktop" w:cs="DecoType Thuluth"/>
          <w:color w:val="000000"/>
          <w:sz w:val="96"/>
          <w:sz w:val="96"/>
          <w:szCs w:val="96"/>
          <w:rtl w:val="true"/>
        </w:rPr>
        <w:t>كيف</w:t>
      </w:r>
      <w:r>
        <w:rPr>
          <w:rFonts w:ascii="AGA Arabesque Desktop" w:hAnsi="AGA Arabesque Desktop" w:eastAsia="AGA Arabesque Desktop" w:cs="AGA Arabesque Desktop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AGA Arabesque Desktop" w:hAnsi="AGA Arabesque Desktop" w:cs="DecoType Thuluth"/>
          <w:color w:val="000000"/>
          <w:sz w:val="96"/>
          <w:sz w:val="96"/>
          <w:szCs w:val="96"/>
          <w:rtl w:val="true"/>
        </w:rPr>
        <w:t>تعلم</w:t>
      </w:r>
      <w:r>
        <w:rPr>
          <w:rFonts w:ascii="AGA Arabesque Desktop" w:hAnsi="AGA Arabesque Desktop" w:eastAsia="AGA Arabesque Desktop" w:cs="AGA Arabesque Desktop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AGA Arabesque Desktop" w:hAnsi="AGA Arabesque Desktop" w:cs="DecoType Thuluth"/>
          <w:color w:val="000000"/>
          <w:sz w:val="96"/>
          <w:sz w:val="96"/>
          <w:szCs w:val="96"/>
          <w:rtl w:val="true"/>
        </w:rPr>
        <w:t>الإيمان</w:t>
      </w:r>
      <w:r>
        <w:rPr>
          <w:rFonts w:ascii="AGA Arabesque Desktop" w:hAnsi="AGA Arabesque Desktop" w:eastAsia="AGA Arabesque Desktop" w:cs="AGA Arabesque Desktop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AGA Arabesque Desktop" w:hAnsi="AGA Arabesque Desktop" w:cs="DecoType Thuluth"/>
          <w:color w:val="000000"/>
          <w:sz w:val="96"/>
          <w:sz w:val="96"/>
          <w:szCs w:val="96"/>
          <w:rtl w:val="true"/>
        </w:rPr>
        <w:t>للنش</w:t>
      </w:r>
      <w:r>
        <w:rPr>
          <w:rFonts w:ascii="AGA Arabesque Desktop" w:hAnsi="AGA Arabesque Desktop" w:cs="DecoType Thuluth"/>
          <w:color w:val="000000"/>
          <w:sz w:val="96"/>
          <w:sz w:val="96"/>
          <w:szCs w:val="96"/>
          <w:rtl w:val="true"/>
        </w:rPr>
        <w:t>ء</w:t>
      </w:r>
      <w:r>
        <w:rPr>
          <w:rFonts w:ascii="AGA Arabesque Desktop" w:hAnsi="AGA Arabesque Desktop" w:eastAsia="AGA Arabesque Desktop" w:cs="AGA Arabesque Desktop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AGA Arabesque Desktop" w:hAnsi="AGA Arabesque Desktop" w:cs="DecoType Thuluth"/>
          <w:color w:val="000000"/>
          <w:sz w:val="96"/>
          <w:sz w:val="96"/>
          <w:szCs w:val="96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AGA Arabesque Desktop" w:hAnsi="AGA Arabesque Desktop" w:cs="DecoType Thuluth"/>
          <w:color w:val="000000"/>
          <w:sz w:val="96"/>
          <w:sz w:val="96"/>
          <w:szCs w:val="96"/>
          <w:rtl w:val="true"/>
        </w:rPr>
        <w:t>تسعين</w:t>
      </w:r>
      <w:r>
        <w:rPr>
          <w:rFonts w:ascii="AGA Arabesque Desktop" w:hAnsi="AGA Arabesque Desktop" w:eastAsia="AGA Arabesque Desktop" w:cs="AGA Arabesque Desktop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AGA Arabesque Desktop" w:hAnsi="AGA Arabesque Desktop" w:cs="DecoType Thuluth"/>
          <w:color w:val="000000"/>
          <w:sz w:val="96"/>
          <w:sz w:val="96"/>
          <w:szCs w:val="96"/>
          <w:rtl w:val="true"/>
        </w:rPr>
        <w:t>دقيقة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DecoType Naskh Variants"/>
          <w:color w:val="000000"/>
          <w:sz w:val="32"/>
          <w:szCs w:val="32"/>
        </w:rPr>
      </w:pP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ميد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يت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كي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للأطف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الح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القرآ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المدا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المسائية</w:t>
      </w:r>
    </w:p>
    <w:p>
      <w:pPr>
        <w:pStyle w:val="Normal"/>
        <w:ind w:left="746" w:right="0" w:hanging="360"/>
        <w:jc w:val="center"/>
        <w:rPr>
          <w:rFonts w:ascii="Tahoma" w:hAnsi="Tahoma" w:cs="DecoType Naskh Variants"/>
          <w:b/>
          <w:b/>
          <w:bCs/>
          <w:color w:val="000000"/>
          <w:sz w:val="22"/>
          <w:szCs w:val="22"/>
        </w:rPr>
      </w:pP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التا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للجم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الخي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لتحفي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الق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32"/>
          <w:sz w:val="32"/>
          <w:szCs w:val="32"/>
          <w:rtl w:val="true"/>
        </w:rPr>
        <w:t>بالطائف</w:t>
      </w:r>
    </w:p>
    <w:p>
      <w:pPr>
        <w:pStyle w:val="Normal"/>
        <w:ind w:left="746" w:right="0" w:hanging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ind w:left="746" w:right="0" w:hanging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ind w:left="746" w:right="0" w:hanging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ndalus"/>
          <w:color w:val="000000"/>
          <w:sz w:val="34"/>
          <w:szCs w:val="34"/>
        </w:rPr>
      </w:pPr>
      <w:r>
        <w:rPr>
          <w:rFonts w:ascii="Arial" w:hAnsi="Arial" w:cs="Andalus"/>
          <w:color w:val="000000"/>
          <w:sz w:val="34"/>
          <w:sz w:val="34"/>
          <w:szCs w:val="34"/>
          <w:rtl w:val="true"/>
        </w:rPr>
        <w:t>فكر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ndalus"/>
          <w:color w:val="000000"/>
          <w:sz w:val="34"/>
          <w:sz w:val="34"/>
          <w:szCs w:val="34"/>
          <w:rtl w:val="true"/>
        </w:rPr>
        <w:t>وإعداد</w:t>
      </w:r>
    </w:p>
    <w:p>
      <w:pPr>
        <w:pStyle w:val="Normal"/>
        <w:ind w:left="746" w:right="0" w:hanging="360"/>
        <w:jc w:val="center"/>
        <w:rPr>
          <w:rFonts w:ascii="Arial" w:hAnsi="Arial" w:cs="Andalus"/>
          <w:color w:val="000000"/>
          <w:sz w:val="34"/>
          <w:szCs w:val="34"/>
        </w:rPr>
      </w:pPr>
      <w:r>
        <w:rPr>
          <w:rFonts w:ascii="Arial" w:hAnsi="Arial" w:cs="Andalus"/>
          <w:color w:val="000000"/>
          <w:sz w:val="34"/>
          <w:sz w:val="34"/>
          <w:szCs w:val="34"/>
          <w:rtl w:val="true"/>
        </w:rPr>
        <w:t>ميسو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ndalus"/>
          <w:color w:val="000000"/>
          <w:sz w:val="34"/>
          <w:sz w:val="34"/>
          <w:szCs w:val="34"/>
          <w:rtl w:val="true"/>
        </w:rPr>
        <w:t>رشدي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ndalus"/>
          <w:color w:val="000000"/>
          <w:sz w:val="34"/>
          <w:sz w:val="34"/>
          <w:szCs w:val="34"/>
          <w:rtl w:val="true"/>
        </w:rPr>
        <w:t>طومان</w:t>
      </w:r>
    </w:p>
    <w:p>
      <w:pPr>
        <w:pStyle w:val="Normal"/>
        <w:ind w:left="746" w:right="0" w:hanging="360"/>
        <w:jc w:val="center"/>
        <w:rPr>
          <w:rFonts w:ascii="Arial" w:hAnsi="Arial" w:cs="Andalus"/>
          <w:color w:val="000000"/>
          <w:sz w:val="34"/>
          <w:szCs w:val="34"/>
        </w:rPr>
      </w:pPr>
      <w:r>
        <w:rPr>
          <w:rFonts w:ascii="Arial" w:hAnsi="Arial" w:cs="Andalus"/>
          <w:color w:val="000000"/>
          <w:sz w:val="34"/>
          <w:sz w:val="34"/>
          <w:szCs w:val="34"/>
          <w:rtl w:val="true"/>
        </w:rPr>
        <w:t>ماجستير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ndalus"/>
          <w:color w:val="000000"/>
          <w:sz w:val="34"/>
          <w:sz w:val="34"/>
          <w:szCs w:val="34"/>
          <w:rtl w:val="true"/>
        </w:rPr>
        <w:t>تربي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ndalus"/>
          <w:color w:val="000000"/>
          <w:sz w:val="34"/>
          <w:sz w:val="34"/>
          <w:szCs w:val="34"/>
          <w:rtl w:val="true"/>
        </w:rPr>
        <w:t>وتنمي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ndalus"/>
          <w:color w:val="000000"/>
          <w:sz w:val="34"/>
          <w:sz w:val="34"/>
          <w:szCs w:val="34"/>
          <w:rtl w:val="true"/>
        </w:rPr>
        <w:t>الاطفال</w:t>
      </w:r>
    </w:p>
    <w:p>
      <w:pPr>
        <w:pStyle w:val="Normal"/>
        <w:ind w:left="746" w:right="0" w:hanging="360"/>
        <w:jc w:val="center"/>
        <w:rPr>
          <w:rFonts w:ascii="Arial" w:hAnsi="Arial" w:cs="Andalus"/>
          <w:color w:val="000000"/>
          <w:sz w:val="34"/>
          <w:szCs w:val="34"/>
        </w:rPr>
      </w:pPr>
      <w:r>
        <w:rPr>
          <w:rFonts w:ascii="Arial" w:hAnsi="Arial" w:cs="Andalus"/>
          <w:color w:val="000000"/>
          <w:sz w:val="34"/>
          <w:sz w:val="34"/>
          <w:szCs w:val="34"/>
          <w:rtl w:val="true"/>
        </w:rPr>
        <w:t>معلم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ndalus"/>
          <w:color w:val="000000"/>
          <w:sz w:val="34"/>
          <w:sz w:val="34"/>
          <w:szCs w:val="34"/>
          <w:rtl w:val="true"/>
        </w:rPr>
        <w:t>لمرحل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ndalus"/>
          <w:color w:val="000000"/>
          <w:sz w:val="34"/>
          <w:sz w:val="34"/>
          <w:szCs w:val="34"/>
          <w:rtl w:val="true"/>
        </w:rPr>
        <w:t>الناشئ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ndalus"/>
          <w:color w:val="000000"/>
          <w:sz w:val="34"/>
          <w:sz w:val="34"/>
          <w:szCs w:val="34"/>
          <w:rtl w:val="true"/>
        </w:rPr>
        <w:t>بالجمعي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ndalus"/>
          <w:color w:val="000000"/>
          <w:sz w:val="34"/>
          <w:sz w:val="34"/>
          <w:szCs w:val="34"/>
          <w:rtl w:val="true"/>
        </w:rPr>
        <w:t>الخيري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ndalus"/>
          <w:color w:val="000000"/>
          <w:sz w:val="34"/>
          <w:sz w:val="34"/>
          <w:szCs w:val="34"/>
          <w:rtl w:val="true"/>
        </w:rPr>
        <w:t>لتحفيظ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ndalus"/>
          <w:color w:val="000000"/>
          <w:sz w:val="34"/>
          <w:sz w:val="34"/>
          <w:szCs w:val="34"/>
          <w:rtl w:val="true"/>
        </w:rPr>
        <w:t>القرا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ndalus"/>
          <w:color w:val="000000"/>
          <w:sz w:val="34"/>
          <w:sz w:val="34"/>
          <w:szCs w:val="34"/>
          <w:rtl w:val="true"/>
        </w:rPr>
        <w:t>الكريم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ndalus"/>
          <w:color w:val="000000"/>
          <w:sz w:val="34"/>
          <w:sz w:val="34"/>
          <w:szCs w:val="34"/>
          <w:rtl w:val="true"/>
        </w:rPr>
        <w:t>بالطائف</w:t>
      </w:r>
      <w:r>
        <w:br w:type="page"/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ascii="Arial" w:hAnsi="Arial" w:cs="Andalus"/>
          <w:b/>
          <w:b/>
          <w:bCs/>
          <w:color w:val="000000"/>
          <w:sz w:val="36"/>
          <w:sz w:val="36"/>
          <w:szCs w:val="36"/>
          <w:u w:val="single"/>
          <w:rtl w:val="true"/>
        </w:rPr>
        <w:t>مقد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بحث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ز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وعظ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و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لب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ا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شا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شع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ل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خش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ب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لود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لوب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ه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ش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ضل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ا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)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ب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م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ق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ائ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غ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حجل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خا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رسل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اط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ولا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ئ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((..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ز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حك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م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ظي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)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لم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ز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غ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نوع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ر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كري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قاف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ع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غير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لم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و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ج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را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دا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وج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ريج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ا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طو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لع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ان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علا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ق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خ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جيا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فك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ثقاف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س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خاط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ن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عد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رض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طر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أثير،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ز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ق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وج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ن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تتخص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خاطب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ل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ريك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وجيهه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تطلبا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ماش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ي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خلاق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ر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هداف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وافق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اهداف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دف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ي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اف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مناب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ذ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ل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ج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ط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ج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نائ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ماش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اي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ب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ل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نهو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بش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يع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ض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هل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ر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ع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رض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لم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سلا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ي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ز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ض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ه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حر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ؤ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غ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ق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شب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خا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بادئ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ي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ي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فك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ذه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بع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حقيقي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و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ل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حي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شب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ف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ر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ه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ب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ليم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ق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فو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قد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ي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ار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ط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ظ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زما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س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ق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غ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ضيهم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نحر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خلا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ق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اضر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تدم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غ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قبله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لم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ه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م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فك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د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بار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نان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ش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ز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خ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طر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ط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و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غري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ش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يان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طب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فكا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نسخ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لوك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فيعي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ق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لمو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ؤ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حا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س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ديث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اط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نشئ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راع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ي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خ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زاع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ك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ش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را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س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ا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ر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يتب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اصي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ل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ري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ستهج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ا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و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هش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قو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ستغر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سئ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ظ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خ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و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أخر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يفهم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قي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لايدر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ه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قدم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د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ي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يا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غ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ب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رك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وق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خيو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تناس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؟؟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سب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ب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غذ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حشو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يتنا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ي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فك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بيئ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م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قيد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ا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اح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غ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قا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سم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آف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لاك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ق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ضيا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حرص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ص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جن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ن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ق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طو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وس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س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ل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ات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مل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ا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غز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يانات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ذ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قائده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ب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فعلو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ب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س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ضيعو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ضاعو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هلك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لك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بق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اف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حي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انئ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نط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د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ه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غذي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ه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شئ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شع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اف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ق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حي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ـ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ا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ي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اف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لق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ت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را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رك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د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تح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فظ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تق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او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استم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فظ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م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ز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رد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ع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و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خص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وا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خر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ستنا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ه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ق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ت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اك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ظه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هض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أ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ويات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ا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نت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جي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ال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اض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أهدف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مـا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طموح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ست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ح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منه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لي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ث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كت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فع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ؤك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ج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ظرت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يز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بد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شو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تم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عطاء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تق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ري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ك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زع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ف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ا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واط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مبع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ق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ا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عتما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حظ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لتحق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أت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وع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اكرا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ريد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رغ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طع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ص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قصر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اف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ن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ذ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ش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ضور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رغبت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شوق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ي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كو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د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غ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ح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غا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يري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هد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لتزا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عد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م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حل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دقيق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عتمد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ري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رائ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ظ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رك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ع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وض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د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خل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نط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جز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حقيق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جت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حد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واق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جا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اقعي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عط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تائ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حقائ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وص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وفيق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رم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رغ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جر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د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ش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صعو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نظ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تخوف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ي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اأحوج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ص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ز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م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صيرت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ا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خبرا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ـ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ديق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عدن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ـ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شـو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علومـ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ص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ب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لتزو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أفك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ن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هاد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س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ف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ع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ج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ق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نتي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ب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هود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ريف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همي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ه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ا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ج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ر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16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ش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إ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ث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شع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همي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نش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ا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غ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ردا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دوا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ض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تا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ود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نصراف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تب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مرا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ما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ثما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ستفاد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ختا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أ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وف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سداد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با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ه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ج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فع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يخ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ا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ئ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ت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س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و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خ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ط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ل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رد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ف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اد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ر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ي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ش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ه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ت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بسا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ب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جز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ر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فك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ن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ئ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ع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ح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كف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ر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ضفينا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راد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ث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ا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ا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ج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وف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يس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ومان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       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ائ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ind w:left="746" w:right="0" w:hanging="360"/>
        <w:jc w:val="center"/>
        <w:rPr>
          <w:rFonts w:cs="Arabic Transparent"/>
          <w:b/>
          <w:b/>
          <w:bCs/>
          <w:color w:val="000000"/>
          <w:sz w:val="96"/>
          <w:szCs w:val="96"/>
        </w:rPr>
      </w:pPr>
      <w:r>
        <w:rPr>
          <w:rFonts w:cs="Arabic Transparent"/>
          <w:b/>
          <w:b/>
          <w:bCs/>
          <w:color w:val="000000"/>
          <w:sz w:val="96"/>
          <w:sz w:val="96"/>
          <w:szCs w:val="96"/>
          <w:rtl w:val="true"/>
        </w:rPr>
        <w:t>الفصل</w:t>
      </w:r>
      <w:r>
        <w:rPr>
          <w:b/>
          <w:b/>
          <w:bCs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96"/>
          <w:sz w:val="96"/>
          <w:szCs w:val="96"/>
          <w:rtl w:val="true"/>
        </w:rPr>
        <w:t>الأول</w:t>
      </w:r>
    </w:p>
    <w:p>
      <w:pPr>
        <w:pStyle w:val="Normal"/>
        <w:ind w:left="746" w:right="0" w:hanging="360"/>
        <w:jc w:val="center"/>
        <w:rPr>
          <w:rFonts w:cs="Arabic Transparent"/>
          <w:b/>
          <w:b/>
          <w:bCs/>
          <w:color w:val="000000"/>
          <w:sz w:val="96"/>
          <w:szCs w:val="96"/>
        </w:rPr>
      </w:pPr>
      <w:r>
        <w:rPr>
          <w:rFonts w:cs="Arabic Transparent"/>
          <w:b/>
          <w:b/>
          <w:bCs/>
          <w:color w:val="000000"/>
          <w:sz w:val="96"/>
          <w:sz w:val="96"/>
          <w:szCs w:val="96"/>
          <w:rtl w:val="true"/>
        </w:rPr>
        <w:t>النشء</w:t>
      </w:r>
      <w:r>
        <w:rPr>
          <w:b/>
          <w:b/>
          <w:bCs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96"/>
          <w:sz w:val="96"/>
          <w:szCs w:val="96"/>
          <w:rtl w:val="true"/>
        </w:rPr>
        <w:t>ومراحل</w:t>
      </w:r>
      <w:r>
        <w:rPr>
          <w:b/>
          <w:b/>
          <w:bCs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96"/>
          <w:sz w:val="96"/>
          <w:szCs w:val="96"/>
          <w:rtl w:val="true"/>
        </w:rPr>
        <w:t>التعليم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cs="Andalus"/>
          <w:b/>
          <w:b/>
          <w:bCs/>
          <w:i/>
          <w:i/>
          <w:color w:val="000000"/>
          <w:sz w:val="36"/>
          <w:szCs w:val="36"/>
          <w:u w:val="single"/>
        </w:rPr>
      </w:pPr>
      <w:r>
        <w:rPr>
          <w:rFonts w:cs="Andalus"/>
          <w:b/>
          <w:b/>
          <w:bCs/>
          <w:i/>
          <w:i/>
          <w:color w:val="000000"/>
          <w:sz w:val="36"/>
          <w:sz w:val="36"/>
          <w:szCs w:val="36"/>
          <w:u w:val="single"/>
          <w:rtl w:val="true"/>
        </w:rPr>
        <w:t>مقدمة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ت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ش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ربي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عر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ت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ث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هميت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ت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همي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م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شك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ض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ذه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را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Andalus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</w:t>
      </w:r>
    </w:p>
    <w:p>
      <w:pPr>
        <w:pStyle w:val="Normal"/>
        <w:ind w:left="746" w:right="0" w:hanging="360"/>
        <w:jc w:val="left"/>
        <w:rPr>
          <w:rFonts w:cs="Andalus"/>
          <w:b/>
          <w:b/>
          <w:bCs/>
          <w:color w:val="000000"/>
          <w:sz w:val="36"/>
          <w:szCs w:val="36"/>
          <w:u w:val="single"/>
        </w:rPr>
      </w:pPr>
      <w:r>
        <w:rPr>
          <w:rFonts w:cs="Andalus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7"/>
        </w:numPr>
        <w:ind w:left="746" w:right="0" w:hanging="360"/>
        <w:jc w:val="left"/>
        <w:rPr>
          <w:rFonts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ش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386" w:right="0" w:hanging="0"/>
        <w:jc w:val="left"/>
        <w:rPr>
          <w:rFonts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ؤ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ذه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ير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د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ر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إمكا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ر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؟ف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ريف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ا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خ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ظو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م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طف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غ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د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ي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م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ف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ح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ملئ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و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ر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ف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ح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و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آم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حل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ي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رق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ك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خا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ف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ض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ه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ف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ب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جو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عض،وكيف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ض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ب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جو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ب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ن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ب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بو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خت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عيف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ب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صو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ي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و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اؤه؟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ك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ك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أ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أ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سب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خيل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ر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صف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صد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الص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/>
          <w:b/>
          <w:bCs/>
          <w:color w:val="000000"/>
          <w:sz w:val="28"/>
          <w:szCs w:val="28"/>
        </w:rPr>
        <w:t>2</w:t>
      </w: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شء؟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د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ضارت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ن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أجيا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م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ص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ا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ض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تقب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زما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إ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ث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ق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تقب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ما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ن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ارا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را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و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راعا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ز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ستم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قاء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ف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صارع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نا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ين،و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طر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ثال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ناع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صط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را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ا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دف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يح؟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م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تخلف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خ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يمكن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ي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رت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........)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footnoteReference w:id="2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ت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لا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ي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)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ة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footnoteReference w:id="3"/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9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نو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ظا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ر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ت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أم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ج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فل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ن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خرج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م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نه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م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ومن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4"/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ات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ها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ج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دع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ق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ط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يق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تبط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تعل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جاح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خ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ي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م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م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استم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ظ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م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ئم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ر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خط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استم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ك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سا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اء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أل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ان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كو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ك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شوا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ساعد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خط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ب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حق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؟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شء؟</w:t>
      </w:r>
    </w:p>
    <w:p>
      <w:pPr>
        <w:pStyle w:val="Normal"/>
        <w:ind w:left="746" w:right="0" w:hanging="360"/>
        <w:jc w:val="left"/>
        <w:rPr>
          <w:rFonts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ع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رك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أظ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م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ضح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ذه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ري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ت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ذ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وجيه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هم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بادئ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ق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شر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ج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ه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و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خص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شاء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ر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ع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أ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يم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تربية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هو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جيا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Andalus"/>
          <w:b/>
          <w:b/>
          <w:bCs/>
          <w:color w:val="000000"/>
          <w:sz w:val="32"/>
          <w:szCs w:val="32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فرض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ش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مراكز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تحفيظ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rtl w:val="true"/>
        </w:rPr>
        <w:t>: .</w:t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color w:val="000000"/>
          <w:sz w:val="32"/>
          <w:szCs w:val="32"/>
        </w:rPr>
      </w:pPr>
      <w:r>
        <w:rPr>
          <w:rFonts w:cs="Andalus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دري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صـوص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هتمامنا؟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ل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ما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ه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تب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نهـ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ب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خط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ص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نائ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ملك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صم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دائ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لإ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ر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ت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ض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5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ط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ل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حم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ط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صدو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حس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هتدو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6"/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اخ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ت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س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ضغ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ئ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س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س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ئ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س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7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رج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ا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م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)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8"/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د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ج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ح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اف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ح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ذ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ت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اف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يح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بيث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9"/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ف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س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باد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ب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يد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عو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ج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تن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تطي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يح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عليمه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خد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ضع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جا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رك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يو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سن</w:t>
      </w: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م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ه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ستخدام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وقع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يا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علم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ن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م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فس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و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ج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دراك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ق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همي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طو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عوب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ه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ا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ه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اغ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رك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ظي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قا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ت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ارا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ظم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ذافي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ن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ظ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ست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ته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ر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خي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زار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ص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وف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ل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ف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تخي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ز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رك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ر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جف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ه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ع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ض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ه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خيرا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حصو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جت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ص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ؤديه؟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زا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ط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ز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حص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هوا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ب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ث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ذ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حص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م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رو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ا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سن؟؟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/>
          <w:b/>
          <w:bCs/>
          <w:color w:val="000000"/>
          <w:sz w:val="32"/>
          <w:szCs w:val="32"/>
          <w:u w:val="single"/>
        </w:rPr>
        <w:t>6</w:t>
      </w: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يء</w:t>
      </w: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ن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ل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أ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ب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خ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ئ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اط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فس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ي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اط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.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؟؟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ح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بذ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واص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تيجة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ك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ا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كاب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ذ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ن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يستط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غا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ثو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زاج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خل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س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ط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بو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ضج،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ؤ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تج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ي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تقب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د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 w:ascii="Arial" w:hAnsi="Arial"/>
          <w:b/>
          <w:bCs/>
          <w:color w:val="000000"/>
          <w:sz w:val="32"/>
          <w:szCs w:val="32"/>
          <w:u w:val="single"/>
        </w:rPr>
        <w:t>7</w:t>
      </w:r>
      <w:r>
        <w:rPr>
          <w:rFonts w:cs="Andalus" w:ascii="Arial" w:hAnsi="Arial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ascii="Arial" w:hAnsi="Arial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علم</w:t>
      </w:r>
      <w:r>
        <w:rPr>
          <w:rFonts w:cs="Andalus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عل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ظ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خ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r</w:t>
      </w:r>
      <w:r>
        <w:rPr>
          <w:rFonts w:cs="Traditional Arabic"/>
          <w:b/>
          <w:bCs/>
          <w:sz w:val="28"/>
          <w:szCs w:val="28"/>
          <w:rtl w:val="true"/>
        </w:rPr>
        <w:t xml:space="preserve"> 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ا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َلّ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َلَّم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قع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ق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0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ق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1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رآن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تن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م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قين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2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3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صنف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لق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وط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r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َلّ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َّمَه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4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غ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5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لا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حْسَ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مّ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َع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عَ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ال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ُسْلِمِينَ</w:t>
      </w:r>
      <w:r>
        <w:rPr>
          <w:rFonts w:cs="Traditional Arabic"/>
          <w:b/>
          <w:bCs/>
          <w:sz w:val="28"/>
          <w:szCs w:val="28"/>
          <w:rtl w:val="true"/>
        </w:rPr>
        <w:t>}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6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7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ن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مّ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خْرِج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أْمُ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الْمَعْرُو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َنْهَ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نْكَ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تُؤْمِن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rFonts w:cs="Traditional Arabic"/>
          <w:b/>
          <w:bCs/>
          <w:sz w:val="28"/>
          <w:szCs w:val="28"/>
          <w:rtl w:val="true"/>
        </w:rPr>
        <w:t>}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8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r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ق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ِ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9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َّ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ه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َلّ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0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ؤ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دارس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اء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ابع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ت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ر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ض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ف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ص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r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صَّتُه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1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طب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r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r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ب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r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r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2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نشر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بي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ب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كْتُم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زَ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بَيِّن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هُد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يَّنَّا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كِت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ولئ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لْعَنُه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َلْعَنُ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عِن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اب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صْلَح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بَيّ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أُول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تُو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َّوَّا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َّحِيمُ</w:t>
      </w:r>
      <w:r>
        <w:rPr>
          <w:rFonts w:cs="Traditional Arabic"/>
          <w:b/>
          <w:bCs/>
          <w:sz w:val="28"/>
          <w:szCs w:val="28"/>
          <w:rtl w:val="true"/>
        </w:rPr>
        <w:t>}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3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تم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ذ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خَ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يثَا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وت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تُبَيِّنُ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كـْـتُمُونَه</w:t>
      </w:r>
      <w:r>
        <w:rPr>
          <w:rFonts w:cs="Traditional Arabic"/>
          <w:b/>
          <w:bCs/>
          <w:sz w:val="28"/>
          <w:szCs w:val="28"/>
          <w:rtl w:val="true"/>
        </w:rPr>
        <w:t>}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4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ج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خ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َاءَكُم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ُو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كِتَا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بِي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هْد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َّب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ِضْوَان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ُبُ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َّل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خْرِج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ُّلُم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ُ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إِذْن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يَهْدِ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ِراط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سْتَقِيمٍ</w:t>
      </w:r>
      <w:r>
        <w:rPr>
          <w:rFonts w:cs="Traditional Arabic"/>
          <w:b/>
          <w:bCs/>
          <w:sz w:val="28"/>
          <w:szCs w:val="28"/>
          <w:rtl w:val="true"/>
        </w:rPr>
        <w:t>}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5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َاءَكُم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ُو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كِتَا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بِي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هْد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َّب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ِضْوَان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ُبُ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َّلامِ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ا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ق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ج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لا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ش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6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واب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د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خ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ص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ل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رشا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ف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صي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رِ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7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r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8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أدوا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ع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ثرها</w:t>
      </w: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د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ش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سلاح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حا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طي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ائ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ن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ئ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اند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هنتك،وت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ص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عا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اف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ت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س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كث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غف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د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صب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م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ط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ي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ق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فن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خد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قتنا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د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و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ط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ط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ط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ر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ــ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او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ـ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0</w:t>
      </w:r>
      <w:r>
        <w:rPr>
          <w:rFonts w:cs="Traditional Arabic"/>
          <w:b/>
          <w:bCs/>
          <w:sz w:val="28"/>
          <w:szCs w:val="28"/>
          <w:rtl w:val="true"/>
        </w:rPr>
        <w:t xml:space="preserve"> 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عل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و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فظ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وض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ر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ط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ش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مت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يبدأ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علم</w:t>
      </w: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ط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ؤ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يط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ت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ف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فـسي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ؤل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غضـ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ز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لذ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ص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اط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ز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اد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تؤ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ن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ل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ؤك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غ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ط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ال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فا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ح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مسؤولي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ط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ر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مس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ظ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غف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و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صغا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د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أدي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ف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ق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ع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ب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/>
          <w:b/>
          <w:bCs/>
          <w:color w:val="000000"/>
          <w:sz w:val="32"/>
          <w:szCs w:val="32"/>
          <w:u w:val="single"/>
        </w:rPr>
        <w:t>10</w:t>
      </w: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ك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وكيف؟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ت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ه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ظ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ي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ف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لا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ح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سا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ا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س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بعي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د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ف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ـ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أد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آد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ا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يهم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ت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شاكل؟؟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د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د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ا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ته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كنا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مض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ق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العشري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ف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ث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ثي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غ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ه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بر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فا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ن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اه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ا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ستشها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آ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ي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طفا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د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ي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ن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ل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لحو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سم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س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ئح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بل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غي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اه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واضح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أنا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ن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م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أض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م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فس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أ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ي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لم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درس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دبر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ذ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غ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رك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يف؟؟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/>
          <w:b/>
          <w:bCs/>
          <w:color w:val="000000"/>
          <w:sz w:val="32"/>
          <w:szCs w:val="32"/>
          <w:u w:val="single"/>
        </w:rPr>
        <w:t>12</w:t>
      </w: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أ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يبدأ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ش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لم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دو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حفيظ؟؟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ي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ك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م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تعال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ي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طفا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طف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ار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الأ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ص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وا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شك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ا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ش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ز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نا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ل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ح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وصا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صا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أ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ه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ث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ص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بسو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طاع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ج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ر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،وعر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خبار،ور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شعار،وعل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ن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ص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دئه،وامن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ح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قاته،ولاتمرّ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ّو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غتن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في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ي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ز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م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هنه،ولاتم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امح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ستح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أل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ستط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ق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لا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ع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ش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غلظ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29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2"/>
        <w:tabs>
          <w:tab w:val="clear" w:pos="720"/>
          <w:tab w:val="left" w:pos="5492" w:leader="none"/>
        </w:tabs>
        <w:ind w:left="746" w:right="0" w:hanging="360"/>
        <w:jc w:val="both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>وي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ظ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"</w:t>
      </w:r>
      <w:r>
        <w:rPr>
          <w:b/>
          <w:b/>
          <w:bCs/>
          <w:color w:val="000000"/>
          <w:rtl w:val="true"/>
        </w:rPr>
        <w:t>الأد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تأد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دي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دباً،ل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أد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حا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نهاهم</w:t>
      </w:r>
      <w:r>
        <w:rPr>
          <w:rFonts w:cs="Times New Roman"/>
          <w:b/>
          <w:b/>
          <w:bCs/>
          <w:color w:val="000000"/>
          <w:rtl w:val="true"/>
        </w:rPr>
        <w:t xml:space="preserve">     </w:t>
      </w:r>
      <w:r>
        <w:rPr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قاب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 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0"/>
      </w:r>
      <w:r>
        <w:rPr>
          <w:b/>
          <w:bCs/>
          <w:color w:val="00000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ind w:left="746" w:right="0" w:hanging="36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ري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أدي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لمين،في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ج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رح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والأد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عم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ي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فع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ع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أخ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كار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خلاق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ق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وقو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تحسن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ق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ظ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وق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رف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ون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1"/>
      </w:r>
      <w:r>
        <w:rPr>
          <w:b/>
          <w:bCs/>
          <w:color w:val="00000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ind w:left="746" w:right="0" w:hanging="36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وع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أدي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قوله</w:t>
      </w:r>
      <w:r>
        <w:rPr>
          <w:b/>
          <w:bCs/>
          <w:color w:val="000000"/>
          <w:rtl w:val="true"/>
        </w:rPr>
        <w:t>:"</w:t>
      </w:r>
      <w:r>
        <w:rPr>
          <w:b/>
          <w:b/>
          <w:bCs/>
          <w:color w:val="000000"/>
          <w:rtl w:val="true"/>
        </w:rPr>
        <w:t>و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أدي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صلا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س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خط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إصا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واقع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حس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لفاظ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صيان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خط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خل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ع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د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ا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حقيق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د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عم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خل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م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 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2"/>
      </w:r>
      <w:r>
        <w:rPr>
          <w:b/>
          <w:bCs/>
          <w:color w:val="00000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ind w:left="746" w:right="0" w:hanging="36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ري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أدي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با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ق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له</w:t>
      </w:r>
      <w:r>
        <w:rPr>
          <w:b/>
          <w:bCs/>
          <w:color w:val="000000"/>
          <w:rtl w:val="true"/>
        </w:rPr>
        <w:t xml:space="preserve">:" </w:t>
      </w:r>
      <w:r>
        <w:rPr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كث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د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نح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ر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ف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عونته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جن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عو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أخلا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يئة</w:t>
      </w:r>
      <w:r>
        <w:rPr>
          <w:b/>
          <w:bCs/>
          <w:color w:val="000000"/>
          <w:rtl w:val="true"/>
        </w:rPr>
        <w:t>" 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3"/>
      </w:r>
      <w:r>
        <w:rPr>
          <w:b/>
          <w:bCs/>
          <w:color w:val="000000"/>
          <w:rtl w:val="true"/>
        </w:rPr>
        <w:t xml:space="preserve">) . </w:t>
      </w:r>
    </w:p>
    <w:p>
      <w:pPr>
        <w:pStyle w:val="2"/>
        <w:tabs>
          <w:tab w:val="clear" w:pos="720"/>
          <w:tab w:val="left" w:pos="5492" w:leader="none"/>
        </w:tabs>
        <w:ind w:left="746" w:right="0" w:hanging="36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ويع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اور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أدي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رب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" </w:t>
      </w:r>
      <w:r>
        <w:rPr>
          <w:b/>
          <w:b/>
          <w:bCs/>
          <w:color w:val="000000"/>
          <w:rtl w:val="true"/>
        </w:rPr>
        <w:t>ا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ف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جبو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همل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خلا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رسلة،ولايستغن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حمود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أديب،ولايكتف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مر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هذيب</w:t>
      </w:r>
      <w:r>
        <w:rPr>
          <w:b/>
          <w:bCs/>
          <w:color w:val="000000"/>
          <w:rtl w:val="true"/>
        </w:rPr>
        <w:t>" 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4"/>
      </w:r>
      <w:r>
        <w:rPr>
          <w:b/>
          <w:bCs/>
          <w:color w:val="000000"/>
          <w:rtl w:val="true"/>
        </w:rPr>
        <w:t>) 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تأد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ث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لح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ور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فذ،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ف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ب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مود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ب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م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35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TextBody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تَيْنَاهُ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كِـــــتَاب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تْلُونَ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َق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ِلاوَتِ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ُولَئِ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ؤْمِن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كْفُر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أُولَئِ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ُ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خَاسِرُونَ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36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فه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او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راره،وأحك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37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ج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لاو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ث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فا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ً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ل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ما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ك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ان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وائد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أديب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وج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ه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د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يه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لا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د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ل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قب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ذ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ت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غر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يح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هذ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حس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خت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صقل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سم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لاح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وفيق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ب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زيم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ا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ب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م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تم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صح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ف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و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جت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يئ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فلا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ح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و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أ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شء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رف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عرف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بر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وان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ف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ظ،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تق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عر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سي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رق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ي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فرق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هما،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ج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و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ر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ظ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خد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أد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اعد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هم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ق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خ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ف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طرق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ه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كيف،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عل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فات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بع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فاه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ئيس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و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ي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صطلح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حث،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راد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وض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ن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اهي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ابط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تض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ور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ر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د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فه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فك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قص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ص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ل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ث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همي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ذ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ح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center"/>
        <w:rPr>
          <w:rFonts w:ascii="Arial" w:hAnsi="Arial" w:cs="Arial"/>
          <w:b/>
          <w:b/>
          <w:bCs/>
          <w:color w:val="000000"/>
          <w:sz w:val="72"/>
          <w:szCs w:val="72"/>
        </w:rPr>
      </w:pPr>
      <w:r>
        <w:rPr>
          <w:rFonts w:ascii="Arial" w:hAnsi="Arial" w:cs="Arial"/>
          <w:b/>
          <w:b/>
          <w:bCs/>
          <w:color w:val="000000"/>
          <w:sz w:val="72"/>
          <w:sz w:val="72"/>
          <w:szCs w:val="72"/>
          <w:rtl w:val="true"/>
        </w:rPr>
        <w:t>الفصل الثاني</w:t>
      </w:r>
      <w:r>
        <w:rPr>
          <w:rFonts w:cs="Arial" w:ascii="Arial" w:hAnsi="Arial"/>
          <w:b/>
          <w:bCs/>
          <w:color w:val="000000"/>
          <w:sz w:val="72"/>
          <w:szCs w:val="72"/>
          <w:rtl w:val="true"/>
        </w:rPr>
        <w:t>:</w:t>
      </w:r>
    </w:p>
    <w:p>
      <w:pPr>
        <w:pStyle w:val="Normal"/>
        <w:ind w:left="746" w:right="0" w:hanging="360"/>
        <w:jc w:val="center"/>
        <w:rPr>
          <w:rFonts w:ascii="Arial" w:hAnsi="Arial" w:cs="Arial"/>
          <w:b/>
          <w:b/>
          <w:bCs/>
          <w:color w:val="000000"/>
          <w:sz w:val="52"/>
          <w:szCs w:val="52"/>
          <w:u w:val="single"/>
        </w:rPr>
      </w:pPr>
      <w:r>
        <w:rPr>
          <w:rFonts w:ascii="Arial" w:hAnsi="Arial" w:cs="Arial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نشء والإيمان</w:t>
      </w:r>
    </w:p>
    <w:p>
      <w:pPr>
        <w:pStyle w:val="Normal"/>
        <w:ind w:left="746" w:right="0" w:hanging="360"/>
        <w:jc w:val="left"/>
        <w:rPr>
          <w:rFonts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مقدمة</w:t>
      </w: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فط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المتأ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ا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ط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هلك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قو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ج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ط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و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ط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لب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ل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فاء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و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ح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ج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ش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وا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قلب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س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يط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زائ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ملك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ر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ج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ب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ك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شع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ظ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ا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از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حان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ت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ض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ر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قب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خ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ؤ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ملائ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ال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ش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د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ا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ي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رب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د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د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ق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م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ئ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خب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ث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لام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صد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شع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أ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ث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د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قب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خ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ف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حث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ث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لم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د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ير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شي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د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فاصي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بايا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ب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ت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ع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ث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ه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و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يم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م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فا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د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نها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صد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ط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ح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عي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ت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و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تق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رق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د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ل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ب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شواط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ا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ط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إ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ز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ح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سا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ب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دو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قص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اي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س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فتش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ق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س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و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ت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ظ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م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ر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وك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ل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ت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م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ل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عم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قو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ك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نا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حب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ح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د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يق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ثمرته،وبذ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فس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م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قي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حل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عاد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ني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,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أم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س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و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غارن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ت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ك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تف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و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غي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ذهان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نف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ظ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تهم،وأشب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ق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؟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ش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طفا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كش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د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ثي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17"/>
        </w:numPr>
        <w:ind w:left="746" w:right="0" w:hanging="360"/>
        <w:jc w:val="left"/>
        <w:rPr>
          <w:rFonts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غر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س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مبك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د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باد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رب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ي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فكي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ا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ع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م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ص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7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خص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ك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ق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ذا؟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ت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الفك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خال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سخ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و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ابت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ف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ا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د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بائ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ثا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)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ت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هت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ؤمنو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ذ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ض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ذ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كذ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كرون؟؟ف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ايخا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تق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مسك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ح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نا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غ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تقد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يغرس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لا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ط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جع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يما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تبط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يات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بنش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ك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هودي،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ظ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غ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ضع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غ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ب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ج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ط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ت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ك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دم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قو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و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خب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ل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ل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ط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ب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هود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صر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جس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شكل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غير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يؤث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تقد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نا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ا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17"/>
        </w:numPr>
        <w:ind w:left="746" w:right="0" w:hanging="360"/>
        <w:jc w:val="left"/>
        <w:rPr>
          <w:rFonts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م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لحيا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ش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ي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احظ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ا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سؤ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ل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قف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كا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ئل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صا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ده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غلف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كا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أ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ح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ج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ن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تساؤلات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أ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حراج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بت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درا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حي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بك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اص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شربتلي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بدأ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م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ضم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كتس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حري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فع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ين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قتر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كتب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) (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تفت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دولاب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).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حريم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تلقا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دريجياً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س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يقتص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ضم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وام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نواه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بسيط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تس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يشم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اي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ميماً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يشم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يجب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كت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عزو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ضر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خ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صغر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ثلا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تجاو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س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جاه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طوفة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ان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شك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ام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تع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ميناً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طيعاً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يكذ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لايسرق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حت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آخر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صالح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هكذا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يعتم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ع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طب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م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در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عرف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طفل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معن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صب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ادراً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ف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استيع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درج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كبر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اي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لوك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صب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ي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جاو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حريم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بسيط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تضر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خا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صغر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يصب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ش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عي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تطبيق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ع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معاي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قي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خلقية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دركاً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ثلاً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ظ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كائن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ح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ستح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عامل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رفق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).</w:t>
        <w:br/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ن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قيق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هم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داً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رف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هذ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عاي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تع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ضرو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تصر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مقتضاها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ز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معاي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خلقية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عتم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وام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هم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و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وح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د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عاي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ملتزم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قد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حتم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ثا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شع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ذن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خالف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تض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هم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شع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قد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حب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عبا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يشع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ح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د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يك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د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ايخش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قدا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بالتال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صع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تص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تمث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اي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قي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نتم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واض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ذ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م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ضم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عتم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اي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آب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فسهم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عتم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طبيع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علاق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أبويه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يت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أث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س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شك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سلو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طفل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سم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عمل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نشئ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ة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عمل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كتس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سلو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عاد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عقائ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معاي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دواف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قيم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سر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فئ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ثقاف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نتم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طفل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</w:rPr>
        <w:t>3</w:t>
      </w:r>
      <w:r>
        <w:rPr>
          <w:rFonts w:cs="Andalus" w:ascii="Tahoma" w:hAnsi="Tahom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حل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 w:ascii="Tahoma" w:hAnsi="Tahom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تدر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هم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تعل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إيمان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در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ترب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حق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فلا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مت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حلام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ستند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شي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هتم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أكث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مالا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باني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قدا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ظيما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ري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ش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و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ضعيف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تردد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متردي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در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ثر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ظي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ف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ض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سعا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فلا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استقر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داخل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أ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فس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عد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شط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أفكار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يم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تر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ي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تشدد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س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يس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جي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حر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تم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طاع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إي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ض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فس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استقر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عاط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ح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داخل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بالإي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ض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وج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مشاعر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وتضبط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ح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صاد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تحق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شاع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كراه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بغض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حس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الة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أفض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م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سط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خ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ب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نت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م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خرج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نا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أمر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معرو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تنه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نك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تؤمن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)</w:t>
      </w:r>
    </w:p>
    <w:p>
      <w:pPr>
        <w:pStyle w:val="2"/>
        <w:tabs>
          <w:tab w:val="clear" w:pos="720"/>
          <w:tab w:val="left" w:pos="5492" w:leader="none"/>
        </w:tabs>
        <w:ind w:left="746" w:right="0" w:hanging="360"/>
        <w:jc w:val="both"/>
        <w:rPr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اما من خلال دور التحفيظ فان النكهة ستكون مختلفة كليا والدور سيكون أكثر ظهور 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ascii="Tahoma" w:hAnsi="Tahoma" w:cs="Tahoma"/>
          <w:b/>
          <w:b/>
          <w:bCs/>
          <w:color w:val="000000"/>
          <w:rtl w:val="true"/>
        </w:rPr>
        <w:t>و فعلا في النفو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مت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لاو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آ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حدث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ف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ارئ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سا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ش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أث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تأث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ف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شر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سم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آ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تفا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ف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إم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خطا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" </w:t>
      </w:r>
      <w:r>
        <w:rPr>
          <w:b/>
          <w:b/>
          <w:bCs/>
          <w:color w:val="000000"/>
          <w:rtl w:val="true"/>
        </w:rPr>
        <w:t>قل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عج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آ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جه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ك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عرف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ّ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ا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حاد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ني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قل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أثي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نفو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ول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ج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م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لاو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ق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جة</w:t>
      </w:r>
      <w:r>
        <w:rPr>
          <w:b/>
          <w:bCs/>
          <w:color w:val="00000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ind w:left="746" w:right="0" w:hanging="360"/>
        <w:jc w:val="both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س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تلو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كا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تج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سمعو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ي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سل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لى</w:t>
      </w:r>
      <w:r>
        <w:rPr>
          <w:b/>
          <w:bCs/>
          <w:color w:val="000000"/>
          <w:rtl w:val="true"/>
        </w:rPr>
        <w:t xml:space="preserve">:" </w:t>
      </w:r>
      <w:r>
        <w:rPr>
          <w:b/>
          <w:b/>
          <w:bCs/>
          <w:color w:val="000000"/>
          <w:rtl w:val="true"/>
        </w:rPr>
        <w:t>وَإ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حَد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شْرِك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ْتَجَارَ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أَجِرْ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َتّ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سْمَع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لام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ُ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بْلِغْ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أْمَن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.</w:t>
      </w:r>
    </w:p>
    <w:p>
      <w:pPr>
        <w:pStyle w:val="2"/>
        <w:tabs>
          <w:tab w:val="clear" w:pos="720"/>
          <w:tab w:val="left" w:pos="5492" w:leader="none"/>
        </w:tabs>
        <w:ind w:left="746" w:right="0" w:hanging="360"/>
        <w:jc w:val="both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ق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يوط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ج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فل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م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آ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ج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ما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.</w:t>
      </w:r>
    </w:p>
    <w:p>
      <w:pPr>
        <w:pStyle w:val="2"/>
        <w:tabs>
          <w:tab w:val="clear" w:pos="720"/>
          <w:tab w:val="left" w:pos="5492" w:leader="none"/>
        </w:tabs>
        <w:ind w:left="746" w:right="0" w:hanging="36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و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لى</w:t>
      </w:r>
      <w:r>
        <w:rPr>
          <w:b/>
          <w:bCs/>
          <w:color w:val="000000"/>
          <w:rtl w:val="true"/>
        </w:rPr>
        <w:t>:"</w:t>
      </w:r>
      <w:r>
        <w:rPr>
          <w:b/>
          <w:b/>
          <w:bCs/>
          <w:color w:val="000000"/>
          <w:rtl w:val="true"/>
        </w:rPr>
        <w:t>وَأَن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مّ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ام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بْد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دْعُو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اد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كُون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يْ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ِبَد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.</w:t>
      </w:r>
    </w:p>
    <w:p>
      <w:pPr>
        <w:pStyle w:val="2"/>
        <w:tabs>
          <w:tab w:val="clear" w:pos="720"/>
          <w:tab w:val="left" w:pos="5492" w:leader="none"/>
        </w:tabs>
        <w:ind w:left="746" w:right="0" w:hanging="36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باس</w:t>
      </w:r>
      <w:r>
        <w:rPr>
          <w:b/>
          <w:bCs/>
          <w:color w:val="000000"/>
          <w:rtl w:val="true"/>
        </w:rPr>
        <w:t xml:space="preserve">:" </w:t>
      </w:r>
      <w:r>
        <w:rPr>
          <w:b/>
          <w:b/>
          <w:bCs/>
          <w:color w:val="000000"/>
          <w:rtl w:val="true"/>
        </w:rPr>
        <w:t>ك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ك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ض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ض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زدح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رص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م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آ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وص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ض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ض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إنص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فَلَمّ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َضَرُو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ال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نْصِت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.</w:t>
      </w:r>
      <w:r>
        <w:rPr>
          <w:b/>
          <w:b/>
          <w:bCs/>
          <w:color w:val="000000"/>
          <w:rtl w:val="true"/>
        </w:rPr>
        <w:t>و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ثلا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راح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ربوي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ج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ع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5492" w:leader="none"/>
        </w:tabs>
        <w:ind w:left="746" w:right="0" w:hanging="36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إحس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شئ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ل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فَلَمّ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َضَرُو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ال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نْصِت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 .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5492" w:leader="none"/>
        </w:tabs>
        <w:ind w:left="746" w:right="0" w:hanging="36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انفع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تأث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" </w:t>
      </w:r>
      <w:r>
        <w:rPr>
          <w:b/>
          <w:b/>
          <w:bCs/>
          <w:color w:val="000000"/>
          <w:rtl w:val="true"/>
        </w:rPr>
        <w:t>إِنّ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َمِعْن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ُرْآن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جَب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ل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يَهْد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ِ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حَقّ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إِ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َرِيق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ُسْتَقِيم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 .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5492" w:leader="none"/>
        </w:tabs>
        <w:ind w:left="746" w:right="0" w:hanging="36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نز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لوكي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ي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وْمَن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جِيب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َاعِي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آمِن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غْفِر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ُنُوبِ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يُجِرْ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ذَاب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لِيم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أثير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سلو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جي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بخ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شاء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غ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تغ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ح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ح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سو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لاص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طرق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حا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ساس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زهي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5"/>
        </w:numPr>
        <w:spacing w:lineRule="auto" w:line="480" w:before="0" w:after="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هم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بكر</w:t>
      </w:r>
    </w:p>
    <w:p>
      <w:pPr>
        <w:pStyle w:val="Normal"/>
        <w:numPr>
          <w:ilvl w:val="0"/>
          <w:numId w:val="25"/>
        </w:numPr>
        <w:spacing w:lineRule="auto" w:line="480" w:before="0" w:after="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أهمي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نشاء</w:t>
      </w:r>
    </w:p>
    <w:p>
      <w:pPr>
        <w:pStyle w:val="Normal"/>
        <w:numPr>
          <w:ilvl w:val="0"/>
          <w:numId w:val="25"/>
        </w:numPr>
        <w:spacing w:lineRule="auto" w:line="480" w:before="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ثم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ل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الإي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غرس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بك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ثمار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حس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ضج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نش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ي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ش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ضائ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مضي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مته،وحل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ه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ختص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ري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لو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حص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بتغاة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صل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اد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فتا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فكر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حث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سيك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ص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مع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ري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نطل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حلق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فا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اع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دف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رح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غ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دف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يماني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 w:before="280" w:after="280"/>
        <w:ind w:left="746" w:right="0" w:hanging="360"/>
        <w:jc w:val="center"/>
        <w:rPr>
          <w:rFonts w:ascii="Arial" w:hAnsi="Arial" w:cs="Arial"/>
          <w:b/>
          <w:b/>
          <w:bCs/>
          <w:color w:val="000000"/>
          <w:sz w:val="72"/>
          <w:szCs w:val="72"/>
        </w:rPr>
      </w:pPr>
      <w:r>
        <w:rPr>
          <w:rFonts w:ascii="Arial" w:hAnsi="Arial" w:cs="Arial"/>
          <w:b/>
          <w:b/>
          <w:bCs/>
          <w:color w:val="000000"/>
          <w:sz w:val="72"/>
          <w:sz w:val="72"/>
          <w:szCs w:val="72"/>
          <w:rtl w:val="true"/>
        </w:rPr>
        <w:t>الفصل الثالث</w:t>
      </w:r>
      <w:r>
        <w:rPr>
          <w:rFonts w:cs="Arial" w:ascii="Arial" w:hAnsi="Arial"/>
          <w:b/>
          <w:bCs/>
          <w:color w:val="000000"/>
          <w:sz w:val="72"/>
          <w:szCs w:val="72"/>
          <w:rtl w:val="true"/>
        </w:rPr>
        <w:t>:</w:t>
      </w:r>
    </w:p>
    <w:p>
      <w:pPr>
        <w:pStyle w:val="Normal"/>
        <w:spacing w:lineRule="auto" w:line="480" w:before="280" w:after="280"/>
        <w:ind w:left="746" w:right="0" w:hanging="360"/>
        <w:jc w:val="center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ascii="Arial" w:hAnsi="Arial" w:cs="Arial"/>
          <w:b/>
          <w:b/>
          <w:bCs/>
          <w:color w:val="000000"/>
          <w:sz w:val="56"/>
          <w:sz w:val="56"/>
          <w:szCs w:val="56"/>
          <w:rtl w:val="true"/>
        </w:rPr>
        <w:t>طرق غرس الايمان في النشء من خلال حلق القر</w:t>
      </w:r>
      <w:r>
        <w:rPr>
          <w:rFonts w:ascii="Arial" w:hAnsi="Arial" w:cs="Arial"/>
          <w:b/>
          <w:b/>
          <w:bCs/>
          <w:color w:val="000000"/>
          <w:sz w:val="56"/>
          <w:sz w:val="56"/>
          <w:szCs w:val="56"/>
          <w:rtl w:val="true"/>
        </w:rPr>
        <w:t>آ</w:t>
      </w:r>
      <w:r>
        <w:rPr>
          <w:rFonts w:ascii="Arial" w:hAnsi="Arial" w:cs="Arial"/>
          <w:b/>
          <w:b/>
          <w:bCs/>
          <w:color w:val="000000"/>
          <w:sz w:val="56"/>
          <w:sz w:val="56"/>
          <w:szCs w:val="56"/>
          <w:rtl w:val="true"/>
        </w:rPr>
        <w:t>ن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مقد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 w:ascii="Tahoma" w:hAnsi="Tahom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2"/>
        <w:tabs>
          <w:tab w:val="clear" w:pos="720"/>
          <w:tab w:val="left" w:pos="5492" w:leader="none"/>
        </w:tabs>
        <w:ind w:left="746" w:right="0" w:hanging="360"/>
        <w:jc w:val="both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rtl w:val="true"/>
        </w:rPr>
        <w:t>يعت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هتم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ترب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يما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لق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آ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وسا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ع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واجه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نحراف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لوك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لق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رك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رب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يمانية،وت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رس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فو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لاب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حاق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حلق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آنية؛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ؤ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نم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وان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خصياته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سا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ج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ام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ربو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رتبط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مراكزالتي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ترد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طف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اء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در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حف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آ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ث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ح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يما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يم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ق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جه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فك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حراف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ست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ي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ف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ع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رض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اقتن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يا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ه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طاف،وبالتا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حق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غ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ل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ج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شكل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ضغو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ختل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تعر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نس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يا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اص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ص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ضطر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تائ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ح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ظل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فك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اد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مي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جت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ك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سيط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لمانية</w:t>
      </w:r>
      <w:r>
        <w:rPr>
          <w:b/>
          <w:bCs/>
          <w:color w:val="000000"/>
          <w:rtl w:val="true"/>
        </w:rPr>
        <w:t>"(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38"/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و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ذر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غز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ك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تن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أقنعة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ض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ج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أ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شرف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عل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ولي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طف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ل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دا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س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لح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اي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ع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كو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ام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مو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ث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م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ام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يادي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ن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نو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ال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ة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ل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د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ظ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سائ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ماك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بارك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طيبه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م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ل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اجت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خصوص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ف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ائ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خرى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دراس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در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ل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ظ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راً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ضلاً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r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با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أد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لقا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t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r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ت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تدارسو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كين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شي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حم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ف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لائك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ك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39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ؤك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ل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تم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تماع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دارس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ع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ق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لقا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ع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دياً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نوياً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ت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ُّ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سر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أه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ل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ث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تمع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اب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ا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40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ل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د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جرِّ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41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ابعي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ابع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تم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صل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وب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زك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وس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42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تم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تات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د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تمع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ر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رأ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اق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م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t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َّ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معو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r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شه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ستدع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r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رأ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زل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ي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رأ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كَيف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ِئنا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ُل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ُمَّة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هيد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ئ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ؤلاء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َهيداً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بك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ظ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ذرف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r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صح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قَد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مُؤْمِنِي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َعَث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ِيهِ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َسُو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ه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تْلُ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لَيهِ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يَاتِ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يُزَكِّيهِ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يُعَلِّمُهُ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الْحِكْمَةَ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ك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نة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43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نَّ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ُمِرْت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عْبُد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َب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َذِ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َلْدَة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َرَّمَه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لَ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ُل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َيء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أُمِرْت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ك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مُسْلِمِي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أَ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تْلُو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قُرْ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مَن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هْتَد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إِنَّ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هْتَد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ِنَفْسِ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َل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قُل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نَّما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ن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مُنْذِرِينَ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}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44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ِ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س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لاو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لوا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r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معو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ج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r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تمع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ر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اق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معون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45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r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ُبَي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عل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اضع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ئ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ن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ُّ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قر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زل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ُب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t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ذ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لفا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r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راء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فاظ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ُعَلِّم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46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عند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ل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رج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اب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حل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ساج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صغ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تطر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كب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اد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حل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</w:rPr>
        <w:t>3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نة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ق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شئ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ك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حو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ئ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مر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تناسب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عض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بعض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لم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مي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تفاو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طع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رحم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تواص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حديث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رك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ئ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صفو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ل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سيك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ص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ل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تطر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ر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أدو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مناهج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أسالي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تبع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د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طر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ستفي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دقيق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حظة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Andalus"/>
          <w:b/>
          <w:b/>
          <w:bCs/>
          <w:color w:val="000000"/>
          <w:sz w:val="32"/>
          <w:szCs w:val="32"/>
        </w:rPr>
      </w:pP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ط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غر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ايما</w:t>
      </w: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ش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ص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عدي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لتالي</w:t>
      </w:r>
      <w:r>
        <w:rPr>
          <w:rFonts w:cs="Andalus" w:ascii="Tahoma" w:hAnsi="Tahom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u w:val="single"/>
        </w:rPr>
        <w:t>1</w:t>
      </w:r>
      <w:r>
        <w:rPr>
          <w:rFonts w:cs="Andalus" w:ascii="Tahoma" w:hAnsi="Tahom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عامل</w:t>
      </w:r>
      <w:r>
        <w:rPr>
          <w:rFonts w:cs="Andalus" w:ascii="Tahoma" w:hAnsi="Tahom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ب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م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جي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طامح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سعا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مستقب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شرق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إن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لمس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ديثه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ديث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خلق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عام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ظه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غ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دع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دعو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مسيرت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مت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خل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سم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ل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لق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وك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را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مش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ن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ظيم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عر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يات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سم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ذو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ح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سمي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اتيكيت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غير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سمي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تعد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كثي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متنوع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لك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ها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شرق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وخل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ذو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وأد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تز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مواعيد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صد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شاع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أحاسيس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مراعا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وجه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ظ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غ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ختلافها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محب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خ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معلم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متاز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غير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أن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رتبط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كت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محقق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درس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هذ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را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ها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لتزم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شي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خلا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آد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جمي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جملها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كل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ب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ام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ع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وبأسلو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ق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درو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نع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م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ب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خالط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ظ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بعي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يتر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ثر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صرف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تفك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يد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را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أثير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عام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أم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سه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وخط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ظ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مرأ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ه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لاحظ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تعلم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لاحظ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قف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فع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د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ا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غير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ساما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جه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إن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ؤث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كلام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ن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لحظ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سلو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عاقب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حيا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يؤث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كأ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يهم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عام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شم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كلام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يشـم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صرف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بـشم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فك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مشاعر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طل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ي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غ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ربط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صرف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تصبغ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لام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عام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د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رق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وخصوص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رد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ج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أن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ريد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ؤثر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دعو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ستطي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غ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ذ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جان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جيد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مد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أثيره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u w:val="single"/>
        </w:rPr>
        <w:t>2</w:t>
      </w:r>
      <w:r>
        <w:rPr>
          <w:rFonts w:cs="Andalus" w:ascii="Tahoma" w:hAnsi="Tahom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صص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د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دعوت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عاش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يا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ج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وص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فا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رض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شارق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غاربها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إ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لم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ك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ع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ج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داي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حض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إن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لحض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ميع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دعو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صل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ه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مجاه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ص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مصابرة،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نح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قرأ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يا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cs="Traditional Arabic" w:ascii="Tahoma" w:hAnsi="Tahoma"/>
          <w:b/>
          <w:bCs/>
          <w:color w:val="000000"/>
          <w:sz w:val="28"/>
          <w:szCs w:val="28"/>
        </w:rPr>
        <w:t>13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ا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نلم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ك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قى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ك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رض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غريات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ك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دم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نازل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وك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رص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ف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ريش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ثخنو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كر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أعج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عل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عرض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غريات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هنا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دع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كث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يق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كث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أفك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نازل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قد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عروض؟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رتبط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ت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فو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فط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درك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غ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ا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صحاب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صد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سلم؟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  <w:lang w:val="fr-CD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غ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قوة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صم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شك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اسخ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تين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جع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شيئ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منع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واص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يرة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غ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عدد؟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غ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عد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ق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حظ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ب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ظي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ك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حيم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در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عن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سلو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صص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يا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ض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نس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س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إن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فت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فا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دة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شعور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أ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ميز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كس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صص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خب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نك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فطن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جع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ق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ليلا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تأم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تعظ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فك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د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ول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قد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ته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خا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تراجع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صص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ؤث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فؤا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وجدان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تدف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نس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قد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ستقبل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إن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سان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رارا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والكث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آراء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ذا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صص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سي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غ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تك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ص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هدا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ري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غ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قائ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أصو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مسلما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تن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صص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جعل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نه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أحدا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قيقية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سلس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ردها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كس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جذ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انتبا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يسا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ع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ص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ياته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u w:val="single"/>
        </w:rPr>
        <w:t>3</w:t>
      </w:r>
      <w:r>
        <w:rPr>
          <w:rFonts w:cs="Andalus" w:ascii="Tahoma" w:hAnsi="Tahom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جو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اسئ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صعبة</w:t>
      </w:r>
      <w:r>
        <w:rPr>
          <w:rFonts w:cs="Andalus" w:ascii="Tahoma" w:hAnsi="Tahom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در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حول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يم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سئ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استفه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حتاج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إجاب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الت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ا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حص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ج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أخذ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كأ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ث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ن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ثمين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نر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حتفظ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جو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خيل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ويغل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إحك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كأ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ص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ثم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خا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ضياع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ج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ا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ف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يد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ا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عي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سؤا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را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تكرا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فت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بو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ديد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غري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ظر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ك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ط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د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س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ؤ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وابا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غف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بح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وا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عند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تستغر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لوك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ف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جي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ؤا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من؟؟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أث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ق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أحي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ك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خط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غامض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با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ك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شك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ق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غ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جوب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نظه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ضي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ثرت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,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ياللاس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شعر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حرج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ضي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كر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تجاهل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فنص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فك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إبداع،ونمنع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أم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دعا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تاب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حض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غف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جوب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خل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حي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ترد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عد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د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تخا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قرارا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هائ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عد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فك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قياد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تصر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حك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ستقلالية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بقائ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ائ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تردا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اطيء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جوب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ساع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مسا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قو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وه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ساع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و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وا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جي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غ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شيئا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روع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غ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طف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تعلم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جو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ادم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يس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و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عم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ا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دني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بك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ساط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يع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سو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ح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يتعل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" w:leader="none"/>
        </w:tabs>
        <w:spacing w:lineRule="auto" w:line="480" w:before="0" w:after="280"/>
        <w:ind w:left="746" w:right="0" w:hanging="360"/>
        <w:jc w:val="left"/>
        <w:rPr>
          <w:rFonts w:ascii="Tahoma" w:hAnsi="Tahoma" w:cs="Andalus"/>
          <w:b/>
          <w:b/>
          <w:bCs/>
          <w:color w:val="000000"/>
          <w:sz w:val="32"/>
          <w:szCs w:val="32"/>
        </w:rPr>
      </w:pP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لوك</w:t>
      </w:r>
      <w:r>
        <w:rPr>
          <w:rFonts w:cs="Andalus" w:ascii="Tahoma" w:hAnsi="Tahoma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و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لاحظة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لع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سب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رج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صف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ذه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ح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تعلم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تقلي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ذه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وسي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ري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طوا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كتشا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عالم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ذ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قتن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ما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برت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قو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ن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در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أم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ك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ز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ب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حاك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قل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غض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ظ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حاك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ر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طف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تصر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تصر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غري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رس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دهش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جه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,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عند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فك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لي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ج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ل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ين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س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قل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لوك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تندهش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لاحظ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ذلك؟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دم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شر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رف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د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أسه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فك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فاج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راجع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صغي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رس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جه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لامح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حظة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قليد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حرك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كأن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اث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مام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رصد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ه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كر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جعل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لوك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دف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سا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تقو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دي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لي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إدرا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ساتذ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قو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زاد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رابط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ي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ساتذ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مث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نغف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ج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صغ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رض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صب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نش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إي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2"/>
        <w:tabs>
          <w:tab w:val="clear" w:pos="720"/>
          <w:tab w:val="left" w:pos="5492" w:leader="none"/>
        </w:tabs>
        <w:ind w:left="74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و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ر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</w:t>
      </w:r>
      <w:r>
        <w:rPr>
          <w:b/>
          <w:bCs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ind w:left="74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ز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ي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س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خ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طن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فز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ج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وز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(</w:t>
      </w:r>
      <w:r>
        <w:rPr>
          <w:rStyle w:val="FootnoteCharacters"/>
          <w:rStyle w:val="FootnoteAnchor"/>
          <w:b/>
          <w:bCs/>
          <w:rtl w:val="true"/>
        </w:rPr>
        <w:footnoteReference w:id="47"/>
      </w:r>
      <w:r>
        <w:rPr>
          <w:b/>
          <w:bCs/>
          <w:rtl w:val="true"/>
        </w:rPr>
        <w:t>)</w:t>
      </w:r>
    </w:p>
    <w:p>
      <w:pPr>
        <w:pStyle w:val="2"/>
        <w:tabs>
          <w:tab w:val="clear" w:pos="720"/>
          <w:tab w:val="left" w:pos="5492" w:leader="none"/>
        </w:tabs>
        <w:ind w:left="746" w:right="0" w:hanging="36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وت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ر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(</w:t>
      </w:r>
      <w:r>
        <w:rPr>
          <w:rStyle w:val="FootnoteCharacters"/>
          <w:rStyle w:val="FootnoteAnchor"/>
          <w:b/>
          <w:bCs/>
          <w:rtl w:val="true"/>
        </w:rPr>
        <w:footnoteReference w:id="48"/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و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(</w:t>
      </w:r>
      <w:r>
        <w:rPr>
          <w:rStyle w:val="FootnoteCharacters"/>
          <w:rStyle w:val="FootnoteAnchor"/>
          <w:b/>
          <w:bCs/>
          <w:rtl w:val="true"/>
        </w:rPr>
        <w:footnoteReference w:id="49"/>
      </w:r>
      <w:r>
        <w:rPr>
          <w:b/>
          <w:bCs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ind w:left="74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و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ّ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(</w:t>
      </w:r>
      <w:r>
        <w:rPr>
          <w:rStyle w:val="FootnoteCharacters"/>
          <w:rStyle w:val="FootnoteAnchor"/>
          <w:b/>
          <w:bCs/>
          <w:rtl w:val="true"/>
        </w:rPr>
        <w:footnoteReference w:id="50"/>
      </w:r>
      <w:r>
        <w:rPr>
          <w:b/>
          <w:bCs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ind w:left="74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يــــ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يَتْلُو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لاوَ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480" w:before="280" w:after="280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و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ا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51"/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5"/>
        </w:numPr>
        <w:spacing w:lineRule="auto" w:line="480" w:before="0" w:after="280"/>
        <w:ind w:left="746" w:right="0" w:hanging="360"/>
        <w:jc w:val="left"/>
        <w:rPr>
          <w:rFonts w:ascii="Tahoma" w:hAnsi="Tahoma"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ascii="Tahoma" w:hAnsi="Tahoma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دوة</w:t>
      </w:r>
      <w:r>
        <w:rPr>
          <w:rFonts w:cs="Andalus" w:ascii="Tahoma" w:hAnsi="Tahom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رسم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خي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لق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خلا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فاض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خ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ق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عد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رس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حمة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سلس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سلسل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ه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ح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سلس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خلا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بط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أحدا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عض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ختل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ق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م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ي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وض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و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ضط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ذ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سا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بغ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د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ف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خ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با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-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ُلُقِ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َلْقِ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ج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وا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ا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تغ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5"/>
        </w:numPr>
        <w:ind w:left="746" w:right="0" w:hanging="360"/>
        <w:jc w:val="left"/>
        <w:rPr/>
      </w:pPr>
      <w:r>
        <w:rPr>
          <w:rFonts w:ascii="Arial" w:hAnsi="Arial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صة</w:t>
      </w:r>
      <w:r>
        <w:rPr>
          <w:rFonts w:cs="Andalus" w:ascii="Arial" w:hAnsi="Arial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د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بداع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ا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تصا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الأ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ج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طت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ا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صــ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جو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لك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نطل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غل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وج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التحفي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رب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شاع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ادق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ك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اد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ض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لب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س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هد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ظ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ف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طف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خ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غ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اقتب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ع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ش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و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ل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لا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يد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س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اس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حق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ح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ج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ك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مي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اه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25"/>
        </w:numPr>
        <w:ind w:left="746" w:right="0" w:hanging="360"/>
        <w:jc w:val="left"/>
        <w:rPr>
          <w:rFonts w:cs="Andalus"/>
          <w:b/>
          <w:b/>
          <w:bCs/>
          <w:color w:val="000000"/>
          <w:sz w:val="32"/>
          <w:szCs w:val="32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المسابقات</w:t>
      </w:r>
      <w:r>
        <w:rPr>
          <w:rFonts w:cs="Andalus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رغ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ئ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ف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ميز،وت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اب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ا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ج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قاف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ق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جو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اب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ا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ناف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ب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فض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نش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غو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كت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ا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بك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صوص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ع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صي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اب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د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يمان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اب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لو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ابتك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بد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زخ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فن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اب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ع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ظ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ناف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عا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م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م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ه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إنسا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ش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ل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اب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تش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ر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طاق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بداعاته،وعن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ا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س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خ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ب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آخ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ش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د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نائ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سا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ج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ي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ابت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باد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يم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اب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ب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دف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خدم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غ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25"/>
        </w:numPr>
        <w:ind w:left="746" w:right="0" w:hanging="360"/>
        <w:jc w:val="left"/>
        <w:rPr>
          <w:rFonts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شريط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كتيب</w:t>
      </w: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غ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سل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ال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د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ثبت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وف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صي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صل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ي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5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ت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ت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سا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ص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كا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و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ا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ل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كت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ف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ف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قد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عاد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ص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شر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صغ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ادف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ف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ي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ذك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عل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ن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خط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تر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وض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ام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شري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ولي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و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ا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ع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ث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ري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ث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غير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د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حق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دف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ت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شري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ؤ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ظ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ز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صف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ب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25"/>
        </w:numPr>
        <w:ind w:left="746" w:right="0" w:hanging="360"/>
        <w:jc w:val="left"/>
        <w:rPr>
          <w:rFonts w:cs="Andalus"/>
          <w:b/>
          <w:b/>
          <w:bCs/>
          <w:color w:val="000000"/>
          <w:sz w:val="32"/>
          <w:szCs w:val="32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اس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غ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ه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ت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آ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خ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ع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د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ق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م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ي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ع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ه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ريب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ف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طم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حظ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ل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ت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بد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خدام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ه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ل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آس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ن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ا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غير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رف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ي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ص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ب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و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يد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ك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ب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وا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ط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علي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ك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برا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إنسا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ج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ك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ا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مد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خب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عط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ض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ج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ال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ط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ت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غ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ص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مد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سال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ب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د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ط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راس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ف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و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ت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ر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تفا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ما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ق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ز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تق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ج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س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شدنيعلم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وق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ض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ديه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ر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ستج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تس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صـغ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ك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ض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ه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ك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خ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لعب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صر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صحف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قلا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س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ك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تع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ن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نق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ف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ش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ز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ه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ث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اؤ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ار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ف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ر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أ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قتر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غير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ؤ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ف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طمئن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تنف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د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ط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و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يد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أل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ج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ع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راع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جا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ز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ك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ت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خ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ضح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س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ع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يد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س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آ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و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دس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ث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حا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اك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ما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ت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فظت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كذ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س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سمي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صو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ا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25"/>
        </w:numPr>
        <w:ind w:left="746" w:right="0" w:hanging="360"/>
        <w:jc w:val="left"/>
        <w:rPr>
          <w:rFonts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مواق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سريعة</w:t>
      </w: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عل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ا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ر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دعو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غلا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د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ير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حق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د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ج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ود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ظ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ت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ل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رت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اني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نته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ي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حقيق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وم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خو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ف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تظ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وم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و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دت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ح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غ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ذك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نت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س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ر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تس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غ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حظ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غ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قبا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د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ف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م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سليم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ل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صافح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م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غر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ل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موا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ث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صرخ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ل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ع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خاص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ز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خ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حظ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يد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صر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د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كز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اد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ي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اض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ا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حد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حا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ط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تيقظ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ستغلاله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وجيه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فض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لاص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ا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وس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ق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شتر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,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ناول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رج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قصص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لو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قد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ص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ري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شري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كتيب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غف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ن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ا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ر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ا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ب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متلك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اه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س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تنا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س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خت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ميد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ا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ق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ا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ق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طل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center"/>
        <w:rPr>
          <w:rFonts w:ascii="Arial" w:hAnsi="Arial" w:cs="Arial"/>
          <w:b/>
          <w:b/>
          <w:bCs/>
          <w:color w:val="000000"/>
          <w:sz w:val="96"/>
          <w:szCs w:val="96"/>
        </w:rPr>
      </w:pPr>
      <w:r>
        <w:rPr>
          <w:rFonts w:ascii="Arial" w:hAnsi="Arial" w:cs="Arial"/>
          <w:b/>
          <w:b/>
          <w:bCs/>
          <w:color w:val="000000"/>
          <w:sz w:val="96"/>
          <w:sz w:val="96"/>
          <w:szCs w:val="96"/>
          <w:rtl w:val="true"/>
        </w:rPr>
        <w:t>الفصل الثالث</w:t>
      </w:r>
    </w:p>
    <w:p>
      <w:pPr>
        <w:pStyle w:val="Normal"/>
        <w:ind w:left="746" w:right="0" w:hanging="360"/>
        <w:jc w:val="center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ascii="Arial" w:hAnsi="Arial" w:cs="Arial"/>
          <w:b/>
          <w:b/>
          <w:bCs/>
          <w:color w:val="000000"/>
          <w:sz w:val="52"/>
          <w:sz w:val="52"/>
          <w:szCs w:val="52"/>
          <w:rtl w:val="true"/>
        </w:rPr>
        <w:t>كيف نجعل الحصة وسيلة لغرس الايمان في نفوس النشء</w:t>
      </w:r>
    </w:p>
    <w:p>
      <w:pPr>
        <w:pStyle w:val="Normal"/>
        <w:ind w:left="746" w:right="0" w:hanging="360"/>
        <w:jc w:val="left"/>
        <w:rPr>
          <w:rFonts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مقدمة</w:t>
      </w: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ي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ناس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ظ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ما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تعلم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ل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ظ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خي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آخر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صع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r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: 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ار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عَلَّ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َلَّم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قعد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ع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ُقر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52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ل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ائ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ظي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ه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ب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ف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قي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53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عل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قرآ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ف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ص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عض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تنع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ثمو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قين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54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قائ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ف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ف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ز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ئ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ف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ين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ف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ع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س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55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صنف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طب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مال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لقي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يوط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ف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علي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فا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r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ر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عَلَّ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َّمَ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56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د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شتغ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57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علم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ر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ق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ج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ت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58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جالات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ظ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حْسَن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َو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مَّ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َع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عَمِل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َالح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قَال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نَّن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مُسْلِمِينَ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}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59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ج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دع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م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ل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ميع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60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ا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ُنْت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َير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ُمَّة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ُخْرِجَت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ِلنَّاس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أْمُر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الْمَعْرُوف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َنْهَ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مَنْكَر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تُؤْمِن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اللَّهِ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}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61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r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رأ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قا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هِ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62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وَّ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ب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ما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ر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عَلَّ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63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ؤك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اجت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دارست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راءت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ش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تمع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اب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ابع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تم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صل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زك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وس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حرص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ض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ز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ح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ش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ضف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زلت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هم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اص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د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صد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r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اصَّتُ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64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ظ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ت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ين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طبي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ي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حي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r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تمع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ه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r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ربي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قرآ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r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ستج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م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r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غ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65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ت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مو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ينشرو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يبين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ك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ط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ب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َّذِ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كْتُم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نْزَلْن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بَيِّنَات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الهُد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َعْد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َيَّنَّا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ِلنَّاس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كِتَاب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ُولئ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لْعَنُه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َلْعَنُهُ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اعِن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َّذِ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ابُ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أَصْلَحُ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بَيَّنُ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أُولئِ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تُوب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لَيهِ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أَن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َّوَّاب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َّحِيمُ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}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66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ض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جتمع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يث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تعل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علم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ئاً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ش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إِذ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خَذ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يثَاق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ُوتُ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تُبَيِّنُنَّ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ِلنَّاس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لا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كـْـتُمُونَ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}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67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تا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تب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واج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ظ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ش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تس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آخر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َد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َاءَكُم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ُور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كِتَاب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ُبِين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هْد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ن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تَّبَع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ِضْوَانَ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ُبُل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َّلام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خْرِجُه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ظُّلُمَات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ُّور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إِذْنِ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يَهْدِ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ِراط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ُسْتَقِيمٍ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}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68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ز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َد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َاءَكُم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ُور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كِتَاب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ُبِين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هْد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ن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تَّبَع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ِضْوَانَ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ُبُل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َّلامِ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ج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لام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اه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ستقام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نج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هالك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وض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ذ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ح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و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ن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لال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رش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69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ظ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اء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ل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ت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ن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ثواب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ع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ت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ظ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ما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فع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خ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ا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اع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آخر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ق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صح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لق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ب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ص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ا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ت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ت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ا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ت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لم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د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رشاد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ف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نت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َصيب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جرِ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70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عل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ز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ص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جر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ع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ي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ظ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r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ر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ق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71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ل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را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تم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ر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صور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ت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ح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ن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r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علَّ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ج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ا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ج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نز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ا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72"/>
      </w:r>
      <w:r>
        <w:rPr>
          <w:rFonts w:cs="Traditional Arabic"/>
          <w:b/>
          <w:bCs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از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عط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س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د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ح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رت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قيي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ظيف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ا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تقيي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ي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ح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م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قيي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حت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فص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ب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ض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تا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حو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ر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وا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ق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يستط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خطي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ببط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ذك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خ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ت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م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ص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ق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ف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حساس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عم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اس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ه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س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ف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ي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م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د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علم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ص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صا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د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ذ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ص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مل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مل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واف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ش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تو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تسا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حقيق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س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ع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بوع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9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×</w:t>
      </w:r>
      <w:r>
        <w:rPr>
          <w:rFonts w:cs="Traditional Arabic"/>
          <w:b/>
          <w:bCs/>
          <w:color w:val="000000"/>
          <w:sz w:val="28"/>
          <w:szCs w:val="28"/>
        </w:rPr>
        <w:t>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=</w:t>
      </w:r>
      <w:r>
        <w:rPr>
          <w:rFonts w:cs="Traditional Arabic"/>
          <w:b/>
          <w:bCs/>
          <w:color w:val="000000"/>
          <w:sz w:val="28"/>
          <w:szCs w:val="28"/>
        </w:rPr>
        <w:t>630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سم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Cs/>
          <w:color w:val="000000"/>
          <w:sz w:val="28"/>
          <w:szCs w:val="28"/>
        </w:rPr>
        <w:t>360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raditional Arabic"/>
          <w:b/>
          <w:bCs/>
          <w:color w:val="000000"/>
          <w:sz w:val="28"/>
          <w:szCs w:val="28"/>
        </w:rPr>
        <w:t>6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</w:rPr>
        <w:t>36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÷</w:t>
      </w:r>
      <w:r>
        <w:rPr>
          <w:rFonts w:cs="Traditional Arabic"/>
          <w:b/>
          <w:bCs/>
          <w:color w:val="000000"/>
          <w:sz w:val="28"/>
          <w:szCs w:val="28"/>
        </w:rPr>
        <w:t>6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=</w:t>
      </w:r>
      <w:r>
        <w:rPr>
          <w:rFonts w:cs="Traditional Arabic"/>
          <w:b/>
          <w:bCs/>
          <w:color w:val="000000"/>
          <w:sz w:val="28"/>
          <w:szCs w:val="28"/>
        </w:rPr>
        <w:t>6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بو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ب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×</w:t>
      </w:r>
      <w:r>
        <w:rPr>
          <w:rFonts w:cs="Traditional Arabic"/>
          <w:b/>
          <w:bCs/>
          <w:color w:val="000000"/>
          <w:sz w:val="28"/>
          <w:szCs w:val="28"/>
        </w:rPr>
        <w:t>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=</w:t>
      </w:r>
      <w:r>
        <w:rPr>
          <w:rFonts w:cs="Traditional Arabic"/>
          <w:b/>
          <w:bCs/>
          <w:color w:val="000000"/>
          <w:sz w:val="28"/>
          <w:szCs w:val="28"/>
        </w:rPr>
        <w:t>24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أ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ض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م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ك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ب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شك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ز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ب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9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يق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غف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ج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عدا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تشر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قلب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ع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إبد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ف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التفن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ج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سالي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نو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فع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ؤث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د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ا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فك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بر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هد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ص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ب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ي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عم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قر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تحد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حق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9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؟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ت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ذ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ق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ور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ت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ض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تا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مي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ح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ض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رت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فك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سل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ض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اه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ك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د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طائ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خي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تط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هد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ع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صو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د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ق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سلام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و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هد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خي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عر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ر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طبي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ا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ط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ض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هد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د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ف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ق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و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نق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مه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ج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جر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علت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رك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ب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درك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ه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ن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عل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ب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شع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مت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خ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حز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ف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ي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جر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</w:rPr>
        <w:t>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غر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ايم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u w:val="single"/>
        </w:rPr>
        <w:t>90</w:t>
      </w: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دقيق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ظ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سي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عو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و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Cs/>
          <w:color w:val="000000"/>
          <w:sz w:val="28"/>
          <w:szCs w:val="28"/>
        </w:rPr>
        <w:t>1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ئ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د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يص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س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لك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ص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يس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ع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س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خ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شر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ه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ذ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او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بالكثي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محو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ظه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أ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د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إلح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تحق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ث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ذ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شك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نو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ل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ما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ذ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ط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خ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ي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خ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المت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نس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ؤ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م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/>
          <w:b/>
          <w:bCs/>
          <w:color w:val="000000"/>
          <w:sz w:val="32"/>
          <w:szCs w:val="32"/>
          <w:u w:val="single"/>
        </w:rPr>
        <w:t>2</w:t>
      </w: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حض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تاب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هميت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حظ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ض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تا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ط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ر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د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دئ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صياغ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ه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و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هد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ص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فع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ر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ف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نا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ذ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توا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ذ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ع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غر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ؤ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م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مه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شك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ص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آ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ض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ز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فع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حق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د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ص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شوي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ن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نوع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خد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و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طب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ص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تم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نوع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مك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طر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ر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تمع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فس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م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آيا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رأ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ف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ل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ر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ببعض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فتز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لوما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ز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صير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تز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كر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ي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ج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تخرج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ستف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ع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ي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ر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تحفي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أ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عيفا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لم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ر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در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ال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نفيذ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ع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ج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س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ج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ص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سا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نويا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ماس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س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يو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ذ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ي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ت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نظ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هنك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نطل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ع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در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Andalus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Andalus"/>
          <w:b/>
          <w:bCs/>
          <w:color w:val="000000"/>
          <w:sz w:val="32"/>
          <w:szCs w:val="32"/>
          <w:rtl w:val="true"/>
        </w:rPr>
        <w:t>-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صة</w:t>
      </w:r>
      <w:r>
        <w:rPr>
          <w:rFonts w:cs="Andalus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خو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ص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ن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ز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تض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و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قر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Andalus"/>
          <w:b/>
          <w:b/>
          <w:bCs/>
          <w:color w:val="000000"/>
          <w:sz w:val="32"/>
          <w:szCs w:val="32"/>
        </w:rPr>
      </w:pPr>
      <w:r>
        <w:rPr>
          <w:rFonts w:cs="Andalus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9"/>
        </w:numPr>
        <w:ind w:left="746" w:right="0" w:hanging="360"/>
        <w:jc w:val="left"/>
        <w:rPr>
          <w:rFonts w:cs="Andalus"/>
          <w:b/>
          <w:b/>
          <w:bCs/>
          <w:color w:val="000000"/>
          <w:sz w:val="32"/>
          <w:szCs w:val="32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الاهداف</w:t>
      </w:r>
      <w:r>
        <w:rPr>
          <w:rFonts w:cs="Andalus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746" w:right="0" w:hanging="360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عريف الهدف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و الأمر الذي يرغب الشخص في تحقيقه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م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بي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افع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ض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بي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درا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هتماماته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ستو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هداف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ق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غ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ني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د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تيا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"</w:t>
      </w:r>
    </w:p>
    <w:p>
      <w:pPr>
        <w:pStyle w:val="Normal"/>
        <w:ind w:left="746" w:right="0" w:hanging="360"/>
        <w:jc w:val="left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صل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ب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12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ز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"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ثم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ستذك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"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هي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ب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لح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12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لوك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جرائي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ط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حد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رج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هداف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عد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درو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تف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صوص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"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وس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خطيط</w:t>
      </w:r>
      <w:r>
        <w:rPr>
          <w:rFonts w:cs="Andalus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وضيح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وي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جرا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تا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زم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نفيذ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رو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46" w:right="0" w:hanging="360"/>
        <w:jc w:val="left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ضو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حدد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جرائ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مو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اق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تنفي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مكا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قد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"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</w:rPr>
      </w:pPr>
      <w:r>
        <w:rPr>
          <w:rFonts w:cs="Andalus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خط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صياغ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3"/>
        </w:numPr>
        <w:ind w:left="746" w:right="0" w:hanging="360"/>
        <w:jc w:val="left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ياغ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تاب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خل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بيع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ح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جرا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جرا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زم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و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ح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جرا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نفيذ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قوي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نفي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ع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يتط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46" w:right="0" w:hanging="360"/>
        <w:jc w:val="left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دار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واع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……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" .</w:t>
      </w:r>
    </w:p>
    <w:p>
      <w:pPr>
        <w:pStyle w:val="Normal"/>
        <w:numPr>
          <w:ilvl w:val="0"/>
          <w:numId w:val="3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ستعد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حض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أع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ابع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ق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ون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نا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يتط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4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ستمرا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م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يجا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تائ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عاد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همة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ضح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+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خطي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+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وسائ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اسب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+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راجع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=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تائ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طلوبة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د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عالي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معل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ز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كت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وقي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ح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موج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حي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فت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ظ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غ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شو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تق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اض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يد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ق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إنس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ا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ا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ض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س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حدد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رر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واق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ت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و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ومي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صياغ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يو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rFonts w:cs="Andalus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تصاغ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وجدا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معرف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إدراك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ستنتاج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ير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مرتب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بالدا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ومناس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ل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يك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cs="Andalus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جز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أجز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مراحله</w:t>
      </w:r>
      <w:r>
        <w:rPr>
          <w:rFonts w:cs="Andalus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بذ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جهد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لايؤج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لغ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يت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لضي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ستخد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لإيض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تساعد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ستطع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تنوع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ي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تثب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ل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و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وبوضو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cs="Andalus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وأخ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قر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تحقيق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أسه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rtl w:val="true"/>
        </w:rPr>
        <w:t>وأوضح</w:t>
      </w:r>
      <w:r>
        <w:rPr>
          <w:rFonts w:cs="Andalus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</w:rPr>
      </w:pPr>
      <w:r>
        <w:rPr>
          <w:rFonts w:cs="Andalus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ا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كت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ق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كلا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ر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دك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.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ي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جر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قارئ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عت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ر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ر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ف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ر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ر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ر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تعت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ج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))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ف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لا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جو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م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عت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قرآ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ا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قا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لائ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ف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ر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ر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مدرس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قرآ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ل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أطفال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ع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وان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</w:p>
    <w:p>
      <w:pPr>
        <w:pStyle w:val="Normal"/>
        <w:numPr>
          <w:ilvl w:val="0"/>
          <w:numId w:val="14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جان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عرفي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ع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فاه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حك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ص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زء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قاف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شخصي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كوي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ميز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تأ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لوك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صرفاته</w:t>
      </w:r>
    </w:p>
    <w:p>
      <w:pPr>
        <w:pStyle w:val="Normal"/>
        <w:ind w:left="386" w:right="0" w:hanging="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جان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إنفعالي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عت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ان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فا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طف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جان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ر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رحناه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شع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مسئو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لق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تق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معل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در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قرآ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تنا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آيا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طفا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اولنا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ا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ا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أ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طفال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اولنا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تفا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واق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أ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طل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أثر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قاد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مث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ات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ق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ويد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ظ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جلا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س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ط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جل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ا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خش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خضو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م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و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شاعر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لوك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ه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غ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جته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ب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فظ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ستحظا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س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او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و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ساعدت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رش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طف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سال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دب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رت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تي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)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م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ق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ست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نا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قط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تناو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رح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فس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ج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فك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طرح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عق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ظه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فك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تجاه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ضم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ربط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مكا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ق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ات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ن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ر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وقائ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ت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ج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ت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ان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ز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بش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حض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ش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ل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سكي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ضر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قب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واطف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قو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س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أ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لى</w:t>
      </w:r>
    </w:p>
    <w:p>
      <w:pPr>
        <w:pStyle w:val="Normal"/>
        <w:ind w:left="386" w:right="0" w:hanging="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3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جان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ها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ه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ساس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لا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جو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او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تد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رت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قرآ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وق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د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فت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ض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ل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حفظ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ق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ذكر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ه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ري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ند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تفك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ر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خرج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تقن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جو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عل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ايت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ص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غ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صوغ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صو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ر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زرع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فو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م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بذل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ه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ئ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يم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ق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وح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م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عتقا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ا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خط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ت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صبغ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رس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كث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تجد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إحدا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ؤثر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س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بادئ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أك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ي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قدمة</w:t>
      </w:r>
      <w:r>
        <w:rPr>
          <w:rFonts w:cs="Andalus" w:ascii="Arial" w:hAnsi="Arial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32"/>
          <w:szCs w:val="32"/>
        </w:rPr>
      </w:pPr>
      <w:r>
        <w:rPr>
          <w:rFonts w:cs="Andalus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قد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تح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م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هي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بد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ج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عد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مقد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لتطب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ت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لائ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ض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لو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ادئ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ي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وضى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ضوض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ؤ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ك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،ويجه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تشت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فكا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ضغ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عصا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ع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رك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ضو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شت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ه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ز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حت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قد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طي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وي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؟،إلي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قدم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سم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صح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إض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لغي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حض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فتي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راسم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أك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رتيب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ف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سؤ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راج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س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اب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ا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د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حظ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قد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ظ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غ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ين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عـ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وي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بداع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ق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ف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ر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3"/>
        </w:numPr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بسم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ثناء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ن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بس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م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سم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با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بد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بسمل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ف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ه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ب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رص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تواظب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ز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ث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ل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ب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كد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س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ج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اف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طبيق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حمد والثناء لما ؟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وف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ل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عن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زي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ع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ت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ل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ث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امد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اكر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ه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ض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ظ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رص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ت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ح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ق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لق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ض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فق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حفظ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آخ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شط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طي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ضور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ل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ن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ب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؟فتقو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ع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لم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ؤك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ي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آخ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بو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رس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مد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؟و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ج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إن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ض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جو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عين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يذكر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 w:ascii="Arial" w:hAnsi="Arial"/>
          <w:b/>
          <w:bCs/>
          <w:color w:val="000000"/>
          <w:sz w:val="28"/>
          <w:szCs w:val="28"/>
          <w:u w:val="single"/>
        </w:rPr>
        <w:t>2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وصح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أجمعين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أ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ألو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ص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؟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؟؟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ؤا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د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ا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ثب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ان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ن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لخ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ل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و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ول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ي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ج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</w:rPr>
        <w:t>3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تف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صل</w:t>
      </w:r>
      <w:r>
        <w:rPr>
          <w:rFonts w:cs="Andalus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خ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ف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ج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وض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ر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حا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كت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ظ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يصل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ا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لا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ض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ظ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شرف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رت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ح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وض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أ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ادئ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تب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بذ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خ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سن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اص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لس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ات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و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ات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ضعو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ق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دفاتر،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ز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در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حم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قائ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اص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رك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شت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تبا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يوف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ا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س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ع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عبث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س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غا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س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ك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صرفا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يضع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رك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تاج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ش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تباه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نز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جهدك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ر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ضح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صو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ر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ص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ك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ري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زعج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م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نش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رجو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ر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جوا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ب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وضى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حا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س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يحي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س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هدو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حظ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ض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حفظ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ق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شك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ق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ا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حد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؟؟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حظ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؟؟؟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ك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س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دفت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با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ج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عي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ك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ل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لتز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خ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لتز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نظ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نظ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د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و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د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جد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فظ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ف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فه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ف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ك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م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طبق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تقب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وب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تحص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أمرين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صل مرتب هادئ منظم مستعد لاستقبال الحص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ساهمت في غرس خلق وأدب من آداب حلق العل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4</w:t>
      </w: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تف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إضاءة</w:t>
      </w:r>
      <w:r>
        <w:rPr>
          <w:rFonts w:cs="Andalus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ؤ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ع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تحض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ق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صا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يض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توي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ز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)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ز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بارك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فا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شا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ست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حك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ح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نشغ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ح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غلقه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ضاع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كلف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ه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تع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قررة</w:t>
      </w:r>
    </w:p>
    <w:p>
      <w:pPr>
        <w:pStyle w:val="Normal"/>
        <w:numPr>
          <w:ilvl w:val="0"/>
          <w:numId w:val="8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ست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حك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ك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لعب،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ث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م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صغ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وض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مزق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ض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فحا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ر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تج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أش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اب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ظ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لتوا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ز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لتق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ستمرار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حا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اعد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مرارك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ق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ث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ظ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جل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ر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أك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او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فظ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ن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صحف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اسب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ر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صحف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ز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ا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ستم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ه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تأش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فيد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تض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كز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ض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م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ئ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تح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ق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ح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ق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ن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فت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فك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ل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ص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ث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ظه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غض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ض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ص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دا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طب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ئ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رس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ج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ترم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رس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د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ترا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ت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حرص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ت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خرب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ك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ض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ك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ز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توج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غ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و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البات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ي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ريد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</w:rPr>
        <w:t>5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س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تاب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س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ابق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د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قي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ــت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اق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عي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ذ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ه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ع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ضيع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يد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مناف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ريف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ه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غ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سلا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ث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ي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ف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احظ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د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ه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قترح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اس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ج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يل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در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فاو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ات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فت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بي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قد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رسة،و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اعد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ز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با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مي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زي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س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س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عو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ـ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ز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ك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مع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اس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فظ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ج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فظ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ول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سب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س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س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رف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س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جر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هد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لك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ؤ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س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خرت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كذ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اقش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إذا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شا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خص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س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س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ياغ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بد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فك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يد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ول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تخباه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ا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س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ج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ل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فع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بق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ميع،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دث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ديق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رشدت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م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هم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وا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لس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اس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فض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س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مت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ي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ع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ك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؟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يو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ف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ز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حفظ؟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رد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ظ؟ر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ره؟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ذ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سو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ل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اؤ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ص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خ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ل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رف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ب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فأع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زي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لف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قذ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ا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ه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ص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ع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ل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ذك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ديق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غ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طف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دي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صو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خي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ش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دي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ناع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ف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خس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ف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ر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توج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سار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ظن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ـسطيع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ضعي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فو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ذكر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ب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م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فد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؟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ق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ذاع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فظ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ش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ق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دي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رح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براعة؟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اس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ستطيع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؟؟و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حفظ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فظ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ي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او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قنا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ت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أعط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غ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فظ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صحي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ش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لع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صعو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تط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طل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جيد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صد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ق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خو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شجاع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د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طاع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فظ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ك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ي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توف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س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واق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رص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اني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غلا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ب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زر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سلا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اف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س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واز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ديد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خ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وي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رك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ال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ح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ف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فت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باق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ل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قتنا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ر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وي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واق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مهيد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مه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صير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رغ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نو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ص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ر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سا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ز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ع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تجاو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م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مه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ه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كان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هي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ح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ذه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بد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مل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ط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دار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ديد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هيئ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د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خصوص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تاج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خ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ست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لو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18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ع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حس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مل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بد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ل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لع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د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ل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ن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خاط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ت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لقن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واج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م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ا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اس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اد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ا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ا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ز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جا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بات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ف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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ذ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و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دل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ب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ذ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افظ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ع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حيم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شقاق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غ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ن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ذ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ن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مه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ذ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ت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ب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عل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همي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دو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ار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هي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مه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وع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سال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ثب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لي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فك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س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سان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مهيد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س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س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ع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جيب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د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جاب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قا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ر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ه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نع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،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رشد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ـو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خـتا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ذلك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يز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ديقاتها،فتعظ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ع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را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نز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ميل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ملك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خصي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م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اني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ف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عر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يز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عم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جرب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ل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صر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و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النا؟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نج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م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شك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آيا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نط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رض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ض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د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مه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ط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ابع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يد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بس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ز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زرو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خت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لو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شكا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طع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ف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حض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نو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عرض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ا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زرا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س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ر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رج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م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جب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تجا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ن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تبا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أو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ادث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رو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آيا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لا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عوذات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عن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راعي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م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قرأ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ض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وج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د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ستاذ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بن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دث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قلهم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كز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شك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ل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رام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فظ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فظ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بن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ب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إ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شر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يل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دع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بد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طاع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ن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ؤ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خ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ج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مع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نجاح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صاغ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تمد؟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i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حل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إحض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طاق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فوي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وائ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وز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يكـ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فر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ع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درس،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ور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وز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ش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ريق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1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ر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ن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تين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ر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ر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فو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ــخرج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حث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1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اف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ري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و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سابق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سابقون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ل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ه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3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ا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ب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ؤمن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ب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ؤمن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ب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دخ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ما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ال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ع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4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ع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وض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خ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مه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هد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ذك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ج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ينيك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رض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حظ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غ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رك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شر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د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ع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خ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متا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ت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ط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قا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فت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إبد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نو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شكيل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د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يص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ت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اط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ر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ر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واقـ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ط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خر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ي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ظلا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عيد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لم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م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ت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ص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شريع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و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رض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و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ات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ائد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ع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د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ط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خت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ق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و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د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ظ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ل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ر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زد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همت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رز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تح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ض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ؤث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تناس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نق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ريس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فيظ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عو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ست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بد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نوع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حق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طع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تخل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اط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ض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ر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غلا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ستف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رض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ت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ؤثر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ق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و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ريد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ؤ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اس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اعد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بد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ت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قاط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ا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ص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إبد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فكا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هم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نر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ع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وض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حث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ت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تنا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ا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دية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6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ردي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م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ك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هي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ذلك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ط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ح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رشاد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فت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نطا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ناؤ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ل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ي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م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فت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ف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لوي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ض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با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تز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حمل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سن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إدخ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مر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قل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ض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مز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شقق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ح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عل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،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اتن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علم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يؤ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ه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نز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إخبار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غ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ص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إخو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ث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ل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ض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إمس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مو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اف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ض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ض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سميع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او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س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د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تلا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ستعاذ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بسم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ت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ط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ك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س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ستع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جي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سم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ء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ه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بدؤو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ا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ب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تب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شرط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ن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أنـ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ملك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كـ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حص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ف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يح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)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ضل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دث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ت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ما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ت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ع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س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ج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ف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سم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دثي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م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د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ض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و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نظ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ود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ل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ا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ف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لق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مح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او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مح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ك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سم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ض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وء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أش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فظ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شغ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م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حا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شغ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سم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حل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ثانيا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جماعية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رد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خل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زم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ردد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اب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اص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ع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حد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ط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ساعد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eastAsia="Tahoma" w:cs="Tahoma" w:ascii="Tahoma" w:hAnsi="Tahoma"/>
          <w:b/>
          <w:bCs/>
          <w:color w:val="9933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الترديدية</w:t>
      </w:r>
      <w:r>
        <w:rPr>
          <w:rFonts w:cs="Traditional Arabic" w:ascii="Tahoma" w:hAnsi="Tahoma"/>
          <w:b/>
          <w:bCs/>
          <w:color w:val="993300"/>
          <w:sz w:val="28"/>
          <w:szCs w:val="28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رد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ب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ل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سمعون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صو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ضح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طب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جيد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بتدئين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ق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جماع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حيان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ل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يجابيات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سلبيات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/>
      </w:pPr>
      <w:r>
        <w:rPr>
          <w:rFonts w:ascii="Tahoma" w:hAnsi="Tahoma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إيجابيات</w:t>
      </w:r>
      <w:r>
        <w:rPr>
          <w:rFonts w:cs="Andalus" w:ascii="Tahoma" w:hAnsi="Tahoma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br/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خليص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لسن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يو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ط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حبس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سان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تأتأة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فأفأة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نح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  <w:br/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مصطلح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علام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وجو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علام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وق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م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أحز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سجدات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.</w:t>
        <w:br/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ط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جد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صعوبة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  <w:br/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مك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عر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كتاب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يس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  <w:br/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دري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يف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وق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حر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ن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تحر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ثق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رسو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ت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هاء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وقو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تدريب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يف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بتد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وقف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  <w:br/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دري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صحيحة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  <w:br/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جوي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ساس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كيف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طبيق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ر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كثر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/>
      </w:pPr>
      <w:r>
        <w:rPr>
          <w:rFonts w:ascii="Tahoma" w:hAnsi="Tahoma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لبيات</w:t>
      </w:r>
      <w:r>
        <w:rPr>
          <w:rFonts w:cs="Andalus" w:ascii="Tahoma" w:hAnsi="Tahoma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Traditional Arabic" w:ascii="Tahoma" w:hAnsi="Tahoma"/>
          <w:b/>
          <w:bCs/>
          <w:color w:val="3366FF"/>
          <w:sz w:val="28"/>
          <w:szCs w:val="28"/>
          <w:rtl w:val="true"/>
        </w:rPr>
        <w:t xml:space="preserve"> </w:t>
        <w:br/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صو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ؤث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ق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حلق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جدت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  <w:br/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ختف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صو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ضعا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ل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صو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زملائهم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ردد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هم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  <w:br/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فرو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فرد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Tahoma" w:hAnsi="Tahoma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طريق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جماع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رديدية</w:t>
      </w:r>
      <w:r>
        <w:rPr>
          <w:rFonts w:cs="Andalus" w:ascii="Tahoma" w:hAnsi="Tahoma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/>
      </w:pPr>
      <w:r>
        <w:rPr>
          <w:rFonts w:cs="Andalus" w:ascii="Tahoma" w:hAnsi="Tahoma"/>
          <w:b/>
          <w:bCs/>
          <w:color w:val="000000"/>
          <w:sz w:val="28"/>
          <w:szCs w:val="28"/>
          <w:u w:val="single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جماع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ترديد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بتدئ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ذ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عرف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تقدم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حو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إتبا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: </w:t>
        <w:br/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د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جذ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نتب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ذك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قدم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قصة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ديث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عا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لة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لاو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امة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ت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لف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نتباههم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يث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غبت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هتم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آي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ترتيل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حفظها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  <w:br/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موذج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راعي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وقو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ابتداء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لهج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ؤث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صادقة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  <w:br/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د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طل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لف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تردي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ص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قاطع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راع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ماك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اسب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وق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ابتداء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  <w:br/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طل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د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برز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عا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نف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دأ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درس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  <w:br/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س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د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عد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يتب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ستيعاب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تمكنهم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  <w:br/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تر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طل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رص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حفظ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فرد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  <w:br/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ست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د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فظو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ق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  <w:br/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ستما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ق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دا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both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قر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س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حس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ش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ثا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س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ك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دد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س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746" w:right="0" w:hanging="360"/>
        <w:jc w:val="both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ج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تناف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حر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صوص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دث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ن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كافئ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دخ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س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both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افئ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حس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مد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ــ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ته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فز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both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both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نافس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عن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لا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ع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ي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فجر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يا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ص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كب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ذه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تط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ر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و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both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both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ق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ت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زم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ردد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ط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ما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ط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خر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ا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both"/>
        <w:rPr>
          <w:rFonts w:ascii="Tahoma" w:hAnsi="Tahoma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ثالثا</w:t>
      </w:r>
      <w:r>
        <w:rPr>
          <w:rFonts w:cs="Andalus" w:ascii="Tahoma" w:hAnsi="Tahoma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both"/>
        <w:rPr>
          <w:rFonts w:ascii="Tahoma" w:hAnsi="Tahoma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ستخر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كل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both"/>
        <w:rPr>
          <w:rFonts w:ascii="Tahoma" w:hAnsi="Tahoma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both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صن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ح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فق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حيا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ر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رح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تخر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ب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ل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تخرج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رد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ما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ا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ت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ا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شتيــ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ـ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فترك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طبيق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both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ر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تاج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إدر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both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ث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تخ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ب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ح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قط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both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ث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بس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؟،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؟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ق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؟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م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نا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ري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وص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صغير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سه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ي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ط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زل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طرق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و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ا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طال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ه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و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نش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ف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معرو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بس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سي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رض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ق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ي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سي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ه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در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أخل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كرم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تباع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ه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numPr>
          <w:ilvl w:val="0"/>
          <w:numId w:val="4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ت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يئ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ض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مسلم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خ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شي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يئ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ؤ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فو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ثب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ر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لمو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ات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خيلتهن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ث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طم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ط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س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سؤ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معن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ط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حطم؟،عن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ر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ذه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حط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طيم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ج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ب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دث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حط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ك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ست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ز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بي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س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دث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ص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يخل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يحق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ع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تخر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اني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عل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خرج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حق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ستــف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د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أك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كر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يا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س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جا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د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كث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وع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ب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خ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ك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د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ص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ت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لتز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طر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فائ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علوم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ف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لص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رابعا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شر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إجمالي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TextBody"/>
        <w:ind w:left="746" w:right="0" w:hanging="360"/>
        <w:jc w:val="both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TextBody"/>
        <w:ind w:left="746" w:right="0" w:hanging="36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ا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ستط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طاء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وت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ج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ل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و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ي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خو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وع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خولن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آ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قع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ر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ف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س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آخ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شع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هال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ض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سامع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ح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و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ض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وض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رك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علو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ك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آ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ضائع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شوائي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جما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ظ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حا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ساس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واق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ص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غ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در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ق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ن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ستف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بق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ض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إعد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تا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طا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رء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خص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خ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ن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ر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بعض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حا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خ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ط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ان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شر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ز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ع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ط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د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ا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ق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خ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رس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س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ثر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خ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ط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ذه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صو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خي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و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ت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أ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ل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اعد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حظ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خالط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ع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صد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ول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واق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ثا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ق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ي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دق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حق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مهي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مثل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ج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هاد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اف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1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و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و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حس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ب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خيص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لخ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د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س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بس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لا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دع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أم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3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ر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واق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عن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ئ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ز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ه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؟وه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ظر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ب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ظيف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ق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؟والل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ه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ست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شع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بر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ت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شع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دف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مض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ع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ش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؟والمط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وائ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زر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ق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ط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ط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ز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ست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ف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ط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ط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برتق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ط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قمح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ح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؟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اذ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ن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ما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ؤه؟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4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خ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ز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ط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رح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ق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ن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زروع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س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م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ز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ط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ش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ع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ط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فظه؟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5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دار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كر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3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ف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ماع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س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وا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ن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خص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وقـ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ص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جبـ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ـؤ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اذ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ربط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وا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قق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قائ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أضف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خيلت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ضائ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ط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ن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حقق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بوديت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ت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س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لم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بد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تخد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يض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فال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كت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ب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شجا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ختل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جب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شج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اق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نه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ط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ب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ر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ثم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نو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ست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ن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ع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ث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خ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ض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يد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صوص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م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حا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ض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ه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كل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صوص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خيل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س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سال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اذ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حر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ذكائ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ث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غرس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ربط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اس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ا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ض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د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قط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سر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ص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ز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در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ف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ظ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ع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ف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ز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و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ي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ع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فر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عن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شي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م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ص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ك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وان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م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ت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ص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أ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خلوق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ل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ضو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ان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د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ص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ضاءات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تلك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ا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ق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ين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براع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صياغ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ألفا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ج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ضو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ان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وضوع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لط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فاص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در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بر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ج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ا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ي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فاص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ر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ستغ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وان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ح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أ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طم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ج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ص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ك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ق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ع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ي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ث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م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ط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خ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برا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ياغ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سئ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سلس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ث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و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سئ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إ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در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سئ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قائ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ك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ض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ري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س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بدء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ر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وح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لوي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س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ط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خ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صف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زئيا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ض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طا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ترك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أم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بد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ق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س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صوي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ل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وا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بق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مي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ش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حا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ستطر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تباع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تب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ه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</w:p>
    <w:p>
      <w:pPr>
        <w:pStyle w:val="Normal"/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جز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أ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ت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ه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و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يج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يوية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م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جا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لس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ط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ذ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طفا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جنب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شوي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ستطر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بتع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اسي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ختص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كر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ؤط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ك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إط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وحيد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ص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نا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قيق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ئ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i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i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i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i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32"/>
          <w:szCs w:val="32"/>
        </w:rPr>
      </w:pPr>
      <w:r>
        <w:rPr>
          <w:rFonts w:ascii="Arial" w:hAnsi="Arial" w:cs="Andalus"/>
          <w:b/>
          <w:b/>
          <w:bCs/>
          <w:i/>
          <w:i/>
          <w:color w:val="000000"/>
          <w:sz w:val="32"/>
          <w:sz w:val="32"/>
          <w:szCs w:val="32"/>
          <w:u w:val="single"/>
          <w:rtl w:val="true"/>
        </w:rPr>
        <w:t>التطب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 w:ascii="Arial" w:hAnsi="Arial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خير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ق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جازات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نح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فق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جز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ن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فائ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خر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ستفاد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حاو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سئ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لخ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راج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أك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رغ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و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مجد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ضعيف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ا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ن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حث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1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وسط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ضعيفا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جيدات</w:t>
      </w:r>
      <w:r>
        <w:rPr>
          <w:rFonts w:cs="Andalus" w:ascii="Tahoma" w:hAnsi="Tahoma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فت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ج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م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طف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تميزون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تناف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انطلا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لاوة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حفظ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سب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هب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إظه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راعتهم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يجابيات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:</w:t>
        <w:br/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فرو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فرد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إفسا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ج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م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ذو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در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جي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تقد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حفظ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  <w:br/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حري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دواف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ذات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ب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و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ناف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حث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واص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فوق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  <w:br/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مكان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ستفا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طف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بارز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زملائ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ذو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ستوي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ضعيف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ح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صة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ل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لبيا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ة</w:t>
      </w:r>
      <w:r>
        <w:rPr>
          <w:rFonts w:cs="Traditional Arabic" w:ascii="Tahoma" w:hAnsi="Tahoma"/>
          <w:b/>
          <w:bCs/>
          <w:color w:val="3366FF"/>
          <w:sz w:val="28"/>
          <w:szCs w:val="28"/>
          <w:rtl w:val="true"/>
        </w:rPr>
        <w:t>:</w:t>
        <w:br/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ستمر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قصر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قصير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الاتك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تفوقين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br/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حباط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هم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طف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ستطيع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حا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زملائهم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  <w:br/>
        <w:t xml:space="preserve">•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عرف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إمكانات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جعل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لزم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فس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الصم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خج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متن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قدرا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Tahoma" w:hAnsi="Tahoma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ضعيفات</w:t>
      </w:r>
      <w:r>
        <w:rPr>
          <w:rFonts w:cs="Andalus" w:ascii="Tahoma" w:hAnsi="Tahoma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Tahoma" w:hAnsi="Tahoma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ضعيف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ث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ضعيفات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ستمر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رك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فع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ك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م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لر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وا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ضعيفا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كر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ث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تكرا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ر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70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حفظ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جو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ضعيف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ز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ا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قراء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خالط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هـ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قل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ـ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طـ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جع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5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ق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ن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ه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ذل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فز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جه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خ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فع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واه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رص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قبل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ق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اسخ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ه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ت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واج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عا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سعاد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ص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حفظ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اب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د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ز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ق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ضع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د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خ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ساه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ق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خ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ظ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ك؟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غير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ر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ضع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وسط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ـس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ب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ض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ج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ل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شك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س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دع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ي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دع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بي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ا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ظ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ح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ع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ام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ض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رصيدك،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ه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س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غير،فك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دع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ست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صيف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انع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افع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أ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ح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حرص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نح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ش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ت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خ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ا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جي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طمئ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ا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) .</w:t>
      </w:r>
    </w:p>
    <w:p>
      <w:pPr>
        <w:pStyle w:val="Normal"/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ا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أ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ف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حفظ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شط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قي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3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--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استف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آيات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ل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درس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يد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ؤك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إمك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فز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م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ب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بي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لوا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و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سؤ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رف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؟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رك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؟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ؤ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الج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أفع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؟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ت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قول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بح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يد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زد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م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با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شجيع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بار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يد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خ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ع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ح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ا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ب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3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فادت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د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ديقتهم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فاد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نت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إ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حم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قصود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ش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تباه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رك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) 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ف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ئ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ير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ع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ست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بت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د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امات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دث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) .</w:t>
      </w:r>
    </w:p>
    <w:p>
      <w:pPr>
        <w:pStyle w:val="Normal"/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ا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ج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اف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تناف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ج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ش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ح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ي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تفاق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ر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رص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اف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م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ث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ار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ق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واز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زاد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حب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ح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وفق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ج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فو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ع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خ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ج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عي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ل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ث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وازين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ك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ب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ت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قيلت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يز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ث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يزان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م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ث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وازي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ص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ع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لأبا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فق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ا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م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خوا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صبح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عد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يجمع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خ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س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تف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ه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ز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ئ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فائ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جر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ك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ب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</w:rPr>
        <w:t>3</w:t>
      </w: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ري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يكفي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سبوع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كهد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كرت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صاص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</w:rPr>
        <w:t>5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ري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سب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تم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تنافس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ص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يع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م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م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ه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أم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زملائه</w:t>
      </w: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  <w:t>)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تفاق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شارك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دك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شا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تفاق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ن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تحمس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ير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ميل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د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ز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شت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ه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شعر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أ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فرح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ض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ب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و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جائ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غ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ك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زع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ضم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دم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و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م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شارك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م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ز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م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آداب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ـ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ـعري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ه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كز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شك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دا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ز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ج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إيذ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ا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أمه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نف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دث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أع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طل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ا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دث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دث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مه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ظ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نز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ضايق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ندفع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نت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حا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زل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دوء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حر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فع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فع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ضر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تف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س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بت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ياذ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ا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ساعده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مل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نف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تف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أ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عط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افئ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يشا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بث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ك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حص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ج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شارك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عالي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  <w:t>)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خذ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صاصا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ك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ست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خذ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هد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حترا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كب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سب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ذه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تد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حقيق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ز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أك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دراس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ظ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وات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لق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........ 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غرو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لآ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وي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ز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يعرف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ي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يا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ج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يزانك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س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وا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كذا؟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ا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تفاق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حب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م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عض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اف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د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ز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س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س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و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عض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ا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تم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كذ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طبيق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</w:rPr>
        <w:t>4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حاو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خلا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سه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كيف؟</w:t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ن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ل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خت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اح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م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خت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لاختل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تا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ؤ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ختل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اليب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حا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ا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ئ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م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آيا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م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م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ق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دو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ج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زي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ج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ود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يد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5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قل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س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ز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و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زمر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ف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ز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ف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ت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و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ما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خ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طل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س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بالتا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فاو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د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ف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ط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اف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ا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ا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مع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نه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فظ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يمل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رأ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بث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حظ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ر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د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بق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ك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تم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قرأن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مل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ق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ذالك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يس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صحا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يحـفظ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سرع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عط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تملكه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زر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وسهم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تذك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وه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تقبل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تفو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نج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ن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لم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خدم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سع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ي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س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نعط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شج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اف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لاو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سكو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ص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ب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ج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ص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س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رين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1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م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فظ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قد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ت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ذك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عطا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لك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ز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ع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ت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ت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سم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ظ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ه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ب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س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خيل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ب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شجيعك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ر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قتناص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حظ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و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ه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وجد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ا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حقيق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فعل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اي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ط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أ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باش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كلام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نشغا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لهد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عطي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يخط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اد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يفت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قرأ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اي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نع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حاجز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سب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ج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يمنع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استمر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ط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استمر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حف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ح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ث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قط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نف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سر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استجا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ل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طريق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ح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رب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حد</w:t>
      </w: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  <w:t>)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ه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طبيق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خيرة،الواجب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ا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i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36"/>
          <w:szCs w:val="36"/>
        </w:rPr>
      </w:pPr>
      <w:r>
        <w:rPr>
          <w:rFonts w:ascii="Arial" w:hAnsi="Arial" w:cs="Andalus"/>
          <w:b/>
          <w:b/>
          <w:bCs/>
          <w:i/>
          <w:i/>
          <w:color w:val="000000"/>
          <w:sz w:val="36"/>
          <w:sz w:val="36"/>
          <w:szCs w:val="36"/>
          <w:u w:val="single"/>
          <w:rtl w:val="true"/>
        </w:rPr>
        <w:t>الواجب</w:t>
      </w:r>
      <w:r>
        <w:rPr>
          <w:rFonts w:cs="Andalus" w:ascii="Arial" w:hAnsi="Arial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36"/>
          <w:szCs w:val="36"/>
        </w:rPr>
      </w:pPr>
      <w:r>
        <w:rPr>
          <w:rFonts w:cs="Andalus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ذك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ت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ا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راح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,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ذك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نش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متعل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مه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ق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12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ا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ي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ر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ج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90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قيق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ا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در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أك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فظ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تقا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غال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ج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ؤش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دار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ح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ما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ـدار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نفس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إ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ط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ضرو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ل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شي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عتنائ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صفحا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إظه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و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ات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أش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م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و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طفا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م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اق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ل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لأ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س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ه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ء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س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يقت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طل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ضر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تأش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ص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دف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ج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و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ر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قطعو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م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ينك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دا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ا،بش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ر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غضب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يل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وء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عا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كذ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س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رص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تس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دارس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ي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ق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1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ضر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ي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فا،و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طو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دمو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؟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رفعو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ضعونه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ذكري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اج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وفق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ص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شك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صاح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تا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هذ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حرص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ق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ذلك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س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صرا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عتنو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،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قب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ز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صلح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ك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م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صل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3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ب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ؤ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دي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ف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حض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دث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يث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م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ا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ي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4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حاو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ص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لو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ق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ك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ش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تدع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رك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جلو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درس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ـ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مع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خص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خ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م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ا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د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ت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سب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ا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خبرا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اتن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رك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خ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ع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شع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دار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سد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ي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أك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خلق</w:t>
      </w: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ascii="Arial" w:hAnsi="Arial" w:cs="Andalus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خلاصة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طرق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زر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خل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ن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د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خل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خط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م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جر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,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ا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اه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غ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خل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آد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ع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ي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ي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م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شج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د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وداث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طفا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ص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هادف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center"/>
        <w:rPr>
          <w:rFonts w:ascii="Arial" w:hAnsi="Arial" w:cs="Arial"/>
          <w:b/>
          <w:b/>
          <w:bCs/>
          <w:color w:val="000000"/>
          <w:sz w:val="144"/>
          <w:szCs w:val="144"/>
        </w:rPr>
      </w:pPr>
      <w:r>
        <w:rPr>
          <w:rFonts w:cs="Arial" w:ascii="Arial" w:hAnsi="Arial"/>
          <w:b/>
          <w:bCs/>
          <w:color w:val="000000"/>
          <w:sz w:val="144"/>
          <w:szCs w:val="144"/>
          <w:rtl w:val="true"/>
        </w:rPr>
      </w:r>
    </w:p>
    <w:p>
      <w:pPr>
        <w:pStyle w:val="Normal"/>
        <w:ind w:left="746" w:right="0" w:hanging="360"/>
        <w:jc w:val="center"/>
        <w:rPr>
          <w:rFonts w:ascii="Arial" w:hAnsi="Arial" w:cs="Arial"/>
          <w:b/>
          <w:b/>
          <w:bCs/>
          <w:color w:val="000000"/>
          <w:sz w:val="144"/>
          <w:szCs w:val="144"/>
        </w:rPr>
      </w:pPr>
      <w:r>
        <w:rPr>
          <w:rFonts w:ascii="Arial" w:hAnsi="Arial" w:cs="Arial"/>
          <w:b/>
          <w:b/>
          <w:bCs/>
          <w:color w:val="000000"/>
          <w:sz w:val="144"/>
          <w:sz w:val="144"/>
          <w:szCs w:val="144"/>
          <w:rtl w:val="true"/>
        </w:rPr>
        <w:t>الفصل الرابع</w:t>
      </w:r>
    </w:p>
    <w:p>
      <w:pPr>
        <w:pStyle w:val="Normal"/>
        <w:ind w:left="746" w:right="0" w:hanging="360"/>
        <w:jc w:val="center"/>
        <w:rPr>
          <w:rFonts w:ascii="Arial" w:hAnsi="Arial" w:cs="Arial"/>
          <w:b/>
          <w:b/>
          <w:bCs/>
          <w:color w:val="000000"/>
          <w:sz w:val="72"/>
          <w:szCs w:val="72"/>
        </w:rPr>
      </w:pPr>
      <w:r>
        <w:rPr>
          <w:rFonts w:cs="Arial" w:ascii="Arial" w:hAnsi="Arial"/>
          <w:b/>
          <w:bCs/>
          <w:color w:val="000000"/>
          <w:sz w:val="72"/>
          <w:szCs w:val="72"/>
          <w:rtl w:val="true"/>
        </w:rPr>
      </w:r>
    </w:p>
    <w:p>
      <w:pPr>
        <w:pStyle w:val="Normal"/>
        <w:ind w:left="746" w:right="0" w:hanging="360"/>
        <w:jc w:val="center"/>
        <w:rPr>
          <w:rFonts w:ascii="Arial" w:hAnsi="Arial" w:cs="Arial"/>
          <w:color w:val="000000"/>
          <w:sz w:val="72"/>
          <w:szCs w:val="72"/>
        </w:rPr>
      </w:pPr>
      <w:r>
        <w:rPr>
          <w:rFonts w:ascii="Arial" w:hAnsi="Arial" w:cs="Arial"/>
          <w:color w:val="000000"/>
          <w:sz w:val="72"/>
          <w:sz w:val="72"/>
          <w:szCs w:val="72"/>
          <w:rtl w:val="true"/>
        </w:rPr>
        <w:t xml:space="preserve">وسائل أخرى تساهم في التعليم </w:t>
      </w:r>
      <w:r>
        <w:rPr>
          <w:rFonts w:ascii="Arial" w:hAnsi="Arial" w:cs="Arial"/>
          <w:color w:val="000000"/>
          <w:sz w:val="72"/>
          <w:sz w:val="72"/>
          <w:szCs w:val="72"/>
          <w:rtl w:val="true"/>
        </w:rPr>
        <w:t>الإيماني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36"/>
          <w:szCs w:val="36"/>
          <w:u w:val="single"/>
        </w:rPr>
      </w:pPr>
      <w:r>
        <w:rPr>
          <w:rFonts w:ascii="Arial" w:hAnsi="Arial" w:cs="Andalus"/>
          <w:b/>
          <w:b/>
          <w:bCs/>
          <w:color w:val="000000"/>
          <w:sz w:val="36"/>
          <w:sz w:val="36"/>
          <w:szCs w:val="36"/>
          <w:u w:val="single"/>
          <w:rtl w:val="true"/>
        </w:rPr>
        <w:t>مقد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 w:ascii="Arial" w:hAnsi="Arial"/>
          <w:b/>
          <w:bCs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نو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جالات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ت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ختل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س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اس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يواف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ا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بي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ا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رك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عمة،ويق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با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أفك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طو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ؤ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ناه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ر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ست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فاء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دع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قرا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مس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با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رك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ح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كيم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ز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ضـ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حس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ف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ضا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نح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ا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أص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ش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أنعام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طو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شا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تتب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ي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ج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نش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با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جال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د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ف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شك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و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ختل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ز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ب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ن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م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ت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خل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آد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ط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ع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د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تناو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ا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إيض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كر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ب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ات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ي</w:t>
      </w:r>
    </w:p>
    <w:p>
      <w:pPr>
        <w:pStyle w:val="Normal"/>
        <w:numPr>
          <w:ilvl w:val="0"/>
          <w:numId w:val="27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شا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قافي</w:t>
      </w:r>
    </w:p>
    <w:p>
      <w:pPr>
        <w:pStyle w:val="Normal"/>
        <w:numPr>
          <w:ilvl w:val="0"/>
          <w:numId w:val="27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5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</w:p>
    <w:p>
      <w:pPr>
        <w:pStyle w:val="Normal"/>
        <w:numPr>
          <w:ilvl w:val="0"/>
          <w:numId w:val="27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د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ح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تامي</w:t>
      </w:r>
    </w:p>
    <w:p>
      <w:pPr>
        <w:pStyle w:val="Normal"/>
        <w:numPr>
          <w:ilvl w:val="0"/>
          <w:numId w:val="27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هل</w:t>
      </w:r>
    </w:p>
    <w:p>
      <w:pPr>
        <w:pStyle w:val="Normal"/>
        <w:numPr>
          <w:ilvl w:val="0"/>
          <w:numId w:val="27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ثو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حفز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يدا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فوق</w:t>
      </w:r>
    </w:p>
    <w:p>
      <w:pPr>
        <w:pStyle w:val="Normal"/>
        <w:numPr>
          <w:ilvl w:val="0"/>
          <w:numId w:val="27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ص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22"/>
        </w:numPr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ndalus"/>
          <w:b/>
          <w:b/>
          <w:bCs/>
          <w:i/>
          <w:i/>
          <w:color w:val="000000"/>
          <w:sz w:val="28"/>
          <w:sz w:val="28"/>
          <w:szCs w:val="28"/>
          <w:u w:val="single"/>
          <w:rtl w:val="true"/>
        </w:rPr>
        <w:t>النشاط</w:t>
      </w:r>
      <w:r>
        <w:rPr>
          <w:rFonts w:ascii="Arial" w:hAnsi="Arial" w:eastAsia="Arial" w:cs="Arial"/>
          <w:b/>
          <w:b/>
          <w:bCs/>
          <w:i/>
          <w:i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i/>
          <w:i/>
          <w:color w:val="000000"/>
          <w:sz w:val="28"/>
          <w:sz w:val="28"/>
          <w:szCs w:val="28"/>
          <w:u w:val="single"/>
          <w:rtl w:val="true"/>
        </w:rPr>
        <w:t>الثقافي</w:t>
      </w:r>
      <w:r>
        <w:rPr>
          <w:rFonts w:cs="Andalus" w:ascii="Arial" w:hAnsi="Arial"/>
          <w:b/>
          <w:bCs/>
          <w:i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386" w:right="0" w:hanging="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قاف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التاب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إد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عند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إصد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قا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وع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ش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فك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برام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نش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سابقات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ص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ين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ختيا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برنام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ع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ك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الغ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فائ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عيد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ر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ث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ر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كب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د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سي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نج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جر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حت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قا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ابق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لالقاء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ش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ك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عاب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ساب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ري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تو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ب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مى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كرتي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ع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ائ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ت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وز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لز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م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تحت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واض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ابيع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تنفي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سب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رنامج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لز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دعي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ج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ع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رسيخ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و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خصوص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واف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شر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حـث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ناغ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فردا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غاي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يك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بعض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مثل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على ذلك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ضف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وع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فائد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هـ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ـ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بق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ا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7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5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ستخ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ف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و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دع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فت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تلو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خر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فائ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ت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ع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وصيل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و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الح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ج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رت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عل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يد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ناف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سا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صب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ائد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تع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حت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جه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أصب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ه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ت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أ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خرج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نظ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لع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ل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رسومات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ق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د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ذك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ع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ن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غ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جمه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ه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ذلك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ت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واض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ساليب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واض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واري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صص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سؤا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سؤ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خل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م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ثب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ي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ز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ؤ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آخ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 w:ascii="Arial" w:hAnsi="Arial"/>
          <w:b/>
          <w:bCs/>
          <w:color w:val="000000"/>
          <w:sz w:val="28"/>
          <w:szCs w:val="28"/>
          <w:u w:val="single"/>
        </w:rPr>
        <w:t>3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وأخ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جان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سابق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ت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سلوب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فكار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ع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ـلمات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راجـ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وح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شع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قا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عم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رص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طبيق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س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خصوص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م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ج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قي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 w:ascii="Arial" w:hAnsi="Arial"/>
          <w:b/>
          <w:bCs/>
          <w:color w:val="000000"/>
          <w:sz w:val="28"/>
          <w:szCs w:val="28"/>
          <w:u w:val="single"/>
        </w:rPr>
        <w:t>2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خم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دقائ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حص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طلا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ام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از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و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طع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س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ا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ر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ضبا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ديث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لوب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و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ا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و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ؤ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ع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ا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ُغ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آ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ُغَ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غير؟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ind w:left="746" w:right="0" w:hanging="36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َّ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ز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رب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ر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سي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ind w:left="746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 w:ascii="Arial" w:hAnsi="Arial"/>
          <w:b/>
          <w:bCs/>
          <w:color w:val="000000"/>
          <w:sz w:val="28"/>
          <w:szCs w:val="28"/>
          <w:u w:val="single"/>
        </w:rPr>
        <w:t>3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ود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بن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ـ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ـ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ـ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سـتاذ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لاحظ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ع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بنتي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ط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ن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عب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رأي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ل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ستاذ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ود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ود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ظ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ـ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ـليد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درك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ن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اح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يم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ذك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خاط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لعا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ط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فو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اب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نظ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ش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نظام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كت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اب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وك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و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ب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ي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ذ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ي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ت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اب،وت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ق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ث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موقف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اصي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رك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ؤثر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ذ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ئ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ب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هدو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صراف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إضـاف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ـ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دعـ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ـروج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ص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دار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ليم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خبر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فك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ا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قو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وت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24"/>
        </w:numPr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ط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خي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ح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ختامي</w:t>
      </w: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عج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رص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جا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لم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بق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ش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ج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ك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حظ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و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ر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ي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دع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ج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اض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جر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بن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ا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د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يف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ص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ض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وات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ر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س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ام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م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و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ات،وي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ت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اصي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صد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س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ص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ص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رض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قر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بل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ثنين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اي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ح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ـ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ج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س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قال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فط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ا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س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ش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ل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ض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فط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ا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س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ي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ي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ش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س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م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طمئ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و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بق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س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ط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ائم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ذ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بق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طا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رح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ص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ن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ظي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جـ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حسـنا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ـاء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ـرا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ـ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ـل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فـكا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ز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ق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ـ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طاع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ـنع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مشـا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ل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يص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هلهم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شاركت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طب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ي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ضعي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ليل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ذ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ر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ي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ف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ر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جر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فد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متن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5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بأولي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مور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د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فو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رت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نظ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تاب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ستمرا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و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ه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تم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حيا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صاح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ابع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رك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ار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ع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مه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اعدت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ك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شوارك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ind w:left="746" w:right="0" w:hanging="36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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د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28"/>
          <w:szCs w:val="28"/>
          <w:rtl w:val="true"/>
        </w:rPr>
        <w:footnoteReference w:id="73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ع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م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28"/>
          <w:szCs w:val="28"/>
          <w:rtl w:val="true"/>
        </w:rPr>
        <w:footnoteReference w:id="74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 w:ascii="Msh Quraan1" w:hAnsi="Msh Quraan1"/>
          <w:b/>
          <w:bCs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 w:ascii="Msh Quraan1" w:hAnsi="Msh Quraan1"/>
          <w:b/>
          <w:bCs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منو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واتبعتهم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ذريتهم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بإيما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ألحقن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ذريتهم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ألتناهم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عملهم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مرئ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كسب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رهي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28"/>
          <w:szCs w:val="28"/>
          <w:rtl w:val="true"/>
        </w:rPr>
        <w:footnoteReference w:id="75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Cs/>
          <w:sz w:val="28"/>
          <w:szCs w:val="28"/>
          <w:rtl w:val="true"/>
        </w:rPr>
        <w:t xml:space="preserve">: «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لّ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اع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كُلّ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سْئُو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عِيَّت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لأَمِ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اع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سْئُو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عِيَّت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رَّجُ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اع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ه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يْت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سْئُو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مَرْأ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اعِي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يْ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ل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وَلَد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ه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سْئُول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عَبْ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اع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يِّد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سْئُو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كُلّ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اع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كُلّ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سْئُو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عِيَّت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»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28"/>
          <w:szCs w:val="28"/>
          <w:rtl w:val="true"/>
        </w:rPr>
        <w:footnoteReference w:id="76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 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«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ف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الْمَرْ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ثْم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ضَيّ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قُ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28"/>
          <w:szCs w:val="28"/>
          <w:rtl w:val="true"/>
        </w:rPr>
        <w:footnoteReference w:id="77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ind w:left="746" w:right="0" w:hanging="36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عهد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ص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وجي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ind w:left="746" w:right="0" w:hanging="36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ل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َد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28"/>
          <w:szCs w:val="28"/>
          <w:rtl w:val="true"/>
        </w:rPr>
        <w:footnoteReference w:id="78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ind w:left="746" w:right="0" w:hanging="36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ف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746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 w:ascii="Msh Quraan1" w:hAnsi="Msh Quraan1"/>
          <w:b/>
          <w:bCs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يتلو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وأقامو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وأنفقو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رزقناهم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سر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وعلانية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يرجو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تجارة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تبور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28"/>
          <w:szCs w:val="28"/>
          <w:rtl w:val="true"/>
        </w:rPr>
        <w:footnoteReference w:id="79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 w:ascii="Msh Quraan1" w:hAnsi="Msh Quraan1"/>
          <w:b/>
          <w:bCs/>
          <w:sz w:val="28"/>
          <w:szCs w:val="28"/>
          <w:rtl w:val="true"/>
        </w:rPr>
        <w:t>.</w:t>
      </w:r>
    </w:p>
    <w:p>
      <w:pPr>
        <w:pStyle w:val="TextBody"/>
        <w:ind w:left="746" w:right="0" w:hanging="36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شع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ّ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 w:ascii="Msh Quraan1" w:hAnsi="Msh Quraan1"/>
          <w:b/>
          <w:bCs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هب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28"/>
          <w:szCs w:val="28"/>
          <w:rtl w:val="true"/>
        </w:rPr>
        <w:footnoteReference w:id="80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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هب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لدنك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ذرية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طيبة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سميع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position w:val="10"/>
          <w:sz w:val="28"/>
          <w:sz w:val="28"/>
          <w:szCs w:val="28"/>
          <w:rtl w:val="true"/>
        </w:rPr>
        <w:footnoteReference w:id="81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ت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 w:ascii="Msh Quraan1" w:hAnsi="Msh Quraan1"/>
          <w:b/>
          <w:bCs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لمنام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أذبحك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فانظر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يآبت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فعل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تأمر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ستجدني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                       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لصابري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28"/>
          <w:szCs w:val="28"/>
          <w:rtl w:val="true"/>
        </w:rPr>
        <w:footnoteReference w:id="82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 w:ascii="Msh Quraan1" w:hAnsi="Msh Quraan1"/>
          <w:b/>
          <w:bCs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ركب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معن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لكافري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28"/>
          <w:szCs w:val="28"/>
          <w:rtl w:val="true"/>
        </w:rPr>
        <w:footnoteReference w:id="83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ind w:left="746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ط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 w:ascii="Msh Quraan1" w:hAnsi="Msh Quraan1"/>
          <w:b/>
          <w:bCs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وقل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لعبادي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يقولو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ينزغ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عدو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مبين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28"/>
          <w:szCs w:val="28"/>
          <w:rtl w:val="true"/>
        </w:rPr>
        <w:footnoteReference w:id="84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 w:ascii="Msh Quraan1" w:hAnsi="Msh Quraan1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ْ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ْ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 w:ascii="Msh Quraan1" w:hAnsi="Msh Quraan1"/>
          <w:b/>
          <w:bCs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والبنو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زينة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والباقيات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لصالحات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ثواب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أمل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28"/>
          <w:szCs w:val="28"/>
          <w:rtl w:val="true"/>
        </w:rPr>
        <w:footnoteReference w:id="85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 w:ascii="Msh Quraan1" w:hAnsi="Msh Quraan1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تب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 w:ascii="Msh Quraan1" w:hAnsi="Msh Quraan1"/>
          <w:b/>
          <w:bCs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هب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أزواجن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وذرياتن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قرة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أعي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واجعلن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للمتقي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إمام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28"/>
          <w:szCs w:val="28"/>
          <w:rtl w:val="true"/>
        </w:rPr>
        <w:footnoteReference w:id="86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 w:ascii="Msh Quraan1" w:hAnsi="Msh Quraan1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 w:ascii="Msh Quraan1" w:hAnsi="Msh Quraan1"/>
          <w:b/>
          <w:bCs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فطرت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فطر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28"/>
          <w:szCs w:val="28"/>
          <w:rtl w:val="true"/>
        </w:rPr>
        <w:footnoteReference w:id="87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tyle14"/>
        <w:numPr>
          <w:ilvl w:val="0"/>
          <w:numId w:val="10"/>
        </w:numPr>
        <w:ind w:left="720" w:right="360" w:hanging="360"/>
        <w:jc w:val="both"/>
        <w:rPr/>
      </w:pP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إخلاص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الني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لل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والتناصح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للأمه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ك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قا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النَّبِيّ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ypesetting" w:hAnsi="Arabic Typesetting"/>
          <w:sz w:val="28"/>
          <w:szCs w:val="28"/>
          <w:rtl w:val="true"/>
        </w:rPr>
        <w:t xml:space="preserve">«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الدِّينُ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النَّصِيحَةُ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ثلاثاً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قُلْنَ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لِمَنْ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قَالَ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لِلَّهِ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وَلِكِتَابِهِ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وَلِرَسُولِهِ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وَلِأَئِمَّةِ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الْمُسْلِمِينَ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وَعَامَّتِهِمْ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ypesetting" w:hAnsi="Arabic Typesetting"/>
          <w:sz w:val="28"/>
          <w:szCs w:val="28"/>
          <w:rtl w:val="true"/>
        </w:rPr>
        <w:t>»</w:t>
      </w:r>
      <w:r>
        <w:rPr>
          <w:rFonts w:cs="Arabic Transparent" w:ascii="Arabic Typesetting" w:hAnsi="Arabic Typesetting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Arabic Typesetting" w:hAnsi="Arabic Typesetting"/>
          <w:position w:val="10"/>
          <w:sz w:val="28"/>
          <w:szCs w:val="28"/>
          <w:rtl w:val="true"/>
        </w:rPr>
        <w:footnoteReference w:id="88"/>
      </w:r>
      <w:r>
        <w:rPr>
          <w:rFonts w:cs="Arabic Transparent" w:ascii="Arabic Typesetting" w:hAnsi="Arabic Typesetting"/>
          <w:sz w:val="28"/>
          <w:szCs w:val="28"/>
          <w:vertAlign w:val="superscript"/>
          <w:rtl w:val="true"/>
        </w:rPr>
        <w:t>)</w:t>
      </w:r>
      <w:r>
        <w:rPr>
          <w:rFonts w:cs="Arabic Transparent" w:ascii="Arabic Typesetting" w:hAnsi="Arabic Typesetting"/>
          <w:sz w:val="28"/>
          <w:szCs w:val="28"/>
          <w:rtl w:val="true"/>
        </w:rPr>
        <w:t xml:space="preserve"> .</w:t>
      </w:r>
    </w:p>
    <w:p>
      <w:pPr>
        <w:pStyle w:val="Style14"/>
        <w:numPr>
          <w:ilvl w:val="0"/>
          <w:numId w:val="10"/>
        </w:numPr>
        <w:ind w:left="746" w:right="0" w:hanging="360"/>
        <w:jc w:val="left"/>
        <w:rPr/>
      </w:pP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التواض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وإظه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المحب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له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يتحب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إِلى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بذلك</w:t>
      </w:r>
      <w:r>
        <w:rPr>
          <w:rFonts w:cs="Arabic Transparent" w:ascii="Arabic Typesetting" w:hAnsi="Arabic Typesetting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10"/>
        </w:numPr>
        <w:ind w:left="746" w:right="0" w:hanging="360"/>
        <w:jc w:val="left"/>
        <w:rPr>
          <w:rFonts w:ascii="Arabic Typesetting" w:hAnsi="Arabic Typesetting" w:cs="Arabic Transparent"/>
          <w:sz w:val="28"/>
          <w:szCs w:val="28"/>
        </w:rPr>
      </w:pP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إشعار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بأ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هؤلاء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الاطفا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مهمو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وأن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حريص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عليه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وعلى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مصلحت</w:t>
      </w:r>
    </w:p>
    <w:p>
      <w:pPr>
        <w:pStyle w:val="Style14"/>
        <w:numPr>
          <w:ilvl w:val="0"/>
          <w:numId w:val="10"/>
        </w:numPr>
        <w:ind w:left="746" w:right="0" w:hanging="360"/>
        <w:jc w:val="left"/>
        <w:rPr>
          <w:rFonts w:ascii="Arabic Typesetting" w:hAnsi="Arabic Typesetting" w:cs="Arabic Transparent"/>
          <w:sz w:val="28"/>
          <w:szCs w:val="28"/>
        </w:rPr>
      </w:pP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الدعاء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له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بالتوفيق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والصلاح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والث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على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الحق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والهداي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ل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يح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ويرضا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،</w:t>
      </w:r>
    </w:p>
    <w:p>
      <w:pPr>
        <w:pStyle w:val="Style14"/>
        <w:numPr>
          <w:ilvl w:val="0"/>
          <w:numId w:val="10"/>
        </w:numPr>
        <w:ind w:left="746" w:right="0" w:hanging="360"/>
        <w:jc w:val="both"/>
        <w:rPr/>
      </w:pP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تقدي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الهدي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ف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حد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الإمكاني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لأ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الطالب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المتميز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والكثي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الترد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على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الحلق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لمتابع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szCs w:val="28"/>
          <w:rtl w:val="true"/>
        </w:rPr>
        <w:t>طفلت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ypesetting" w:hAnsi="Arabic Typesetting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abic Typesetting" w:hAnsi="Arabic Typesetting" w:cs="Arabic Transparent"/>
          <w:sz w:val="28"/>
          <w:szCs w:val="28"/>
        </w:rPr>
      </w:pPr>
      <w:r>
        <w:rPr>
          <w:rFonts w:cs="Arabic Transparent" w:ascii="Arabic Typesetting" w:hAnsi="Arabic Typesetting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سي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شع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بن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يـ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ـت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عد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ي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دم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التعا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د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اع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ب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بنت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نائ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شارك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إ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شارك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ث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قب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م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ح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نفي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وق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ولي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آد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خل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ر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ست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رت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ق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ا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وق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ف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عو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م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و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كز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لس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جل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ج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د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بادل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ظرا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ري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ا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شع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ه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ظي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يفاق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تا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ف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ــ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عرف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عط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قاط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ز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عطي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رق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دي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طل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دأ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س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صو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م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تجو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قـطع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هـش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م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خـط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حظ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ر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ستم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ث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ثالث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شد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وق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ميز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اب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وذ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خلا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تف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ر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كل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ظن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ه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فيظ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ج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طب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سابق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ط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ع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دراك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ب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أت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نس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ع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رغ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دوئ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ك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ا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ئ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ه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تطلبا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تاج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ام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قد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لم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عجب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ناد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ن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ي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مر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حب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حاج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نائ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صدقو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ل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ا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طالب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تقد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فاني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ث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ي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س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ص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س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نز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فن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رض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قدي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أ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س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ب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ضي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ر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عزاء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ب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قا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جع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و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ش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ذك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بل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وجد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ائ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لتز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حافظ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ض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كز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ست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ز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م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تفو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ن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قران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وق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ا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6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ع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جته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حريص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وا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ميز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تفو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فظ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ي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ضع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او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ع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ب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ستمر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ك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كل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ر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تص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والد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رف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ب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دريس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فت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ا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ء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غ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فلت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ع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أ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ر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لس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ك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ست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فظ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ش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ك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هذ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حاو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ي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ص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تف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ز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ك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قط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ك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و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س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و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ستمرا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بذ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ه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تط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ز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تط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ل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ا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طاع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م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ز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خ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تط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فظ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خ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اقون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ش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م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عاد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ه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غي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ل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مت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لثو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عق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وميدا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فوق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ف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ص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ف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ف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خاط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ث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ش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تب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ب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تز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ط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ت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ئ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ج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لائ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ئ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د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ن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ار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TextBody"/>
        <w:ind w:left="746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ريط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شي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و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ه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ل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و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حفز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ديث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نا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خ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وفئ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جاء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يدا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يدا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د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ت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تا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تح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طأ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ض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ل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ت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ز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ف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فظ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و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نضبا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ط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وء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حت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ض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جـ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ـ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هـ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صد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ـ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أطـفال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شر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انات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ر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ض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شب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ان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خ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غ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ف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ك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و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خد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ب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و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و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ط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ل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ؤد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ب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سم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رب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الق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كل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لث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س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ملاحظ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صو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خط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لثال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استف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أخ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س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فوقا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ل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ؤد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اد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س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لط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ب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من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ئز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با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ج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ن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ا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ائ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و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حر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ضباط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نس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مئ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و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ض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صب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عت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صب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ا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لبا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ج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طو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خال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س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ائ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و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أصب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كيز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كافئ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س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مل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صب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كيز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تبا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عب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دث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ل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يح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رى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ر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شرط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ع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ادئ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طلوب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ق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بسا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خ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وع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لتز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كلام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يص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صلو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عب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د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هن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خ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ست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ت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ضي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جه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ضبا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رك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و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ستجا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نظ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ص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نح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ر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هد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س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كي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صيب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إحبا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أ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ر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صاب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ز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ج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سطيع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ك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رسك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تخد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قاب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ن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خاص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ستخ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يه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ق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د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ك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ختيا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ك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ختي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ظ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بحث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نفس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ق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يه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ن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م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TextBody"/>
        <w:ind w:left="746" w:right="0" w:hanging="36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ن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حك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رفات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فعال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لفاظ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ي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كات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ارات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ش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ب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ص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أ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ق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ind w:left="746" w:right="0" w:hanging="36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امبال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ؤ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ا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ج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ك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ّ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ش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ا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ق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خ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جتن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ب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ك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ل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ل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ار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ب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ج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ب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خ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ي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ب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فظ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لو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عراض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وزت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ليب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7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قص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أث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واق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إنس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روس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حداث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تف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و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إ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ؤ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س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تض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س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س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واف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حدا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ك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اب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وتي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ز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ب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ام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بق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زو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دا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رس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اش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اعد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و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رب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د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عو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غ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طاء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ظن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ؤلئ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ه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ف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تك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بسا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ش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مفاج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كتشف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فش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بسا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ك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حت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ه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دارسا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ق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صع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رأ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قا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طف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تبه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ن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طف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):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سائ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م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تر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تدع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عو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ذ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ت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اص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تم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سم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اختل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طف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كتش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قد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ن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مكانيات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هداف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اخلي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سم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رتك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طف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طائ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جاحات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كب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سم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تعب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شاع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ل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طف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يط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شاعر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ن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عور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وع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سم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رغ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ز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ت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طف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عو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ح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تحقو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ه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ج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شب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غ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در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غ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ز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عد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ديه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سم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مقاو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طف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ر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رادت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كتس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ع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ح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يجا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ذ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نش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ر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بي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تعا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قتد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ك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قاو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عتراض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بق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هذ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)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طع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ا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و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ح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ز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ا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جه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ع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سع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ؤخ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ب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د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فل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بتدائ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أح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تح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را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ظ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حضر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ي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غ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تع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رع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د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دخ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ذ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ا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ست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ست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وا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س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أصب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ا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رينا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ك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قت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بقت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ك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بق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ص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ز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ي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رك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لمجمو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ح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خ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سج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ا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      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قب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ت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ق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ع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اد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ق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حت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فعل،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ه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رج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بن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يف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وض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ر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مك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عرف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صر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بك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ستمر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ا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رو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لح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سك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ف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ي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شاط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ك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ش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عل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ر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رقام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ص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لع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صح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در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ج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ل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و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ور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اط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وق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ثن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ثن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بن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ثن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ك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ز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خ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يدا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وض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ل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حض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لوان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وطد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ا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أستاذ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ستم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صب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ت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روض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وض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ميها،وتقا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ستاذ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ذ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قتر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ل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ته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و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ا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ر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ص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قد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متا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د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خ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ا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ض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كون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فوق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ه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ع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الفع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ستم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ثاب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ته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د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ك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ب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حظ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بن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خر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وض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بل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دي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ز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ك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لمت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ز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ال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رك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ذه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وض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سلا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ج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وقف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دهش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مرار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ا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ب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ا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ز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م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رو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روض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ح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أس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ش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اطر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ب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ب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الوالد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حسان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رك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اذ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ص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كذ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ف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ط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جأت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ا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ض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خ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ضع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غط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أل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جا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ذه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حب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تأك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د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ئز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وائ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خت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وز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وائ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جر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ر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ست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هين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وزع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وائز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رك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ذ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ه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ش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م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ذك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ه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أ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س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ورق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دو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جمو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مه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ر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ذل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ه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لحوظ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طفا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شكر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ت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ن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رع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هتم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دراك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ه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ش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ال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حساس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ب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ش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م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أ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ا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هض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ستقب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 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بن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دثت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ح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فع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بقائ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ا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عل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بن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جز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يا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خل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آد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ط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عل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يا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ؤ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ا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مه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نح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واص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د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مه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درس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دأ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ؤا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بن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دث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ه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ذل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خ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ك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ف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ت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فل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بق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ر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خت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ديث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حت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ور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ل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ذ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ع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ست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ستمر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د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أ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ظ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بن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ع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خ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فض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ا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تباد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جتم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مع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وحد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ق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ب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ات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ب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ع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شع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و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آخ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كا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جا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خط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ع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حظ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واق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خل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وي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شأ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ظ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فو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ق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ا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رد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ج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رت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م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ز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لس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ف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عو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لا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ر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جو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اتاذ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أ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ل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صاح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صدق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د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بن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ي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ي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ذال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ب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ارج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د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ارجي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خال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نه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مد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ه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اه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عاب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شو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حي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ز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ءت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لم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أل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م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خف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بر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بله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ي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م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أ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ع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حاس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كري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د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غ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ـ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ظ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ست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ث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أ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نحي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رص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سمح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بقى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ته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ق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قو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اني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ف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ص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خص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ق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عي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وف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ز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صغ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ظ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ؤ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ستاذ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ر،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رك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زا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م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وض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ستاذ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دع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حتوا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حس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وجيه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و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تعط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اف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ح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أ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يو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د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خذ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ها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حر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س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و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ق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ل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لس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جوار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تا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س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ز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رغ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شغ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ا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زحم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ضجي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ث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ع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تاب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ق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نتبا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طف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طاع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مس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جع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ي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ن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هبت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ين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وجه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الرغ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يم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ائع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اض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ف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ار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قي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ع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ف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اض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لمو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بنتي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شع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بن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ز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شع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طمئ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بد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دد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ح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فت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بد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شو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ي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ر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رق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رج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ستعد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زا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لم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ولى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زا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شع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خ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م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خص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ن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ا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خ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رغ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دع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ـ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وضـ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زا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ـ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ـض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لقائ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حب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صاحب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ادق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شاعره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شك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فح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م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وق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ح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ظل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ش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ذكرت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ج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ئ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ش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ف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ا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أ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ط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فت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و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ج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طف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خ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وق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ستفد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رد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د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راع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او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صن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ئ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ف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ضر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كم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4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ح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رك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بق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مر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سبق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فظ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عل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اق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فظ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اقين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جع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اق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فظ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ف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ظ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ف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ح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ش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صي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ف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س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حف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أ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عطت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ي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ري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ر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خيا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حدث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م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ض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؟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ع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خو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اذ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حض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؟؟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هش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ل؟؟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ثنائ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ذ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ع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دي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صو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غ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ع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خ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اصي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س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لس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ادي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طل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و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ست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سج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تخر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ـا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عص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ـترن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ناشـ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ـو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ادي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د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حص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خاص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دي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ذ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ي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ل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خف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و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هدئ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ته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ز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د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ود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أ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ذه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ظ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هدئ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؟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!!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من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غ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ر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و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ستاذ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ف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مث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ا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ذكر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أ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ظ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ترك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لابه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ض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وق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ث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ا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ن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تي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ر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حاو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النس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را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ع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ديد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دأ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حا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ل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ست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تب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هر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ش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ص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اء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غي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صب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دوء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ك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ص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ك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دراك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عن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لق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كي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صبح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تط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م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ض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صحيح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غي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مت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ساتذ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غير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م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د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إح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ا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صغا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متا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اطق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عر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غت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حاديث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طت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عاشرت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مت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ميل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ض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ب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و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بالع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ص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قائ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ظ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ص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ض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خف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ضوض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اصل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ستم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لو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رد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ر،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جو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و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ظ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ئ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ميل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غ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ظ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نسج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خل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إضـ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مو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لو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ي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ش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ض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قي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ف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ض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ق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تتب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ه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دهشت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داب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دهش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ر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ض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دوء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بق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ادئ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ظم،وال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ر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ستجا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هن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بد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خر،ف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رض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بح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بداع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ائع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مس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ق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سا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ية،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ش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سج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تق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ذابة،وشد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ب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ه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ساؤ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ه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طا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س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ا،بالرغ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اطق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عر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أل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خذ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سال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ب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سي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ده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90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؟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ص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ه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بكر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عط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ر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صل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تابعت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تغ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ت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ف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ص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قائ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م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ترت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لا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ظام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بد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ه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ي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س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ب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قائق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تغ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دعي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ق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ص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ناش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اد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قائ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ر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تي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ي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عن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أ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طبيق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ع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ف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وق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د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رد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سط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خر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ام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يتحو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صص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ائع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ا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يات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واق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صحاب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الذ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ل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بت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يح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يب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رد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نو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ا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انيه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ص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قيقه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غ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د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خلاق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ر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وج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د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نح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ريد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او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جمو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وا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تطرق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يض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علي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تحد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ق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تح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تح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ا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حث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قا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ي</w:t>
      </w:r>
    </w:p>
    <w:p>
      <w:pPr>
        <w:pStyle w:val="Normal"/>
        <w:numPr>
          <w:ilvl w:val="0"/>
          <w:numId w:val="21"/>
        </w:numPr>
        <w:ind w:left="750" w:right="0" w:hanging="39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شا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قافي</w:t>
      </w:r>
    </w:p>
    <w:p>
      <w:pPr>
        <w:pStyle w:val="Normal"/>
        <w:numPr>
          <w:ilvl w:val="0"/>
          <w:numId w:val="21"/>
        </w:numPr>
        <w:ind w:left="750" w:right="0" w:hanging="39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5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</w:p>
    <w:p>
      <w:pPr>
        <w:pStyle w:val="Normal"/>
        <w:numPr>
          <w:ilvl w:val="0"/>
          <w:numId w:val="21"/>
        </w:numPr>
        <w:ind w:left="750" w:right="0" w:hanging="39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د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50" w:right="0" w:hanging="39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ب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ح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تامي</w:t>
      </w:r>
    </w:p>
    <w:p>
      <w:pPr>
        <w:pStyle w:val="Normal"/>
        <w:numPr>
          <w:ilvl w:val="0"/>
          <w:numId w:val="21"/>
        </w:numPr>
        <w:ind w:left="750" w:right="0" w:hanging="39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هل</w:t>
      </w:r>
    </w:p>
    <w:p>
      <w:pPr>
        <w:pStyle w:val="Normal"/>
        <w:numPr>
          <w:ilvl w:val="0"/>
          <w:numId w:val="21"/>
        </w:numPr>
        <w:ind w:left="750" w:right="0" w:hanging="39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ثو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حفزا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يدا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فوق</w:t>
      </w:r>
    </w:p>
    <w:p>
      <w:pPr>
        <w:pStyle w:val="Normal"/>
        <w:numPr>
          <w:ilvl w:val="0"/>
          <w:numId w:val="21"/>
        </w:numPr>
        <w:ind w:left="750" w:right="0" w:hanging="39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ص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40"/>
          <w:szCs w:val="40"/>
          <w:u w:val="single"/>
        </w:rPr>
      </w:pPr>
      <w:r>
        <w:rPr>
          <w:rFonts w:ascii="Arial" w:hAnsi="Arial" w:cs="Andalus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خاتمة</w:t>
      </w:r>
      <w:r>
        <w:rPr>
          <w:rFonts w:cs="Andalus" w:ascii="Arial" w:hAnsi="Arial"/>
          <w:b/>
          <w:bCs/>
          <w:color w:val="000000"/>
          <w:sz w:val="40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40"/>
          <w:szCs w:val="40"/>
          <w:u w:val="single"/>
        </w:rPr>
      </w:pPr>
      <w:r>
        <w:rPr>
          <w:rFonts w:cs="Andalus" w:ascii="Arial" w:hAnsi="Arial"/>
          <w:b/>
          <w:bCs/>
          <w:color w:val="000000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تائ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وص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ص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ر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مي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درا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يدا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م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ج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أك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آد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خل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ت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ا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قد وصلنا إلى حقائق عدة منه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تائج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ث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جتمع</w:t>
      </w:r>
    </w:p>
    <w:p>
      <w:pPr>
        <w:pStyle w:val="Normal"/>
        <w:numPr>
          <w:ilvl w:val="0"/>
          <w:numId w:val="20"/>
        </w:numPr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أثي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</w:p>
    <w:p>
      <w:pPr>
        <w:pStyle w:val="Normal"/>
        <w:numPr>
          <w:ilvl w:val="0"/>
          <w:numId w:val="20"/>
        </w:numPr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لمو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</w:p>
    <w:p>
      <w:pPr>
        <w:pStyle w:val="Normal"/>
        <w:numPr>
          <w:ilvl w:val="0"/>
          <w:numId w:val="20"/>
        </w:numPr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هتم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عم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ق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ا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ناء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قتص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ا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ظائ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م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دع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جت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ا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بناء على تلك الحقائق والنتائج التي توصلنا لها فانا نوصي بالتال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وصيات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عت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ح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هتم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رك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ل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وجيه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رشادهن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ستوا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ي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و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حاض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برته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ي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ربوي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خ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وان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خلاق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أك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ه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عن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طفال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و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يص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بسا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حي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تلائ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اه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آد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خل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هتم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با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نز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أسال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تر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ش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ستق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صط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أك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بيئ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اجتماعي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ق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حر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ق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بس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سه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واص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وأخ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حث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لخص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حدا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م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ثر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صيلت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ع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علي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ربوية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أ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ج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فائ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وص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شع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خ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ي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ه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ل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كب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د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خط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ك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ح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هد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ر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ص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فس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ر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طائ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سهو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5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طفا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تك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ج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حت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ربيت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وجيهه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ف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30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ف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ختلف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ذواق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نوع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ئات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شارب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ا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قويت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رسي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تثب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مبادئ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صي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تز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تزعز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حا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حوا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س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وف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سداد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يد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جمع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هادئ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سب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س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فق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أيك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صل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فلا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يس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و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م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خي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تحفي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طائف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1428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center" w:pos="4333" w:leader="none"/>
        </w:tabs>
        <w:ind w:left="746" w:right="0" w:hanging="360"/>
        <w:jc w:val="center"/>
        <w:rPr>
          <w:rFonts w:ascii="Arial" w:hAnsi="Arial" w:cs="Arial"/>
          <w:b/>
          <w:b/>
          <w:bCs/>
          <w:color w:val="000000"/>
          <w:sz w:val="144"/>
          <w:szCs w:val="144"/>
        </w:rPr>
      </w:pPr>
      <w:r>
        <w:rPr>
          <w:rFonts w:ascii="Arial" w:hAnsi="Arial" w:cs="Arial"/>
          <w:b/>
          <w:b/>
          <w:bCs/>
          <w:color w:val="000000"/>
          <w:sz w:val="144"/>
          <w:sz w:val="144"/>
          <w:szCs w:val="144"/>
          <w:rtl w:val="true"/>
        </w:rPr>
        <w:t>المراج</w:t>
      </w:r>
      <w:r>
        <w:rPr>
          <w:rFonts w:ascii="Arial" w:hAnsi="Arial" w:cs="Arial"/>
          <w:b/>
          <w:b/>
          <w:bCs/>
          <w:color w:val="000000"/>
          <w:sz w:val="144"/>
          <w:sz w:val="144"/>
          <w:szCs w:val="144"/>
          <w:rtl w:val="true"/>
        </w:rPr>
        <w:t>ع</w:t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ndal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راجع</w:t>
      </w: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ind w:left="746" w:right="0" w:hanging="360"/>
        <w:jc w:val="left"/>
        <w:rPr>
          <w:rFonts w:ascii="Arial" w:hAnsi="Arial" w:cs="Andalus"/>
          <w:b/>
          <w:b/>
          <w:bCs/>
          <w:color w:val="000000"/>
          <w:sz w:val="28"/>
          <w:szCs w:val="28"/>
          <w:u w:val="single"/>
        </w:rPr>
      </w:pPr>
      <w:r>
        <w:rPr>
          <w:rFonts w:cs="Andalus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</w:p>
    <w:p>
      <w:pPr>
        <w:pStyle w:val="Normal"/>
        <w:numPr>
          <w:ilvl w:val="0"/>
          <w:numId w:val="15"/>
        </w:numPr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سن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ماجة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ألباني</w:t>
      </w:r>
    </w:p>
    <w:p>
      <w:pPr>
        <w:pStyle w:val="Normal"/>
        <w:numPr>
          <w:ilvl w:val="0"/>
          <w:numId w:val="15"/>
        </w:numPr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با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</w:p>
    <w:p>
      <w:pPr>
        <w:pStyle w:val="Normal"/>
        <w:numPr>
          <w:ilvl w:val="0"/>
          <w:numId w:val="15"/>
        </w:numPr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نووي</w:t>
      </w:r>
    </w:p>
    <w:p>
      <w:pPr>
        <w:pStyle w:val="Normal"/>
        <w:numPr>
          <w:ilvl w:val="0"/>
          <w:numId w:val="15"/>
        </w:numPr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كثير</w:t>
      </w:r>
    </w:p>
    <w:p>
      <w:pPr>
        <w:pStyle w:val="Normal"/>
        <w:numPr>
          <w:ilvl w:val="0"/>
          <w:numId w:val="15"/>
        </w:numPr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أضو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بي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شنقيطي</w:t>
      </w:r>
    </w:p>
    <w:p>
      <w:pPr>
        <w:pStyle w:val="Normal"/>
        <w:numPr>
          <w:ilvl w:val="0"/>
          <w:numId w:val="15"/>
        </w:numPr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تبي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آد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حا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tab/>
        <w:tab/>
        <w:tab/>
        <w:tab/>
        <w:t xml:space="preserve">          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نووي</w:t>
      </w:r>
    </w:p>
    <w:p>
      <w:pPr>
        <w:pStyle w:val="Normal"/>
        <w:numPr>
          <w:ilvl w:val="0"/>
          <w:numId w:val="15"/>
        </w:numPr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تذ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سا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والمتك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آد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والمتعلم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جماعة</w:t>
      </w:r>
    </w:p>
    <w:p>
      <w:pPr>
        <w:pStyle w:val="Normal"/>
        <w:numPr>
          <w:ilvl w:val="0"/>
          <w:numId w:val="15"/>
        </w:numPr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أخل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حم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اجري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6" w:leader="none"/>
        </w:tabs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أول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tab/>
        <w:tab/>
        <w:tab/>
        <w:tab/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نا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علوان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6" w:leader="none"/>
        </w:tabs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قص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سب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جن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تح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tab/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شربيني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6" w:leader="none"/>
        </w:tabs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إتق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tab/>
        <w:tab/>
        <w:tab/>
        <w:tab/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سيوطي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6" w:leader="none"/>
        </w:tabs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لس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عرب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منظور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6" w:leader="none"/>
        </w:tabs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مدار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سالكين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قيم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6" w:leader="none"/>
        </w:tabs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أد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والدين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ماوردي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6" w:leader="none"/>
        </w:tabs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من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رش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رضا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6" w:leader="none"/>
        </w:tabs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انت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والاغتراب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رزا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6" w:leader="none"/>
        </w:tabs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فتا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تي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ت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تيمية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6" w:leader="none"/>
        </w:tabs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جا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بي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                             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للطبري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6" w:leader="none"/>
        </w:tabs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مج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زوائ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ومنب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فوائد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tab/>
        <w:tab/>
        <w:tab/>
        <w:tab/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هيثمي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6" w:leader="none"/>
        </w:tabs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مذك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ترب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ثقاف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إصد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جمعي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نسوي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6" w:leader="none"/>
        </w:tabs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يأه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                            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دويش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6" w:leader="none"/>
        </w:tabs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شب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عنكبوتية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6" w:leader="none"/>
        </w:tabs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للناشئة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6" w:leader="none"/>
        </w:tabs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مذك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طنطا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t xml:space="preserve">)                  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طنطاوي</w:t>
      </w:r>
    </w:p>
    <w:p>
      <w:pPr>
        <w:pStyle w:val="Normal"/>
        <w:ind w:left="746" w:right="0" w:hanging="36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36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لالبان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</w:p>
  </w:footnote>
  <w:footnote w:id="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</w:r>
    </w:p>
    <w:p>
      <w:pPr>
        <w:pStyle w:val="Footnote"/>
        <w:ind w:left="509" w:right="0" w:hanging="509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نو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14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509" w:right="0" w:hanging="509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بي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الزقاز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زيع،</w:t>
      </w:r>
      <w:r>
        <w:rPr>
          <w:sz w:val="24"/>
          <w:szCs w:val="24"/>
        </w:rPr>
        <w:t>1415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509" w:right="0" w:hanging="509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ت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98</w:t>
      </w:r>
      <w:r>
        <w:rPr>
          <w:sz w:val="24"/>
          <w:sz w:val="24"/>
          <w:szCs w:val="24"/>
          <w:rtl w:val="true"/>
        </w:rPr>
        <w:t>ه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79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509" w:right="0" w:hanging="509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Footnote"/>
        <w:ind w:left="509" w:right="0" w:hanging="509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21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509" w:right="0" w:hanging="509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509" w:right="0" w:hanging="509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</w:t>
      </w:r>
    </w:p>
    <w:p>
      <w:pPr>
        <w:pStyle w:val="Footnote"/>
        <w:ind w:left="509" w:right="0" w:hanging="509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>..</w:t>
      </w:r>
    </w:p>
    <w:p>
      <w:pPr>
        <w:pStyle w:val="Footnote"/>
        <w:ind w:left="509" w:right="0" w:hanging="509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12">
    <w:p>
      <w:pPr>
        <w:pStyle w:val="Footnote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</w:r>
    </w:p>
  </w:footnote>
  <w:footnote w:id="13">
    <w:p>
      <w:pPr>
        <w:pStyle w:val="Footnote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</w:r>
    </w:p>
  </w:footnote>
  <w:footnote w:id="14">
    <w:p>
      <w:pPr>
        <w:pStyle w:val="Footnote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</w:r>
    </w:p>
  </w:footnote>
  <w:footnote w:id="15">
    <w:p>
      <w:pPr>
        <w:pStyle w:val="Footnote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</w:r>
    </w:p>
  </w:footnote>
  <w:footnote w:id="16">
    <w:p>
      <w:pPr>
        <w:pStyle w:val="Footnote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</w:r>
    </w:p>
  </w:footnote>
  <w:footnote w:id="17">
    <w:p>
      <w:pPr>
        <w:pStyle w:val="Footnote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</w:r>
    </w:p>
  </w:footnote>
  <w:footnote w:id="18">
    <w:p>
      <w:pPr>
        <w:pStyle w:val="Footnote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</w:r>
    </w:p>
  </w:footnote>
  <w:footnote w:id="19">
    <w:p>
      <w:pPr>
        <w:pStyle w:val="Footnote"/>
        <w:ind w:left="509" w:right="0" w:hanging="509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919</w:t>
      </w:r>
    </w:p>
  </w:footnote>
  <w:footnote w:id="20">
    <w:p>
      <w:pPr>
        <w:pStyle w:val="Footnote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أل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275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مقد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ص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ر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4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76</w:t>
      </w:r>
      <w:r>
        <w:rPr>
          <w:sz w:val="24"/>
          <w:szCs w:val="24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81</w:t>
      </w:r>
      <w:r>
        <w:rPr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ور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26</w:t>
      </w:r>
      <w:r>
        <w:rPr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ور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و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ض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ا،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ر،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7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،الإنت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غتراب،خم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يط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زيع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64</w:t>
      </w:r>
      <w:r>
        <w:rPr>
          <w:sz w:val="24"/>
          <w:szCs w:val="24"/>
          <w:rtl w:val="true"/>
        </w:rPr>
        <w:t xml:space="preserve">.  </w:t>
      </w:r>
    </w:p>
  </w:footnote>
  <w:footnote w:id="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ؤ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74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74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آج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رئ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60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ن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خر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1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90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25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 xml:space="preserve"> ./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67</w:t>
      </w:r>
      <w:r>
        <w:rPr>
          <w:sz w:val="24"/>
          <w:szCs w:val="24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13</w:t>
      </w:r>
      <w:r>
        <w:rPr>
          <w:sz w:val="24"/>
          <w:szCs w:val="24"/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25</w:t>
      </w:r>
      <w:r>
        <w:rPr>
          <w:sz w:val="24"/>
          <w:szCs w:val="24"/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نو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14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.</w:t>
      </w:r>
    </w:p>
  </w:footnote>
  <w:footnote w:id="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بي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الزقاز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زيع،</w:t>
      </w:r>
      <w:r>
        <w:rPr>
          <w:sz w:val="24"/>
          <w:szCs w:val="24"/>
        </w:rPr>
        <w:t>1415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ت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98</w:t>
      </w:r>
      <w:r>
        <w:rPr>
          <w:sz w:val="24"/>
          <w:sz w:val="24"/>
          <w:szCs w:val="24"/>
          <w:rtl w:val="true"/>
        </w:rPr>
        <w:t>ه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79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21</w:t>
      </w:r>
      <w:r>
        <w:rPr>
          <w:sz w:val="24"/>
          <w:szCs w:val="24"/>
          <w:rtl w:val="true"/>
        </w:rPr>
        <w:t>.</w:t>
      </w:r>
    </w:p>
  </w:footnote>
  <w:footnote w:id="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>.</w:t>
      </w:r>
    </w:p>
  </w:footnote>
  <w:footnote w:id="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.</w:t>
      </w:r>
    </w:p>
  </w:footnote>
  <w:footnote w:id="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>.</w:t>
      </w:r>
    </w:p>
  </w:footnote>
  <w:footnote w:id="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>.</w:t>
      </w:r>
    </w:p>
  </w:footnote>
  <w:footnote w:id="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919</w:t>
      </w:r>
      <w:r>
        <w:rPr>
          <w:sz w:val="24"/>
          <w:szCs w:val="24"/>
          <w:rtl w:val="true"/>
        </w:rPr>
        <w:t>.</w:t>
      </w:r>
    </w:p>
  </w:footnote>
  <w:footnote w:id="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أل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.</w:t>
      </w:r>
    </w:p>
  </w:footnote>
  <w:footnote w:id="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275</w:t>
      </w:r>
      <w:r>
        <w:rPr>
          <w:sz w:val="24"/>
          <w:szCs w:val="24"/>
          <w:rtl w:val="true"/>
        </w:rPr>
        <w:t>.</w:t>
      </w:r>
    </w:p>
  </w:footnote>
  <w:footnote w:id="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>.</w:t>
      </w:r>
    </w:p>
  </w:footnote>
  <w:footnote w:id="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>.</w:t>
      </w:r>
    </w:p>
  </w:footnote>
  <w:footnote w:id="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.</w:t>
      </w:r>
    </w:p>
  </w:footnote>
  <w:footnote w:id="6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>.</w:t>
      </w:r>
    </w:p>
  </w:footnote>
  <w:footnote w:id="7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أل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>.</w:t>
      </w:r>
    </w:p>
  </w:footnote>
  <w:footnote w:id="7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ث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ئ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2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Footnote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ئ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 .</w:t>
      </w:r>
    </w:p>
  </w:footnote>
  <w:footnote w:id="74">
    <w:p>
      <w:pPr>
        <w:pStyle w:val="Footnote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حر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6</w:t>
      </w:r>
      <w:r>
        <w:rPr>
          <w:szCs w:val="24"/>
          <w:rtl w:val="true"/>
        </w:rPr>
        <w:t xml:space="preserve"> .</w:t>
      </w:r>
    </w:p>
  </w:footnote>
  <w:footnote w:id="75">
    <w:p>
      <w:pPr>
        <w:pStyle w:val="Footnote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1</w:t>
      </w:r>
      <w:r>
        <w:rPr>
          <w:szCs w:val="24"/>
          <w:rtl w:val="true"/>
        </w:rPr>
        <w:t>.</w:t>
      </w:r>
    </w:p>
  </w:footnote>
  <w:footnote w:id="76">
    <w:p>
      <w:pPr>
        <w:pStyle w:val="Footnote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لف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إم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ضي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د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829</w:t>
      </w:r>
      <w:r>
        <w:rPr>
          <w:szCs w:val="24"/>
          <w:rtl w:val="true"/>
        </w:rPr>
        <w:t>تر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77">
    <w:p>
      <w:pPr>
        <w:pStyle w:val="Footnote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زك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ح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</w:t>
      </w:r>
      <w:r>
        <w:rPr>
          <w:szCs w:val="24"/>
        </w:rPr>
        <w:t>169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ر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ي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ف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 « </w:t>
      </w:r>
      <w:r>
        <w:rPr>
          <w:szCs w:val="24"/>
          <w:rtl w:val="true"/>
        </w:rPr>
        <w:t>كَفَ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ِالْمَرْء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ِثْم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َن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َحْبِس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َمَّن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َمْلِك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ُوتَه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» .</w:t>
      </w:r>
    </w:p>
  </w:footnote>
  <w:footnote w:id="78">
    <w:p>
      <w:pPr>
        <w:pStyle w:val="Footnote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ت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ص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وان</w:t>
      </w:r>
      <w:r>
        <w:rPr>
          <w:szCs w:val="24"/>
          <w:rtl w:val="true"/>
        </w:rPr>
        <w:t>.</w:t>
      </w:r>
    </w:p>
  </w:footnote>
  <w:footnote w:id="79">
    <w:p>
      <w:pPr>
        <w:pStyle w:val="Footnote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طر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9</w:t>
      </w:r>
      <w:r>
        <w:rPr>
          <w:szCs w:val="24"/>
          <w:rtl w:val="true"/>
        </w:rPr>
        <w:t>.</w:t>
      </w:r>
    </w:p>
  </w:footnote>
  <w:footnote w:id="80">
    <w:p>
      <w:pPr>
        <w:pStyle w:val="Footnote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rFonts w:ascii="Msh Quraan1" w:hAnsi="Msh Quraan1" w:cs="Msh Quraan1"/>
          <w:szCs w:val="24"/>
          <w:rtl w:val="true"/>
        </w:rPr>
        <w:t>سورة الصافات</w:t>
      </w:r>
      <w:r>
        <w:rPr>
          <w:rFonts w:cs="Msh Quraan1" w:ascii="Msh Quraan1" w:hAnsi="Msh Quraan1"/>
          <w:szCs w:val="24"/>
          <w:rtl w:val="true"/>
        </w:rPr>
        <w:t>:</w:t>
      </w:r>
      <w:r>
        <w:rPr>
          <w:rFonts w:ascii="Msh Quraan1" w:hAnsi="Msh Quraan1" w:cs="Msh Quraan1"/>
          <w:szCs w:val="24"/>
          <w:rtl w:val="true"/>
        </w:rPr>
        <w:t xml:space="preserve">الآية </w:t>
      </w:r>
      <w:r>
        <w:rPr>
          <w:rFonts w:cs="Msh Quraan1" w:ascii="Msh Quraan1" w:hAnsi="Msh Quraan1"/>
          <w:szCs w:val="24"/>
        </w:rPr>
        <w:t>100</w:t>
      </w:r>
      <w:r>
        <w:rPr>
          <w:rFonts w:cs="Msh Quraan1" w:ascii="Msh Quraan1" w:hAnsi="Msh Quraan1"/>
          <w:szCs w:val="24"/>
          <w:rtl w:val="true"/>
        </w:rPr>
        <w:t>.</w:t>
      </w:r>
    </w:p>
  </w:footnote>
  <w:footnote w:id="81">
    <w:p>
      <w:pPr>
        <w:pStyle w:val="Footnote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rFonts w:ascii="Msh Quraan1" w:hAnsi="Msh Quraan1" w:cs="Msh Quraan1"/>
          <w:szCs w:val="24"/>
          <w:rtl w:val="true"/>
        </w:rPr>
        <w:t>سورة آل عمران</w:t>
      </w:r>
      <w:r>
        <w:rPr>
          <w:rFonts w:cs="Msh Quraan1" w:ascii="Msh Quraan1" w:hAnsi="Msh Quraan1"/>
          <w:szCs w:val="24"/>
          <w:rtl w:val="true"/>
        </w:rPr>
        <w:t>:</w:t>
      </w:r>
      <w:r>
        <w:rPr>
          <w:rFonts w:ascii="Msh Quraan1" w:hAnsi="Msh Quraan1" w:cs="Msh Quraan1"/>
          <w:szCs w:val="24"/>
          <w:rtl w:val="true"/>
        </w:rPr>
        <w:t xml:space="preserve">الآية </w:t>
      </w:r>
      <w:r>
        <w:rPr>
          <w:rFonts w:cs="Msh Quraan1" w:ascii="Msh Quraan1" w:hAnsi="Msh Quraan1"/>
          <w:szCs w:val="24"/>
        </w:rPr>
        <w:t>38</w:t>
      </w:r>
      <w:r>
        <w:rPr>
          <w:rFonts w:cs="Msh Quraan1" w:ascii="Msh Quraan1" w:hAnsi="Msh Quraan1"/>
          <w:szCs w:val="24"/>
          <w:rtl w:val="true"/>
        </w:rPr>
        <w:t>.</w:t>
      </w:r>
    </w:p>
  </w:footnote>
  <w:footnote w:id="82">
    <w:p>
      <w:pPr>
        <w:pStyle w:val="Footnote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rFonts w:ascii="Msh Quraan1" w:hAnsi="Msh Quraan1" w:cs="Msh Quraan1"/>
          <w:szCs w:val="24"/>
          <w:rtl w:val="true"/>
        </w:rPr>
        <w:t>سورة الصافات</w:t>
      </w:r>
      <w:r>
        <w:rPr>
          <w:rFonts w:cs="Msh Quraan1" w:ascii="Msh Quraan1" w:hAnsi="Msh Quraan1"/>
          <w:szCs w:val="24"/>
          <w:rtl w:val="true"/>
        </w:rPr>
        <w:t>:</w:t>
      </w:r>
      <w:r>
        <w:rPr>
          <w:rFonts w:ascii="Msh Quraan1" w:hAnsi="Msh Quraan1" w:cs="Msh Quraan1"/>
          <w:szCs w:val="24"/>
          <w:rtl w:val="true"/>
        </w:rPr>
        <w:t xml:space="preserve">الآية </w:t>
      </w:r>
      <w:r>
        <w:rPr>
          <w:rFonts w:cs="Msh Quraan1" w:ascii="Msh Quraan1" w:hAnsi="Msh Quraan1"/>
          <w:szCs w:val="24"/>
        </w:rPr>
        <w:t>102</w:t>
      </w:r>
      <w:r>
        <w:rPr>
          <w:rFonts w:cs="Msh Quraan1" w:ascii="Msh Quraan1" w:hAnsi="Msh Quraan1"/>
          <w:szCs w:val="24"/>
          <w:rtl w:val="true"/>
        </w:rPr>
        <w:t>.</w:t>
      </w:r>
    </w:p>
  </w:footnote>
  <w:footnote w:id="83">
    <w:p>
      <w:pPr>
        <w:pStyle w:val="Footnote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rFonts w:ascii="Msh Quraan1" w:hAnsi="Msh Quraan1" w:cs="Msh Quraan1"/>
          <w:szCs w:val="24"/>
          <w:rtl w:val="true"/>
        </w:rPr>
        <w:t>سورة هود</w:t>
      </w:r>
      <w:r>
        <w:rPr>
          <w:rFonts w:cs="Msh Quraan1" w:ascii="Msh Quraan1" w:hAnsi="Msh Quraan1"/>
          <w:szCs w:val="24"/>
          <w:rtl w:val="true"/>
        </w:rPr>
        <w:t>:</w:t>
      </w:r>
      <w:r>
        <w:rPr>
          <w:rFonts w:ascii="Msh Quraan1" w:hAnsi="Msh Quraan1" w:cs="Msh Quraan1"/>
          <w:szCs w:val="24"/>
          <w:rtl w:val="true"/>
        </w:rPr>
        <w:t xml:space="preserve">الآية </w:t>
      </w:r>
      <w:r>
        <w:rPr>
          <w:rFonts w:cs="Msh Quraan1" w:ascii="Msh Quraan1" w:hAnsi="Msh Quraan1"/>
          <w:szCs w:val="24"/>
        </w:rPr>
        <w:t>42</w:t>
      </w:r>
      <w:r>
        <w:rPr>
          <w:rFonts w:cs="Msh Quraan1" w:ascii="Msh Quraan1" w:hAnsi="Msh Quraan1"/>
          <w:szCs w:val="24"/>
          <w:rtl w:val="true"/>
        </w:rPr>
        <w:t>.</w:t>
      </w:r>
    </w:p>
  </w:footnote>
  <w:footnote w:id="84">
    <w:p>
      <w:pPr>
        <w:pStyle w:val="Footnote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53</w:t>
      </w:r>
      <w:r>
        <w:rPr>
          <w:bCs/>
          <w:szCs w:val="24"/>
          <w:rtl w:val="true"/>
        </w:rPr>
        <w:t xml:space="preserve"> .</w:t>
      </w:r>
    </w:p>
  </w:footnote>
  <w:footnote w:id="85">
    <w:p>
      <w:pPr>
        <w:pStyle w:val="Footnote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ه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6</w:t>
      </w:r>
      <w:r>
        <w:rPr>
          <w:bCs/>
          <w:szCs w:val="24"/>
          <w:rtl w:val="true"/>
        </w:rPr>
        <w:t xml:space="preserve"> .</w:t>
      </w:r>
    </w:p>
  </w:footnote>
  <w:footnote w:id="86">
    <w:p>
      <w:pPr>
        <w:pStyle w:val="Footnote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قان</w:t>
      </w:r>
      <w:r>
        <w:rPr>
          <w:rFonts w:cs="Times New Roman"/>
          <w:szCs w:val="24"/>
          <w:rtl w:val="true"/>
        </w:rPr>
        <w:t xml:space="preserve"> </w:t>
      </w:r>
      <w:r>
        <w:rPr>
          <w:bCs/>
          <w:szCs w:val="24"/>
          <w:rtl w:val="true"/>
        </w:rPr>
        <w:t>[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74</w:t>
      </w:r>
      <w:r>
        <w:rPr>
          <w:bCs/>
          <w:szCs w:val="24"/>
          <w:rtl w:val="true"/>
        </w:rPr>
        <w:t>] .</w:t>
      </w:r>
    </w:p>
  </w:footnote>
  <w:footnote w:id="87">
    <w:p>
      <w:pPr>
        <w:pStyle w:val="Footnote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وم</w:t>
      </w:r>
      <w:r>
        <w:rPr>
          <w:rFonts w:cs="Times New Roman"/>
          <w:szCs w:val="24"/>
          <w:rtl w:val="true"/>
        </w:rPr>
        <w:t xml:space="preserve"> </w:t>
      </w:r>
      <w:r>
        <w:rPr>
          <w:bCs/>
          <w:szCs w:val="24"/>
          <w:rtl w:val="true"/>
        </w:rPr>
        <w:t>[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30</w:t>
      </w:r>
      <w:r>
        <w:rPr>
          <w:bCs/>
          <w:szCs w:val="24"/>
          <w:rtl w:val="true"/>
        </w:rPr>
        <w:t>] .</w:t>
      </w:r>
    </w:p>
  </w:footnote>
  <w:footnote w:id="88">
    <w:p>
      <w:pPr>
        <w:pStyle w:val="Footnote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إي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صي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</w:t>
      </w:r>
      <w:r>
        <w:rPr>
          <w:szCs w:val="24"/>
        </w:rPr>
        <w:t>55</w:t>
      </w:r>
      <w:r>
        <w:rPr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401"/>
        </w:tabs>
        <w:ind w:left="401" w:hanging="375"/>
      </w:pPr>
      <w:rPr>
        <w:b/>
      </w:rPr>
    </w:lvl>
  </w:abstractNum>
  <w:abstractNum w:abstractNumId="10">
    <w:lvl w:ilvl="0">
      <w:start w:val="1"/>
      <w:numFmt w:val="decimal"/>
      <w:lvlText w:val="%1)"/>
      <w:lvlJc w:val="center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76"/>
        </w:tabs>
        <w:ind w:left="776" w:hanging="39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611"/>
        </w:tabs>
        <w:ind w:left="611" w:hanging="405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مرجع تعليق"/>
    <w:basedOn w:val="Style12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raditional Arabic"/>
      <w:sz w:val="20"/>
      <w:szCs w:val="20"/>
    </w:rPr>
  </w:style>
  <w:style w:type="paragraph" w:styleId="2">
    <w:name w:val="نص أساسي 2"/>
    <w:basedOn w:val="Normal"/>
    <w:qFormat/>
    <w:pPr>
      <w:jc w:val="left"/>
    </w:pPr>
    <w:rPr>
      <w:rFonts w:cs="Traditional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قائمة رقمية"/>
    <w:qFormat/>
    <w:pPr>
      <w:widowControl/>
      <w:numPr>
        <w:ilvl w:val="0"/>
        <w:numId w:val="10"/>
      </w:numPr>
      <w:tabs>
        <w:tab w:val="clear" w:pos="720"/>
        <w:tab w:val="left" w:pos="7313" w:leader="none"/>
      </w:tabs>
      <w:bidi w:val="1"/>
      <w:ind w:left="360" w:right="720" w:hanging="0"/>
      <w:jc w:val="left"/>
    </w:pPr>
    <w:rPr>
      <w:rFonts w:ascii="Times New Roman" w:hAnsi="Times New Roman" w:eastAsia="Times New Roman" w:cs="Traditional Arabic"/>
      <w:color w:val="auto"/>
      <w:sz w:val="44"/>
      <w:szCs w:val="40"/>
      <w:lang w:val="en-US" w:eastAsia="en-US" w:bidi="ar-SA"/>
    </w:rPr>
  </w:style>
  <w:style w:type="paragraph" w:styleId="Style15">
    <w:name w:val="نص تعليق"/>
    <w:basedOn w:val="Normal"/>
    <w:qFormat/>
    <w:pPr/>
    <w:rPr>
      <w:sz w:val="20"/>
      <w:szCs w:val="20"/>
    </w:rPr>
  </w:style>
  <w:style w:type="paragraph" w:styleId="Style16">
    <w:name w:val="موضوع تعليق"/>
    <w:basedOn w:val="Style15"/>
    <w:next w:val="Style15"/>
    <w:qFormat/>
    <w:pPr/>
    <w:rPr>
      <w:b/>
      <w:bCs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4:56:00Z</dcterms:created>
  <dc:creator>Mohammed</dc:creator>
  <dc:description/>
  <cp:keywords/>
  <dc:language>en-US</dc:language>
  <cp:lastModifiedBy>***</cp:lastModifiedBy>
  <dcterms:modified xsi:type="dcterms:W3CDTF">2009-02-05T11:14:00Z</dcterms:modified>
  <cp:revision>8</cp:revision>
  <dc:subject/>
  <dc:title>مقدمة البحث:</dc:title>
</cp:coreProperties>
</file>