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0" w:after="280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"/>
        </w:rPr>
      </w:pPr>
      <w:r>
        <w:rPr>
          <w:rFonts w:cs="Traditional Arabic"/>
          <w:b/>
          <w:bCs/>
          <w:sz w:val="36"/>
          <w:szCs w:val="36"/>
          <w:rtl w:val="true"/>
          <w:lang w:bidi="ar"/>
        </w:rPr>
      </w:r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عنوا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تاب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حريم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ُشارَكة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كُفَّار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ِن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هل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كِتاب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ْمُشْرِكِين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عيادِهِم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هنِئَتِهِم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هَ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.</w:t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ؤل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شيخ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ئ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يّ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دِّسُوقيّ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يسان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لغ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عرب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علو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إسلام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دبلو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دراس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علي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شريع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إسلام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.</w:t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اريخ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تألي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1424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هـ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.</w:t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نشر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رابع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1430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هـ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زيد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منقح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.</w:t>
              <w:br/>
              <w:t xml:space="preserve">*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قو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طب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ك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سل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شرط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د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تغيي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كتا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.</w:t>
            </w:r>
          </w:p>
        </w:tc>
      </w:tr>
    </w:tbl>
    <w:p>
      <w:pPr>
        <w:pStyle w:val="NormalWeb"/>
        <w:bidi w:val="1"/>
        <w:ind w:left="0" w:right="0" w:hanging="0"/>
        <w:jc w:val="center"/>
        <w:rPr>
          <w:rFonts w:cs="Traditional Arabic"/>
          <w:b/>
          <w:b/>
          <w:bCs/>
          <w:i/>
          <w:i/>
          <w:iCs/>
          <w:sz w:val="36"/>
          <w:szCs w:val="36"/>
          <w:lang w:bidi="ar"/>
        </w:rPr>
      </w:pP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______ </w:t>
      </w:r>
      <w:r>
        <w:rPr>
          <w:rFonts w:cs="Monotype Koufi"/>
          <w:b/>
          <w:b/>
          <w:bCs/>
          <w:sz w:val="36"/>
          <w:sz w:val="36"/>
          <w:szCs w:val="36"/>
          <w:rtl w:val="true"/>
          <w:lang w:bidi="ar"/>
        </w:rPr>
        <w:t>كتابُ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  <w:lang w:bidi="ar"/>
        </w:rPr>
        <w:t>تحريمِ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  <w:lang w:bidi="ar"/>
        </w:rPr>
        <w:t>مُشارَكَةِ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  <w:lang w:bidi="ar"/>
        </w:rPr>
        <w:t>الكُفَّارِ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  <w:lang w:bidi="ar"/>
        </w:rPr>
        <w:t>مِنْ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  <w:lang w:bidi="ar"/>
        </w:rPr>
        <w:t>أهلِ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  <w:lang w:bidi="ar"/>
        </w:rPr>
        <w:t>الكِتابِ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______</w:t>
        <w:br/>
        <w:t xml:space="preserve">_______ </w:t>
      </w:r>
      <w:r>
        <w:rPr>
          <w:rFonts w:cs="Monotype Koufi"/>
          <w:b/>
          <w:b/>
          <w:bCs/>
          <w:sz w:val="36"/>
          <w:sz w:val="36"/>
          <w:szCs w:val="36"/>
          <w:rtl w:val="true"/>
          <w:lang w:bidi="ar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  <w:lang w:bidi="ar"/>
        </w:rPr>
        <w:t>الْمُشْرِكِين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  <w:lang w:bidi="ar"/>
        </w:rPr>
        <w:t>أعيادِهِمْ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  <w:lang w:bidi="ar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  <w:lang w:bidi="ar"/>
        </w:rPr>
        <w:t>تهنِئَتِهِمْ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  <w:lang w:bidi="ar"/>
        </w:rPr>
        <w:t>بهَ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________</w:t>
        <w:br/>
        <w:br/>
        <w:t xml:space="preserve">________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قل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__________</w:t>
        <w:br/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شيخ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/ </w:t>
      </w:r>
      <w:r>
        <w:rPr>
          <w:rFonts w:cs="Monotype Koufi"/>
          <w:b/>
          <w:b/>
          <w:bCs/>
          <w:sz w:val="36"/>
          <w:sz w:val="36"/>
          <w:szCs w:val="36"/>
          <w:rtl w:val="true"/>
          <w:lang w:bidi="ar"/>
        </w:rPr>
        <w:t>وائ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  <w:lang w:bidi="ar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  <w:lang w:bidi="ar"/>
        </w:rPr>
        <w:t>عليّ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  <w:lang w:bidi="ar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  <w:lang w:bidi="ar"/>
        </w:rPr>
        <w:t>أحم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  <w:lang w:bidi="ar"/>
        </w:rPr>
        <w:t>الدِّسُوقيّ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br/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يسانس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غ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عربي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علو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إسلامية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br/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دبلو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دراسات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علي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شريع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إسلامية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br/>
        <w:br/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ـــــــــــــــــــــ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br/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نشر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رابع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b/>
          <w:bCs/>
          <w:sz w:val="36"/>
          <w:szCs w:val="36"/>
          <w:lang w:bidi="ar"/>
        </w:rPr>
        <w:t>1430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هـ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زيد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منقحة</w:t>
      </w:r>
    </w:p>
    <w:p>
      <w:pPr>
        <w:pStyle w:val="NormalWeb"/>
        <w:bidi w:val="1"/>
        <w:ind w:left="0" w:right="0" w:hanging="0"/>
        <w:jc w:val="right"/>
        <w:rPr>
          <w:rFonts w:cs="Traditional Arabic"/>
          <w:b/>
          <w:b/>
          <w:bCs/>
          <w:i/>
          <w:i/>
          <w:iCs/>
          <w:sz w:val="36"/>
          <w:szCs w:val="36"/>
          <w:lang w:bidi="ar"/>
        </w:rPr>
      </w:pPr>
      <w:r>
        <w:rPr>
          <w:rFonts w:cs="Traditional Arabic"/>
          <w:b/>
          <w:bCs/>
          <w:i/>
          <w:iCs/>
          <w:sz w:val="36"/>
          <w:szCs w:val="36"/>
          <w:rtl w:val="true"/>
          <w:lang w:bidi="ar"/>
        </w:rPr>
        <w:t>(</w:t>
      </w:r>
      <w:r>
        <w:rPr>
          <w:rFonts w:cs="Traditional Arabic"/>
          <w:b/>
          <w:bCs/>
          <w:i/>
          <w:iCs/>
          <w:sz w:val="36"/>
          <w:szCs w:val="36"/>
          <w:lang w:bidi="ar"/>
        </w:rPr>
        <w:t>1/1</w:t>
      </w:r>
      <w:r>
        <w:rPr>
          <w:rFonts w:cs="Traditional Arabic"/>
          <w:b/>
          <w:bCs/>
          <w:i/>
          <w:iCs/>
          <w:sz w:val="36"/>
          <w:szCs w:val="36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"/>
        </w:rPr>
      </w:pPr>
      <w:r>
        <w:rPr>
          <w:rFonts w:cs="Traditional Arabic"/>
          <w:b/>
          <w:bCs/>
          <w:sz w:val="36"/>
          <w:szCs w:val="36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>
          <w:rFonts w:cs="Traditional Arabic"/>
          <w:b/>
          <w:b/>
          <w:bCs/>
          <w:i/>
          <w:i/>
          <w:iCs/>
          <w:sz w:val="36"/>
          <w:szCs w:val="36"/>
          <w:lang w:bidi="ar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ــــــــــ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br/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حقوق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طبع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ك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سلم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br/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شرط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د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تغيير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كتاب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br/>
        <w:br/>
        <w:t>............... *** ................</w:t>
        <w:br/>
        <w:br/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نشر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أول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b/>
          <w:bCs/>
          <w:sz w:val="36"/>
          <w:szCs w:val="36"/>
          <w:lang w:bidi="ar"/>
        </w:rPr>
        <w:t>1424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هـ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br/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نشر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ثاني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b/>
          <w:bCs/>
          <w:sz w:val="36"/>
          <w:szCs w:val="36"/>
          <w:lang w:bidi="ar"/>
        </w:rPr>
        <w:t>1428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هـ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زيد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منقحة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br/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نشر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ثالث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b/>
          <w:bCs/>
          <w:sz w:val="36"/>
          <w:szCs w:val="36"/>
          <w:lang w:bidi="ar"/>
        </w:rPr>
        <w:t>1429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هـ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زيد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منقحة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br/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نشر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رابع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b/>
          <w:bCs/>
          <w:sz w:val="36"/>
          <w:szCs w:val="36"/>
          <w:lang w:bidi="ar"/>
        </w:rPr>
        <w:t>1430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هـ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زيد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منقحة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br/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ــــــــــــــــــــ</w:t>
      </w:r>
    </w:p>
    <w:p>
      <w:pPr>
        <w:pStyle w:val="NormalWeb"/>
        <w:bidi w:val="1"/>
        <w:ind w:left="0" w:right="0" w:hanging="0"/>
        <w:jc w:val="right"/>
        <w:rPr>
          <w:rFonts w:cs="Traditional Arabic"/>
          <w:b/>
          <w:b/>
          <w:bCs/>
          <w:i/>
          <w:i/>
          <w:iCs/>
          <w:sz w:val="36"/>
          <w:szCs w:val="36"/>
          <w:lang w:bidi="ar"/>
        </w:rPr>
      </w:pPr>
      <w:r>
        <w:rPr>
          <w:rFonts w:cs="Traditional Arabic"/>
          <w:b/>
          <w:bCs/>
          <w:i/>
          <w:iCs/>
          <w:sz w:val="36"/>
          <w:szCs w:val="36"/>
          <w:rtl w:val="true"/>
          <w:lang w:bidi="ar"/>
        </w:rPr>
        <w:t>(</w:t>
      </w:r>
      <w:r>
        <w:rPr>
          <w:rFonts w:cs="Traditional Arabic"/>
          <w:b/>
          <w:bCs/>
          <w:i/>
          <w:iCs/>
          <w:sz w:val="36"/>
          <w:szCs w:val="36"/>
          <w:lang w:bidi="ar"/>
        </w:rPr>
        <w:t>1/2</w:t>
      </w:r>
      <w:r>
        <w:rPr>
          <w:rFonts w:cs="Traditional Arabic"/>
          <w:b/>
          <w:bCs/>
          <w:i/>
          <w:iCs/>
          <w:sz w:val="36"/>
          <w:szCs w:val="36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"/>
        </w:rPr>
      </w:pPr>
      <w:r>
        <w:rPr>
          <w:rFonts w:cs="Traditional Arabic"/>
          <w:b/>
          <w:bCs/>
          <w:sz w:val="36"/>
          <w:szCs w:val="36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center"/>
        <w:rPr>
          <w:rFonts w:cs="Monotype Koufi"/>
          <w:b/>
          <w:b/>
          <w:bCs/>
          <w:sz w:val="36"/>
          <w:szCs w:val="36"/>
          <w:lang w:bidi="ar"/>
        </w:rPr>
      </w:pPr>
      <w:r>
        <w:rPr>
          <w:rFonts w:cs="Monotype Koufi"/>
          <w:b/>
          <w:b/>
          <w:bCs/>
          <w:sz w:val="36"/>
          <w:sz w:val="36"/>
          <w:szCs w:val="36"/>
          <w:rtl w:val="true"/>
          <w:lang w:bidi="ar"/>
        </w:rPr>
        <w:t>بِسْمِ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  <w:lang w:bidi="ar"/>
        </w:rPr>
        <w:t>اللَّهِ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  <w:lang w:bidi="ar"/>
        </w:rPr>
        <w:t>الرحْمَنِ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  <w:lang w:bidi="ar"/>
        </w:rPr>
        <w:t>الرحِيْمِ</w:t>
      </w:r>
      <w:r>
        <w:rPr>
          <w:rFonts w:cs="Monotype Koufi"/>
          <w:b/>
          <w:bCs/>
          <w:sz w:val="36"/>
          <w:szCs w:val="36"/>
          <w:rtl w:val="true"/>
          <w:lang w:bidi="ar"/>
        </w:rPr>
        <w:br/>
      </w:r>
    </w:p>
    <w:p>
      <w:pPr>
        <w:pStyle w:val="NormalWeb"/>
        <w:bidi w:val="1"/>
        <w:ind w:left="0" w:right="0" w:hanging="0"/>
        <w:jc w:val="left"/>
        <w:rPr>
          <w:rFonts w:cs="Traditional Arabic"/>
          <w:b/>
          <w:b/>
          <w:bCs/>
          <w:i/>
          <w:i/>
          <w:iCs/>
          <w:sz w:val="36"/>
          <w:szCs w:val="36"/>
          <w:lang w:bidi="ar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إ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حم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نحمد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نستعين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نستغفر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نعوذ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ال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شرور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نفسن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سيئات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عمالن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هد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ل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ض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م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ضل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ل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هاد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أشه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ل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إ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إل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حد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شريك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أشه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حمدً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بد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رسو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َّهُمّ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صَلِّ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َلَ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ُحَمَّدٍ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َعَلَ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آلِ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ُحَمَّدٍ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كَمَ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صَلَّيْت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َلَ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إِبْرَاهِيم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َعَلَ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آلِ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إِبْرَاهِيم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إِنَّك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حَمِيد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َجِيد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َّهُمّ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َارِكْ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َلَ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ُحَمَّدٍ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َعَلَ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آلِ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ُحَمَّدٍ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كَمَ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َارَكْت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َلَ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إِبْرَاهِيم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َعَلَ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آلِ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إِبْرَاهِيم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إِنَّك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حَمِيد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َجِيد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م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ع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؛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br/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ق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تظاهرتِ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دَّلائِلُ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كتابِ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هِ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زّ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جلّ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سنةِ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رسولِهِ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تحريمِ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ُشارَكَةِ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كُفَّارِ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ِنْ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هلِ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كِتابِ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مشرِكين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عيادِهمْ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تهنِئَتِهمْ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هَ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.</w:t>
      </w:r>
    </w:p>
    <w:p>
      <w:pPr>
        <w:pStyle w:val="NormalWeb"/>
        <w:bidi w:val="1"/>
        <w:ind w:left="0" w:right="0" w:hanging="0"/>
        <w:jc w:val="right"/>
        <w:rPr>
          <w:rFonts w:cs="Traditional Arabic"/>
          <w:b/>
          <w:b/>
          <w:bCs/>
          <w:i/>
          <w:i/>
          <w:iCs/>
          <w:sz w:val="36"/>
          <w:szCs w:val="36"/>
          <w:lang w:bidi="ar"/>
        </w:rPr>
      </w:pPr>
      <w:r>
        <w:rPr>
          <w:rFonts w:cs="Traditional Arabic"/>
          <w:b/>
          <w:bCs/>
          <w:i/>
          <w:iCs/>
          <w:sz w:val="36"/>
          <w:szCs w:val="36"/>
          <w:rtl w:val="true"/>
          <w:lang w:bidi="ar"/>
        </w:rPr>
        <w:t>(</w:t>
      </w:r>
      <w:r>
        <w:rPr>
          <w:rFonts w:cs="Traditional Arabic"/>
          <w:b/>
          <w:bCs/>
          <w:i/>
          <w:iCs/>
          <w:sz w:val="36"/>
          <w:szCs w:val="36"/>
          <w:lang w:bidi="ar"/>
        </w:rPr>
        <w:t>1/3</w:t>
      </w:r>
      <w:r>
        <w:rPr>
          <w:rFonts w:cs="Traditional Arabic"/>
          <w:b/>
          <w:bCs/>
          <w:i/>
          <w:iCs/>
          <w:sz w:val="36"/>
          <w:szCs w:val="36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"/>
        </w:rPr>
      </w:pPr>
      <w:r>
        <w:rPr>
          <w:rFonts w:cs="Traditional Arabic"/>
          <w:b/>
          <w:bCs/>
          <w:sz w:val="36"/>
          <w:szCs w:val="36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>
          <w:rFonts w:cs="Traditional Arabic"/>
          <w:b/>
          <w:b/>
          <w:bCs/>
          <w:i/>
          <w:i/>
          <w:iCs/>
          <w:sz w:val="36"/>
          <w:szCs w:val="36"/>
          <w:lang w:bidi="ar"/>
        </w:rPr>
      </w:pP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دلي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أو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] 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سمَّ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قرآنُ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كري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عياد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ه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كتاب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زُورً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نه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حضوره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:</w:t>
        <w:br/>
        <w:t xml:space="preserve">**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تعال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َالَّذِين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َ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َشْهَدُون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زُّور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َإِذَ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َرُّو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ِاللَّغْوِ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َرُّو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كِرَامً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)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فرقان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:</w:t>
      </w:r>
      <w:r>
        <w:rPr>
          <w:rFonts w:cs="Traditional Arabic"/>
          <w:b/>
          <w:bCs/>
          <w:sz w:val="36"/>
          <w:szCs w:val="36"/>
          <w:lang w:bidi="ar"/>
        </w:rPr>
        <w:t>72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] .</w:t>
        <w:br/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حافظ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جلا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دي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سيوط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رحم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تعال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در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منثور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(</w:t>
      </w:r>
      <w:r>
        <w:rPr>
          <w:rFonts w:cs="Traditional Arabic"/>
          <w:b/>
          <w:bCs/>
          <w:sz w:val="36"/>
          <w:szCs w:val="36"/>
          <w:lang w:bidi="ar"/>
        </w:rPr>
        <w:t>6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/ </w:t>
      </w:r>
      <w:r>
        <w:rPr>
          <w:rFonts w:cs="Traditional Arabic"/>
          <w:b/>
          <w:bCs/>
          <w:sz w:val="36"/>
          <w:szCs w:val="36"/>
          <w:lang w:bidi="ar"/>
        </w:rPr>
        <w:t>282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-</w:t>
      </w:r>
      <w:r>
        <w:rPr>
          <w:rFonts w:cs="Traditional Arabic"/>
          <w:b/>
          <w:bCs/>
          <w:sz w:val="36"/>
          <w:szCs w:val="36"/>
          <w:lang w:bidi="ar"/>
        </w:rPr>
        <w:t>283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) :</w:t>
        <w:br/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خرج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خطيب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ب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باس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قو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تعالى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] 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َالَّذِين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َ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َشْهَدُون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زُّور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عيا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مشركي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" .</w:t>
        <w:br/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خرج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ب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حمي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ب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ب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حات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قتاد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ساعدو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ه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باط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اطله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مالِئُونه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" .</w:t>
        <w:br/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خرج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ب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ب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حات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كرم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عب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كا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جاهلي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" .</w:t>
        <w:br/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خرج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ب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ردوي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ب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باس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رض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نهم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إ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زور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كا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صنمً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المدين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لعبو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حو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ك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سبع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يا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كا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صحاب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رسو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إذ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َرُّو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رُّو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كرامً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نظرو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إلي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" .</w:t>
        <w:br/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خرج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ب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حمي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ب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منذر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ب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ب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حات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ضحاك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زور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شرك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" .</w:t>
        <w:br/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خرج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فرياب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ب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حمي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حم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حنفي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زور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غناء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هو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" .</w:t>
        <w:br/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خرج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ب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ب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شيب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ب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حمي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ب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ب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دني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ذ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غضب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اب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جرير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ب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ب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حات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بيهق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شعب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إيما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جاه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جالسُ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غناء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.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هـ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br/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قا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إما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ب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كثير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رحم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تعال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تفسير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(</w:t>
      </w:r>
      <w:r>
        <w:rPr>
          <w:rFonts w:cs="Traditional Arabic"/>
          <w:b/>
          <w:bCs/>
          <w:sz w:val="36"/>
          <w:szCs w:val="36"/>
          <w:lang w:bidi="ar"/>
        </w:rPr>
        <w:t>3/329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-</w:t>
      </w:r>
      <w:r>
        <w:rPr>
          <w:rFonts w:cs="Traditional Arabic"/>
          <w:b/>
          <w:bCs/>
          <w:sz w:val="36"/>
          <w:szCs w:val="36"/>
          <w:lang w:bidi="ar"/>
        </w:rPr>
        <w:t>330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) :</w:t>
        <w:br/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بو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عالي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طاوس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اب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سيري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ضحاك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ربيع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نس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غيره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هو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عيا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مشركي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.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هـ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br/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قا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شيخ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إسلا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ب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تيمي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رحم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تعال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صراط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مستقي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(</w:t>
      </w:r>
      <w:r>
        <w:rPr>
          <w:rFonts w:cs="Traditional Arabic"/>
          <w:b/>
          <w:bCs/>
          <w:sz w:val="36"/>
          <w:szCs w:val="36"/>
          <w:lang w:bidi="ar"/>
        </w:rPr>
        <w:t>1/181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-</w:t>
      </w:r>
      <w:r>
        <w:rPr>
          <w:rFonts w:cs="Traditional Arabic"/>
          <w:b/>
          <w:bCs/>
          <w:sz w:val="36"/>
          <w:szCs w:val="36"/>
          <w:lang w:bidi="ar"/>
        </w:rPr>
        <w:t>182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) :</w:t>
        <w:br/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رو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بو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كر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خلا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جامع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إسناد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حم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سيري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زور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شعاني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(</w:t>
      </w:r>
      <w:r>
        <w:rPr>
          <w:rFonts w:cs="Traditional Arabic"/>
          <w:b/>
          <w:bCs/>
          <w:sz w:val="36"/>
          <w:szCs w:val="36"/>
          <w:lang w:bidi="ar"/>
        </w:rPr>
        <w:t>1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ع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جاه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هو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عيا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مشركي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كذلك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ربيع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نس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ف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عن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رو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كرم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عب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كا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ه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جاهلي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رو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بو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شيخ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إسناد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شروط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ه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ذم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ضحاك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زور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عيا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مشركي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ف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رواي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ن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زور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كلا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شرك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.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هـ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br/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ـــــــــــــ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br/>
        <w:t>(</w:t>
      </w:r>
      <w:r>
        <w:rPr>
          <w:rFonts w:cs="Traditional Arabic"/>
          <w:b/>
          <w:bCs/>
          <w:sz w:val="36"/>
          <w:szCs w:val="36"/>
          <w:lang w:bidi="ar"/>
        </w:rPr>
        <w:t>1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أسبوع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ذ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قع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آخر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صو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نصار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عظمون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جد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يسمو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خميس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خميس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كبير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جمعت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جمع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كبير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يجتهدو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تعب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جتهدو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غير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منزل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عشر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أواخر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رمضا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دي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رسو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الأح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ذ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هو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و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أسبوع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صطنعو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يد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سمون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شعاني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هكذ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نق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عضه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نه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نق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عضه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نه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شعاني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هو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و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ح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صومه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خرجو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وَرَقِ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زيتو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نحو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يزعمو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ذلك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شابه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م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جر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لمسيح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سلا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حي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دخ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يت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مقدس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.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هـ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صراط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مستقي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اب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تيمي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(</w:t>
      </w:r>
      <w:r>
        <w:rPr>
          <w:rFonts w:cs="Traditional Arabic"/>
          <w:b/>
          <w:bCs/>
          <w:sz w:val="36"/>
          <w:szCs w:val="36"/>
          <w:lang w:bidi="ar"/>
        </w:rPr>
        <w:t>1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 / </w:t>
      </w:r>
      <w:r>
        <w:rPr>
          <w:rFonts w:cs="Traditional Arabic"/>
          <w:b/>
          <w:bCs/>
          <w:sz w:val="36"/>
          <w:szCs w:val="36"/>
          <w:lang w:bidi="ar"/>
        </w:rPr>
        <w:t>537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تحقيق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عقل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) 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الصواب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شعاني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آخر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َحَدٍ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صومه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كم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سيأت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ص</w:t>
      </w:r>
      <w:r>
        <w:rPr>
          <w:rFonts w:cs="Traditional Arabic"/>
          <w:b/>
          <w:bCs/>
          <w:sz w:val="36"/>
          <w:szCs w:val="36"/>
          <w:lang w:bidi="ar"/>
        </w:rPr>
        <w:t>13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ال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عل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.</w:t>
      </w:r>
    </w:p>
    <w:p>
      <w:pPr>
        <w:pStyle w:val="NormalWeb"/>
        <w:bidi w:val="1"/>
        <w:ind w:left="0" w:right="0" w:hanging="0"/>
        <w:jc w:val="right"/>
        <w:rPr>
          <w:rFonts w:cs="Traditional Arabic"/>
          <w:b/>
          <w:b/>
          <w:bCs/>
          <w:i/>
          <w:i/>
          <w:iCs/>
          <w:sz w:val="36"/>
          <w:szCs w:val="36"/>
          <w:lang w:bidi="ar"/>
        </w:rPr>
      </w:pPr>
      <w:r>
        <w:rPr>
          <w:rFonts w:cs="Traditional Arabic"/>
          <w:b/>
          <w:bCs/>
          <w:i/>
          <w:iCs/>
          <w:sz w:val="36"/>
          <w:szCs w:val="36"/>
          <w:rtl w:val="true"/>
          <w:lang w:bidi="ar"/>
        </w:rPr>
        <w:t>(</w:t>
      </w:r>
      <w:r>
        <w:rPr>
          <w:rFonts w:cs="Traditional Arabic"/>
          <w:b/>
          <w:bCs/>
          <w:i/>
          <w:iCs/>
          <w:sz w:val="36"/>
          <w:szCs w:val="36"/>
          <w:lang w:bidi="ar"/>
        </w:rPr>
        <w:t>1/4</w:t>
      </w:r>
      <w:r>
        <w:rPr>
          <w:rFonts w:cs="Traditional Arabic"/>
          <w:b/>
          <w:bCs/>
          <w:i/>
          <w:iCs/>
          <w:sz w:val="36"/>
          <w:szCs w:val="36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"/>
        </w:rPr>
      </w:pPr>
      <w:r>
        <w:rPr>
          <w:rFonts w:cs="Traditional Arabic"/>
          <w:b/>
          <w:bCs/>
          <w:sz w:val="36"/>
          <w:szCs w:val="36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>
          <w:rFonts w:cs="Traditional Arabic"/>
          <w:b/>
          <w:b/>
          <w:bCs/>
          <w:i/>
          <w:i/>
          <w:iCs/>
          <w:sz w:val="36"/>
          <w:szCs w:val="36"/>
          <w:lang w:bidi="ar"/>
        </w:rPr>
      </w:pP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إما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قرطب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رحم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تعال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تفسير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(</w:t>
      </w:r>
      <w:r>
        <w:rPr>
          <w:rFonts w:cs="Traditional Arabic"/>
          <w:b/>
          <w:bCs/>
          <w:sz w:val="36"/>
          <w:szCs w:val="36"/>
          <w:lang w:bidi="ar"/>
        </w:rPr>
        <w:t>13/79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) :</w:t>
        <w:br/>
        <w:t xml:space="preserve">"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َالَّذِين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َ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َشْهَدُون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زُّور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حضرو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كذب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الباط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ل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شاهدون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الزور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ك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اط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زُوِّر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زُخْرِف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أعظَمُهُ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شرك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تعظي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أندا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ب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َسَّر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ضحاك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اب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زي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اب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باس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ف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رواي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ب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باس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ن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عيا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مشركي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.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هـ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br/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إما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بغو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رحم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تعال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تفسير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(</w:t>
      </w:r>
      <w:r>
        <w:rPr>
          <w:rFonts w:cs="Traditional Arabic"/>
          <w:b/>
          <w:bCs/>
          <w:sz w:val="36"/>
          <w:szCs w:val="36"/>
          <w:lang w:bidi="ar"/>
        </w:rPr>
        <w:t>3/378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) :</w:t>
        <w:br/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جاه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عن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عيا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مشركي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.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هـ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br/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إما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ب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قي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رحم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تعال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حكا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ه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ذم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(</w:t>
      </w:r>
      <w:r>
        <w:rPr>
          <w:rFonts w:cs="Traditional Arabic"/>
          <w:b/>
          <w:bCs/>
          <w:sz w:val="36"/>
          <w:szCs w:val="36"/>
          <w:lang w:bidi="ar"/>
        </w:rPr>
        <w:t>3/1244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م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عدها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) :</w:t>
        <w:br/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احتج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إما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حم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حنب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تحري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شهو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عيا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نصار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اليهو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هذ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آي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قا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زور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شعاني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عياده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ع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ضحاك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زور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ي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مشركي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سعي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جبير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شعاني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كذلك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ب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باس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زورُ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يدُ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مشركي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.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هـ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br/>
        <w:br/>
        <w:t xml:space="preserve">**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تبي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م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سبق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إجماع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مفسري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دخو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عيا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ه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كتاب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قو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تعال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َالَّذِين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َ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َشْهَدُون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زُّور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َإِذَ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َرُّو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ِاللَّغْوِ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َرُّو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كِرَامً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)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فرقان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b/>
          <w:bCs/>
          <w:sz w:val="36"/>
          <w:szCs w:val="36"/>
          <w:lang w:bidi="ar"/>
        </w:rPr>
        <w:t>72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] .</w:t>
        <w:br/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بيا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ذلك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  <w:lang w:bidi="ar"/>
        </w:rPr>
        <w:t>أعياد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  <w:lang w:bidi="ar"/>
        </w:rPr>
        <w:t>المشركي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  <w:lang w:bidi="ar"/>
        </w:rPr>
        <w:t>واليهودِ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  <w:lang w:bidi="ar"/>
        </w:rPr>
        <w:t>والنصار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  <w:lang w:bidi="ar"/>
        </w:rPr>
        <w:t>تشتملُ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  <w:lang w:bidi="ar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  <w:lang w:bidi="ar"/>
        </w:rPr>
        <w:t>أنواع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  <w:lang w:bidi="ar"/>
        </w:rPr>
        <w:t>الزور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  <w:lang w:bidi="ar"/>
        </w:rPr>
        <w:t>والكفر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  <w:lang w:bidi="ar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  <w:lang w:bidi="ar"/>
        </w:rPr>
        <w:t>الكذب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  <w:lang w:bidi="ar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  <w:lang w:bidi="ar"/>
        </w:rPr>
        <w:t>الباط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:</w:t>
        <w:br/>
        <w:t>(</w:t>
      </w:r>
      <w:r>
        <w:rPr>
          <w:rFonts w:cs="Traditional Arabic"/>
          <w:b/>
          <w:bCs/>
          <w:sz w:val="36"/>
          <w:szCs w:val="36"/>
          <w:lang w:bidi="ar"/>
        </w:rPr>
        <w:t>1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نه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نسب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صاحب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زوج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الول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سبحان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تعال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ذلك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لو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كبير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:</w:t>
        <w:br/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ز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ج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َيُنْذِر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َّذِين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قَالُو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تَّخَذ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َّهُ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َلَدً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(</w:t>
      </w:r>
      <w:r>
        <w:rPr>
          <w:rFonts w:cs="Traditional Arabic"/>
          <w:b/>
          <w:bCs/>
          <w:sz w:val="36"/>
          <w:szCs w:val="36"/>
          <w:lang w:bidi="ar"/>
        </w:rPr>
        <w:t>4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َ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َهُمْ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ِهِ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ِنْ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ِلْمٍ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َلَ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ِآَبَائِهِمْ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كَبُرَتْ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كَلِمَةً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تَخْرُجُ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ِنْ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َفْوَاهِهِمْ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إِنْ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َقُولُون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إِلَّ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كَذِبً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(</w:t>
      </w:r>
      <w:r>
        <w:rPr>
          <w:rFonts w:cs="Traditional Arabic"/>
          <w:b/>
          <w:bCs/>
          <w:sz w:val="36"/>
          <w:szCs w:val="36"/>
          <w:lang w:bidi="ar"/>
        </w:rPr>
        <w:t>5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)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كهف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b/>
          <w:bCs/>
          <w:sz w:val="36"/>
          <w:szCs w:val="36"/>
          <w:lang w:bidi="ar"/>
        </w:rPr>
        <w:t>4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-</w:t>
      </w:r>
      <w:r>
        <w:rPr>
          <w:rFonts w:cs="Traditional Arabic"/>
          <w:b/>
          <w:bCs/>
          <w:sz w:val="36"/>
          <w:szCs w:val="36"/>
          <w:lang w:bidi="ar"/>
        </w:rPr>
        <w:t>5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قا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سبحان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تعال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َقَالُو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تَّخَذ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رَّحْمَنُ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َلَدً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(</w:t>
      </w:r>
      <w:r>
        <w:rPr>
          <w:rFonts w:cs="Traditional Arabic"/>
          <w:b/>
          <w:bCs/>
          <w:sz w:val="36"/>
          <w:szCs w:val="36"/>
          <w:lang w:bidi="ar"/>
        </w:rPr>
        <w:t>88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َقَدْ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جِئْتُمْ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شَيْئً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إِدًّ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(</w:t>
      </w:r>
      <w:r>
        <w:rPr>
          <w:rFonts w:cs="Traditional Arabic"/>
          <w:b/>
          <w:bCs/>
          <w:sz w:val="36"/>
          <w:szCs w:val="36"/>
          <w:lang w:bidi="ar"/>
        </w:rPr>
        <w:t>89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تَكَادُ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سَّمَوَاتُ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َتَفَطَّرْن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ِنْهُ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َتَنْشَقُّ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ْأَرْضُ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َتَخِرُّ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ْجِبَالُ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هَدًّ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(</w:t>
      </w:r>
      <w:r>
        <w:rPr>
          <w:rFonts w:cs="Traditional Arabic"/>
          <w:b/>
          <w:bCs/>
          <w:sz w:val="36"/>
          <w:szCs w:val="36"/>
          <w:lang w:bidi="ar"/>
        </w:rPr>
        <w:t>90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َنْ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دَعَوْ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ِلرَّحْمَنِ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َلَدً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(</w:t>
      </w:r>
      <w:r>
        <w:rPr>
          <w:rFonts w:cs="Traditional Arabic"/>
          <w:b/>
          <w:bCs/>
          <w:sz w:val="36"/>
          <w:szCs w:val="36"/>
          <w:lang w:bidi="ar"/>
        </w:rPr>
        <w:t>91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َمَ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َنْبَغِ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ِلرَّحْمَنِ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َنْ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َتَّخِذ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َلَدً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(</w:t>
      </w:r>
      <w:r>
        <w:rPr>
          <w:rFonts w:cs="Traditional Arabic"/>
          <w:b/>
          <w:bCs/>
          <w:sz w:val="36"/>
          <w:szCs w:val="36"/>
          <w:lang w:bidi="ar"/>
        </w:rPr>
        <w:t>92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إِنْ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كُلُّ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َنْ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ِ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سَّمَاوَاتِ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َالْأَرْضِ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إِلَّ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آَتِ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رَّحْمَنِ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َبْدً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(</w:t>
      </w:r>
      <w:r>
        <w:rPr>
          <w:rFonts w:cs="Traditional Arabic"/>
          <w:b/>
          <w:bCs/>
          <w:sz w:val="36"/>
          <w:szCs w:val="36"/>
          <w:lang w:bidi="ar"/>
        </w:rPr>
        <w:t>93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)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ريم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b/>
          <w:bCs/>
          <w:sz w:val="36"/>
          <w:szCs w:val="36"/>
          <w:lang w:bidi="ar"/>
        </w:rPr>
        <w:t>88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-</w:t>
      </w:r>
      <w:r>
        <w:rPr>
          <w:rFonts w:cs="Traditional Arabic"/>
          <w:b/>
          <w:bCs/>
          <w:sz w:val="36"/>
          <w:szCs w:val="36"/>
          <w:lang w:bidi="ar"/>
        </w:rPr>
        <w:t>93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].</w:t>
        <w:br/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عَ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بْنِ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َبَّاسٍ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رَضِي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َّهُ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َنْهُمَ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َنْ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نَّبِيِّ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صَلَّ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َّهُ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َسَلَّم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قَال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قَال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َّهُ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تعال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:</w:t>
        <w:br/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كَذَّبَنِ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بْنُ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آدَم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َلَمْ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َكُنْ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َهُ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ذَلِك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َشَتَمَنِ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َلَمْ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َكُنْ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َهُ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ذَلِك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َأَمَّ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تَكْذِيبُهُ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إِيَّاي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َزَعَم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َنِّ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َ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َقْدِرُ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َنْ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ُعِيدَهُ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كَمَ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كَان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َأَمَّ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شَتْمُهُ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إِيَّاي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َقَوْلُهُ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ِ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َلَد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َسُبْحَانِ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َنْ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َتَّخِذ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صَاحِبَةً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َوْ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َلَدً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" .</w:t>
        <w:br/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روا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بخار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صحيح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(</w:t>
      </w:r>
      <w:r>
        <w:rPr>
          <w:rFonts w:cs="Traditional Arabic"/>
          <w:b/>
          <w:bCs/>
          <w:sz w:val="36"/>
          <w:szCs w:val="36"/>
          <w:lang w:bidi="ar"/>
        </w:rPr>
        <w:t>4122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)</w:t>
        <w:br/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نسب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زوج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الول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تعال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قبح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كفر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أغلظ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.</w:t>
      </w:r>
    </w:p>
    <w:p>
      <w:pPr>
        <w:pStyle w:val="NormalWeb"/>
        <w:bidi w:val="1"/>
        <w:ind w:left="0" w:right="0" w:hanging="0"/>
        <w:jc w:val="right"/>
        <w:rPr>
          <w:rFonts w:cs="Traditional Arabic"/>
          <w:b/>
          <w:b/>
          <w:bCs/>
          <w:i/>
          <w:i/>
          <w:iCs/>
          <w:sz w:val="36"/>
          <w:szCs w:val="36"/>
          <w:lang w:bidi="ar"/>
        </w:rPr>
      </w:pPr>
      <w:r>
        <w:rPr>
          <w:rFonts w:cs="Traditional Arabic"/>
          <w:b/>
          <w:bCs/>
          <w:i/>
          <w:iCs/>
          <w:sz w:val="36"/>
          <w:szCs w:val="36"/>
          <w:rtl w:val="true"/>
          <w:lang w:bidi="ar"/>
        </w:rPr>
        <w:t>(</w:t>
      </w:r>
      <w:r>
        <w:rPr>
          <w:rFonts w:cs="Traditional Arabic"/>
          <w:b/>
          <w:bCs/>
          <w:i/>
          <w:iCs/>
          <w:sz w:val="36"/>
          <w:szCs w:val="36"/>
          <w:lang w:bidi="ar"/>
        </w:rPr>
        <w:t>1/5</w:t>
      </w:r>
      <w:r>
        <w:rPr>
          <w:rFonts w:cs="Traditional Arabic"/>
          <w:b/>
          <w:bCs/>
          <w:i/>
          <w:iCs/>
          <w:sz w:val="36"/>
          <w:szCs w:val="36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"/>
        </w:rPr>
      </w:pPr>
      <w:r>
        <w:rPr>
          <w:rFonts w:cs="Traditional Arabic"/>
          <w:b/>
          <w:bCs/>
          <w:sz w:val="36"/>
          <w:szCs w:val="36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>
          <w:rFonts w:cs="Traditional Arabic"/>
          <w:b/>
          <w:b/>
          <w:bCs/>
          <w:i/>
          <w:i/>
          <w:iCs/>
          <w:sz w:val="36"/>
          <w:szCs w:val="36"/>
          <w:lang w:bidi="ar"/>
        </w:rPr>
      </w:pPr>
      <w:r>
        <w:rPr>
          <w:rFonts w:cs="Traditional Arabic"/>
          <w:b/>
          <w:bCs/>
          <w:sz w:val="36"/>
          <w:szCs w:val="36"/>
          <w:rtl w:val="true"/>
          <w:lang w:bidi="ar"/>
        </w:rPr>
        <w:t>(</w:t>
      </w:r>
      <w:r>
        <w:rPr>
          <w:rFonts w:cs="Traditional Arabic"/>
          <w:b/>
          <w:bCs/>
          <w:sz w:val="36"/>
          <w:szCs w:val="36"/>
          <w:lang w:bidi="ar"/>
        </w:rPr>
        <w:t>2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منه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دِّعاء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صلب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مسيح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قيامت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ع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ذلك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:</w:t>
        <w:br/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عظ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زور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تعال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َبِكُفْرِهِمْ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َقَوْلِهِمْ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َلَ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َرْيَم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ُهْتَانً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َظِيمً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(</w:t>
      </w:r>
      <w:r>
        <w:rPr>
          <w:rFonts w:cs="Traditional Arabic"/>
          <w:b/>
          <w:bCs/>
          <w:sz w:val="36"/>
          <w:szCs w:val="36"/>
          <w:lang w:bidi="ar"/>
        </w:rPr>
        <w:t>156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َقَوْلِهِمْ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إِنَّ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قَتَلْنَ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ْمَسِيح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ِيسَ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بْن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َرْيَم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رَسُول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َّهِ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َمَ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قَتَلُوهُ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َمَ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صَلَبُوهُ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َلَكِنْ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شُبِّه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َهُمْ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َإِنّ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َّذِين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خْتَلَفُو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ِيهِ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َفِ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شَكٍّ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ِنْهُ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َ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َهُمْ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ِهِ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ِنْ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ِلْمٍ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إِلَّ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تِّبَاع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ظَّنِّ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َمَ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قَتَلُوهُ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َقِينً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(</w:t>
      </w:r>
      <w:r>
        <w:rPr>
          <w:rFonts w:cs="Traditional Arabic"/>
          <w:b/>
          <w:bCs/>
          <w:sz w:val="36"/>
          <w:szCs w:val="36"/>
          <w:lang w:bidi="ar"/>
        </w:rPr>
        <w:t>157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َلْ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رَفَعَهُ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َّهُ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إِلَيْهِ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َكَان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َّهُ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َزِيزً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حَكِيمً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(</w:t>
      </w:r>
      <w:r>
        <w:rPr>
          <w:rFonts w:cs="Traditional Arabic"/>
          <w:b/>
          <w:bCs/>
          <w:sz w:val="36"/>
          <w:szCs w:val="36"/>
          <w:lang w:bidi="ar"/>
        </w:rPr>
        <w:t>158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)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نساء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b/>
          <w:bCs/>
          <w:sz w:val="36"/>
          <w:szCs w:val="36"/>
          <w:lang w:bidi="ar"/>
        </w:rPr>
        <w:t>156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-</w:t>
      </w:r>
      <w:r>
        <w:rPr>
          <w:rFonts w:cs="Traditional Arabic"/>
          <w:b/>
          <w:bCs/>
          <w:sz w:val="36"/>
          <w:szCs w:val="36"/>
          <w:lang w:bidi="ar"/>
        </w:rPr>
        <w:t>158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] .</w:t>
        <w:br/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دِّعاءُ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صلبِ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مسيح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عظ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كفر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أن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تكذيب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لقرآ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.</w:t>
        <w:br/>
        <w:br/>
        <w:t>(</w:t>
      </w:r>
      <w:r>
        <w:rPr>
          <w:rFonts w:cs="Traditional Arabic"/>
          <w:b/>
          <w:bCs/>
          <w:sz w:val="36"/>
          <w:szCs w:val="36"/>
          <w:lang w:bidi="ar"/>
        </w:rPr>
        <w:t>3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منه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قوله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ثلاث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آله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؛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آب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الاب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روح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قدس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:</w:t>
        <w:br/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تعال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َ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َهْل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ْكِتَابِ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َ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تَغْلُو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ِ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دِينِكُمْ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َلَ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تَقُولُو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َلَ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َّهِ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إِلَّ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ْحَقّ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إِنَّمَ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ْمَسِيحُ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ِيسَ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بْنُ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َرْيَم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رَسُولُ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َّهِ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َكَلِمَتُهُ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َلْقَاهَ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إِلَ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َرْيَم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َرُوح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ِنْهُ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َآَمِنُو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ِاللَّهِ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َرُسُلِهِ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َلَ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تَقُولُو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ثَلَاثَة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نْتَهُو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خَيْرً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َكُمْ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إِنَّمَ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َّهُ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إِلَه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َاحِد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سُبْحَانَهُ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َنْ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َكُون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َهُ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َلَد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َهُ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َ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ِ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سَّمَاوَاتِ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َمَ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ِ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ْأَرْضِ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َكَفَ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ِاللَّهِ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َكِيلً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(</w:t>
      </w:r>
      <w:r>
        <w:rPr>
          <w:rFonts w:cs="Traditional Arabic"/>
          <w:b/>
          <w:bCs/>
          <w:sz w:val="36"/>
          <w:szCs w:val="36"/>
          <w:lang w:bidi="ar"/>
        </w:rPr>
        <w:t>171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َنْ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َسْتَنْكِف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ْمَسِيحُ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َنْ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َكُون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َبْدً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ِلَّهِ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َلَ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ْمَلَائِكَةُ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ْمُقَرَّبُون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َمَنْ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َسْتَنْكِفْ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َنْ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ِبَادَتِهِ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َيَسْتَكْبِرْ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َسَيَحْشُرُهُمْ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إِلَيْهِ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جَمِيعً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(</w:t>
      </w:r>
      <w:r>
        <w:rPr>
          <w:rFonts w:cs="Traditional Arabic"/>
          <w:b/>
          <w:bCs/>
          <w:sz w:val="36"/>
          <w:szCs w:val="36"/>
          <w:lang w:bidi="ar"/>
        </w:rPr>
        <w:t>172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)[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نساء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:</w:t>
      </w:r>
      <w:r>
        <w:rPr>
          <w:rFonts w:cs="Traditional Arabic"/>
          <w:b/>
          <w:bCs/>
          <w:sz w:val="36"/>
          <w:szCs w:val="36"/>
          <w:lang w:bidi="ar"/>
        </w:rPr>
        <w:t>171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-</w:t>
      </w:r>
      <w:r>
        <w:rPr>
          <w:rFonts w:cs="Traditional Arabic"/>
          <w:b/>
          <w:bCs/>
          <w:sz w:val="36"/>
          <w:szCs w:val="36"/>
          <w:lang w:bidi="ar"/>
        </w:rPr>
        <w:t>172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]</w:t>
        <w:br/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هذ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شرك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كفر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صريح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.</w:t>
        <w:br/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تعال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َقَدْ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كَفَر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َّذِين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قَالُو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إِنّ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َّه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هُو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ْمَسِيحُ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بْنُ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َرْيَم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َقَال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ْمَسِيحُ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َ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َنِ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إِسْرَائِيل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عْبُدُو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َّه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رَبِّ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َرَبَّكُمْ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إِنَّهُ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ُ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َنْ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ُشْرِكْ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ِاللَّهِ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َقَدْ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حَرَّم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َّهُ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ْجَنَّة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َمَأْوَاهُ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نَّارُ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َمَ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ِلظَّالِمِين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ِنْ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َنْصَارٍ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(</w:t>
      </w:r>
      <w:r>
        <w:rPr>
          <w:rFonts w:cs="Traditional Arabic"/>
          <w:b/>
          <w:bCs/>
          <w:sz w:val="36"/>
          <w:szCs w:val="36"/>
          <w:lang w:bidi="ar"/>
        </w:rPr>
        <w:t>72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َقَدْ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كَفَر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َّذِين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قَالُو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إِنّ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َّه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ثَالِثُ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ثَلَاثَةٍ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َمَ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ِنْ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إِلَهٍ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إِلَّ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إِلَه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َاحِد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َإِنْ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َمْ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َنْتَهُو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َمَّ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َقُولُون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َيَمَسَّنّ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َّذِين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كَفَرُو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ِنْهُمْ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َذَاب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َلِيم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(</w:t>
      </w:r>
      <w:r>
        <w:rPr>
          <w:rFonts w:cs="Traditional Arabic"/>
          <w:b/>
          <w:bCs/>
          <w:sz w:val="36"/>
          <w:szCs w:val="36"/>
          <w:lang w:bidi="ar"/>
        </w:rPr>
        <w:t>73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َفَلَ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َتُوبُون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إِلَ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َّهِ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َيَسْتَغْفِرُونَهُ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َاللَّهُ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غَفُور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رَحِيم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(</w:t>
      </w:r>
      <w:r>
        <w:rPr>
          <w:rFonts w:cs="Traditional Arabic"/>
          <w:b/>
          <w:bCs/>
          <w:sz w:val="36"/>
          <w:szCs w:val="36"/>
          <w:lang w:bidi="ar"/>
        </w:rPr>
        <w:t>74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َ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ْمَسِيحُ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بْنُ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َرْيَم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إِلَّ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رَسُول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قَدْ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خَلَتْ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ِنْ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قَبْلِهِ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رُّسُلُ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َأُمُّهُ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صِدِّيقَة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كَانَ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َأْكُلَانِ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طَّعَام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نْظُرْ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كَيْف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نُبَيِّنُ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َهُمُ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ْآَيَاتِ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ثُمّ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نْظُرْ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َنَّ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ُؤْفَكُون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(</w:t>
      </w:r>
      <w:r>
        <w:rPr>
          <w:rFonts w:cs="Traditional Arabic"/>
          <w:b/>
          <w:bCs/>
          <w:sz w:val="36"/>
          <w:szCs w:val="36"/>
          <w:lang w:bidi="ar"/>
        </w:rPr>
        <w:t>75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قُلْ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َتَعْبُدُون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ِنْ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دُونِ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َّهِ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َ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َ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َمْلِكُ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َكُمْ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ضَرًّ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َلَ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نَفْعً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َاللَّهُ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هُو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سَّمِيعُ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ْعَلِيمُ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(</w:t>
      </w:r>
      <w:r>
        <w:rPr>
          <w:rFonts w:cs="Traditional Arabic"/>
          <w:b/>
          <w:bCs/>
          <w:sz w:val="36"/>
          <w:szCs w:val="36"/>
          <w:lang w:bidi="ar"/>
        </w:rPr>
        <w:t>76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)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مائد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b/>
          <w:bCs/>
          <w:sz w:val="36"/>
          <w:szCs w:val="36"/>
          <w:lang w:bidi="ar"/>
        </w:rPr>
        <w:t>72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-</w:t>
      </w:r>
      <w:r>
        <w:rPr>
          <w:rFonts w:cs="Traditional Arabic"/>
          <w:b/>
          <w:bCs/>
          <w:sz w:val="36"/>
          <w:szCs w:val="36"/>
          <w:lang w:bidi="ar"/>
        </w:rPr>
        <w:t>76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] 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سبحان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قُلْ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إِنَّمَ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حَرَّم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رَبِّي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ْفَوَاحِش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َ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ظَهَر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ِنْهَ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َمَ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َطَن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َالْإِثْم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َالْبَغْي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ِغَيْرِ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ْحَقِّ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َأَنْ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تُشْرِكُو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ِاللَّهِ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َ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َمْ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ُنَزِّلْ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ِهِ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سُلْطَانً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َأَنْ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تَقُولُو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َلَ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َّهِ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َ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َ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تَعْلَمُون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(</w:t>
      </w:r>
      <w:r>
        <w:rPr>
          <w:rFonts w:cs="Traditional Arabic"/>
          <w:b/>
          <w:bCs/>
          <w:sz w:val="36"/>
          <w:szCs w:val="36"/>
          <w:lang w:bidi="ar"/>
        </w:rPr>
        <w:t>33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)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أعراف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b/>
          <w:bCs/>
          <w:sz w:val="36"/>
          <w:szCs w:val="36"/>
          <w:lang w:bidi="ar"/>
        </w:rPr>
        <w:t>33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] .</w:t>
        <w:br/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قا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شيخ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إسلا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ب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تيمي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صراط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مستقي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(</w:t>
      </w:r>
      <w:r>
        <w:rPr>
          <w:rFonts w:cs="Traditional Arabic"/>
          <w:b/>
          <w:bCs/>
          <w:sz w:val="36"/>
          <w:szCs w:val="36"/>
          <w:lang w:bidi="ar"/>
        </w:rPr>
        <w:t>1/183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) 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عيا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مشركي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جمعت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شبه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الشهو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الباط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نفع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ه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دي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م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ه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ذ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عاجل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عاقبته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ل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؛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صارت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زورً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حضوره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شهوده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.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هـ</w:t>
      </w:r>
    </w:p>
    <w:p>
      <w:pPr>
        <w:pStyle w:val="NormalWeb"/>
        <w:bidi w:val="1"/>
        <w:ind w:left="0" w:right="0" w:hanging="0"/>
        <w:jc w:val="right"/>
        <w:rPr>
          <w:rFonts w:cs="Traditional Arabic"/>
          <w:b/>
          <w:b/>
          <w:bCs/>
          <w:i/>
          <w:i/>
          <w:iCs/>
          <w:sz w:val="36"/>
          <w:szCs w:val="36"/>
          <w:lang w:bidi="ar"/>
        </w:rPr>
      </w:pPr>
      <w:r>
        <w:rPr>
          <w:rFonts w:cs="Traditional Arabic"/>
          <w:b/>
          <w:bCs/>
          <w:i/>
          <w:iCs/>
          <w:sz w:val="36"/>
          <w:szCs w:val="36"/>
          <w:rtl w:val="true"/>
          <w:lang w:bidi="ar"/>
        </w:rPr>
        <w:t>(</w:t>
      </w:r>
      <w:r>
        <w:rPr>
          <w:rFonts w:cs="Traditional Arabic"/>
          <w:b/>
          <w:bCs/>
          <w:i/>
          <w:iCs/>
          <w:sz w:val="36"/>
          <w:szCs w:val="36"/>
          <w:lang w:bidi="ar"/>
        </w:rPr>
        <w:t>1/6</w:t>
      </w:r>
      <w:r>
        <w:rPr>
          <w:rFonts w:cs="Traditional Arabic"/>
          <w:b/>
          <w:bCs/>
          <w:i/>
          <w:iCs/>
          <w:sz w:val="36"/>
          <w:szCs w:val="36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"/>
        </w:rPr>
      </w:pPr>
      <w:r>
        <w:rPr>
          <w:rFonts w:cs="Traditional Arabic"/>
          <w:b/>
          <w:bCs/>
          <w:sz w:val="36"/>
          <w:szCs w:val="36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>
          <w:rFonts w:cs="Traditional Arabic"/>
          <w:b/>
          <w:b/>
          <w:bCs/>
          <w:i/>
          <w:i/>
          <w:iCs/>
          <w:sz w:val="36"/>
          <w:szCs w:val="36"/>
          <w:lang w:bidi="ar"/>
        </w:rPr>
      </w:pP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دلي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ثان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] 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نه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شرع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شريف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تشب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اليهو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النصار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:</w:t>
        <w:br/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هذ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قاعد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طرد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قواع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إسلا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حرص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ليه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نب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بينه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قو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فع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عليه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دل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كثير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:</w:t>
        <w:br/>
      </w:r>
      <w:r>
        <w:rPr>
          <w:rFonts w:cs="Traditional Arabic"/>
          <w:b/>
          <w:bCs/>
          <w:sz w:val="36"/>
          <w:szCs w:val="36"/>
          <w:lang w:bidi="ar"/>
        </w:rPr>
        <w:t>1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 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ق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رض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تعال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لين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نقو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صلاتن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هْدِنَ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صِّرَاط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ْمُسْتَقِيم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(</w:t>
      </w:r>
      <w:r>
        <w:rPr>
          <w:rFonts w:cs="Traditional Arabic"/>
          <w:b/>
          <w:bCs/>
          <w:sz w:val="36"/>
          <w:szCs w:val="36"/>
          <w:lang w:bidi="ar"/>
        </w:rPr>
        <w:t>6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صِرَاط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َّذِين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َنْعَمْت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َلَيْهِمْ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غَيْرِ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ْمَغْضُوبِ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َلَيْهِمْ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َلَ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ضَّالِّين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(</w:t>
      </w:r>
      <w:r>
        <w:rPr>
          <w:rFonts w:cs="Traditional Arabic"/>
          <w:b/>
          <w:bCs/>
          <w:sz w:val="36"/>
          <w:szCs w:val="36"/>
          <w:lang w:bidi="ar"/>
        </w:rPr>
        <w:t>7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)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فاتح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b/>
          <w:bCs/>
          <w:sz w:val="36"/>
          <w:szCs w:val="36"/>
          <w:lang w:bidi="ar"/>
        </w:rPr>
        <w:t>6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-</w:t>
      </w:r>
      <w:r>
        <w:rPr>
          <w:rFonts w:cs="Traditional Arabic"/>
          <w:b/>
          <w:bCs/>
          <w:sz w:val="36"/>
          <w:szCs w:val="36"/>
          <w:lang w:bidi="ar"/>
        </w:rPr>
        <w:t>7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].</w:t>
        <w:br/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إما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ب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كثير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رحم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تعال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تفسير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:</w:t>
        <w:br/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كُلّ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يهو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النصار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ضالّ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غضوب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ك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خص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وصاف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يهو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غضب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كم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ه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: 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َنْ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َعَنَهُ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َّهُ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َغَضِب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}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مائدة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b/>
          <w:bCs/>
          <w:sz w:val="36"/>
          <w:szCs w:val="36"/>
          <w:lang w:bidi="ar"/>
        </w:rPr>
        <w:t>60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أخص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وصاف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نصار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ضلا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كم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: 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قَدْ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ضَلُّو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ِنْ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قَبْلُ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َأَضَلُّو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كَثِيرً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َضَلُّو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َنْ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سَوَاءِ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سَّبِي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}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مائد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b/>
          <w:bCs/>
          <w:sz w:val="36"/>
          <w:szCs w:val="36"/>
          <w:lang w:bidi="ar"/>
        </w:rPr>
        <w:t>77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بهذ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جاءت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أحاديث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الآثار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ذلك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اضح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َيِّن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.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هـ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br/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تعال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قُلْ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َ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َهْل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ْكِتَابِ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َ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تَغْلُو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ِ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دِينِكُمْ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غَيْر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ْحَقِّ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َلَ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تَتَّبِعُو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َهْوَاء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قَوْمٍ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قَدْ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ضَلُّو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ِنْ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قَبْلُ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َأَضَلُّو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كَثِيرً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َضَلُّو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َنْ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سَوَاءِ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سَّبِيلِ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(</w:t>
      </w:r>
      <w:r>
        <w:rPr>
          <w:rFonts w:cs="Traditional Arabic"/>
          <w:b/>
          <w:bCs/>
          <w:sz w:val="36"/>
          <w:szCs w:val="36"/>
          <w:lang w:bidi="ar"/>
        </w:rPr>
        <w:t>77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ُعِن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َّذِين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كَفَرُو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ِنْ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َنِ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إِسْرَائِيل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َلَ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ِسَانِ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دَاوُود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َعِيسَ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بْنِ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َرْيَم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ذَلِك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ِمَ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َصَوْ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َكَانُو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َعْتَدُون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(</w:t>
      </w:r>
      <w:r>
        <w:rPr>
          <w:rFonts w:cs="Traditional Arabic"/>
          <w:b/>
          <w:bCs/>
          <w:sz w:val="36"/>
          <w:szCs w:val="36"/>
          <w:lang w:bidi="ar"/>
        </w:rPr>
        <w:t>78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)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مائد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b/>
          <w:bCs/>
          <w:sz w:val="36"/>
          <w:szCs w:val="36"/>
          <w:lang w:bidi="ar"/>
        </w:rPr>
        <w:t>77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-</w:t>
      </w:r>
      <w:r>
        <w:rPr>
          <w:rFonts w:cs="Traditional Arabic"/>
          <w:b/>
          <w:bCs/>
          <w:sz w:val="36"/>
          <w:szCs w:val="36"/>
          <w:lang w:bidi="ar"/>
        </w:rPr>
        <w:t>78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]</w:t>
        <w:br/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َدِيِّ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حات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رض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ن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نب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:</w:t>
        <w:br/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يهودُ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غضوب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ليه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النصار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ضالُّو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" .</w:t>
        <w:br/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روا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حم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(</w:t>
      </w:r>
      <w:r>
        <w:rPr>
          <w:rFonts w:cs="Traditional Arabic"/>
          <w:b/>
          <w:bCs/>
          <w:sz w:val="36"/>
          <w:szCs w:val="36"/>
          <w:lang w:bidi="ar"/>
        </w:rPr>
        <w:t>4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 / </w:t>
      </w:r>
      <w:r>
        <w:rPr>
          <w:rFonts w:cs="Traditional Arabic"/>
          <w:b/>
          <w:bCs/>
          <w:sz w:val="36"/>
          <w:szCs w:val="36"/>
          <w:lang w:bidi="ar"/>
        </w:rPr>
        <w:t>378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الترمذ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(</w:t>
      </w:r>
      <w:r>
        <w:rPr>
          <w:rFonts w:cs="Traditional Arabic"/>
          <w:b/>
          <w:bCs/>
          <w:sz w:val="36"/>
          <w:szCs w:val="36"/>
          <w:lang w:bidi="ar"/>
        </w:rPr>
        <w:t>2956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-</w:t>
      </w:r>
      <w:r>
        <w:rPr>
          <w:rFonts w:cs="Traditional Arabic"/>
          <w:b/>
          <w:bCs/>
          <w:sz w:val="36"/>
          <w:szCs w:val="36"/>
          <w:lang w:bidi="ar"/>
        </w:rPr>
        <w:t>2957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قا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حديث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حس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غريب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صحح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ب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حبا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(</w:t>
      </w:r>
      <w:r>
        <w:rPr>
          <w:rFonts w:cs="Traditional Arabic"/>
          <w:b/>
          <w:bCs/>
          <w:sz w:val="36"/>
          <w:szCs w:val="36"/>
          <w:lang w:bidi="ar"/>
        </w:rPr>
        <w:t>2279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الألبان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.</w:t>
        <w:br/>
        <w:br/>
      </w:r>
      <w:r>
        <w:rPr>
          <w:rFonts w:cs="Traditional Arabic"/>
          <w:b/>
          <w:bCs/>
          <w:sz w:val="36"/>
          <w:szCs w:val="36"/>
          <w:lang w:bidi="ar"/>
        </w:rPr>
        <w:t>2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 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َّهُ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تَعَالَ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َلَنْ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تَرْضَ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َنْك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ْيَهُودُ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َلا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نَّصَارَ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حَتَّ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تَتَّبِع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ِلَّتَهُمْ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قُ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إِنّ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هُدَ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َّهِ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هُو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ْهُدَ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َلَئِنِ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تَّبَعْت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َهْوَاءَهُمْ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َعْد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َّذِ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جَاءَك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ِن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ْعِلْمِ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َ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َك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ِن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َّهِ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ِنْ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َلِيٍّ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َلا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نَصِيرٍ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)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بقرة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:</w:t>
      </w:r>
      <w:r>
        <w:rPr>
          <w:rFonts w:cs="Traditional Arabic"/>
          <w:b/>
          <w:bCs/>
          <w:sz w:val="36"/>
          <w:szCs w:val="36"/>
          <w:lang w:bidi="ar"/>
        </w:rPr>
        <w:t>120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] .</w:t>
        <w:br/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قا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زوج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َلَئِنِ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تَّبَعْت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َهْوَاءَهُمْ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ِنْ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َعْدِ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َ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جَاءَك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ِن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ْعِلْمِ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إِنَّك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إِذً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َمِن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ظَّالِمِين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)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بقرة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:</w:t>
      </w:r>
      <w:r>
        <w:rPr>
          <w:rFonts w:cs="Traditional Arabic"/>
          <w:b/>
          <w:bCs/>
          <w:sz w:val="36"/>
          <w:szCs w:val="36"/>
          <w:lang w:bidi="ar"/>
        </w:rPr>
        <w:t>145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] .</w:t>
        <w:br/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إما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ب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كثير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رحم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تعال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تفسير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(</w:t>
      </w:r>
      <w:r>
        <w:rPr>
          <w:rFonts w:cs="Traditional Arabic"/>
          <w:b/>
          <w:bCs/>
          <w:sz w:val="36"/>
          <w:szCs w:val="36"/>
          <w:lang w:bidi="ar"/>
        </w:rPr>
        <w:t>1/403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) :</w:t>
        <w:br/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تهدي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وعي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شدي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لأم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تباع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طرائق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يهو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النصار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ع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َلِمو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قرآ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السن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ياذً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ال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ذلك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إ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خطاب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ع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رسو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الأمر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أمت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ق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ستد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كثير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فقهاء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قو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حَتَّ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تَتَّبِع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ِلَّتَهُمْ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حيث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فر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مل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كفر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ك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ل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احد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كقو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تعال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َكُمْ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دِينُكُمْ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َلِي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دِينِ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)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كافرون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:</w:t>
      </w:r>
      <w:r>
        <w:rPr>
          <w:rFonts w:cs="Traditional Arabic"/>
          <w:b/>
          <w:bCs/>
          <w:sz w:val="36"/>
          <w:szCs w:val="36"/>
          <w:lang w:bidi="ar"/>
        </w:rPr>
        <w:t>6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]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.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هـ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br/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قا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شيخ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ناصر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دي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بيضاو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رحم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تعال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تفسير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:</w:t>
        <w:br/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لئ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تبعته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ثلاً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عدم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ا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ك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حق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جاءك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وح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إِنَّك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إِذً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َمِن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ظَّالِمِين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أك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تهديد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بالغ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سبع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وج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: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حدها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) 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إِتيا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اللا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موطئ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لقس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.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ثانيها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) 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قس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مضمر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.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ثالثها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) 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حرف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تحقيق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هو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.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رابعها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) 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تركيب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جمل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علي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جمل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سمي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خامسها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) 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إِتيا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اللا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خبر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سادسها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) 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جع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ظَّالِمِين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ل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ق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إنك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ظال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أ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اندراج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عه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إيهاماً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حصو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نواع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ظل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سابعها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) 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تقيي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مجيء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عل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تعظيماً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لحق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معلو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تحريضً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قتفائ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تحذيراً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تابع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هو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.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هـ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br/>
        <w:br/>
      </w:r>
      <w:r>
        <w:rPr>
          <w:rFonts w:cs="Traditional Arabic"/>
          <w:b/>
          <w:bCs/>
          <w:sz w:val="36"/>
          <w:szCs w:val="36"/>
          <w:lang w:bidi="ar"/>
        </w:rPr>
        <w:t>3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 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ب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مرو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عاص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رض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نهم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نب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:</w:t>
        <w:br/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يس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ن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تشب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غيرن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تَشَبَّهُو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اليهو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النصار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" .</w:t>
        <w:br/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روا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ترمذ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(</w:t>
      </w:r>
      <w:r>
        <w:rPr>
          <w:rFonts w:cs="Traditional Arabic"/>
          <w:b/>
          <w:bCs/>
          <w:sz w:val="36"/>
          <w:szCs w:val="36"/>
          <w:lang w:bidi="ar"/>
        </w:rPr>
        <w:t>2696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هو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حديث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صحيح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شواهد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حسن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ألبان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سلسل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صحيح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(</w:t>
      </w:r>
      <w:r>
        <w:rPr>
          <w:rFonts w:cs="Traditional Arabic"/>
          <w:b/>
          <w:bCs/>
          <w:sz w:val="36"/>
          <w:szCs w:val="36"/>
          <w:lang w:bidi="ar"/>
        </w:rPr>
        <w:t>2194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رو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وقوفً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هو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صح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ك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حك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رفع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أن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ُقا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قب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رأ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.</w:t>
        <w:br/>
        <w:br/>
      </w:r>
      <w:r>
        <w:rPr>
          <w:rFonts w:cs="Traditional Arabic"/>
          <w:b/>
          <w:bCs/>
          <w:sz w:val="36"/>
          <w:szCs w:val="36"/>
          <w:lang w:bidi="ar"/>
        </w:rPr>
        <w:t>4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 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ب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ُمَر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رض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نهم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نب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:</w:t>
        <w:br/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َنْ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تشبَّ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قو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هو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نه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" .</w:t>
        <w:br/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روا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حم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(</w:t>
      </w:r>
      <w:r>
        <w:rPr>
          <w:rFonts w:cs="Traditional Arabic"/>
          <w:b/>
          <w:bCs/>
          <w:sz w:val="36"/>
          <w:szCs w:val="36"/>
          <w:lang w:bidi="ar"/>
        </w:rPr>
        <w:t>2/50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lang w:bidi="ar"/>
        </w:rPr>
        <w:t>92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بو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داو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(</w:t>
      </w:r>
      <w:r>
        <w:rPr>
          <w:rFonts w:cs="Traditional Arabic"/>
          <w:b/>
          <w:bCs/>
          <w:sz w:val="36"/>
          <w:szCs w:val="36"/>
          <w:lang w:bidi="ar"/>
        </w:rPr>
        <w:t>4031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صحح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ب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حبا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ألبان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إرواء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(</w:t>
      </w:r>
      <w:r>
        <w:rPr>
          <w:rFonts w:cs="Traditional Arabic"/>
          <w:b/>
          <w:bCs/>
          <w:sz w:val="36"/>
          <w:szCs w:val="36"/>
          <w:lang w:bidi="ar"/>
        </w:rPr>
        <w:t>5/109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جوّ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إسناد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ب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تيمي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حسّ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إسناد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ب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حجر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فتح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(</w:t>
      </w:r>
      <w:r>
        <w:rPr>
          <w:rFonts w:cs="Traditional Arabic"/>
          <w:b/>
          <w:bCs/>
          <w:sz w:val="36"/>
          <w:szCs w:val="36"/>
          <w:lang w:bidi="ar"/>
        </w:rPr>
        <w:t>10/271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) .</w:t>
      </w:r>
    </w:p>
    <w:p>
      <w:pPr>
        <w:pStyle w:val="NormalWeb"/>
        <w:bidi w:val="1"/>
        <w:ind w:left="0" w:right="0" w:hanging="0"/>
        <w:jc w:val="right"/>
        <w:rPr>
          <w:rFonts w:cs="Traditional Arabic"/>
          <w:b/>
          <w:b/>
          <w:bCs/>
          <w:i/>
          <w:i/>
          <w:iCs/>
          <w:sz w:val="36"/>
          <w:szCs w:val="36"/>
          <w:lang w:bidi="ar"/>
        </w:rPr>
      </w:pPr>
      <w:r>
        <w:rPr>
          <w:rFonts w:cs="Traditional Arabic"/>
          <w:b/>
          <w:bCs/>
          <w:i/>
          <w:iCs/>
          <w:sz w:val="36"/>
          <w:szCs w:val="36"/>
          <w:rtl w:val="true"/>
          <w:lang w:bidi="ar"/>
        </w:rPr>
        <w:t>(</w:t>
      </w:r>
      <w:r>
        <w:rPr>
          <w:rFonts w:cs="Traditional Arabic"/>
          <w:b/>
          <w:bCs/>
          <w:i/>
          <w:iCs/>
          <w:sz w:val="36"/>
          <w:szCs w:val="36"/>
          <w:lang w:bidi="ar"/>
        </w:rPr>
        <w:t>1/7</w:t>
      </w:r>
      <w:r>
        <w:rPr>
          <w:rFonts w:cs="Traditional Arabic"/>
          <w:b/>
          <w:bCs/>
          <w:i/>
          <w:iCs/>
          <w:sz w:val="36"/>
          <w:szCs w:val="36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"/>
        </w:rPr>
      </w:pPr>
      <w:r>
        <w:rPr>
          <w:rFonts w:cs="Traditional Arabic"/>
          <w:b/>
          <w:bCs/>
          <w:sz w:val="36"/>
          <w:szCs w:val="36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>
          <w:rFonts w:cs="Traditional Arabic"/>
          <w:b/>
          <w:b/>
          <w:bCs/>
          <w:i/>
          <w:i/>
          <w:iCs/>
          <w:sz w:val="36"/>
          <w:szCs w:val="36"/>
          <w:lang w:bidi="ar"/>
        </w:rPr>
      </w:pPr>
      <w:r>
        <w:rPr>
          <w:rFonts w:cs="Traditional Arabic"/>
          <w:b/>
          <w:bCs/>
          <w:sz w:val="36"/>
          <w:szCs w:val="36"/>
          <w:lang w:bidi="ar"/>
        </w:rPr>
        <w:t>5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 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ع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ب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باس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رض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نهم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نب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:</w:t>
        <w:br/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يس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نَّ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َنْ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م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سُنَّةِ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غيرن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" .</w:t>
        <w:br/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روا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طبران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كبير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(</w:t>
      </w:r>
      <w:r>
        <w:rPr>
          <w:rFonts w:cs="Traditional Arabic"/>
          <w:b/>
          <w:bCs/>
          <w:sz w:val="36"/>
          <w:szCs w:val="36"/>
          <w:lang w:bidi="ar"/>
        </w:rPr>
        <w:t>11/11335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الأوسط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(</w:t>
      </w:r>
      <w:r>
        <w:rPr>
          <w:rFonts w:cs="Traditional Arabic"/>
          <w:b/>
          <w:bCs/>
          <w:sz w:val="36"/>
          <w:szCs w:val="36"/>
          <w:lang w:bidi="ar"/>
        </w:rPr>
        <w:t>9426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أبو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شيخ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أصبهان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ديلم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سن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فردوس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(</w:t>
      </w:r>
      <w:r>
        <w:rPr>
          <w:rFonts w:cs="Traditional Arabic"/>
          <w:b/>
          <w:bCs/>
          <w:sz w:val="36"/>
          <w:szCs w:val="36"/>
          <w:lang w:bidi="ar"/>
        </w:rPr>
        <w:t>3/415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/ </w:t>
      </w:r>
      <w:r>
        <w:rPr>
          <w:rFonts w:cs="Traditional Arabic"/>
          <w:b/>
          <w:bCs/>
          <w:sz w:val="36"/>
          <w:szCs w:val="36"/>
          <w:lang w:bidi="ar"/>
        </w:rPr>
        <w:t>5268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حسن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ألبان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صحيح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جامع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(</w:t>
      </w:r>
      <w:r>
        <w:rPr>
          <w:rFonts w:cs="Traditional Arabic"/>
          <w:b/>
          <w:bCs/>
          <w:sz w:val="36"/>
          <w:szCs w:val="36"/>
          <w:lang w:bidi="ar"/>
        </w:rPr>
        <w:t>5439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) .</w:t>
        <w:br/>
        <w:br/>
      </w:r>
      <w:r>
        <w:rPr>
          <w:rFonts w:cs="Traditional Arabic"/>
          <w:b/>
          <w:bCs/>
          <w:sz w:val="36"/>
          <w:szCs w:val="36"/>
          <w:lang w:bidi="ar"/>
        </w:rPr>
        <w:t>6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 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ليِّ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ب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طالب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رض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ن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نب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:</w:t>
        <w:br/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إياك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لبوس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رهبا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إن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ترهب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(</w:t>
      </w:r>
      <w:r>
        <w:rPr>
          <w:rFonts w:cs="Traditional Arabic"/>
          <w:b/>
          <w:bCs/>
          <w:sz w:val="36"/>
          <w:szCs w:val="36"/>
          <w:lang w:bidi="ar"/>
        </w:rPr>
        <w:t>1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تشب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ه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ليس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ن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" .</w:t>
        <w:br/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روا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طبران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أوسط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(</w:t>
      </w:r>
      <w:r>
        <w:rPr>
          <w:rFonts w:cs="Traditional Arabic"/>
          <w:b/>
          <w:bCs/>
          <w:sz w:val="36"/>
          <w:szCs w:val="36"/>
          <w:lang w:bidi="ar"/>
        </w:rPr>
        <w:t>3909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الديلم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سن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فردوس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(</w:t>
      </w:r>
      <w:r>
        <w:rPr>
          <w:rFonts w:cs="Traditional Arabic"/>
          <w:b/>
          <w:bCs/>
          <w:sz w:val="36"/>
          <w:szCs w:val="36"/>
          <w:lang w:bidi="ar"/>
        </w:rPr>
        <w:t>1534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ب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حجر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فتح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(</w:t>
      </w:r>
      <w:r>
        <w:rPr>
          <w:rFonts w:cs="Traditional Arabic"/>
          <w:b/>
          <w:bCs/>
          <w:sz w:val="36"/>
          <w:szCs w:val="36"/>
          <w:lang w:bidi="ar"/>
        </w:rPr>
        <w:t>10/272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) 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إسناد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أس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.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هـ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هيثم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مجمع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(</w:t>
      </w:r>
      <w:r>
        <w:rPr>
          <w:rFonts w:cs="Traditional Arabic"/>
          <w:b/>
          <w:bCs/>
          <w:sz w:val="36"/>
          <w:szCs w:val="36"/>
          <w:lang w:bidi="ar"/>
        </w:rPr>
        <w:t>5/131/8353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) 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روا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شيخ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ل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سعي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راز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هو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ضعيف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.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هـ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قلتُ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تفر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ل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سعي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راز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توبع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طبران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أوسط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(</w:t>
      </w:r>
      <w:r>
        <w:rPr>
          <w:rFonts w:cs="Traditional Arabic"/>
          <w:b/>
          <w:bCs/>
          <w:sz w:val="36"/>
          <w:szCs w:val="36"/>
          <w:lang w:bidi="ar"/>
        </w:rPr>
        <w:t>4/178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) 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تفر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حم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صالح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هرا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.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هـ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شيخ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ل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راز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ضعف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ألبان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سلسل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ضعيف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(</w:t>
      </w:r>
      <w:r>
        <w:rPr>
          <w:rFonts w:cs="Traditional Arabic"/>
          <w:b/>
          <w:bCs/>
          <w:sz w:val="36"/>
          <w:szCs w:val="36"/>
          <w:lang w:bidi="ar"/>
        </w:rPr>
        <w:t>7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/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رقم</w:t>
      </w:r>
      <w:r>
        <w:rPr>
          <w:rFonts w:cs="Traditional Arabic"/>
          <w:b/>
          <w:bCs/>
          <w:sz w:val="36"/>
          <w:szCs w:val="36"/>
          <w:lang w:bidi="ar"/>
        </w:rPr>
        <w:t>3234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قا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ع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حافظ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عن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ن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أس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إسناد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شواه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ال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سبحان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تعال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عل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.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هـ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br/>
        <w:br/>
      </w:r>
      <w:r>
        <w:rPr>
          <w:rFonts w:cs="Traditional Arabic"/>
          <w:b/>
          <w:bCs/>
          <w:sz w:val="36"/>
          <w:szCs w:val="36"/>
          <w:lang w:bidi="ar"/>
        </w:rPr>
        <w:t>7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 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ب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مرو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رض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نهم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:</w:t>
        <w:br/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َنَ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بلا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أعاج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صنع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نيروزه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هرجانه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تشب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ه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حت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موت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هو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كذلك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حُشِر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عه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و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قيام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" .</w:t>
        <w:br/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روا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بيهق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(</w:t>
      </w:r>
      <w:r>
        <w:rPr>
          <w:rFonts w:cs="Traditional Arabic"/>
          <w:b/>
          <w:bCs/>
          <w:sz w:val="36"/>
          <w:szCs w:val="36"/>
          <w:lang w:bidi="ar"/>
        </w:rPr>
        <w:t>9/18642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</w:t>
      </w:r>
      <w:r>
        <w:rPr>
          <w:rFonts w:cs="Traditional Arabic"/>
          <w:b/>
          <w:bCs/>
          <w:sz w:val="36"/>
          <w:szCs w:val="36"/>
          <w:lang w:bidi="ar"/>
        </w:rPr>
        <w:t>18643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صحح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إسناد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ب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تيمي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اب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قي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.</w:t>
        <w:br/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ـــــــــــــ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br/>
        <w:t>(</w:t>
      </w:r>
      <w:r>
        <w:rPr>
          <w:rFonts w:cs="Traditional Arabic"/>
          <w:b/>
          <w:bCs/>
          <w:sz w:val="36"/>
          <w:szCs w:val="36"/>
          <w:lang w:bidi="ar"/>
        </w:rPr>
        <w:t>1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كذ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معج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أوسط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مسن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فردوس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مجمع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زوائ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السلسل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ضعيف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الذ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تح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بار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جلباب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مرأ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مسلم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ص</w:t>
      </w:r>
      <w:r>
        <w:rPr>
          <w:rFonts w:cs="Traditional Arabic"/>
          <w:b/>
          <w:bCs/>
          <w:sz w:val="36"/>
          <w:szCs w:val="36"/>
          <w:lang w:bidi="ar"/>
        </w:rPr>
        <w:t>184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) : «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َنْ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تَزَيَّ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ه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تشب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ليس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ن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» .</w:t>
      </w:r>
    </w:p>
    <w:p>
      <w:pPr>
        <w:pStyle w:val="NormalWeb"/>
        <w:bidi w:val="1"/>
        <w:ind w:left="0" w:right="0" w:hanging="0"/>
        <w:jc w:val="right"/>
        <w:rPr>
          <w:rFonts w:cs="Traditional Arabic"/>
          <w:b/>
          <w:b/>
          <w:bCs/>
          <w:i/>
          <w:i/>
          <w:iCs/>
          <w:sz w:val="36"/>
          <w:szCs w:val="36"/>
          <w:lang w:bidi="ar"/>
        </w:rPr>
      </w:pPr>
      <w:r>
        <w:rPr>
          <w:rFonts w:cs="Traditional Arabic"/>
          <w:b/>
          <w:bCs/>
          <w:i/>
          <w:iCs/>
          <w:sz w:val="36"/>
          <w:szCs w:val="36"/>
          <w:rtl w:val="true"/>
          <w:lang w:bidi="ar"/>
        </w:rPr>
        <w:t>(</w:t>
      </w:r>
      <w:r>
        <w:rPr>
          <w:rFonts w:cs="Traditional Arabic"/>
          <w:b/>
          <w:bCs/>
          <w:i/>
          <w:iCs/>
          <w:sz w:val="36"/>
          <w:szCs w:val="36"/>
          <w:lang w:bidi="ar"/>
        </w:rPr>
        <w:t>1/8</w:t>
      </w:r>
      <w:r>
        <w:rPr>
          <w:rFonts w:cs="Traditional Arabic"/>
          <w:b/>
          <w:bCs/>
          <w:i/>
          <w:iCs/>
          <w:sz w:val="36"/>
          <w:szCs w:val="36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"/>
        </w:rPr>
      </w:pPr>
      <w:r>
        <w:rPr>
          <w:rFonts w:cs="Traditional Arabic"/>
          <w:b/>
          <w:bCs/>
          <w:sz w:val="36"/>
          <w:szCs w:val="36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>
          <w:rFonts w:cs="Traditional Arabic"/>
          <w:b/>
          <w:b/>
          <w:bCs/>
          <w:i/>
          <w:i/>
          <w:iCs/>
          <w:sz w:val="36"/>
          <w:szCs w:val="36"/>
          <w:lang w:bidi="ar"/>
        </w:rPr>
      </w:pP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دلي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ثالث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] 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نَسَخ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إسلامُ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أبطل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شرائِع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سابق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منه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عيا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ه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كتاب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:</w:t>
        <w:br/>
      </w:r>
      <w:r>
        <w:rPr>
          <w:rFonts w:cs="Traditional Arabic"/>
          <w:b/>
          <w:bCs/>
          <w:sz w:val="36"/>
          <w:szCs w:val="36"/>
          <w:lang w:bidi="ar"/>
        </w:rPr>
        <w:t>8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 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نس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الك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رض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ن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قد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رسو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ّ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مدين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له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وما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لعبو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هما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قا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هذا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يوما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؟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قالو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كن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نلعب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هم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جاهلي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قا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رسو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ّ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إنّ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ّ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ق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بدلك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هم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خيرً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نهم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و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أضح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يو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فطر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" .</w:t>
        <w:br/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روا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بو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داو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(</w:t>
      </w:r>
      <w:r>
        <w:rPr>
          <w:rFonts w:cs="Traditional Arabic"/>
          <w:b/>
          <w:bCs/>
          <w:sz w:val="36"/>
          <w:szCs w:val="36"/>
          <w:lang w:bidi="ar"/>
        </w:rPr>
        <w:t>959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فظ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حم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(</w:t>
      </w:r>
      <w:r>
        <w:rPr>
          <w:rFonts w:cs="Traditional Arabic"/>
          <w:b/>
          <w:bCs/>
          <w:sz w:val="36"/>
          <w:szCs w:val="36"/>
          <w:lang w:bidi="ar"/>
        </w:rPr>
        <w:t>12025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lang w:bidi="ar"/>
        </w:rPr>
        <w:t>12850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lang w:bidi="ar"/>
        </w:rPr>
        <w:t>13495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lang w:bidi="ar"/>
        </w:rPr>
        <w:t>13647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 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نسائ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(</w:t>
      </w:r>
      <w:r>
        <w:rPr>
          <w:rFonts w:cs="Traditional Arabic"/>
          <w:b/>
          <w:bCs/>
          <w:sz w:val="36"/>
          <w:szCs w:val="36"/>
          <w:lang w:bidi="ar"/>
        </w:rPr>
        <w:t>1556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) 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شيخ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إسلا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ب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تيمي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رحم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إسنا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شرط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سل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br/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شيخ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إسلا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صراط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مستقي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(</w:t>
      </w:r>
      <w:r>
        <w:rPr>
          <w:rFonts w:cs="Traditional Arabic"/>
          <w:b/>
          <w:bCs/>
          <w:sz w:val="36"/>
          <w:szCs w:val="36"/>
          <w:lang w:bidi="ar"/>
        </w:rPr>
        <w:t>1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 /</w:t>
      </w:r>
      <w:r>
        <w:rPr>
          <w:rFonts w:cs="Traditional Arabic"/>
          <w:b/>
          <w:bCs/>
          <w:sz w:val="36"/>
          <w:szCs w:val="36"/>
          <w:lang w:bidi="ar"/>
        </w:rPr>
        <w:t>184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) 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وج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دلال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يومي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جاهليي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قرهم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رسو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تركه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لعبو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هم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عاد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إنّ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ّ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ق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بدلك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هم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ومي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آخري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الإبدا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شيء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قتض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ترك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مبدَلِ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ن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إذ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جمع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ي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بد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مبدَلِ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ن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يومي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جاهليي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ق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ات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إسلا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ل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بق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هم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ثر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ه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رسو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ه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خلفائ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و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ك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ق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نه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ناس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عب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هم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كانو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ق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قو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عاد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إذ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عادات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تُغَيَّرُ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إل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مُغَيِّر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زيله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لهذ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ق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عجز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كثير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ملوك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رؤساء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نق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ناس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اداته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عياده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قو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قتضاه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نفوسه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توفر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هِمَ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جماهير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تخاذه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لول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قو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مانع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رسو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بقيت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ك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نع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ن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رسو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نعً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قويًّ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كا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حرمً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المحذورُ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عيا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ه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كتاب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شدُّ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محذور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عيا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جاهلي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إ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أم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ق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حُذِّرت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شابه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يهو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النصار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.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هـ</w:t>
      </w:r>
    </w:p>
    <w:p>
      <w:pPr>
        <w:pStyle w:val="NormalWeb"/>
        <w:bidi w:val="1"/>
        <w:ind w:left="0" w:right="0" w:hanging="0"/>
        <w:jc w:val="right"/>
        <w:rPr>
          <w:rFonts w:cs="Traditional Arabic"/>
          <w:b/>
          <w:b/>
          <w:bCs/>
          <w:i/>
          <w:i/>
          <w:iCs/>
          <w:sz w:val="36"/>
          <w:szCs w:val="36"/>
          <w:lang w:bidi="ar"/>
        </w:rPr>
      </w:pPr>
      <w:r>
        <w:rPr>
          <w:rFonts w:cs="Traditional Arabic"/>
          <w:b/>
          <w:bCs/>
          <w:i/>
          <w:iCs/>
          <w:sz w:val="36"/>
          <w:szCs w:val="36"/>
          <w:rtl w:val="true"/>
          <w:lang w:bidi="ar"/>
        </w:rPr>
        <w:t>(</w:t>
      </w:r>
      <w:r>
        <w:rPr>
          <w:rFonts w:cs="Traditional Arabic"/>
          <w:b/>
          <w:bCs/>
          <w:i/>
          <w:iCs/>
          <w:sz w:val="36"/>
          <w:szCs w:val="36"/>
          <w:lang w:bidi="ar"/>
        </w:rPr>
        <w:t>1/9</w:t>
      </w:r>
      <w:r>
        <w:rPr>
          <w:rFonts w:cs="Traditional Arabic"/>
          <w:b/>
          <w:bCs/>
          <w:i/>
          <w:iCs/>
          <w:sz w:val="36"/>
          <w:szCs w:val="36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"/>
        </w:rPr>
      </w:pPr>
      <w:r>
        <w:rPr>
          <w:rFonts w:cs="Traditional Arabic"/>
          <w:b/>
          <w:bCs/>
          <w:sz w:val="36"/>
          <w:szCs w:val="36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>
          <w:rFonts w:cs="Traditional Arabic"/>
          <w:b/>
          <w:b/>
          <w:bCs/>
          <w:i/>
          <w:i/>
          <w:iCs/>
          <w:sz w:val="36"/>
          <w:szCs w:val="36"/>
          <w:lang w:bidi="ar"/>
        </w:rPr>
      </w:pP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دلي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رابع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] 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عيادُ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مسلمي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ت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شَرَعَهَ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ه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ربه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ز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ج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حصره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خصه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ه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ه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كفاي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ل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حتاجو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غيره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:</w:t>
        <w:br/>
      </w:r>
      <w:r>
        <w:rPr>
          <w:rFonts w:cs="Traditional Arabic"/>
          <w:b/>
          <w:bCs/>
          <w:sz w:val="36"/>
          <w:szCs w:val="36"/>
          <w:lang w:bidi="ar"/>
        </w:rPr>
        <w:t>9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 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َنْ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َائِشَة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مؤمني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رض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نه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رَسُولِ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َّهِ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:</w:t>
        <w:br/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إِنّ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ِكُلِّ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قَوْمٍ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ِيداً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َهَذَ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ِيدُنَ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" .</w:t>
        <w:br/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روا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بخار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(</w:t>
      </w:r>
      <w:r>
        <w:rPr>
          <w:rFonts w:cs="Traditional Arabic"/>
          <w:b/>
          <w:bCs/>
          <w:sz w:val="36"/>
          <w:szCs w:val="36"/>
          <w:lang w:bidi="ar"/>
        </w:rPr>
        <w:t>909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lang w:bidi="ar"/>
        </w:rPr>
        <w:t>3716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سل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(</w:t>
      </w:r>
      <w:r>
        <w:rPr>
          <w:rFonts w:cs="Traditional Arabic"/>
          <w:b/>
          <w:bCs/>
          <w:sz w:val="36"/>
          <w:szCs w:val="36"/>
          <w:lang w:bidi="ar"/>
        </w:rPr>
        <w:t>892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) .</w:t>
        <w:br/>
        <w:br/>
      </w:r>
      <w:r>
        <w:rPr>
          <w:rFonts w:cs="Traditional Arabic"/>
          <w:b/>
          <w:bCs/>
          <w:sz w:val="36"/>
          <w:szCs w:val="36"/>
          <w:lang w:bidi="ar"/>
        </w:rPr>
        <w:t>10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 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قب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امر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رض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ن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رسو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ّ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:</w:t>
        <w:br/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و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رف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يو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نحر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أيا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تشريق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يدُن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ه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إِسلا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" .</w:t>
        <w:br/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روا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بو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داو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(</w:t>
      </w:r>
      <w:r>
        <w:rPr>
          <w:rFonts w:cs="Traditional Arabic"/>
          <w:b/>
          <w:bCs/>
          <w:sz w:val="36"/>
          <w:szCs w:val="36"/>
          <w:lang w:bidi="ar"/>
        </w:rPr>
        <w:t>2419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الترمذ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(</w:t>
      </w:r>
      <w:r>
        <w:rPr>
          <w:rFonts w:cs="Traditional Arabic"/>
          <w:b/>
          <w:bCs/>
          <w:sz w:val="36"/>
          <w:szCs w:val="36"/>
          <w:lang w:bidi="ar"/>
        </w:rPr>
        <w:t>773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النسائ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(</w:t>
      </w:r>
      <w:r>
        <w:rPr>
          <w:rFonts w:cs="Traditional Arabic"/>
          <w:b/>
          <w:bCs/>
          <w:sz w:val="36"/>
          <w:szCs w:val="36"/>
          <w:lang w:bidi="ar"/>
        </w:rPr>
        <w:t>3004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ب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حبا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(</w:t>
      </w:r>
      <w:r>
        <w:rPr>
          <w:rFonts w:cs="Traditional Arabic"/>
          <w:b/>
          <w:bCs/>
          <w:sz w:val="36"/>
          <w:szCs w:val="36"/>
          <w:lang w:bidi="ar"/>
        </w:rPr>
        <w:t>3603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اب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خُزيم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(</w:t>
      </w:r>
      <w:r>
        <w:rPr>
          <w:rFonts w:cs="Traditional Arabic"/>
          <w:b/>
          <w:bCs/>
          <w:sz w:val="36"/>
          <w:szCs w:val="36"/>
          <w:lang w:bidi="ar"/>
        </w:rPr>
        <w:t>2100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الحاك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مستدرك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(</w:t>
      </w:r>
      <w:r>
        <w:rPr>
          <w:rFonts w:cs="Traditional Arabic"/>
          <w:b/>
          <w:bCs/>
          <w:sz w:val="36"/>
          <w:szCs w:val="36"/>
          <w:lang w:bidi="ar"/>
        </w:rPr>
        <w:t>1586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قا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ترمذ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حديث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حس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صحيح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صحح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ب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خُزيم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ب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حبا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صحح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حاك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شرط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سل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.</w:t>
        <w:br/>
        <w:br/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شيخ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إسلا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ب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تيمي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رحم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صراط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مستقي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(</w:t>
      </w:r>
      <w:r>
        <w:rPr>
          <w:rFonts w:cs="Traditional Arabic"/>
          <w:b/>
          <w:bCs/>
          <w:sz w:val="36"/>
          <w:szCs w:val="36"/>
          <w:lang w:bidi="ar"/>
        </w:rPr>
        <w:t>1/193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-</w:t>
      </w:r>
      <w:r>
        <w:rPr>
          <w:rFonts w:cs="Traditional Arabic"/>
          <w:b/>
          <w:bCs/>
          <w:sz w:val="36"/>
          <w:szCs w:val="36"/>
          <w:lang w:bidi="ar"/>
        </w:rPr>
        <w:t>195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) 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وجب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ختصاص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ك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قو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عيده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كم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ز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ج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ِكُلٍّ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جَعَلْنَ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ِنْكُمْ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شِرْعَةً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َمِنْهَاجً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)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مائد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b/>
          <w:bCs/>
          <w:sz w:val="36"/>
          <w:szCs w:val="36"/>
          <w:lang w:bidi="ar"/>
        </w:rPr>
        <w:t>48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ذلك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ا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تورث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اختصاص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إذ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كا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ليهو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ي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لنصار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ي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كانو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ختصي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ل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نشركه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كم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نشركه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قبلته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شرعته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كذلك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يضً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نَدَعُه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شركونن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يدنا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قو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هَذَ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ِيدُنَ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قتض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حصر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يدن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ليس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ن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ي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سوا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.</w:t>
        <w:br/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كذلك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قو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إ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يدن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يو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إ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تعريف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اللا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الإضاف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قتض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استغراق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قتض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كو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جنس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يدن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نحصرً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جنس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ذلك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يو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لهذ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رخص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يو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عب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جوار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الدف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تغنيه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عللاً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أ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ك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قو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يدً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أ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يدن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الرخص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تتعد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ي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كفار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رخص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عب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ه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و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كا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عب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عيا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كفار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جائزاً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م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إ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ك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قو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يداً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يدن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أ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تعقيب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حك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الوصف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حرف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فاء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دلي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ن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ل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كو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ل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رخص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ك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م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ختص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عي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هذ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يدن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هذ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دلال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نه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تشب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ه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عب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نحو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.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هـ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.</w:t>
        <w:br/>
        <w:br/>
      </w:r>
      <w:r>
        <w:rPr>
          <w:rFonts w:cs="Traditional Arabic"/>
          <w:b/>
          <w:bCs/>
          <w:sz w:val="36"/>
          <w:szCs w:val="36"/>
          <w:lang w:bidi="ar"/>
        </w:rPr>
        <w:t>11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 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عَنْ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َبِ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هُرَيْرَة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رض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ن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قَال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قَال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رَسُولُ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َّهِ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صَلَّ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َّهُ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َسَلَّم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:</w:t>
        <w:br/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نَحْنُ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ْآخِرُون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ْأَوَّلُون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َوْم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ْقِيَامَةِ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َنَحْنُ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َوَّلُ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َنْ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َدْخُلُ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ْجَنَّة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َيْد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َنَّهُمْ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ُوتُو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ْكِتَاب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ِنْ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قَبْلِنَ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َأُوتِينَاهُ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ِنْ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َعْدِهِمْ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َاخْتَلَفُو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َهَدَانَ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َّهُ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ِمَ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خْتَلَفُو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ِيهِ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ِنْ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ْحَقِّ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َهَذَ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َوْمُهُمْ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َّذِ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خْتَلَفُو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ِيهِ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هَدَانَ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َّهُ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َهُ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قَال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َوْمُ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ْجُمُعَةِ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َالْيَوْم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َنَ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َغَدً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ِلْيَهُودِ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َبَعْد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غَدٍ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ِلنَّصَارَ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" .</w:t>
        <w:br/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روا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بخار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(</w:t>
      </w:r>
      <w:r>
        <w:rPr>
          <w:rFonts w:cs="Traditional Arabic"/>
          <w:b/>
          <w:bCs/>
          <w:sz w:val="36"/>
          <w:szCs w:val="36"/>
          <w:lang w:bidi="ar"/>
        </w:rPr>
        <w:t>827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سل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(</w:t>
      </w:r>
      <w:r>
        <w:rPr>
          <w:rFonts w:cs="Traditional Arabic"/>
          <w:b/>
          <w:bCs/>
          <w:sz w:val="36"/>
          <w:szCs w:val="36"/>
          <w:lang w:bidi="ar"/>
        </w:rPr>
        <w:t>1412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-</w:t>
      </w:r>
      <w:r>
        <w:rPr>
          <w:rFonts w:cs="Traditional Arabic"/>
          <w:b/>
          <w:bCs/>
          <w:sz w:val="36"/>
          <w:szCs w:val="36"/>
          <w:lang w:bidi="ar"/>
        </w:rPr>
        <w:t>1414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اللفظ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.</w:t>
        <w:br/>
        <w:br/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شيخ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إسلا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ب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تيمي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رحم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صراط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مستقي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ص</w:t>
      </w:r>
      <w:r>
        <w:rPr>
          <w:rFonts w:cs="Traditional Arabic"/>
          <w:b/>
          <w:bCs/>
          <w:sz w:val="36"/>
          <w:szCs w:val="36"/>
          <w:lang w:bidi="ar"/>
        </w:rPr>
        <w:t>197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تحقيق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فقي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) :</w:t>
        <w:br/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ق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سمَّ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نبيُّ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جمعة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يدً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غير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وضع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نه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إفراد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الصو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؛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م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عن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عي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ف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حديث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ذَكَر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جمع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ن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كم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سبت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ليهو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الأح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لنصار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اللا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تقتض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اختصاص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ث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كلا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قتض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اقتسا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.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وجب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ذلك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كو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ك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اح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ختص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م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جع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ل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شرك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غير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إذ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نح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شاركناه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يده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و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سبت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ي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و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أح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خالفن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حديث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إذ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كا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عي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أسبوع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كذلك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عي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حول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إذ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رق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إذ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كا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ي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عرف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الحساب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عرب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كيف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أعيا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كافري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عجمي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ت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تعرف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إل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الحساب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روم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قبط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فارس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عبر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نحو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ذلك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.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هـ</w:t>
      </w:r>
    </w:p>
    <w:p>
      <w:pPr>
        <w:pStyle w:val="NormalWeb"/>
        <w:bidi w:val="1"/>
        <w:ind w:left="0" w:right="0" w:hanging="0"/>
        <w:jc w:val="right"/>
        <w:rPr>
          <w:rFonts w:cs="Traditional Arabic"/>
          <w:b/>
          <w:b/>
          <w:bCs/>
          <w:i/>
          <w:i/>
          <w:iCs/>
          <w:sz w:val="36"/>
          <w:szCs w:val="36"/>
          <w:lang w:bidi="ar"/>
        </w:rPr>
      </w:pPr>
      <w:r>
        <w:rPr>
          <w:rFonts w:cs="Traditional Arabic"/>
          <w:b/>
          <w:bCs/>
          <w:i/>
          <w:iCs/>
          <w:sz w:val="36"/>
          <w:szCs w:val="36"/>
          <w:rtl w:val="true"/>
          <w:lang w:bidi="ar"/>
        </w:rPr>
        <w:t>(</w:t>
      </w:r>
      <w:r>
        <w:rPr>
          <w:rFonts w:cs="Traditional Arabic"/>
          <w:b/>
          <w:bCs/>
          <w:i/>
          <w:iCs/>
          <w:sz w:val="36"/>
          <w:szCs w:val="36"/>
          <w:lang w:bidi="ar"/>
        </w:rPr>
        <w:t>1/10</w:t>
      </w:r>
      <w:r>
        <w:rPr>
          <w:rFonts w:cs="Traditional Arabic"/>
          <w:b/>
          <w:bCs/>
          <w:i/>
          <w:iCs/>
          <w:sz w:val="36"/>
          <w:szCs w:val="36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"/>
        </w:rPr>
      </w:pPr>
      <w:r>
        <w:rPr>
          <w:rFonts w:cs="Traditional Arabic"/>
          <w:b/>
          <w:bCs/>
          <w:sz w:val="36"/>
          <w:szCs w:val="36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>
          <w:rFonts w:cs="Traditional Arabic"/>
          <w:b/>
          <w:b/>
          <w:bCs/>
          <w:i/>
          <w:i/>
          <w:iCs/>
          <w:sz w:val="36"/>
          <w:szCs w:val="36"/>
          <w:lang w:bidi="ar"/>
        </w:rPr>
      </w:pP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دلي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خامس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] 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نهيُ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شرعِ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وافقةِ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كفارِ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عياده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يِّ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جهٍ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كا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ئل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تحي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تَبْطُل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تندثر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:</w:t>
        <w:br/>
      </w:r>
      <w:r>
        <w:rPr>
          <w:rFonts w:cs="Traditional Arabic"/>
          <w:b/>
          <w:bCs/>
          <w:sz w:val="36"/>
          <w:szCs w:val="36"/>
          <w:lang w:bidi="ar"/>
        </w:rPr>
        <w:t>12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 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ثابت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ضحّاك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رض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ن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نَذَر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رجل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ه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نبيّ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نحر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إبلاً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بُوَانَة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أت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نبيّ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قا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إن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نذرت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نحر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إبلاً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بُوَانَة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قا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نب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ه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كا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ه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ثن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وثا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جاهلي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عب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؟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قالو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ا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ه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كا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ه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يد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عياده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؟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قالو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نبيُّ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وف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نذرك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إِن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فاء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نذرٍ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عصي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ّ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ل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م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ملك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بنُ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آد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".</w:t>
        <w:br/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روا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بو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داو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(</w:t>
      </w:r>
      <w:r>
        <w:rPr>
          <w:rFonts w:cs="Traditional Arabic"/>
          <w:b/>
          <w:bCs/>
          <w:sz w:val="36"/>
          <w:szCs w:val="36"/>
          <w:lang w:bidi="ar"/>
        </w:rPr>
        <w:t>3313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قا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ب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تيمي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إسنا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شرط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صحيحي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إسناد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كله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ثقات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شاهير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هو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تص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ل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نعن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"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.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هـ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صحح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إسناد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ب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حجر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تلخيص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حبير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(</w:t>
      </w:r>
      <w:r>
        <w:rPr>
          <w:rFonts w:cs="Traditional Arabic"/>
          <w:b/>
          <w:bCs/>
          <w:sz w:val="36"/>
          <w:szCs w:val="36"/>
          <w:lang w:bidi="ar"/>
        </w:rPr>
        <w:t>4/180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/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رق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lang w:bidi="ar"/>
        </w:rPr>
        <w:t>2070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) .</w:t>
        <w:br/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شيخ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إسلا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ب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تيمي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رحم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صراط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مستقي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(</w:t>
      </w:r>
      <w:r>
        <w:rPr>
          <w:rFonts w:cs="Traditional Arabic"/>
          <w:b/>
          <w:bCs/>
          <w:sz w:val="36"/>
          <w:szCs w:val="36"/>
          <w:lang w:bidi="ar"/>
        </w:rPr>
        <w:t>1/186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-</w:t>
      </w:r>
      <w:r>
        <w:rPr>
          <w:rFonts w:cs="Traditional Arabic"/>
          <w:b/>
          <w:bCs/>
          <w:sz w:val="36"/>
          <w:szCs w:val="36"/>
          <w:lang w:bidi="ar"/>
        </w:rPr>
        <w:t>193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) 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ُوَان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ض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باء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موحد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وضع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قريب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ك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و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كا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ذبح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وضع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عي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جائزً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سوَّغ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لناذر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وفاء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إذ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كا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ذبح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تعال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حده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مكا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يده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نهياً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ن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كيف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موافق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نفس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عي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فع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عض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أعما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ت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تعم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سبب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يده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؟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إذ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كا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ق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نه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ذبح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مكانٍ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كا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كفار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عملو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يداً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إ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كا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ولئك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كفار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ق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سلمو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تركو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عي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السائ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تخذ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مكا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يداً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ذبح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قط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ق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ظَهَر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ذلك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سدًّ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لذريع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قاء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شيء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عياده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خشي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كو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ذبح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هناك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سببً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إحياء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مر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تلك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بقع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هذ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نهي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شديد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فع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شيء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عيا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جاهلي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يِّ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جهٍ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كا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أعيا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كفار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كتابيي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الأميي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جنس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اح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.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هـ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.</w:t>
      </w:r>
    </w:p>
    <w:p>
      <w:pPr>
        <w:pStyle w:val="NormalWeb"/>
        <w:bidi w:val="1"/>
        <w:ind w:left="0" w:right="0" w:hanging="0"/>
        <w:jc w:val="right"/>
        <w:rPr>
          <w:rFonts w:cs="Traditional Arabic"/>
          <w:b/>
          <w:b/>
          <w:bCs/>
          <w:i/>
          <w:i/>
          <w:iCs/>
          <w:sz w:val="36"/>
          <w:szCs w:val="36"/>
          <w:lang w:bidi="ar"/>
        </w:rPr>
      </w:pPr>
      <w:r>
        <w:rPr>
          <w:rFonts w:cs="Traditional Arabic"/>
          <w:b/>
          <w:bCs/>
          <w:i/>
          <w:iCs/>
          <w:sz w:val="36"/>
          <w:szCs w:val="36"/>
          <w:rtl w:val="true"/>
          <w:lang w:bidi="ar"/>
        </w:rPr>
        <w:t>(</w:t>
      </w:r>
      <w:r>
        <w:rPr>
          <w:rFonts w:cs="Traditional Arabic"/>
          <w:b/>
          <w:bCs/>
          <w:i/>
          <w:iCs/>
          <w:sz w:val="36"/>
          <w:szCs w:val="36"/>
          <w:lang w:bidi="ar"/>
        </w:rPr>
        <w:t>1/11</w:t>
      </w:r>
      <w:r>
        <w:rPr>
          <w:rFonts w:cs="Traditional Arabic"/>
          <w:b/>
          <w:bCs/>
          <w:i/>
          <w:iCs/>
          <w:sz w:val="36"/>
          <w:szCs w:val="36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"/>
        </w:rPr>
      </w:pPr>
      <w:r>
        <w:rPr>
          <w:rFonts w:cs="Traditional Arabic"/>
          <w:b/>
          <w:bCs/>
          <w:sz w:val="36"/>
          <w:szCs w:val="36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>
          <w:rFonts w:cs="Traditional Arabic"/>
          <w:b/>
          <w:b/>
          <w:bCs/>
          <w:i/>
          <w:i/>
          <w:iCs/>
          <w:sz w:val="36"/>
          <w:szCs w:val="36"/>
          <w:lang w:bidi="ar"/>
        </w:rPr>
      </w:pP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دلي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سادس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] 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نزو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غضب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إله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ه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كتاب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عيادهم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:</w:t>
        <w:br/>
      </w:r>
      <w:r>
        <w:rPr>
          <w:rFonts w:cs="Traditional Arabic"/>
          <w:b/>
          <w:bCs/>
          <w:sz w:val="36"/>
          <w:szCs w:val="36"/>
          <w:lang w:bidi="ar"/>
        </w:rPr>
        <w:t>13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 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مر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خطاب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رض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ن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تدخلو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مشركي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كنائسه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و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يده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إ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سخط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تَنْزِلُ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ليه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" .</w:t>
        <w:br/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روا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ب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رزاق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مصنف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(</w:t>
      </w:r>
      <w:r>
        <w:rPr>
          <w:rFonts w:cs="Traditional Arabic"/>
          <w:b/>
          <w:bCs/>
          <w:sz w:val="36"/>
          <w:szCs w:val="36"/>
          <w:lang w:bidi="ar"/>
        </w:rPr>
        <w:t>1609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بيهق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سن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كبر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(</w:t>
      </w:r>
      <w:r>
        <w:rPr>
          <w:rFonts w:cs="Traditional Arabic"/>
          <w:b/>
          <w:bCs/>
          <w:sz w:val="36"/>
          <w:szCs w:val="36"/>
          <w:lang w:bidi="ar"/>
        </w:rPr>
        <w:t>9/18640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صحح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إسناد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ب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تيمي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سأل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ذ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خميس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نصارى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اب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قي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حكا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ه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ذم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(</w:t>
      </w:r>
      <w:r>
        <w:rPr>
          <w:rFonts w:cs="Traditional Arabic"/>
          <w:b/>
          <w:bCs/>
          <w:sz w:val="36"/>
          <w:szCs w:val="36"/>
          <w:lang w:bidi="ar"/>
        </w:rPr>
        <w:t>3/1247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اب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فلح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آداب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شرعي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(</w:t>
      </w:r>
      <w:r>
        <w:rPr>
          <w:rFonts w:cs="Traditional Arabic"/>
          <w:b/>
          <w:bCs/>
          <w:sz w:val="36"/>
          <w:szCs w:val="36"/>
          <w:lang w:bidi="ar"/>
        </w:rPr>
        <w:t>3/417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) .</w:t>
        <w:br/>
        <w:br/>
      </w:r>
      <w:r>
        <w:rPr>
          <w:rFonts w:cs="Traditional Arabic"/>
          <w:b/>
          <w:bCs/>
          <w:sz w:val="36"/>
          <w:szCs w:val="36"/>
          <w:lang w:bidi="ar"/>
        </w:rPr>
        <w:t>14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 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ع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مر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رض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ن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يضً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جتنبو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عداء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يده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" .</w:t>
        <w:br/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روا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بخار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تاريخ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كبير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(</w:t>
      </w:r>
      <w:r>
        <w:rPr>
          <w:rFonts w:cs="Traditional Arabic"/>
          <w:b/>
          <w:bCs/>
          <w:sz w:val="36"/>
          <w:szCs w:val="36"/>
          <w:lang w:bidi="ar"/>
        </w:rPr>
        <w:t>4/14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عن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بيهق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سن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كبر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(</w:t>
      </w:r>
      <w:r>
        <w:rPr>
          <w:rFonts w:cs="Traditional Arabic"/>
          <w:b/>
          <w:bCs/>
          <w:sz w:val="36"/>
          <w:szCs w:val="36"/>
          <w:lang w:bidi="ar"/>
        </w:rPr>
        <w:t>9/18641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) .</w:t>
        <w:br/>
        <w:br/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إنم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ذكر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ُمَر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رض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ن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نزول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سخطِ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ه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كتاب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و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يده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جمعه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ي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قو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زور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؛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ذ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عظَمُهُ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شركُ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نسب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زوج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الول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تعال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هو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سَبّ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تعال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كم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حديث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قدس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صحيح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(</w:t>
      </w:r>
      <w:r>
        <w:rPr>
          <w:rFonts w:cs="Traditional Arabic"/>
          <w:b/>
          <w:bCs/>
          <w:sz w:val="36"/>
          <w:szCs w:val="36"/>
          <w:lang w:bidi="ar"/>
        </w:rPr>
        <w:t>1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) 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السجو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قساوسته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شرب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خمور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ارتكاب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زن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الفجور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.</w:t>
        <w:br/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ــــــــــــ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br/>
        <w:t>(</w:t>
      </w:r>
      <w:r>
        <w:rPr>
          <w:rFonts w:cs="Traditional Arabic"/>
          <w:b/>
          <w:bCs/>
          <w:sz w:val="36"/>
          <w:szCs w:val="36"/>
          <w:lang w:bidi="ar"/>
        </w:rPr>
        <w:t>1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سبق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ذكر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ص</w:t>
      </w:r>
      <w:r>
        <w:rPr>
          <w:rFonts w:cs="Traditional Arabic"/>
          <w:b/>
          <w:bCs/>
          <w:sz w:val="36"/>
          <w:szCs w:val="36"/>
          <w:lang w:bidi="ar"/>
        </w:rPr>
        <w:t>5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) .</w:t>
      </w:r>
    </w:p>
    <w:p>
      <w:pPr>
        <w:pStyle w:val="NormalWeb"/>
        <w:bidi w:val="1"/>
        <w:ind w:left="0" w:right="0" w:hanging="0"/>
        <w:jc w:val="right"/>
        <w:rPr>
          <w:rFonts w:cs="Traditional Arabic"/>
          <w:b/>
          <w:b/>
          <w:bCs/>
          <w:i/>
          <w:i/>
          <w:iCs/>
          <w:sz w:val="36"/>
          <w:szCs w:val="36"/>
          <w:lang w:bidi="ar"/>
        </w:rPr>
      </w:pPr>
      <w:r>
        <w:rPr>
          <w:rFonts w:cs="Traditional Arabic"/>
          <w:b/>
          <w:bCs/>
          <w:i/>
          <w:iCs/>
          <w:sz w:val="36"/>
          <w:szCs w:val="36"/>
          <w:rtl w:val="true"/>
          <w:lang w:bidi="ar"/>
        </w:rPr>
        <w:t>(</w:t>
      </w:r>
      <w:r>
        <w:rPr>
          <w:rFonts w:cs="Traditional Arabic"/>
          <w:b/>
          <w:bCs/>
          <w:i/>
          <w:iCs/>
          <w:sz w:val="36"/>
          <w:szCs w:val="36"/>
          <w:lang w:bidi="ar"/>
        </w:rPr>
        <w:t>1/12</w:t>
      </w:r>
      <w:r>
        <w:rPr>
          <w:rFonts w:cs="Traditional Arabic"/>
          <w:b/>
          <w:bCs/>
          <w:i/>
          <w:iCs/>
          <w:sz w:val="36"/>
          <w:szCs w:val="36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"/>
        </w:rPr>
      </w:pPr>
      <w:r>
        <w:rPr>
          <w:rFonts w:cs="Traditional Arabic"/>
          <w:b/>
          <w:bCs/>
          <w:sz w:val="36"/>
          <w:szCs w:val="36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>
          <w:rFonts w:cs="Traditional Arabic"/>
          <w:b/>
          <w:b/>
          <w:bCs/>
          <w:i/>
          <w:i/>
          <w:iCs/>
          <w:sz w:val="36"/>
          <w:szCs w:val="36"/>
          <w:lang w:bidi="ar"/>
        </w:rPr>
      </w:pP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دلي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سابع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] 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د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جواز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إظهار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عيا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كفار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لا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إسلا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:</w:t>
        <w:br/>
        <w:t xml:space="preserve">**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تعال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هُو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َّذِ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َرْسَل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رَسُولَهُ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ِالْهُدَ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َدِينِ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ْحَقِّ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ِيُظْهِرَهُ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َلَ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دِّينِ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كُلِّهِ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َلَوْ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كَرِه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ْمُشْرِكُون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)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توبة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:</w:t>
      </w:r>
      <w:r>
        <w:rPr>
          <w:rFonts w:cs="Traditional Arabic"/>
          <w:b/>
          <w:bCs/>
          <w:sz w:val="36"/>
          <w:szCs w:val="36"/>
          <w:lang w:bidi="ar"/>
        </w:rPr>
        <w:t>33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صف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:</w:t>
      </w:r>
      <w:r>
        <w:rPr>
          <w:rFonts w:cs="Traditional Arabic"/>
          <w:b/>
          <w:bCs/>
          <w:sz w:val="36"/>
          <w:szCs w:val="36"/>
          <w:lang w:bidi="ar"/>
        </w:rPr>
        <w:t>9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]</w:t>
        <w:br/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قا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زوج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هُو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َّذِ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َرْسَل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رَسُولَهُ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ِالْهُدَ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َدِينِ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ْحَقِّ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ِيُظْهِرَهُ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َلَ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دِّينِ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كُلِّهِ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َكَفَ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ِاللَّهِ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شَهِيدً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)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فتح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:</w:t>
      </w:r>
      <w:r>
        <w:rPr>
          <w:rFonts w:cs="Traditional Arabic"/>
          <w:b/>
          <w:bCs/>
          <w:sz w:val="36"/>
          <w:szCs w:val="36"/>
          <w:lang w:bidi="ar"/>
        </w:rPr>
        <w:t>28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]</w:t>
        <w:br/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قا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سبحان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تعال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حَتَّ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ُعْطُو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ْجِزْيَة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َنْ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َدٍ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َهُمْ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صَاغِرُون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)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توبة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:</w:t>
      </w:r>
      <w:r>
        <w:rPr>
          <w:rFonts w:cs="Traditional Arabic"/>
          <w:b/>
          <w:bCs/>
          <w:sz w:val="36"/>
          <w:szCs w:val="36"/>
          <w:lang w:bidi="ar"/>
        </w:rPr>
        <w:t>29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]</w:t>
        <w:br/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ف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شروط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عمري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متفق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ليه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ي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صحاب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رض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نه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:</w:t>
        <w:br/>
      </w:r>
      <w:r>
        <w:rPr>
          <w:rFonts w:cs="Traditional Arabic"/>
          <w:b/>
          <w:bCs/>
          <w:sz w:val="36"/>
          <w:szCs w:val="36"/>
          <w:lang w:bidi="ar"/>
        </w:rPr>
        <w:t>15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 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شرط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ليه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مر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خطاب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رض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ن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ُظْهِرُو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عيادَه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دار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إسلا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كتب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كتاب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مشهور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حي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صالح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نصار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ه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شا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شَرَط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ليه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نخرج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شعانين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ل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اعوثً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" .</w:t>
        <w:br/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روا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خلا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كتاب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حكا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ه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مل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البيهق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سن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كبر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(</w:t>
      </w:r>
      <w:r>
        <w:rPr>
          <w:rFonts w:cs="Traditional Arabic"/>
          <w:b/>
          <w:bCs/>
          <w:sz w:val="36"/>
          <w:szCs w:val="36"/>
          <w:lang w:bidi="ar"/>
        </w:rPr>
        <w:t>9/202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َجَمَع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ِيهَ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ْحَافِظُ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َبْدُ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َّهِ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ْنُ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زَبْرٍ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جُزْءً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.</w:t>
        <w:br/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علماء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:</w:t>
        <w:br/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شعاني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) 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يقا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سعاني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السي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مهمل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هو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س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سرْيَان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ُعَرَّب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تسمي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عرب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و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سَّبَاسِب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هو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عيا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نصار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يكو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و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أح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سابق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عي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فصح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حتفلو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حم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سعف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ذكر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دخو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مسيح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سلا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يت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مقدس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زعمه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.</w:t>
        <w:br/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الباعوثُ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) 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ستسقاء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نصار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؛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خرجو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صلبانه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صحراء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َسْتَسْقُو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ب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تيمي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باعوث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س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جنس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م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ظهر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دي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.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هـ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المقصو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نه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خُرْوجِ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نصار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جتمعي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حتشدي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ظهري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دينه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كم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خرُجُ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مسلمو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و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أضح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الفطر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الاستسقاء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(</w:t>
      </w:r>
      <w:r>
        <w:rPr>
          <w:rFonts w:cs="Traditional Arabic"/>
          <w:b/>
          <w:bCs/>
          <w:sz w:val="36"/>
          <w:szCs w:val="36"/>
          <w:lang w:bidi="ar"/>
        </w:rPr>
        <w:t>1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) .</w:t>
        <w:br/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إما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ب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تيمي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رحم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تعال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قتضاء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صراط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مستقي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خالف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صحاب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جحي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" (</w:t>
      </w:r>
      <w:r>
        <w:rPr>
          <w:rFonts w:cs="Traditional Arabic"/>
          <w:b/>
          <w:bCs/>
          <w:sz w:val="36"/>
          <w:szCs w:val="36"/>
          <w:lang w:bidi="ar"/>
        </w:rPr>
        <w:t>1/180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) 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شروط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مر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رض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ن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ت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تفقت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ليه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صحاب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سائر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فقهاء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عده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ه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ذم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ُظهرو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عياده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دار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إسلا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إذ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كا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مسلمو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ق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تفقو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نعه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إظهاره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كيف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سوغ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لمسلمي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ِعْلُه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" .</w:t>
        <w:br/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قا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ص</w:t>
      </w:r>
      <w:r>
        <w:rPr>
          <w:rFonts w:cs="Traditional Arabic"/>
          <w:b/>
          <w:bCs/>
          <w:sz w:val="36"/>
          <w:szCs w:val="36"/>
          <w:lang w:bidi="ar"/>
        </w:rPr>
        <w:t>124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تحقيق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فقي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) 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م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جمل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شروط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عو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إخفاء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نكرات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دينه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ترك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إظهاره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كمنعه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إظهار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خمر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الناقوس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النيرا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الأعيا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نحو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ذلك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.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منها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) 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عو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إخفاء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شعار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دينه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كأصواته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كتابه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اتفق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مر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رض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ن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المسلمو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ع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سائر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علماء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عده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م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فق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تعال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لا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أمور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نعه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ظهرو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دار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إسلا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شيئ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م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ختصو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بالغ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ظهرو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دار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إسلا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خصائص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مشركي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كيف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إذ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مله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مسلمو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أظهروه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.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منها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) 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عو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ترك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إكرامه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إلزامه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صغار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ذ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شرع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تعال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.</w:t>
        <w:br/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م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معلو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نّ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تعظي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عياده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نحوه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الموافق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ه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نوع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إكرامه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إنه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فرحو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ذلك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يُسَرُّو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كم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َغْتَمُّو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إهما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مر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دينه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باط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.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هـ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br/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ــــــــــــــ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br/>
        <w:t>(</w:t>
      </w:r>
      <w:r>
        <w:rPr>
          <w:rFonts w:cs="Traditional Arabic"/>
          <w:b/>
          <w:bCs/>
          <w:sz w:val="36"/>
          <w:szCs w:val="36"/>
          <w:lang w:bidi="ar"/>
        </w:rPr>
        <w:t>1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حكا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ه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ذم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اب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قي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(</w:t>
      </w:r>
      <w:r>
        <w:rPr>
          <w:rFonts w:cs="Traditional Arabic"/>
          <w:b/>
          <w:bCs/>
          <w:sz w:val="36"/>
          <w:szCs w:val="36"/>
          <w:lang w:bidi="ar"/>
        </w:rPr>
        <w:t>3/1242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lang w:bidi="ar"/>
        </w:rPr>
        <w:t>1243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الصراط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مستقي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اب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تيمي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ص</w:t>
      </w:r>
      <w:r>
        <w:rPr>
          <w:rFonts w:cs="Traditional Arabic"/>
          <w:b/>
          <w:bCs/>
          <w:sz w:val="36"/>
          <w:szCs w:val="36"/>
          <w:lang w:bidi="ar"/>
        </w:rPr>
        <w:t>213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الفائق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غريب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حديث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أثر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لزمخشر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اب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قاف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ع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ا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النهاي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اب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أثير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بواب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باء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ع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عي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السي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ع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باء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السي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ع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عي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القاموس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فقه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ص</w:t>
      </w:r>
      <w:r>
        <w:rPr>
          <w:rFonts w:cs="Traditional Arabic"/>
          <w:b/>
          <w:bCs/>
          <w:sz w:val="36"/>
          <w:szCs w:val="36"/>
          <w:lang w:bidi="ar"/>
        </w:rPr>
        <w:t>198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).</w:t>
      </w:r>
    </w:p>
    <w:p>
      <w:pPr>
        <w:pStyle w:val="NormalWeb"/>
        <w:bidi w:val="1"/>
        <w:ind w:left="0" w:right="0" w:hanging="0"/>
        <w:jc w:val="right"/>
        <w:rPr>
          <w:rFonts w:cs="Traditional Arabic"/>
          <w:b/>
          <w:b/>
          <w:bCs/>
          <w:i/>
          <w:i/>
          <w:iCs/>
          <w:sz w:val="36"/>
          <w:szCs w:val="36"/>
          <w:lang w:bidi="ar"/>
        </w:rPr>
      </w:pPr>
      <w:r>
        <w:rPr>
          <w:rFonts w:cs="Traditional Arabic"/>
          <w:b/>
          <w:bCs/>
          <w:i/>
          <w:iCs/>
          <w:sz w:val="36"/>
          <w:szCs w:val="36"/>
          <w:rtl w:val="true"/>
          <w:lang w:bidi="ar"/>
        </w:rPr>
        <w:t>(</w:t>
      </w:r>
      <w:r>
        <w:rPr>
          <w:rFonts w:cs="Traditional Arabic"/>
          <w:b/>
          <w:bCs/>
          <w:i/>
          <w:iCs/>
          <w:sz w:val="36"/>
          <w:szCs w:val="36"/>
          <w:lang w:bidi="ar"/>
        </w:rPr>
        <w:t>1/13</w:t>
      </w:r>
      <w:r>
        <w:rPr>
          <w:rFonts w:cs="Traditional Arabic"/>
          <w:b/>
          <w:bCs/>
          <w:i/>
          <w:iCs/>
          <w:sz w:val="36"/>
          <w:szCs w:val="36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"/>
        </w:rPr>
      </w:pPr>
      <w:r>
        <w:rPr>
          <w:rFonts w:cs="Traditional Arabic"/>
          <w:b/>
          <w:bCs/>
          <w:sz w:val="36"/>
          <w:szCs w:val="36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>
          <w:rFonts w:cs="Traditional Arabic"/>
          <w:b/>
          <w:b/>
          <w:bCs/>
          <w:i/>
          <w:i/>
          <w:iCs/>
          <w:sz w:val="36"/>
          <w:szCs w:val="36"/>
          <w:lang w:bidi="ar"/>
        </w:rPr>
      </w:pP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________________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ص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__________________</w:t>
        <w:br/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كلا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علماء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تحري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شارك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يهو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النصار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عياده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وتهنئته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ها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br/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منعه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إظهاره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دار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إسلا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.</w:t>
        <w:br/>
        <w:br/>
        <w:t xml:space="preserve">**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إما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ب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قي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رحم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تعال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كتاب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حكا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ه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ذم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(</w:t>
      </w:r>
      <w:r>
        <w:rPr>
          <w:rFonts w:cs="Traditional Arabic"/>
          <w:b/>
          <w:bCs/>
          <w:sz w:val="36"/>
          <w:szCs w:val="36"/>
          <w:lang w:bidi="ar"/>
        </w:rPr>
        <w:t>3/1245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) :</w:t>
        <w:br/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جوز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لمسلمي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مالأته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عياده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ساعدته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حضور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عه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اتفاق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ه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عل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ذي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ه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ه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ق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صرح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فقهاء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تباع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أئم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أربع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كتبه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".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.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هـ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br/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قا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ب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قي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رحم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تعال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حكا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ه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ذم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(</w:t>
      </w:r>
      <w:r>
        <w:rPr>
          <w:rFonts w:cs="Traditional Arabic"/>
          <w:b/>
          <w:bCs/>
          <w:sz w:val="36"/>
          <w:szCs w:val="36"/>
          <w:lang w:bidi="ar"/>
        </w:rPr>
        <w:t>1/441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) :</w:t>
        <w:br/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تهنئ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شعائر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كفر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مختص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حرا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الاتفاق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ث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هنئه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أعياده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صومه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قو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ي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بارك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ليك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تهنأ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هذ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عي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نحو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هذ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إ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سَلِم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قائ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كفر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هو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محرمات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هو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مَنْزل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هنئ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سجود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لصليب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ذلك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عظ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إثمً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ن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أش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قتً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تهنئ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شرب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خمر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قت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نفس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ارتكاب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فرج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حرا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نحو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كثير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م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قدر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لدي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ند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قع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ذلك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ل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در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قبح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ع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م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هنّأ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بدً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معصي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دع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كفر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ق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تعرض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مقت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سخط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.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هـ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.</w:t>
        <w:br/>
        <w:br/>
        <w:t xml:space="preserve">**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قا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إما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ب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تيمي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رحم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تعال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قتضاء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صراط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مستقي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خالف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صحاب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جحي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" (</w:t>
      </w:r>
      <w:r>
        <w:rPr>
          <w:rFonts w:cs="Traditional Arabic"/>
          <w:b/>
          <w:bCs/>
          <w:sz w:val="36"/>
          <w:szCs w:val="36"/>
          <w:lang w:bidi="ar"/>
        </w:rPr>
        <w:t>1/180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) :</w:t>
        <w:br/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وافق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كفار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عياده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تجوز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طريقي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:</w:t>
        <w:br/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طريق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أو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) 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وافق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أه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كتاب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كو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َفْسَدَةُ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وافقته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ف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ترك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صلح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خالفته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م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جه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ن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بدع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محدث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يد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كثير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نه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تحري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تشب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ه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عي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ث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قو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تشب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قو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هو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نه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إ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وجب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تحري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تشب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ه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طلقاً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كذلك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قو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خالفو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مشركي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"[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تفق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ليه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].</w:t>
        <w:br/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د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كتاب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السن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تحري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سبي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مغضوب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ليه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الضالي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أعياده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سبيله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م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عماله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ت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ه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دينه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شعار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دينه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باطل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إ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حر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ك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.</w:t>
        <w:br/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طريق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ثان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) 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خاص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نفس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عيا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كفار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الكتاب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السن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الإجماع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الاعتبار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" 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ذكره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ث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شروط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مر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رض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ن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ت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تفقت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ليه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صحاب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سائر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فقهاء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عده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هل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ذمةِ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ُظهِرو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عياده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دار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إسلا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إذ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كا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مسلمو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ق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تفقو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نعه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إظهاره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كيف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سوغ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لمسلمي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عله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؟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.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هـ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br/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قا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ب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تيمي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رحم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تعال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جموع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فتاو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(</w:t>
      </w:r>
      <w:r>
        <w:rPr>
          <w:rFonts w:cs="Traditional Arabic"/>
          <w:b/>
          <w:bCs/>
          <w:sz w:val="36"/>
          <w:szCs w:val="36"/>
          <w:lang w:bidi="ar"/>
        </w:rPr>
        <w:t>25/325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-</w:t>
      </w:r>
      <w:r>
        <w:rPr>
          <w:rFonts w:cs="Traditional Arabic"/>
          <w:b/>
          <w:bCs/>
          <w:sz w:val="36"/>
          <w:szCs w:val="36"/>
          <w:lang w:bidi="ar"/>
        </w:rPr>
        <w:t>327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) 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نص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إما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حم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ن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جوز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شهو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عيا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يهو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النصار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احتج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قو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تعالى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َالَّذِين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َ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َشْهَدُون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زُّور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)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فرقا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b/>
          <w:bCs/>
          <w:sz w:val="36"/>
          <w:szCs w:val="36"/>
          <w:lang w:bidi="ar"/>
        </w:rPr>
        <w:t>72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]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شعاني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أعياده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.</w:t>
      </w:r>
    </w:p>
    <w:p>
      <w:pPr>
        <w:pStyle w:val="NormalWeb"/>
        <w:bidi w:val="1"/>
        <w:ind w:left="0" w:right="0" w:hanging="0"/>
        <w:jc w:val="right"/>
        <w:rPr>
          <w:rFonts w:cs="Traditional Arabic"/>
          <w:b/>
          <w:b/>
          <w:bCs/>
          <w:i/>
          <w:i/>
          <w:iCs/>
          <w:sz w:val="36"/>
          <w:szCs w:val="36"/>
          <w:lang w:bidi="ar"/>
        </w:rPr>
      </w:pPr>
      <w:r>
        <w:rPr>
          <w:rFonts w:cs="Traditional Arabic"/>
          <w:b/>
          <w:bCs/>
          <w:i/>
          <w:iCs/>
          <w:sz w:val="36"/>
          <w:szCs w:val="36"/>
          <w:rtl w:val="true"/>
          <w:lang w:bidi="ar"/>
        </w:rPr>
        <w:t>(</w:t>
      </w:r>
      <w:r>
        <w:rPr>
          <w:rFonts w:cs="Traditional Arabic"/>
          <w:b/>
          <w:bCs/>
          <w:i/>
          <w:iCs/>
          <w:sz w:val="36"/>
          <w:szCs w:val="36"/>
          <w:lang w:bidi="ar"/>
        </w:rPr>
        <w:t>1/14</w:t>
      </w:r>
      <w:r>
        <w:rPr>
          <w:rFonts w:cs="Traditional Arabic"/>
          <w:b/>
          <w:bCs/>
          <w:i/>
          <w:iCs/>
          <w:sz w:val="36"/>
          <w:szCs w:val="36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"/>
        </w:rPr>
      </w:pPr>
      <w:r>
        <w:rPr>
          <w:rFonts w:cs="Traditional Arabic"/>
          <w:b/>
          <w:bCs/>
          <w:sz w:val="36"/>
          <w:szCs w:val="36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>
          <w:rFonts w:cs="Traditional Arabic"/>
          <w:b/>
          <w:b/>
          <w:bCs/>
          <w:i/>
          <w:i/>
          <w:iCs/>
          <w:sz w:val="36"/>
          <w:szCs w:val="36"/>
          <w:lang w:bidi="ar"/>
        </w:rPr>
      </w:pP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قا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ب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ملك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حبيب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صحاب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الك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كلا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:</w:t>
        <w:br/>
        <w:t xml:space="preserve">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كر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ب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قاس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لمسل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هد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نصران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يد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كافأ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رآ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تعظي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يد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عونً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كفر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ل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تر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ن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ح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لمسلمي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بيعو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نصار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شيئً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صلح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يده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حمً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ل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دمً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ل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ثوبً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ل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ُعَارُو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داب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] (</w:t>
      </w:r>
      <w:r>
        <w:rPr>
          <w:rFonts w:cs="Traditional Arabic"/>
          <w:b/>
          <w:bCs/>
          <w:sz w:val="36"/>
          <w:szCs w:val="36"/>
          <w:lang w:bidi="ar"/>
        </w:rPr>
        <w:t>1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ل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ُعَاوَنُو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شيء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يده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أ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ذلك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تعظي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شركه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عونه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كفره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ينبغ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لسلاطي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نهو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مسلمي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ذلك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هو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قو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الك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غير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عل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ن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ُختلِف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أك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ذبائح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عياده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داخ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ذ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جتمع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كراهيت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هو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ند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ش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ق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سئ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ب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قاس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ركوب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سف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ت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تركب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ه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نصار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عياده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َكَرِه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ذلك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خاف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نزو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سخط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رب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ليه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شركه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ذ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جتمعو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ق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تعال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َ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َيُّهَ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َّذِين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آَمَنُو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َ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تَتَّخِذُو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ْيَهُود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َالنَّصَارَ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َوْلِيَاء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َعْضُهُمْ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َوْلِيَاءُ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َعْضٍ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َمَنْ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َتَوَلَّهُمْ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ِنْكُمْ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وافقه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يعينه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َإِنَّهُ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ِنْهُمْ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)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مائدة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:</w:t>
      </w:r>
      <w:r>
        <w:rPr>
          <w:rFonts w:cs="Traditional Arabic"/>
          <w:b/>
          <w:bCs/>
          <w:sz w:val="36"/>
          <w:szCs w:val="36"/>
          <w:lang w:bidi="ar"/>
        </w:rPr>
        <w:t>51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] .</w:t>
        <w:br/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رو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إما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حم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إسنا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صحيح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ب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وس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: 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قلتُ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عمر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إ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كاتبً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نصرانيً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َالَك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قاتلك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م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سمعت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ه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تعال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قو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َ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َيُّهَ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َّذِين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آَمَنُو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َ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تَتَّخِذُو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ْيَهُود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َالنَّصَارَ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َوْلِيَاء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َعْضُهُمْ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َوْلِيَاءُ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َعْضٍ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)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مائدة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:</w:t>
      </w:r>
      <w:r>
        <w:rPr>
          <w:rFonts w:cs="Traditional Arabic"/>
          <w:b/>
          <w:bCs/>
          <w:sz w:val="36"/>
          <w:szCs w:val="36"/>
          <w:lang w:bidi="ar"/>
        </w:rPr>
        <w:t>51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ل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تخذت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حنيفي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قلت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مير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مؤمني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كتابتُ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دينُ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ُكْرِمُهُ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إذ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هانَهُ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ل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ُعِزُّه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إذ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َذَلَّهُ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ل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ُدْنِيهِ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إذ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قصاه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} (</w:t>
      </w:r>
      <w:r>
        <w:rPr>
          <w:rFonts w:cs="Traditional Arabic"/>
          <w:b/>
          <w:bCs/>
          <w:sz w:val="36"/>
          <w:szCs w:val="36"/>
          <w:lang w:bidi="ar"/>
        </w:rPr>
        <w:t>2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)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.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هـ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br/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قا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ب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تيمي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اختيارات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علمي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ص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lang w:bidi="ar"/>
        </w:rPr>
        <w:t>324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) :</w:t>
        <w:br/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يحر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ذبح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كتاب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عيد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يتقرب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شيء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عظم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هو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رواي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حم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.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هـ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br/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ــــــــــــ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br/>
        <w:t>(</w:t>
      </w:r>
      <w:r>
        <w:rPr>
          <w:rFonts w:cs="Traditional Arabic"/>
          <w:b/>
          <w:bCs/>
          <w:sz w:val="36"/>
          <w:szCs w:val="36"/>
          <w:lang w:bidi="ar"/>
        </w:rPr>
        <w:t>1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زياد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كتاب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حكا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ه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ذم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اب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قي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(</w:t>
      </w:r>
      <w:r>
        <w:rPr>
          <w:rFonts w:cs="Traditional Arabic"/>
          <w:b/>
          <w:bCs/>
          <w:sz w:val="36"/>
          <w:szCs w:val="36"/>
          <w:lang w:bidi="ar"/>
        </w:rPr>
        <w:t>3/1250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) 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قا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آخر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فظ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واضح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.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هـ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فظ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ب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ملك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حبيب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سلم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ذهب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إِمَامُ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عَلاَّمَةُ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َقِيْهُ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أَنْدَلُسِ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هـ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نبلاء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أم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كتاب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واضح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عتب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ذكر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واضح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- 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رح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ب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ملك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علمُ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حدً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لَّف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ذهب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ه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مدين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تأليف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ل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طالب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نفع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كتب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ل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حس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ختيار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ألف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كتباً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كثير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حسانً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نه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كتب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مسما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الواضح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سن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الفق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ؤلف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ثله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هـ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ديباج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مذهب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اب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رحو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.</w:t>
        <w:br/>
        <w:t>(</w:t>
      </w:r>
      <w:r>
        <w:rPr>
          <w:rFonts w:cs="Traditional Arabic"/>
          <w:b/>
          <w:bCs/>
          <w:sz w:val="36"/>
          <w:szCs w:val="36"/>
          <w:lang w:bidi="ar"/>
        </w:rPr>
        <w:t>2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روا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بيهق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سنن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كبر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(</w:t>
      </w:r>
      <w:r>
        <w:rPr>
          <w:rFonts w:cs="Traditional Arabic"/>
          <w:b/>
          <w:bCs/>
          <w:sz w:val="36"/>
          <w:szCs w:val="36"/>
          <w:lang w:bidi="ar"/>
        </w:rPr>
        <w:t>10/127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زا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آخر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أخْرَجَهُ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ب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وس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خرج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كاتب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نصران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زا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رواي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خر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: 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ل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تأتمنوه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إذ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خَوَّنَهُمُ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هُ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} .</w:t>
      </w:r>
    </w:p>
    <w:p>
      <w:pPr>
        <w:pStyle w:val="NormalWeb"/>
        <w:bidi w:val="1"/>
        <w:ind w:left="0" w:right="0" w:hanging="0"/>
        <w:jc w:val="right"/>
        <w:rPr>
          <w:rFonts w:cs="Traditional Arabic"/>
          <w:b/>
          <w:b/>
          <w:bCs/>
          <w:i/>
          <w:i/>
          <w:iCs/>
          <w:sz w:val="36"/>
          <w:szCs w:val="36"/>
          <w:lang w:bidi="ar"/>
        </w:rPr>
      </w:pPr>
      <w:r>
        <w:rPr>
          <w:rFonts w:cs="Traditional Arabic"/>
          <w:b/>
          <w:bCs/>
          <w:i/>
          <w:iCs/>
          <w:sz w:val="36"/>
          <w:szCs w:val="36"/>
          <w:rtl w:val="true"/>
          <w:lang w:bidi="ar"/>
        </w:rPr>
        <w:t>(</w:t>
      </w:r>
      <w:r>
        <w:rPr>
          <w:rFonts w:cs="Traditional Arabic"/>
          <w:b/>
          <w:bCs/>
          <w:i/>
          <w:iCs/>
          <w:sz w:val="36"/>
          <w:szCs w:val="36"/>
          <w:lang w:bidi="ar"/>
        </w:rPr>
        <w:t>1/15</w:t>
      </w:r>
      <w:r>
        <w:rPr>
          <w:rFonts w:cs="Traditional Arabic"/>
          <w:b/>
          <w:bCs/>
          <w:i/>
          <w:iCs/>
          <w:sz w:val="36"/>
          <w:szCs w:val="36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"/>
        </w:rPr>
      </w:pPr>
      <w:r>
        <w:rPr>
          <w:rFonts w:cs="Traditional Arabic"/>
          <w:b/>
          <w:bCs/>
          <w:sz w:val="36"/>
          <w:szCs w:val="36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>
          <w:rFonts w:cs="Traditional Arabic"/>
          <w:b/>
          <w:b/>
          <w:bCs/>
          <w:i/>
          <w:i/>
          <w:iCs/>
          <w:sz w:val="36"/>
          <w:szCs w:val="36"/>
          <w:lang w:bidi="ar"/>
        </w:rPr>
      </w:pP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**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إما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ذهب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رحم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تعال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تشبي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خسيس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أه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خميس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"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ص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lang w:bidi="ar"/>
        </w:rPr>
        <w:t>35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) :</w:t>
        <w:br/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شهده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يَحضُره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كو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ذمومً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مقوتً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؛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أن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شه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منكر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ل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ُمكن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ُنكر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ق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نب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رأ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نك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نكرً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ليغير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يد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إ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ستطع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بلسان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إ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ستطع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بقلب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ذلك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ضعف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إيما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"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روا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سل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lang w:bidi="ar"/>
        </w:rPr>
        <w:t>78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ب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سعي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خدر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رض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نه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) 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أ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نكر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عظ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شارك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يهو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النصار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عياده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مواسمه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يصنع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كم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صنعو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خبز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أقراص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شراء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بخور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خضاب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نساء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الأولا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صبغ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بيض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تجدي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كسو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الخروج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ظاهر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بل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ز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تبهرج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شطوط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أنهار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إنّ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إحياء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دي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صليب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إحداث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ي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مشارك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مشركي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تشبهً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الضالِّي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" .</w:t>
        <w:br/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قا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ص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lang w:bidi="ar"/>
        </w:rPr>
        <w:t>28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) 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كيف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سوغ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مسل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إظهار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شعائره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ملعون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" .</w:t>
        <w:br/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قا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إنْ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قائل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إنَّ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نقص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تَّشبُّ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ه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قالُ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نفس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موافق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المشارك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ه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عياده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مواسمه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حرام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دلي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ثبت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حديث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صحيح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رسو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ن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نه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صلا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قت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طلوع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شمس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وقت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غروبه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"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روا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بخار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lang w:bidi="ar"/>
        </w:rPr>
        <w:t>581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ب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باس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رض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نهما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) 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قا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إنَّه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تَطلُعُ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ي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قرنَ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شيطا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حينئذ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سج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ه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كُفَّارُ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"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روا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سل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lang w:bidi="ar"/>
        </w:rPr>
        <w:t>832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مرو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بس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رض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نه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) 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المصل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قصِدُ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ذلك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إذ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و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قصد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كَفَر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كنّ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نفس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موافق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المشارك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ه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ذلك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حرا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.</w:t>
        <w:br/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ف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ُشابهته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مفاس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يضً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:</w:t>
        <w:br/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نّ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ولا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مسلمي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تنشأ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حُب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هذ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أعيادِ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كُفريَّ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م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ُصنعُ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ه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ه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رَّاحات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الكسوةِ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الأطعمةِ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خبزِ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أقراص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غير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ذلك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.</w:t>
        <w:br/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بئس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مربِّ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نت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يُّه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مسل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إذ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تَنْه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هلك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أولادك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ذلك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تعرِّفُه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نّ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ذلك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ن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نَّصار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ح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ن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نشاركَه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نشابهَهُ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ه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.</w:t>
        <w:br/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ق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زَيَّ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شيطانُ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ذلك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كثير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جهل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العلماء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غافلي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لو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كا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نسوبً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لعل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إنّ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لمَهُ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بال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" .</w:t>
        <w:br/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قا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ذهب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ز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ج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َ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َيُّهَ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َّذِين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آَمَنُو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َ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تَتَّخِذُو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ْيَهُود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َالنَّصَارَ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َوْلِيَاء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َعْضُهُمْ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َوْلِيَاءُ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َعْضٍ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َمَنْ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َتَوَلَّهُمْ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ِنْكُمْ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َإِنَّهُ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ِنْهُمْ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إِنّ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َّه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َ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َهْدِ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ْقَوْم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ظَّالِمِين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)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مائدة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:</w:t>
      </w:r>
      <w:r>
        <w:rPr>
          <w:rFonts w:cs="Traditional Arabic"/>
          <w:b/>
          <w:bCs/>
          <w:sz w:val="36"/>
          <w:szCs w:val="36"/>
          <w:lang w:bidi="ar"/>
        </w:rPr>
        <w:t>51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] .</w:t>
        <w:br/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علماء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م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والاته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تشبُّ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ه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إظهارُ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عياده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ه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أمورو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إخفائه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لا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مسلمي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إذ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عله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مسل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عه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ق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عانه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إظهاره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هذ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نكر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بدعة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دي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إسلا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ل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فعلُ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ذلك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إل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كلُّ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قلي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دي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الإيما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" .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.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هـ</w:t>
      </w:r>
    </w:p>
    <w:p>
      <w:pPr>
        <w:pStyle w:val="NormalWeb"/>
        <w:bidi w:val="1"/>
        <w:ind w:left="0" w:right="0" w:hanging="0"/>
        <w:jc w:val="right"/>
        <w:rPr>
          <w:rFonts w:cs="Traditional Arabic"/>
          <w:b/>
          <w:b/>
          <w:bCs/>
          <w:i/>
          <w:i/>
          <w:iCs/>
          <w:sz w:val="36"/>
          <w:szCs w:val="36"/>
          <w:lang w:bidi="ar"/>
        </w:rPr>
      </w:pPr>
      <w:r>
        <w:rPr>
          <w:rFonts w:cs="Traditional Arabic"/>
          <w:b/>
          <w:bCs/>
          <w:i/>
          <w:iCs/>
          <w:sz w:val="36"/>
          <w:szCs w:val="36"/>
          <w:rtl w:val="true"/>
          <w:lang w:bidi="ar"/>
        </w:rPr>
        <w:t>(</w:t>
      </w:r>
      <w:r>
        <w:rPr>
          <w:rFonts w:cs="Traditional Arabic"/>
          <w:b/>
          <w:bCs/>
          <w:i/>
          <w:iCs/>
          <w:sz w:val="36"/>
          <w:szCs w:val="36"/>
          <w:lang w:bidi="ar"/>
        </w:rPr>
        <w:t>1/16</w:t>
      </w:r>
      <w:r>
        <w:rPr>
          <w:rFonts w:cs="Traditional Arabic"/>
          <w:b/>
          <w:bCs/>
          <w:i/>
          <w:iCs/>
          <w:sz w:val="36"/>
          <w:szCs w:val="36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"/>
        </w:rPr>
      </w:pPr>
      <w:r>
        <w:rPr>
          <w:rFonts w:cs="Traditional Arabic"/>
          <w:b/>
          <w:bCs/>
          <w:sz w:val="36"/>
          <w:szCs w:val="36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>
          <w:rFonts w:cs="Traditional Arabic"/>
          <w:b/>
          <w:b/>
          <w:bCs/>
          <w:i/>
          <w:i/>
          <w:iCs/>
          <w:sz w:val="36"/>
          <w:szCs w:val="36"/>
          <w:lang w:bidi="ar"/>
        </w:rPr>
      </w:pP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**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إما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وفق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دي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َبُو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ُحَمَّدٍ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َبْدُ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هِ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نُ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َحْمَد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نِ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ُحَمَّدِ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نِ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قُدَامَة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مقدس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ئم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حنابل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رحم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تعال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كاف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" (</w:t>
      </w:r>
      <w:r>
        <w:rPr>
          <w:rFonts w:cs="Traditional Arabic"/>
          <w:b/>
          <w:bCs/>
          <w:sz w:val="36"/>
          <w:szCs w:val="36"/>
          <w:lang w:bidi="ar"/>
        </w:rPr>
        <w:t>4/360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) :</w:t>
        <w:br/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يُمْنَعُو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إظهارِ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منكَرِ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كالخمر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الخنزير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ضرب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ناقوس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رفع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صواته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كتابه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إظهار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عياده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صلبه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.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هـ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br/>
        <w:br/>
        <w:t xml:space="preserve">**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قا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شيخ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شمس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دي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بو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فرج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ب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رحم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ب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مر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حم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حم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قدام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مقدس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حنبل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رحم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تعال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شرح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كبير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مقنع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" (</w:t>
      </w:r>
      <w:r>
        <w:rPr>
          <w:rFonts w:cs="Traditional Arabic"/>
          <w:b/>
          <w:bCs/>
          <w:sz w:val="36"/>
          <w:szCs w:val="36"/>
          <w:lang w:bidi="ar"/>
        </w:rPr>
        <w:t>10/620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-</w:t>
      </w:r>
      <w:r>
        <w:rPr>
          <w:rFonts w:cs="Traditional Arabic"/>
          <w:b/>
          <w:bCs/>
          <w:sz w:val="36"/>
          <w:szCs w:val="36"/>
          <w:lang w:bidi="ar"/>
        </w:rPr>
        <w:t>621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) :</w:t>
        <w:br/>
        <w:t>"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سألة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منعو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إظهار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منكر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كالخمر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الخنزير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ضرب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ناقوس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رفع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صواته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كتابه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إظهار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عياده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صلبه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.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هـ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br/>
        <w:br/>
        <w:t xml:space="preserve">**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قا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شيخ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بو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إسحاق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إبراهي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ل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شيراز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ئم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شافعي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رحم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تعال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كتاب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مهذَّب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" :</w:t>
        <w:br/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ص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يمنعو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إظهار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خمر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الخنزير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ضرب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نواقيس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الجهر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التورا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الإنجي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إظهار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صليب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إظهار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عياده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رفع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صوت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وتاه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.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هـ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br/>
        <w:br/>
        <w:t xml:space="preserve">**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قا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شيخ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تَقِيُّ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دِّينِ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َبُو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ْحَسَنِ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َلِيُّ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ْنُ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َبْدِ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ْكَافِ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سُّبْكِيُّ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ئم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شافعي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رحم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تعال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تاوي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:</w:t>
        <w:br/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َالْبَاعُوثُ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َالشَّعَانِينُ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َعْيَادُهُمْ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َلَ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ُظْهِرُونَهَ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.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هـ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br/>
        <w:br/>
        <w:t xml:space="preserve">**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إما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حم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دريس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شافع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رحم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تعال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كتاب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أ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" (</w:t>
      </w:r>
      <w:r>
        <w:rPr>
          <w:rFonts w:cs="Traditional Arabic"/>
          <w:b/>
          <w:bCs/>
          <w:sz w:val="36"/>
          <w:szCs w:val="36"/>
          <w:lang w:bidi="ar"/>
        </w:rPr>
        <w:t>5/8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-</w:t>
      </w:r>
      <w:r>
        <w:rPr>
          <w:rFonts w:cs="Traditional Arabic"/>
          <w:b/>
          <w:bCs/>
          <w:sz w:val="36"/>
          <w:szCs w:val="36"/>
          <w:lang w:bidi="ar"/>
        </w:rPr>
        <w:t>9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) :</w:t>
        <w:br/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نعه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لمسل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نع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زوجت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نصراني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كنيس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الخروج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اعيا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غير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ذلك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م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تري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خروج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إلي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إذ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كا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نع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مسلم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إتيا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مسج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هو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حق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كا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نصراني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نع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إتيا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كنيس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ان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اط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.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هـ</w:t>
      </w:r>
    </w:p>
    <w:p>
      <w:pPr>
        <w:pStyle w:val="NormalWeb"/>
        <w:bidi w:val="1"/>
        <w:ind w:left="0" w:right="0" w:hanging="0"/>
        <w:jc w:val="right"/>
        <w:rPr>
          <w:rFonts w:cs="Traditional Arabic"/>
          <w:b/>
          <w:b/>
          <w:bCs/>
          <w:i/>
          <w:i/>
          <w:iCs/>
          <w:sz w:val="36"/>
          <w:szCs w:val="36"/>
          <w:lang w:bidi="ar"/>
        </w:rPr>
      </w:pPr>
      <w:r>
        <w:rPr>
          <w:rFonts w:cs="Traditional Arabic"/>
          <w:b/>
          <w:bCs/>
          <w:i/>
          <w:iCs/>
          <w:sz w:val="36"/>
          <w:szCs w:val="36"/>
          <w:rtl w:val="true"/>
          <w:lang w:bidi="ar"/>
        </w:rPr>
        <w:t>(</w:t>
      </w:r>
      <w:r>
        <w:rPr>
          <w:rFonts w:cs="Traditional Arabic"/>
          <w:b/>
          <w:bCs/>
          <w:i/>
          <w:iCs/>
          <w:sz w:val="36"/>
          <w:szCs w:val="36"/>
          <w:lang w:bidi="ar"/>
        </w:rPr>
        <w:t>1/17</w:t>
      </w:r>
      <w:r>
        <w:rPr>
          <w:rFonts w:cs="Traditional Arabic"/>
          <w:b/>
          <w:bCs/>
          <w:i/>
          <w:iCs/>
          <w:sz w:val="36"/>
          <w:szCs w:val="36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"/>
        </w:rPr>
      </w:pPr>
      <w:r>
        <w:rPr>
          <w:rFonts w:cs="Traditional Arabic"/>
          <w:b/>
          <w:bCs/>
          <w:sz w:val="36"/>
          <w:szCs w:val="36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>
          <w:rFonts w:cs="Traditional Arabic"/>
          <w:b/>
          <w:b/>
          <w:bCs/>
          <w:i/>
          <w:i/>
          <w:iCs/>
          <w:sz w:val="36"/>
          <w:szCs w:val="36"/>
          <w:lang w:bidi="ar"/>
        </w:rPr>
      </w:pP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**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شيخ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حم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لاء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دي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حصكف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حنف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رحم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تعال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در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مختار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شرح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تنوير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ابصار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" (</w:t>
      </w:r>
      <w:r>
        <w:rPr>
          <w:rFonts w:cs="Traditional Arabic"/>
          <w:b/>
          <w:bCs/>
          <w:sz w:val="36"/>
          <w:szCs w:val="36"/>
          <w:lang w:bidi="ar"/>
        </w:rPr>
        <w:t>7/345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-</w:t>
      </w:r>
      <w:r>
        <w:rPr>
          <w:rFonts w:cs="Traditional Arabic"/>
          <w:b/>
          <w:bCs/>
          <w:sz w:val="36"/>
          <w:szCs w:val="36"/>
          <w:lang w:bidi="ar"/>
        </w:rPr>
        <w:t>346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ع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حاشي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ب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ابدين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) :</w:t>
        <w:br/>
        <w:t>"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الاعطاء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اس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نيروز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المهرجا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جوز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هداي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اس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هذي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يومي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حرا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إ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قص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تعظيمه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كم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عظم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مشركو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كفر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بو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حفص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كبير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و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رجل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ب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خمسي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سن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ث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هد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مشرك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و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نيروز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يض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ري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تعظي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يو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ق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كفر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حبط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م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هـ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.</w:t>
        <w:br/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لو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هد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مسل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ل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ر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تعظي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يو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جر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اد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ناس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كفر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ينبغ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فع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قب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عد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نفي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لشبهة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لو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شر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شتر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قب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إ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را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تعظيم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كفر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إ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را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اك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الشرب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التنع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كفر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.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هـ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br/>
        <w:br/>
        <w:t xml:space="preserve">**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شَّيْخُ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ثما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ل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زَّيْلَعِيُّ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حنف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رحم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تعال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تبيي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حقائق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شرح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كنز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دقائق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" (</w:t>
      </w:r>
      <w:r>
        <w:rPr>
          <w:rFonts w:cs="Traditional Arabic"/>
          <w:b/>
          <w:bCs/>
          <w:sz w:val="36"/>
          <w:szCs w:val="36"/>
          <w:lang w:bidi="ar"/>
        </w:rPr>
        <w:t>6/228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) :</w:t>
        <w:br/>
        <w:t xml:space="preserve">"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َالْإِعْطَاءُ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ِاسْمِ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نَّيْرُوزِ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َالْمِهْرَجَانِ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َ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َجُوزُ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َيْ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ْهَدَايَ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ِاسْمِ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هَذَيْنِ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ْيَوْمَيْنِ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حَرَام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َلْ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كُفْر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َقَال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َبُو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حَفْصٍ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ْكَبِيرُ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رَحِمَهُ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َّهُ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َوْ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َنّ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رَجُلً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َبَد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َّه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خَمْسِين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سَنَةً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ثُمّ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جَاء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َوْمُ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نَّيْرُوزِ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َأَهْدَ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ِبَعْضِ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ْمُشْرِكِين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َيْضَةً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ُرِيدُ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ِهِ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تَعْظِيم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ذَلِك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ْيَوْمِ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َقَدْ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كَفَر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َحَبِط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َمَلُهُ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َقَال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صَاحِبُ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ْجَامِعِ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ْأَصْغَرِ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إذَ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َهْدَ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َوْم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نَّيْرُوزِ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إلَ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ُسْلِمٍ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آخَر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َلَمْ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ُرِدْ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ِهِ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تَّعْظِيم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ِذَلِك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ْيَوْمِ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َلَكِنْ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َ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عْتَادَهُ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َعْضُ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نَّاسِ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َ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َكْفُرُ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َلَكِنْ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َنْبَغِ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َهُ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َنْ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َ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َفْعَل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ذَلِك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ِ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ذَلِك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ْيَوْمِ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خَاصَّةً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َيَفْعَلُهُ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قَبْلَهُ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َوْ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َعْدَهُ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كَيْ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َ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َكُون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تَشَبُّهً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ِأُولَئِك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ْقَوْمِ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َقَدْ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قَال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رَسُولُ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َّهِ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صَلَّ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َّهُ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َسَلَّم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َنْ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تَشَبَّه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ِقَوْمٍ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َهُو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ِنْهُمْ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َقَال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ِ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ْجَامِعِ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ْأَصْغَرِ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رَجُل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شْتَرَ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َوْم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نَّيْرُوزِ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شَيْئً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َمْ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َكُنْ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َشْتَرِيهِ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قَبْل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ذَلِك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إنْ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َرَاد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ِهِ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تَعْظِيم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ذَلِك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ْيَوْمِ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كَمَ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ُعَظِّمُهُ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ْمُشْرِكُون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كَفَر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َإِنْ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َرَاد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ْأَكْل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َالشُّرْب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َالتَّنَعُّم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َ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َكْفُرُ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.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هـ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br/>
        <w:br/>
        <w:t xml:space="preserve">**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قَاضِ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خَانْ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حنف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رحم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تعال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تاوي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(</w:t>
      </w:r>
      <w:r>
        <w:rPr>
          <w:rFonts w:cs="Traditional Arabic"/>
          <w:b/>
          <w:bCs/>
          <w:sz w:val="36"/>
          <w:szCs w:val="36"/>
          <w:lang w:bidi="ar"/>
        </w:rPr>
        <w:t>3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 / </w:t>
      </w:r>
      <w:r>
        <w:rPr>
          <w:rFonts w:cs="Traditional Arabic"/>
          <w:b/>
          <w:bCs/>
          <w:sz w:val="36"/>
          <w:szCs w:val="36"/>
          <w:lang w:bidi="ar"/>
        </w:rPr>
        <w:t>577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فتاو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خاني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هامش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هندية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رحم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تعال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:</w:t>
        <w:br/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رَجُل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شْتَرَ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َوْم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نَّيْرُوزِ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شَيْئً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َمْ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َشْتَرِهِ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ِ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غَيْرِ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ذَلِك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ْيَوْمِ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إنْ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َرَاد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ِهِ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تَعْظِيم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ذَلِك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ْيَوْمِ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كَمَ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ُعَظِّمُهُ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ْكَفَرَةُ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َكُونُ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كُفْرً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َإِِنْ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َعَ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ذَلِك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أَِجْ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سَّرَفِ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َالتَّنَعُّمِ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ا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ِتَعْظِيمِ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ْيَوْمِ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ا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َكُونُ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كُفْرً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َإِِنْ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َهْدَ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َوْم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نَّيْرُوزِ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إِِلَ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إِنْسَانٍ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شَيْئً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َلَمْ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ُرِدْ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ِهِ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تَعْظِيم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ْيَوْمِ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إِنَّمَ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َعَ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ذَلِك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َلَ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َادَةِ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نَّاسِ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ا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َكُونُ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كُفْرً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.</w:t>
        <w:br/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َيَنْبَغِ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َنْ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ا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َفْعَ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ِ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هَذَ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ْيَوْمِ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َ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ا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َفْعَلُهُ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قَبْ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ذَلِك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ْيَوْمِ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َلا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َعْدَهُ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َأَنْ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َحْتَرِز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َنِ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تَّشَبُّهِ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ِالْكَفَرَةِ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.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هـ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br/>
        <w:t xml:space="preserve">**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شَّيْخُ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زي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دي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ب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نجي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حنف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رحم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تعال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بحر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رائق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شرح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كنز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دقائق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" (</w:t>
      </w:r>
      <w:r>
        <w:rPr>
          <w:rFonts w:cs="Traditional Arabic"/>
          <w:b/>
          <w:bCs/>
          <w:sz w:val="36"/>
          <w:szCs w:val="36"/>
          <w:lang w:bidi="ar"/>
        </w:rPr>
        <w:t>5/132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) :</w:t>
        <w:br/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َيَكْفُرُ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ِإِتْيَانِهِ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ِيد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ْمُشْرِكِين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ع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تَرْكِ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صَّلَاةِ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تَعْظِيمً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ه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.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هـ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(</w:t>
      </w:r>
      <w:r>
        <w:rPr>
          <w:rFonts w:cs="Traditional Arabic"/>
          <w:b/>
          <w:bCs/>
          <w:sz w:val="36"/>
          <w:szCs w:val="36"/>
          <w:lang w:bidi="ar"/>
        </w:rPr>
        <w:t>1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)</w:t>
        <w:br/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ــــــــــــ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br/>
        <w:t>(</w:t>
      </w:r>
      <w:r>
        <w:rPr>
          <w:rFonts w:cs="Traditional Arabic"/>
          <w:b/>
          <w:bCs/>
          <w:sz w:val="36"/>
          <w:szCs w:val="36"/>
          <w:lang w:bidi="ar"/>
        </w:rPr>
        <w:t>1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انظر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بحر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رائق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شرح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كنز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دقائق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(</w:t>
      </w:r>
      <w:r>
        <w:rPr>
          <w:rFonts w:cs="Traditional Arabic"/>
          <w:b/>
          <w:bCs/>
          <w:sz w:val="36"/>
          <w:szCs w:val="36"/>
          <w:lang w:bidi="ar"/>
        </w:rPr>
        <w:t>8/555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فتاو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هندي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(</w:t>
      </w:r>
      <w:r>
        <w:rPr>
          <w:rFonts w:cs="Traditional Arabic"/>
          <w:b/>
          <w:bCs/>
          <w:sz w:val="36"/>
          <w:szCs w:val="36"/>
          <w:lang w:bidi="ar"/>
        </w:rPr>
        <w:t>2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 / </w:t>
      </w:r>
      <w:r>
        <w:rPr>
          <w:rFonts w:cs="Traditional Arabic"/>
          <w:b/>
          <w:bCs/>
          <w:sz w:val="36"/>
          <w:szCs w:val="36"/>
          <w:lang w:bidi="ar"/>
        </w:rPr>
        <w:t>276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-</w:t>
      </w:r>
      <w:r>
        <w:rPr>
          <w:rFonts w:cs="Traditional Arabic"/>
          <w:b/>
          <w:bCs/>
          <w:sz w:val="36"/>
          <w:szCs w:val="36"/>
          <w:lang w:bidi="ar"/>
        </w:rPr>
        <w:t>277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الفتاو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بزازي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هامش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هندي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(</w:t>
      </w:r>
      <w:r>
        <w:rPr>
          <w:rFonts w:cs="Traditional Arabic"/>
          <w:b/>
          <w:bCs/>
          <w:sz w:val="36"/>
          <w:szCs w:val="36"/>
          <w:lang w:bidi="ar"/>
        </w:rPr>
        <w:t>6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 / </w:t>
      </w:r>
      <w:r>
        <w:rPr>
          <w:rFonts w:cs="Traditional Arabic"/>
          <w:b/>
          <w:bCs/>
          <w:sz w:val="36"/>
          <w:szCs w:val="36"/>
          <w:lang w:bidi="ar"/>
        </w:rPr>
        <w:t>333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lang w:bidi="ar"/>
        </w:rPr>
        <w:t>334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حاشي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ب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ابدي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(</w:t>
      </w:r>
      <w:r>
        <w:rPr>
          <w:rFonts w:cs="Traditional Arabic"/>
          <w:b/>
          <w:bCs/>
          <w:sz w:val="36"/>
          <w:szCs w:val="36"/>
          <w:lang w:bidi="ar"/>
        </w:rPr>
        <w:t>5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 / </w:t>
      </w:r>
      <w:r>
        <w:rPr>
          <w:rFonts w:cs="Traditional Arabic"/>
          <w:b/>
          <w:bCs/>
          <w:sz w:val="36"/>
          <w:szCs w:val="36"/>
          <w:lang w:bidi="ar"/>
        </w:rPr>
        <w:t>481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الفتاو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أنقروي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(</w:t>
      </w:r>
      <w:r>
        <w:rPr>
          <w:rFonts w:cs="Traditional Arabic"/>
          <w:b/>
          <w:bCs/>
          <w:sz w:val="36"/>
          <w:szCs w:val="36"/>
          <w:lang w:bidi="ar"/>
        </w:rPr>
        <w:t>1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 / </w:t>
      </w:r>
      <w:r>
        <w:rPr>
          <w:rFonts w:cs="Traditional Arabic"/>
          <w:b/>
          <w:bCs/>
          <w:sz w:val="36"/>
          <w:szCs w:val="36"/>
          <w:lang w:bidi="ar"/>
        </w:rPr>
        <w:t>164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بذ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مجهو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ح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ب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داو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(</w:t>
      </w:r>
      <w:r>
        <w:rPr>
          <w:rFonts w:cs="Traditional Arabic"/>
          <w:b/>
          <w:bCs/>
          <w:sz w:val="36"/>
          <w:szCs w:val="36"/>
          <w:lang w:bidi="ar"/>
        </w:rPr>
        <w:t>6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 / </w:t>
      </w:r>
      <w:r>
        <w:rPr>
          <w:rFonts w:cs="Traditional Arabic"/>
          <w:b/>
          <w:bCs/>
          <w:sz w:val="36"/>
          <w:szCs w:val="36"/>
          <w:lang w:bidi="ar"/>
        </w:rPr>
        <w:t>160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) .</w:t>
      </w:r>
    </w:p>
    <w:p>
      <w:pPr>
        <w:pStyle w:val="NormalWeb"/>
        <w:bidi w:val="1"/>
        <w:ind w:left="0" w:right="0" w:hanging="0"/>
        <w:jc w:val="right"/>
        <w:rPr>
          <w:rFonts w:cs="Traditional Arabic"/>
          <w:b/>
          <w:b/>
          <w:bCs/>
          <w:i/>
          <w:i/>
          <w:iCs/>
          <w:sz w:val="36"/>
          <w:szCs w:val="36"/>
          <w:lang w:bidi="ar"/>
        </w:rPr>
      </w:pPr>
      <w:r>
        <w:rPr>
          <w:rFonts w:cs="Traditional Arabic"/>
          <w:b/>
          <w:bCs/>
          <w:i/>
          <w:iCs/>
          <w:sz w:val="36"/>
          <w:szCs w:val="36"/>
          <w:rtl w:val="true"/>
          <w:lang w:bidi="ar"/>
        </w:rPr>
        <w:t>(</w:t>
      </w:r>
      <w:r>
        <w:rPr>
          <w:rFonts w:cs="Traditional Arabic"/>
          <w:b/>
          <w:bCs/>
          <w:i/>
          <w:iCs/>
          <w:sz w:val="36"/>
          <w:szCs w:val="36"/>
          <w:lang w:bidi="ar"/>
        </w:rPr>
        <w:t>1/18</w:t>
      </w:r>
      <w:r>
        <w:rPr>
          <w:rFonts w:cs="Traditional Arabic"/>
          <w:b/>
          <w:bCs/>
          <w:i/>
          <w:iCs/>
          <w:sz w:val="36"/>
          <w:szCs w:val="36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"/>
        </w:rPr>
      </w:pPr>
      <w:r>
        <w:rPr>
          <w:rFonts w:cs="Traditional Arabic"/>
          <w:b/>
          <w:bCs/>
          <w:sz w:val="36"/>
          <w:szCs w:val="36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>
          <w:rFonts w:cs="Traditional Arabic"/>
          <w:b/>
          <w:b/>
          <w:bCs/>
          <w:i/>
          <w:i/>
          <w:iCs/>
          <w:sz w:val="36"/>
          <w:szCs w:val="36"/>
          <w:lang w:bidi="ar"/>
        </w:rPr>
      </w:pP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______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تاو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جن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دائم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لبحوث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علمي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الإفتاء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______</w:t>
        <w:br/>
        <w:t xml:space="preserve">**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سؤا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عاشر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فتو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رق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(</w:t>
      </w:r>
      <w:r>
        <w:rPr>
          <w:rFonts w:cs="Traditional Arabic"/>
          <w:b/>
          <w:bCs/>
          <w:sz w:val="36"/>
          <w:szCs w:val="36"/>
          <w:lang w:bidi="ar"/>
        </w:rPr>
        <w:t>18074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)</w:t>
        <w:br/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س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lang w:bidi="ar"/>
        </w:rPr>
        <w:t>10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 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درسون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غالبه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مشركي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كتابيي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م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حك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تهنئته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عياده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؟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br/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ج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lang w:bidi="ar"/>
        </w:rPr>
        <w:t>10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 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ول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تجوز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شارك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نصار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عياده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ل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تهنئته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ه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؛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أ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نوع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رض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م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ه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مداهن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ه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اطله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تعاون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إث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العدوا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تعال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َتَعَاوَنُو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َلَ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ْبِرِّ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َالتَّقْوَ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َلَ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تَعَاوَنُو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َلَ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ْإِثْمِ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َالْعُدْوَانِ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)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مائدة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:</w:t>
      </w:r>
      <w:r>
        <w:rPr>
          <w:rFonts w:cs="Traditional Arabic"/>
          <w:b/>
          <w:bCs/>
          <w:sz w:val="36"/>
          <w:szCs w:val="36"/>
          <w:lang w:bidi="ar"/>
        </w:rPr>
        <w:t>2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]</w:t>
        <w:br/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جن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دائم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لبحوث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علمي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الإفتاء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*</w:t>
        <w:br/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ضو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.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كر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بو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زي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ضو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.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ب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عزيز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آ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شيخ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br/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ضو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.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صالح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فوزا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ضو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.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ب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غديان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br/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رئيس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.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ب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عزيز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ب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از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.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هـ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(</w:t>
      </w:r>
      <w:r>
        <w:rPr>
          <w:rFonts w:cs="Traditional Arabic"/>
          <w:b/>
          <w:bCs/>
          <w:sz w:val="36"/>
          <w:szCs w:val="36"/>
          <w:lang w:bidi="ar"/>
        </w:rPr>
        <w:t>1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)</w:t>
        <w:br/>
        <w:br/>
        <w:t xml:space="preserve">**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سؤا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ثان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فتو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رق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( </w:t>
      </w:r>
      <w:r>
        <w:rPr>
          <w:rFonts w:cs="Traditional Arabic"/>
          <w:b/>
          <w:bCs/>
          <w:sz w:val="36"/>
          <w:szCs w:val="36"/>
          <w:lang w:bidi="ar"/>
        </w:rPr>
        <w:t>2882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 )</w:t>
        <w:br/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س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lang w:bidi="ar"/>
        </w:rPr>
        <w:t>2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 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ه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جوز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لمسل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أك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أطعم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ت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عده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ه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كتاب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مشركو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يا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يده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قب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طي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نه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أج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يده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؟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br/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ج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lang w:bidi="ar"/>
        </w:rPr>
        <w:t>2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 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جوز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لمسل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أك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م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صنع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يهو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نصار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مشركو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أطعم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أعياده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ل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جوز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يض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لمسل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قب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نه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هدي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ج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يده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م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ذلك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تكريمه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التعاو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عه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إظهار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شعائره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ترويج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دعه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مشاركته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سرور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يا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عياده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ق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َجُرُّ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ذلك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تخاذ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عياده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عياد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ن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تباد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دعوات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تناو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أطعم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هداي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عيادن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أعياده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أق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هذ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فت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الابتداع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دي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ق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ثبت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نب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ن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حدث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مرن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يس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ن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هو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ر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روا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بخار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(</w:t>
      </w:r>
      <w:r>
        <w:rPr>
          <w:rFonts w:cs="Traditional Arabic"/>
          <w:b/>
          <w:bCs/>
          <w:sz w:val="36"/>
          <w:szCs w:val="36"/>
          <w:lang w:bidi="ar"/>
        </w:rPr>
        <w:t>2550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مسل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(</w:t>
      </w:r>
      <w:r>
        <w:rPr>
          <w:rFonts w:cs="Traditional Arabic"/>
          <w:b/>
          <w:bCs/>
          <w:sz w:val="36"/>
          <w:szCs w:val="36"/>
          <w:lang w:bidi="ar"/>
        </w:rPr>
        <w:t>1718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كم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جوز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هد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إليه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شيء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ج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يده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.</w:t>
        <w:br/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بال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توفيق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صل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نبين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حم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آ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صحب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.</w:t>
        <w:br/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جن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دائم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لبحوث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علمي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الإفتاء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*</w:t>
        <w:br/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ضو‍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.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ب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قعو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نائب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رئيس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.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ب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رزاق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فيفي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br/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رئيس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.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ب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عزيز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ب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از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.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هـ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(</w:t>
      </w:r>
      <w:r>
        <w:rPr>
          <w:rFonts w:cs="Traditional Arabic"/>
          <w:b/>
          <w:bCs/>
          <w:sz w:val="36"/>
          <w:szCs w:val="36"/>
          <w:lang w:bidi="ar"/>
        </w:rPr>
        <w:t>2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)</w:t>
        <w:br/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ـــــــــــــــــ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br/>
        <w:t>(</w:t>
      </w:r>
      <w:r>
        <w:rPr>
          <w:rFonts w:cs="Traditional Arabic"/>
          <w:b/>
          <w:bCs/>
          <w:sz w:val="36"/>
          <w:szCs w:val="36"/>
          <w:lang w:bidi="ar"/>
        </w:rPr>
        <w:t>1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تاو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جن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دائم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مجموع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ثاني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(</w:t>
      </w:r>
      <w:r>
        <w:rPr>
          <w:rFonts w:cs="Traditional Arabic"/>
          <w:b/>
          <w:bCs/>
          <w:sz w:val="36"/>
          <w:szCs w:val="36"/>
          <w:lang w:bidi="ar"/>
        </w:rPr>
        <w:t>1/448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) .</w:t>
        <w:br/>
        <w:t>(</w:t>
      </w:r>
      <w:r>
        <w:rPr>
          <w:rFonts w:cs="Traditional Arabic"/>
          <w:b/>
          <w:bCs/>
          <w:sz w:val="36"/>
          <w:szCs w:val="36"/>
          <w:lang w:bidi="ar"/>
        </w:rPr>
        <w:t>2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تاو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جن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دائم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مجموع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أول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(</w:t>
      </w:r>
      <w:r>
        <w:rPr>
          <w:rFonts w:cs="Traditional Arabic"/>
          <w:b/>
          <w:bCs/>
          <w:sz w:val="36"/>
          <w:szCs w:val="36"/>
          <w:lang w:bidi="ar"/>
        </w:rPr>
        <w:t>22/399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) .</w:t>
      </w:r>
    </w:p>
    <w:p>
      <w:pPr>
        <w:pStyle w:val="NormalWeb"/>
        <w:bidi w:val="1"/>
        <w:ind w:left="0" w:right="0" w:hanging="0"/>
        <w:jc w:val="right"/>
        <w:rPr>
          <w:rFonts w:cs="Traditional Arabic"/>
          <w:b/>
          <w:b/>
          <w:bCs/>
          <w:i/>
          <w:i/>
          <w:iCs/>
          <w:sz w:val="36"/>
          <w:szCs w:val="36"/>
          <w:lang w:bidi="ar"/>
        </w:rPr>
      </w:pPr>
      <w:r>
        <w:rPr>
          <w:rFonts w:cs="Traditional Arabic"/>
          <w:b/>
          <w:bCs/>
          <w:i/>
          <w:iCs/>
          <w:sz w:val="36"/>
          <w:szCs w:val="36"/>
          <w:rtl w:val="true"/>
          <w:lang w:bidi="ar"/>
        </w:rPr>
        <w:t>(</w:t>
      </w:r>
      <w:r>
        <w:rPr>
          <w:rFonts w:cs="Traditional Arabic"/>
          <w:b/>
          <w:bCs/>
          <w:i/>
          <w:iCs/>
          <w:sz w:val="36"/>
          <w:szCs w:val="36"/>
          <w:lang w:bidi="ar"/>
        </w:rPr>
        <w:t>1/19</w:t>
      </w:r>
      <w:r>
        <w:rPr>
          <w:rFonts w:cs="Traditional Arabic"/>
          <w:b/>
          <w:bCs/>
          <w:i/>
          <w:iCs/>
          <w:sz w:val="36"/>
          <w:szCs w:val="36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"/>
        </w:rPr>
      </w:pPr>
      <w:r>
        <w:rPr>
          <w:rFonts w:cs="Traditional Arabic"/>
          <w:b/>
          <w:bCs/>
          <w:sz w:val="36"/>
          <w:szCs w:val="36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>
          <w:rFonts w:cs="Traditional Arabic"/>
          <w:b/>
          <w:b/>
          <w:bCs/>
          <w:i/>
          <w:i/>
          <w:iCs/>
          <w:sz w:val="36"/>
          <w:szCs w:val="36"/>
          <w:lang w:bidi="ar"/>
        </w:rPr>
      </w:pP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____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تو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إما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ب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عزيز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ب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از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رحم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تعال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____</w:t>
        <w:br/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س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عض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مسلمي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شاركو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نصار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عياده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م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توجيهك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؟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br/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جـ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جوز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لمسل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ل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مسلم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شارك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نصار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يهو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غيره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كفر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عياده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جب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ترك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ذلك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;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أ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تشب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قو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هو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نه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الرسو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صلا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السلا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حذرن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شابهته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التخلق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أخلاقه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.</w:t>
        <w:br/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عل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مؤم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عل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مؤمن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حذر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ذلك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ل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تجوز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هم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مساعد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ذلك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أ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شيء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؛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أنه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عيا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خالف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لشرع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ل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جوز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اشتراك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ه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ل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تعاو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ع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هله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ل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ساعدته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أ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شيء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الشا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ل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القهو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ل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غير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ذلك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كالأوان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غيره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لأ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سبحان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قو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: 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َتَعَاوَنُو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َلَ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ْبِرِّ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َالتَّقْوَ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َلَ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تَعَاوَنُو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َلَ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ْإِثْمِ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َالْعُدْوَانِ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َاتَّقُو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َّه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إِنّ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َّه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شَدِيدُ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ْعِقَابِ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}[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مائدة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:</w:t>
      </w:r>
      <w:r>
        <w:rPr>
          <w:rFonts w:cs="Traditional Arabic"/>
          <w:b/>
          <w:bCs/>
          <w:sz w:val="36"/>
          <w:szCs w:val="36"/>
          <w:lang w:bidi="ar"/>
        </w:rPr>
        <w:t>2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] 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المشارك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ع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كفر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عياده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نوع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تعاو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إث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العدوا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.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هـ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(</w:t>
      </w:r>
      <w:r>
        <w:rPr>
          <w:rFonts w:cs="Traditional Arabic"/>
          <w:b/>
          <w:bCs/>
          <w:sz w:val="36"/>
          <w:szCs w:val="36"/>
          <w:lang w:bidi="ar"/>
        </w:rPr>
        <w:t>1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)</w:t>
        <w:br/>
        <w:t xml:space="preserve">**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إما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ب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عزيز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ب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از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رحم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تعال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:</w:t>
        <w:br/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م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شارك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كفار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حتفالاته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أعياده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ليس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لمسل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شاركه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ذلك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.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هـ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(</w:t>
      </w:r>
      <w:r>
        <w:rPr>
          <w:rFonts w:cs="Traditional Arabic"/>
          <w:b/>
          <w:bCs/>
          <w:sz w:val="36"/>
          <w:szCs w:val="36"/>
          <w:lang w:bidi="ar"/>
        </w:rPr>
        <w:t>2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)</w:t>
        <w:br/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ـــــــــــــــــ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br/>
        <w:t>(</w:t>
      </w:r>
      <w:r>
        <w:rPr>
          <w:rFonts w:cs="Traditional Arabic"/>
          <w:b/>
          <w:bCs/>
          <w:sz w:val="36"/>
          <w:szCs w:val="36"/>
          <w:lang w:bidi="ar"/>
        </w:rPr>
        <w:t>1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جموع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تاو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ب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عزيز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از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(</w:t>
      </w:r>
      <w:r>
        <w:rPr>
          <w:rFonts w:cs="Traditional Arabic"/>
          <w:b/>
          <w:bCs/>
          <w:sz w:val="36"/>
          <w:szCs w:val="36"/>
          <w:lang w:bidi="ar"/>
        </w:rPr>
        <w:t>6/405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جل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بحوث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إسلامي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عد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lang w:bidi="ar"/>
        </w:rPr>
        <w:t>37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 /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ص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lang w:bidi="ar"/>
        </w:rPr>
        <w:t>73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) .</w:t>
        <w:br/>
        <w:t>(</w:t>
      </w:r>
      <w:r>
        <w:rPr>
          <w:rFonts w:cs="Traditional Arabic"/>
          <w:b/>
          <w:bCs/>
          <w:sz w:val="36"/>
          <w:szCs w:val="36"/>
          <w:lang w:bidi="ar"/>
        </w:rPr>
        <w:t>2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جموع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تاو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ب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عزيز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از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(</w:t>
      </w:r>
      <w:r>
        <w:rPr>
          <w:rFonts w:cs="Traditional Arabic"/>
          <w:b/>
          <w:bCs/>
          <w:sz w:val="36"/>
          <w:szCs w:val="36"/>
          <w:lang w:bidi="ar"/>
        </w:rPr>
        <w:t>4/267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(</w:t>
      </w:r>
      <w:r>
        <w:rPr>
          <w:rFonts w:cs="Traditional Arabic"/>
          <w:b/>
          <w:bCs/>
          <w:sz w:val="36"/>
          <w:szCs w:val="36"/>
          <w:lang w:bidi="ar"/>
        </w:rPr>
        <w:t>6/285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) .</w:t>
      </w:r>
    </w:p>
    <w:p>
      <w:pPr>
        <w:pStyle w:val="NormalWeb"/>
        <w:bidi w:val="1"/>
        <w:ind w:left="0" w:right="0" w:hanging="0"/>
        <w:jc w:val="right"/>
        <w:rPr>
          <w:rFonts w:cs="Traditional Arabic"/>
          <w:b/>
          <w:b/>
          <w:bCs/>
          <w:i/>
          <w:i/>
          <w:iCs/>
          <w:sz w:val="36"/>
          <w:szCs w:val="36"/>
          <w:lang w:bidi="ar"/>
        </w:rPr>
      </w:pPr>
      <w:r>
        <w:rPr>
          <w:rFonts w:cs="Traditional Arabic"/>
          <w:b/>
          <w:bCs/>
          <w:i/>
          <w:iCs/>
          <w:sz w:val="36"/>
          <w:szCs w:val="36"/>
          <w:rtl w:val="true"/>
          <w:lang w:bidi="ar"/>
        </w:rPr>
        <w:t>(</w:t>
      </w:r>
      <w:r>
        <w:rPr>
          <w:rFonts w:cs="Traditional Arabic"/>
          <w:b/>
          <w:bCs/>
          <w:i/>
          <w:iCs/>
          <w:sz w:val="36"/>
          <w:szCs w:val="36"/>
          <w:lang w:bidi="ar"/>
        </w:rPr>
        <w:t>1/20</w:t>
      </w:r>
      <w:r>
        <w:rPr>
          <w:rFonts w:cs="Traditional Arabic"/>
          <w:b/>
          <w:bCs/>
          <w:i/>
          <w:iCs/>
          <w:sz w:val="36"/>
          <w:szCs w:val="36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"/>
        </w:rPr>
      </w:pPr>
      <w:r>
        <w:rPr>
          <w:rFonts w:cs="Traditional Arabic"/>
          <w:b/>
          <w:bCs/>
          <w:sz w:val="36"/>
          <w:szCs w:val="36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>
          <w:rFonts w:cs="Traditional Arabic"/>
          <w:b/>
          <w:b/>
          <w:bCs/>
          <w:i/>
          <w:i/>
          <w:iCs/>
          <w:sz w:val="36"/>
          <w:szCs w:val="36"/>
          <w:lang w:bidi="ar"/>
        </w:rPr>
      </w:pP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______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تو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شيخ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حم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صالح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عثيمي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رحم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تعال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_____</w:t>
        <w:br/>
        <w:t xml:space="preserve">**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علام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شيخ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حم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صالح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عثيمي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رحم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تعال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جموع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فتاو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(</w:t>
      </w:r>
      <w:r>
        <w:rPr>
          <w:rFonts w:cs="Traditional Arabic"/>
          <w:b/>
          <w:bCs/>
          <w:sz w:val="36"/>
          <w:szCs w:val="36"/>
          <w:lang w:bidi="ar"/>
        </w:rPr>
        <w:t>3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/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رقم</w:t>
      </w:r>
      <w:r>
        <w:rPr>
          <w:rFonts w:cs="Traditional Arabic"/>
          <w:b/>
          <w:bCs/>
          <w:sz w:val="36"/>
          <w:szCs w:val="36"/>
          <w:lang w:bidi="ar"/>
        </w:rPr>
        <w:t>404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) :</w:t>
        <w:br/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تهنئ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كفار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عي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كريسميس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غير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عياده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ديني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حرا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الاتفاق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كم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نق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ذلك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ب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قَيِّمِ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رحم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كتاب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حكا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ه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ذم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حيث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أم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تهنئ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شعائر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كفر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مختص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حرا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الاتفاق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ث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ُهَنئه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أعياده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صومه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قو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ي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بارك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ليك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تهنأ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هذ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عي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نحو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هذ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إ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سَلِم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قائلُ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كفر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هو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محرّمات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هو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منزل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تُهنئَهُ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سجود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لصليب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ذلك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عظمُ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إثماً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ن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أشدُّ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َقتاً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تهنئ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شرب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خمر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قت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نفس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ارتكاب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فرج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حرا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نحو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كثير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م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قدر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لدِّي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ند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قع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ذلك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ل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در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قبح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ع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م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هنّأ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بدً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معصي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دع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كُفْرٍ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ق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تعرّض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ِمَقْتِ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سخط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" 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نته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كلام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رحم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.</w:t>
        <w:br/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إنم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كانت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تهنئ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كفار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أعياده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ديني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حرام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بهذ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مثاب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ت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ذكره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ب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قي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أ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ه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إقراراً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م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ه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شعائر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كفر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رِضً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ه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إ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كا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هو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رض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هذ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كفر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نفس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ك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َحر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مسل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َرض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شعائر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كفر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ُهنئ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ه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غير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؛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أ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تعال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رض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ذلك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كم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تعال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إِنْ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تَكْفُرُو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َإِنّ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َّه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غَنِيّ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َنْكُمْ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َلَ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َرْضَ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ِعِبَادِهِ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ْكُفْر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َإِنْ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تَشْكُرُو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َرْضَهُ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َكُمْ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)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زمر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:</w:t>
      </w:r>
      <w:r>
        <w:rPr>
          <w:rFonts w:cs="Traditional Arabic"/>
          <w:b/>
          <w:bCs/>
          <w:sz w:val="36"/>
          <w:szCs w:val="36"/>
          <w:lang w:bidi="ar"/>
        </w:rPr>
        <w:t>7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] .</w:t>
        <w:br/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قا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تعال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ْيَوْم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َكْمَلْتُ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َكُمْ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دِينَكُمْ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َأَتْمَمْتُ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َلَيْكُمْ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نِعْمَتِ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َرَضِيتُ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َكُمُ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ْإِسْلَام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دِينً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)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مائدة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:</w:t>
      </w:r>
      <w:r>
        <w:rPr>
          <w:rFonts w:cs="Traditional Arabic"/>
          <w:b/>
          <w:bCs/>
          <w:sz w:val="36"/>
          <w:szCs w:val="36"/>
          <w:lang w:bidi="ar"/>
        </w:rPr>
        <w:t>3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]</w:t>
        <w:br/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تهنئته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ذلك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حرا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سواء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كانو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شاركي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لشخص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عم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.</w:t>
      </w:r>
    </w:p>
    <w:p>
      <w:pPr>
        <w:pStyle w:val="NormalWeb"/>
        <w:bidi w:val="1"/>
        <w:ind w:left="0" w:right="0" w:hanging="0"/>
        <w:jc w:val="right"/>
        <w:rPr>
          <w:rFonts w:cs="Traditional Arabic"/>
          <w:b/>
          <w:b/>
          <w:bCs/>
          <w:i/>
          <w:i/>
          <w:iCs/>
          <w:sz w:val="36"/>
          <w:szCs w:val="36"/>
          <w:lang w:bidi="ar"/>
        </w:rPr>
      </w:pPr>
      <w:r>
        <w:rPr>
          <w:rFonts w:cs="Traditional Arabic"/>
          <w:b/>
          <w:bCs/>
          <w:i/>
          <w:iCs/>
          <w:sz w:val="36"/>
          <w:szCs w:val="36"/>
          <w:rtl w:val="true"/>
          <w:lang w:bidi="ar"/>
        </w:rPr>
        <w:t>(</w:t>
      </w:r>
      <w:r>
        <w:rPr>
          <w:rFonts w:cs="Traditional Arabic"/>
          <w:b/>
          <w:bCs/>
          <w:i/>
          <w:iCs/>
          <w:sz w:val="36"/>
          <w:szCs w:val="36"/>
          <w:lang w:bidi="ar"/>
        </w:rPr>
        <w:t>1/21</w:t>
      </w:r>
      <w:r>
        <w:rPr>
          <w:rFonts w:cs="Traditional Arabic"/>
          <w:b/>
          <w:bCs/>
          <w:i/>
          <w:iCs/>
          <w:sz w:val="36"/>
          <w:szCs w:val="36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"/>
        </w:rPr>
      </w:pPr>
      <w:r>
        <w:rPr>
          <w:rFonts w:cs="Traditional Arabic"/>
          <w:b/>
          <w:bCs/>
          <w:sz w:val="36"/>
          <w:szCs w:val="36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>
          <w:rFonts w:cs="Traditional Arabic"/>
          <w:b/>
          <w:b/>
          <w:bCs/>
          <w:i/>
          <w:i/>
          <w:iCs/>
          <w:sz w:val="36"/>
          <w:szCs w:val="36"/>
          <w:lang w:bidi="ar"/>
        </w:rPr>
      </w:pP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إذ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هنئون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أعياده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إنن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نُجيبه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ذلك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أنه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يست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أعيا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ن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لأنه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عيا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رضاه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هُ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تعال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أنه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إم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بتدع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دينه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إم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شروع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ك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نُسِخَتْ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دي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إسلا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ذ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َعَث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هُ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حمدً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جميع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خلق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قا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َمَنْ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َبْتَغِ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غَيْر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ْإِسْلَامِ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دِينً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َلَنْ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ُقْبَل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ِنْهُ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َهُو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ِ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ْآَخِرَةِ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ِن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ْخَاسِرِين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)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آ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مران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:</w:t>
      </w:r>
      <w:r>
        <w:rPr>
          <w:rFonts w:cs="Traditional Arabic"/>
          <w:b/>
          <w:bCs/>
          <w:sz w:val="36"/>
          <w:szCs w:val="36"/>
          <w:lang w:bidi="ar"/>
        </w:rPr>
        <w:t>85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]</w:t>
        <w:br/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إجاب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مسل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دعوته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هذ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مناسب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حرا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أ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عظ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تهنئته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ه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م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ذلك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شاركته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ه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.</w:t>
        <w:br/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كذلك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َحر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مسلمي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تّشبّ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الكفار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إقام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حفلات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هذ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مناسب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تباد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هداي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توزيع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حلو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طباق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طعا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تعطي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أعما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نحو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ذلك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قو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نب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َنْ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تشبّ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قو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هو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نه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"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شيخ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إسلا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ب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تيمي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كتاب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قتضاء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صراط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مستقي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خالف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صحاب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جحي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"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ص</w:t>
      </w:r>
      <w:r>
        <w:rPr>
          <w:rFonts w:cs="Traditional Arabic"/>
          <w:b/>
          <w:bCs/>
          <w:sz w:val="36"/>
          <w:szCs w:val="36"/>
          <w:lang w:bidi="ar"/>
        </w:rPr>
        <w:t>219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تحقيق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فقي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] 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ُشابهته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عض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عياده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تُوجب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سرور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قلوبه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م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ه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باط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ربم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طمعه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ذلك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نتهاز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فرص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استزلا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ضعفاء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" 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نته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كلام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رحم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.</w:t>
        <w:br/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مَنْ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َعَ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شيئ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ذلك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هو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آث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سواء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َعَلَ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ُجامل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تَودُّداً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حياءً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غير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ذلك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أسباب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؛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أن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مُدَاهَنَةِ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دي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م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سباب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تقوي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نفوس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كفار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فخره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ِدِينه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.</w:t>
        <w:br/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ال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مسؤو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ُعِزّ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مسلمي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ِدِيْنِه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يرزُقَهُ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ثبات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ينصُرَهُ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عدائِهِ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إن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قو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ّ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زيز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.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هـ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.</w:t>
      </w:r>
    </w:p>
    <w:p>
      <w:pPr>
        <w:pStyle w:val="NormalWeb"/>
        <w:bidi w:val="1"/>
        <w:ind w:left="0" w:right="0" w:hanging="0"/>
        <w:jc w:val="right"/>
        <w:rPr>
          <w:rFonts w:cs="Traditional Arabic"/>
          <w:b/>
          <w:b/>
          <w:bCs/>
          <w:i/>
          <w:i/>
          <w:iCs/>
          <w:sz w:val="36"/>
          <w:szCs w:val="36"/>
          <w:lang w:bidi="ar"/>
        </w:rPr>
      </w:pPr>
      <w:r>
        <w:rPr>
          <w:rFonts w:cs="Traditional Arabic"/>
          <w:b/>
          <w:bCs/>
          <w:i/>
          <w:iCs/>
          <w:sz w:val="36"/>
          <w:szCs w:val="36"/>
          <w:rtl w:val="true"/>
          <w:lang w:bidi="ar"/>
        </w:rPr>
        <w:t>(</w:t>
      </w:r>
      <w:r>
        <w:rPr>
          <w:rFonts w:cs="Traditional Arabic"/>
          <w:b/>
          <w:bCs/>
          <w:i/>
          <w:iCs/>
          <w:sz w:val="36"/>
          <w:szCs w:val="36"/>
          <w:lang w:bidi="ar"/>
        </w:rPr>
        <w:t>1/22</w:t>
      </w:r>
      <w:r>
        <w:rPr>
          <w:rFonts w:cs="Traditional Arabic"/>
          <w:b/>
          <w:bCs/>
          <w:i/>
          <w:iCs/>
          <w:sz w:val="36"/>
          <w:szCs w:val="36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"/>
        </w:rPr>
      </w:pPr>
      <w:r>
        <w:rPr>
          <w:rFonts w:cs="Traditional Arabic"/>
          <w:b/>
          <w:bCs/>
          <w:sz w:val="36"/>
          <w:szCs w:val="36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>
          <w:rFonts w:cs="Traditional Arabic"/>
          <w:b/>
          <w:b/>
          <w:bCs/>
          <w:i/>
          <w:i/>
          <w:iCs/>
          <w:sz w:val="36"/>
          <w:szCs w:val="36"/>
          <w:lang w:bidi="ar"/>
        </w:rPr>
      </w:pP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_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تو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شيخ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ب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ب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رحم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ب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جبري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حفظ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_</w:t>
        <w:br/>
        <w:t xml:space="preserve">**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علام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شيخ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ب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ب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رحم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ب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جبري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حفظ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تعال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شرح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مد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أحكا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"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درس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lang w:bidi="ar"/>
        </w:rPr>
        <w:t>24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) :</w:t>
        <w:br/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عي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س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م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عو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يتكرر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ع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اجتماع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عا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ج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خصوص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يصحب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شيء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فرح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الابتهاج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أ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عيا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مسلمي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ه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ي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فطر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عي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أضح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ه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تعو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ك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سن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عي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أسبوع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هو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و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جمع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ذكرن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هذ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أعيا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شرعت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أج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ابتهاج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نعم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تعال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إكما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تم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ه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عي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أسبوع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فرح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السرور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م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سَّر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هُ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ه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ذلك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أسبوع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إقام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عباد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ت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ه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هذ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صلوات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خمس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د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سبوع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ث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ع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ذلك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جتمعو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سج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اح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يؤدو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هذ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صلا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خاص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.</w:t>
        <w:br/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عي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فطر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رح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ابتهاج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إكما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صو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ذ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هو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رك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ركا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إسلا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بع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كملون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ظهرو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فرح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السرور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يُصَلُّو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هذ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صلا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خاص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.</w:t>
        <w:br/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عي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أضح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رح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ابتهاج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إكما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رك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آخر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رائض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إسلا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هو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حج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إ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كونو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كله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دو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لك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دا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إخوته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ذي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حجو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كانو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مناسك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ه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شاركوه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عض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أعما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تكبير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صو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ذكر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ذبح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قرابي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م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شب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ذلك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.</w:t>
        <w:br/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هذ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ه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حكم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شرعي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هذ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أعيا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ه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عيا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إسلا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ل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جوز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ضاف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إليه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عيا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خر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ق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جاء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إسلا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الاقتصار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هذ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أعيا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ل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جوز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شارك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يهو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النصار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عياده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كعي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ميلا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نصران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عي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نيروز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عي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مهرجا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نحوه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عيا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ه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كتاب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غيره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قتصر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مسلمو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عياده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شرعي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.</w:t>
        <w:br/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م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عم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مسلمو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هذ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أعيا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خالف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م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عم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ولئك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اليهو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النصار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نحوه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جعلو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عياده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شراً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بطراً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لعباً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لهواً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معاصٍ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مآك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آثم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مشارب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حرم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اختلاط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رجا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نساء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غير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ذلك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مآث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.</w:t>
        <w:br/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أعيا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مسلمي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خلافه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ه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شتمل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ذكر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عل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شكر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بدوء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التكبير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صباح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ف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ي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مبدوء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و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نهار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هذ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صلا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خاص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ت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تختص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العي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الت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ُكْثِرُ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ه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مصلو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تكبير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ذ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مرو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قو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تعال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َلِتُكْمِلُو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ْعِدَّة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َلِتُكَبِّرُو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َّه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َلَ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َ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هَدَاكُمْ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)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بقرة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:</w:t>
      </w:r>
      <w:r>
        <w:rPr>
          <w:rFonts w:cs="Traditional Arabic"/>
          <w:b/>
          <w:bCs/>
          <w:sz w:val="36"/>
          <w:szCs w:val="36"/>
          <w:lang w:bidi="ar"/>
        </w:rPr>
        <w:t>185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هذ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ه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عيا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إسلا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م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شتملت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.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هـ</w:t>
      </w:r>
    </w:p>
    <w:p>
      <w:pPr>
        <w:pStyle w:val="NormalWeb"/>
        <w:bidi w:val="1"/>
        <w:ind w:left="0" w:right="0" w:hanging="0"/>
        <w:jc w:val="right"/>
        <w:rPr>
          <w:rFonts w:cs="Traditional Arabic"/>
          <w:b/>
          <w:b/>
          <w:bCs/>
          <w:i/>
          <w:i/>
          <w:iCs/>
          <w:sz w:val="36"/>
          <w:szCs w:val="36"/>
          <w:lang w:bidi="ar"/>
        </w:rPr>
      </w:pPr>
      <w:r>
        <w:rPr>
          <w:rFonts w:cs="Traditional Arabic"/>
          <w:b/>
          <w:bCs/>
          <w:i/>
          <w:iCs/>
          <w:sz w:val="36"/>
          <w:szCs w:val="36"/>
          <w:rtl w:val="true"/>
          <w:lang w:bidi="ar"/>
        </w:rPr>
        <w:t>(</w:t>
      </w:r>
      <w:r>
        <w:rPr>
          <w:rFonts w:cs="Traditional Arabic"/>
          <w:b/>
          <w:bCs/>
          <w:i/>
          <w:iCs/>
          <w:sz w:val="36"/>
          <w:szCs w:val="36"/>
          <w:lang w:bidi="ar"/>
        </w:rPr>
        <w:t>1/23</w:t>
      </w:r>
      <w:r>
        <w:rPr>
          <w:rFonts w:cs="Traditional Arabic"/>
          <w:b/>
          <w:bCs/>
          <w:i/>
          <w:iCs/>
          <w:sz w:val="36"/>
          <w:szCs w:val="36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"/>
        </w:rPr>
      </w:pPr>
      <w:r>
        <w:rPr>
          <w:rFonts w:cs="Traditional Arabic"/>
          <w:b/>
          <w:bCs/>
          <w:sz w:val="36"/>
          <w:szCs w:val="36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>
          <w:rFonts w:cs="Traditional Arabic"/>
          <w:b/>
          <w:b/>
          <w:bCs/>
          <w:i/>
          <w:i/>
          <w:iCs/>
          <w:sz w:val="36"/>
          <w:szCs w:val="36"/>
          <w:lang w:bidi="ar"/>
        </w:rPr>
      </w:pP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___________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تحري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احتفا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عي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حب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____________</w:t>
        <w:br/>
      </w:r>
      <w:r>
        <w:rPr>
          <w:rFonts w:cs="Traditional Arabic"/>
          <w:b/>
          <w:bCs/>
          <w:sz w:val="36"/>
          <w:szCs w:val="36"/>
          <w:lang w:bidi="ar"/>
        </w:rPr>
        <w:t>1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م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سبق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دلائ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صحيح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صريح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قرآ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السن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تحري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احتفا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أعيا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كفار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سبق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ذكره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اضح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فصل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.</w:t>
        <w:br/>
      </w:r>
      <w:r>
        <w:rPr>
          <w:rFonts w:cs="Traditional Arabic"/>
          <w:b/>
          <w:bCs/>
          <w:sz w:val="36"/>
          <w:szCs w:val="36"/>
          <w:lang w:bidi="ar"/>
        </w:rPr>
        <w:t>2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ارتباط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ي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حب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رج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نصران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لقبون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قدِّيس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الانتاي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" !</w:t>
        <w:br/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اس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يو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ن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نصار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b/>
          <w:bCs/>
          <w:sz w:val="36"/>
          <w:szCs w:val="36"/>
          <w:lang w:bidi="ar"/>
        </w:rPr>
        <w:t>Saint Valentine Day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br/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تكتب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ختصار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هكذ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b/>
          <w:bCs/>
          <w:sz w:val="36"/>
          <w:szCs w:val="36"/>
          <w:lang w:bidi="ar"/>
        </w:rPr>
        <w:t>St. Valentine Day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معناه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و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قدّيس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النتاي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كنه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خفو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حقيقت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يروج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ي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مسلمي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.</w:t>
        <w:br/>
      </w:r>
      <w:r>
        <w:rPr>
          <w:rFonts w:cs="Traditional Arabic"/>
          <w:b/>
          <w:bCs/>
          <w:sz w:val="36"/>
          <w:szCs w:val="36"/>
          <w:lang w:bidi="ar"/>
        </w:rPr>
        <w:t>3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أ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عي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ُسَمُّون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غير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سم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هو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حقيقت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دعو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لفسا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الاختلاط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النظر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محر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الخلو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اتخاذ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أخدا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موت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قلب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ضعف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حياء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ق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جر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فاحش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هو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حق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اس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ي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كُرْهِ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الانحلا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" .</w:t>
        <w:br/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تعال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إِنْ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هِي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إِلَّ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َسْمَاء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سَمَّيْتُمُوهَ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َنْتُمْ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َآَبَاؤُكُمْ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َ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َنْزَل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َّهُ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ِهَ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ِنْ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سُلْطَانٍ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إِنْ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َتَّبِعُون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إِلَّ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ظَّنّ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َمَ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تَهْوَ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ْأَنْفُسُ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َلَقَدْ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جَاءَهُمْ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ِنْ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رَبِّهِمُ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ْهُدَ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)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نجم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:</w:t>
      </w:r>
      <w:r>
        <w:rPr>
          <w:rFonts w:cs="Traditional Arabic"/>
          <w:b/>
          <w:bCs/>
          <w:sz w:val="36"/>
          <w:szCs w:val="36"/>
          <w:lang w:bidi="ar"/>
        </w:rPr>
        <w:t>23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] .</w:t>
        <w:br/>
        <w:t xml:space="preserve">**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هذ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طريق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مستحلي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م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حر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ُسَمُّون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غير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سم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؛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سمو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رب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يع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فائد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يسمو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رِّشو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هدي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يسمو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تخاذ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أخدا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صداق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تعارُف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يسمو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خمر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مشروب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روح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ق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رسو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يستحلنّ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طائف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مت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خمر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اس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ُسَمُّونه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إيا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رواي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ُسَمُّونه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غير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سمه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" .</w:t>
        <w:br/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خرج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ب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اج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( </w:t>
      </w:r>
      <w:r>
        <w:rPr>
          <w:rFonts w:cs="Traditional Arabic"/>
          <w:b/>
          <w:bCs/>
          <w:sz w:val="36"/>
          <w:szCs w:val="36"/>
          <w:lang w:bidi="ar"/>
        </w:rPr>
        <w:t>3385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 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أحم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( </w:t>
      </w:r>
      <w:r>
        <w:rPr>
          <w:rFonts w:cs="Traditional Arabic"/>
          <w:b/>
          <w:bCs/>
          <w:sz w:val="36"/>
          <w:szCs w:val="36"/>
          <w:lang w:bidi="ar"/>
        </w:rPr>
        <w:t>5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 / </w:t>
      </w:r>
      <w:r>
        <w:rPr>
          <w:rFonts w:cs="Traditional Arabic"/>
          <w:b/>
          <w:bCs/>
          <w:sz w:val="36"/>
          <w:szCs w:val="36"/>
          <w:lang w:bidi="ar"/>
        </w:rPr>
        <w:t>318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 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باد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صامت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رض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ن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الرواي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ثاني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خرجه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نسائ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( </w:t>
      </w:r>
      <w:r>
        <w:rPr>
          <w:rFonts w:cs="Traditional Arabic"/>
          <w:b/>
          <w:bCs/>
          <w:sz w:val="36"/>
          <w:szCs w:val="36"/>
          <w:lang w:bidi="ar"/>
        </w:rPr>
        <w:t>2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 / </w:t>
      </w:r>
      <w:r>
        <w:rPr>
          <w:rFonts w:cs="Traditional Arabic"/>
          <w:b/>
          <w:bCs/>
          <w:sz w:val="36"/>
          <w:szCs w:val="36"/>
          <w:lang w:bidi="ar"/>
        </w:rPr>
        <w:t>330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 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أحم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( </w:t>
      </w:r>
      <w:r>
        <w:rPr>
          <w:rFonts w:cs="Traditional Arabic"/>
          <w:b/>
          <w:bCs/>
          <w:sz w:val="36"/>
          <w:szCs w:val="36"/>
          <w:lang w:bidi="ar"/>
        </w:rPr>
        <w:t>4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 / </w:t>
      </w:r>
      <w:r>
        <w:rPr>
          <w:rFonts w:cs="Traditional Arabic"/>
          <w:b/>
          <w:bCs/>
          <w:sz w:val="36"/>
          <w:szCs w:val="36"/>
          <w:lang w:bidi="ar"/>
        </w:rPr>
        <w:t>237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 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إسنادهم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حس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صحيح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شواه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كثير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ال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عل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.</w:t>
        <w:br/>
      </w:r>
      <w:r>
        <w:rPr>
          <w:rFonts w:cs="Traditional Arabic"/>
          <w:b/>
          <w:bCs/>
          <w:sz w:val="36"/>
          <w:szCs w:val="36"/>
          <w:lang w:bidi="ar"/>
        </w:rPr>
        <w:t>4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لم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قتر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حرمات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ظاهر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:</w:t>
        <w:br/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نه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فتراؤه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لحب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إله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صورون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صور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طف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ارٍ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جنح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مع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قوس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سه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هذ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شرك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ظاهر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.</w:t>
        <w:br/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منه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يع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صور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تماثي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أصنا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ذوات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أرواح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إهداؤه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تعليقه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هذ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كبائر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مجمع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ليه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.</w:t>
        <w:br/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منه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بس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ملابس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حمراء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خالص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ه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باس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شهر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م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تشب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غير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مسلمي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م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تبرج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جاهلي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.</w:t>
        <w:br/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منه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شراء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هداي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الورو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حمراء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أضعاف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ثمنه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ال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حب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مسرفي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.</w:t>
        <w:br/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ال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عل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هو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هاد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الموفق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.</w:t>
      </w:r>
    </w:p>
    <w:p>
      <w:pPr>
        <w:pStyle w:val="NormalWeb"/>
        <w:bidi w:val="1"/>
        <w:ind w:left="0" w:right="0" w:hanging="0"/>
        <w:jc w:val="right"/>
        <w:rPr>
          <w:rFonts w:cs="Traditional Arabic"/>
          <w:b/>
          <w:b/>
          <w:bCs/>
          <w:i/>
          <w:i/>
          <w:iCs/>
          <w:sz w:val="36"/>
          <w:szCs w:val="36"/>
          <w:lang w:bidi="ar"/>
        </w:rPr>
      </w:pPr>
      <w:r>
        <w:rPr>
          <w:rFonts w:cs="Traditional Arabic"/>
          <w:b/>
          <w:bCs/>
          <w:i/>
          <w:iCs/>
          <w:sz w:val="36"/>
          <w:szCs w:val="36"/>
          <w:rtl w:val="true"/>
          <w:lang w:bidi="ar"/>
        </w:rPr>
        <w:t>(</w:t>
      </w:r>
      <w:r>
        <w:rPr>
          <w:rFonts w:cs="Traditional Arabic"/>
          <w:b/>
          <w:bCs/>
          <w:i/>
          <w:iCs/>
          <w:sz w:val="36"/>
          <w:szCs w:val="36"/>
          <w:lang w:bidi="ar"/>
        </w:rPr>
        <w:t>1/24</w:t>
      </w:r>
      <w:r>
        <w:rPr>
          <w:rFonts w:cs="Traditional Arabic"/>
          <w:b/>
          <w:bCs/>
          <w:i/>
          <w:iCs/>
          <w:sz w:val="36"/>
          <w:szCs w:val="36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"/>
        </w:rPr>
      </w:pPr>
      <w:r>
        <w:rPr>
          <w:rFonts w:cs="Traditional Arabic"/>
          <w:b/>
          <w:bCs/>
          <w:sz w:val="36"/>
          <w:szCs w:val="36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>
          <w:rFonts w:cs="Traditional Arabic"/>
          <w:b/>
          <w:b/>
          <w:bCs/>
          <w:i/>
          <w:i/>
          <w:iCs/>
          <w:sz w:val="36"/>
          <w:szCs w:val="36"/>
          <w:lang w:bidi="ar"/>
        </w:rPr>
      </w:pP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__________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تاو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علماء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ي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حب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___________</w:t>
        <w:br/>
        <w:t xml:space="preserve">**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تو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جن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دائم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لبحوث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علمي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الإفتاء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ي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حب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***</w:t>
        <w:br/>
        <w:t xml:space="preserve">**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تو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رق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( </w:t>
      </w:r>
      <w:r>
        <w:rPr>
          <w:rFonts w:cs="Traditional Arabic"/>
          <w:b/>
          <w:bCs/>
          <w:sz w:val="36"/>
          <w:szCs w:val="36"/>
          <w:lang w:bidi="ar"/>
        </w:rPr>
        <w:t>21203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 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تاريخ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lang w:bidi="ar"/>
        </w:rPr>
        <w:t>23/11/1420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هـ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.</w:t>
        <w:br/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حم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حد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الصلا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السلا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انب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عد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…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بع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:</w:t>
        <w:br/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ق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طلعت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جن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دائم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لبحوث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علمي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الإفتاء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ر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سماح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مفت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عا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مستفت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/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ب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آ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ربيع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المحا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جن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أمان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عام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هيئ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كبار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علماء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رق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(</w:t>
      </w:r>
      <w:r>
        <w:rPr>
          <w:rFonts w:cs="Traditional Arabic"/>
          <w:b/>
          <w:bCs/>
          <w:sz w:val="36"/>
          <w:szCs w:val="36"/>
          <w:lang w:bidi="ar"/>
        </w:rPr>
        <w:t>5324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 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تاريخ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lang w:bidi="ar"/>
        </w:rPr>
        <w:t>3/11/1420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هـ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ق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سأ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مستفت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سؤالاً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نص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حتف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عض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ناس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يو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رابع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شر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شهر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براير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lang w:bidi="ar"/>
        </w:rPr>
        <w:t>14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 / </w:t>
      </w:r>
      <w:r>
        <w:rPr>
          <w:rFonts w:cs="Traditional Arabic"/>
          <w:b/>
          <w:bCs/>
          <w:sz w:val="36"/>
          <w:szCs w:val="36"/>
          <w:lang w:bidi="ar"/>
        </w:rPr>
        <w:t>2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ك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سن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يلادي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يو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حب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النتي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دا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)) . (( </w:t>
      </w:r>
      <w:r>
        <w:rPr>
          <w:rFonts w:cs="Traditional Arabic"/>
          <w:b/>
          <w:bCs/>
          <w:sz w:val="36"/>
          <w:szCs w:val="36"/>
          <w:lang w:bidi="ar"/>
        </w:rPr>
        <w:t>valentine day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 )) .</w:t>
        <w:br/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يتهادو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ورو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حمراء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يلبسو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و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أحمر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يهنئو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عضه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تقو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عض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حلات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حلويات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صنع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حلويات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اللو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أحمر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يرس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ليه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قلوب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تعم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عض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محلات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إعلانات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ضائعه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ت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تخص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يو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م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هو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رأيك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:</w:t>
        <w:br/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ولاً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احتفا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هذ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يو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؟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br/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ثانياً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شراء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محلات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يو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؟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br/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ثالثاً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يع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صحاب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محلات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غير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محتفل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م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حتف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بعض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هد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يو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?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جزاك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خيراً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…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) 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نته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سؤا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.</w:t>
        <w:br/>
        <w:t xml:space="preserve">**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بع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دراس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جن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لاستفتاء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جابت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أن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دلت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أدل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صريح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كتاب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السن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عل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ذلك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جمع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سلف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أم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أعيا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إسلا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ثنا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قط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هم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ي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فطر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عي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أضح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م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داهم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أعيا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سواء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كانت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تعلق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شخصٍ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جماع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حَدَثٍ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عن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معان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ه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عيا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بتدع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جوز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أه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إسلا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عله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ل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إقراره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ل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إظهار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فرح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ه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ل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إعان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ليه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شيء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أ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ذلك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تعد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حدو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م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تعد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حدو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ق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ظل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نفس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إذ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نضاف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عي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مخترَع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كون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عيا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كفار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هذ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إث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إث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؛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أ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ذلك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تشبهاً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ه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نوع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والا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ه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ق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نه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سبحان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مؤمني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تشب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ه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ع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والاته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كتاب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عزيز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ثبت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نب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ن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: 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تشب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قو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هو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نه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)) (</w:t>
      </w:r>
      <w:r>
        <w:rPr>
          <w:rFonts w:cs="Traditional Arabic"/>
          <w:b/>
          <w:bCs/>
          <w:sz w:val="36"/>
          <w:szCs w:val="36"/>
          <w:lang w:bidi="ar"/>
        </w:rPr>
        <w:t>1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) 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عي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حب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هو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جنس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ذكر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؛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أن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أعيا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وثني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نصراني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ل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ح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مسل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ؤم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ال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اليو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آخر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فع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قر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هنئ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واجب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ترك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اجتناب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ستجاب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رسو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بعدً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سباب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سخط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عقوبت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كم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حر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مسل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إعان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عي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غير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أعيا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محرم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أ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شيء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كلٍ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شرب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يع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شراء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صناع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هدي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راسل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إعلا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غير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ذلك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؛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أ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ذلك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ك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تعاو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إث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العدوا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معصي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الرسو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ال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ج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عل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قو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: 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َتَعَاوَنُو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َلَ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ْبِرِّ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َالتَّقْوَ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َلَ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تَعَاوَنُو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َلَ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ْإِثْمِ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َالْعُدْوَانِ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َاتَّقُو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َّه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إِنّ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َّه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شَدِيدُ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ْعِقَابِ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))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مائدة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:</w:t>
      </w:r>
      <w:r>
        <w:rPr>
          <w:rFonts w:cs="Traditional Arabic"/>
          <w:b/>
          <w:bCs/>
          <w:sz w:val="36"/>
          <w:szCs w:val="36"/>
          <w:lang w:bidi="ar"/>
        </w:rPr>
        <w:t>2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] .</w:t>
        <w:br/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يجب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مسل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اعتصا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الكتاب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السن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جميع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حوا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اسيم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وقات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فت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كثر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فسا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علي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كو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طنً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حذرً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وقوع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ضلالات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مغضوب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ليه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الضالي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الفاسقي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ذي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رجو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قارً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ل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رفعو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الإسلا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رأسً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عل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مسل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لجأ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تعال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طلب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هدايت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الثبات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ليه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إن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هاد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إل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ل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ثبت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إل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هو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سبحان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وبال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توفيق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صل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نبين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حم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آ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صحب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سلَّ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.</w:t>
        <w:br/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جن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دائم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لبحوث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علمي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الإفتاء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*</w:t>
        <w:br/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رئيس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/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ب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عزيز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ب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حم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آ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شيخ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br/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ضو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/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صالح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وزا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فوزان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br/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ضو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/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ب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ب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رحم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غديان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br/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ضو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/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كر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ب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بو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زي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هـ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(</w:t>
      </w:r>
      <w:r>
        <w:rPr>
          <w:rFonts w:cs="Traditional Arabic"/>
          <w:b/>
          <w:bCs/>
          <w:sz w:val="36"/>
          <w:szCs w:val="36"/>
          <w:lang w:bidi="ar"/>
        </w:rPr>
        <w:t>2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) .</w:t>
        <w:br/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ـــــــــــــــــ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br/>
        <w:t>(</w:t>
      </w:r>
      <w:r>
        <w:rPr>
          <w:rFonts w:cs="Traditional Arabic"/>
          <w:b/>
          <w:bCs/>
          <w:sz w:val="36"/>
          <w:szCs w:val="36"/>
          <w:lang w:bidi="ar"/>
        </w:rPr>
        <w:t>1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سن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ب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داو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باس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(</w:t>
      </w:r>
      <w:r>
        <w:rPr>
          <w:rFonts w:cs="Traditional Arabic"/>
          <w:b/>
          <w:bCs/>
          <w:sz w:val="36"/>
          <w:szCs w:val="36"/>
          <w:lang w:bidi="ar"/>
        </w:rPr>
        <w:t>4031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مسن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حم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(</w:t>
      </w:r>
      <w:r>
        <w:rPr>
          <w:rFonts w:cs="Traditional Arabic"/>
          <w:b/>
          <w:bCs/>
          <w:sz w:val="36"/>
          <w:szCs w:val="36"/>
          <w:lang w:bidi="ar"/>
        </w:rPr>
        <w:t>2/50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) .</w:t>
        <w:br/>
        <w:t>(</w:t>
      </w:r>
      <w:r>
        <w:rPr>
          <w:rFonts w:cs="Traditional Arabic"/>
          <w:b/>
          <w:bCs/>
          <w:sz w:val="36"/>
          <w:szCs w:val="36"/>
          <w:lang w:bidi="ar"/>
        </w:rPr>
        <w:t>2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تاو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جن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دائم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مجموع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ثاني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(</w:t>
      </w:r>
      <w:r>
        <w:rPr>
          <w:rFonts w:cs="Traditional Arabic"/>
          <w:b/>
          <w:bCs/>
          <w:sz w:val="36"/>
          <w:szCs w:val="36"/>
          <w:lang w:bidi="ar"/>
        </w:rPr>
        <w:t>2/262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-</w:t>
      </w:r>
      <w:r>
        <w:rPr>
          <w:rFonts w:cs="Traditional Arabic"/>
          <w:b/>
          <w:bCs/>
          <w:sz w:val="36"/>
          <w:szCs w:val="36"/>
          <w:lang w:bidi="ar"/>
        </w:rPr>
        <w:t>264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) .</w:t>
      </w:r>
    </w:p>
    <w:p>
      <w:pPr>
        <w:pStyle w:val="NormalWeb"/>
        <w:bidi w:val="1"/>
        <w:ind w:left="0" w:right="0" w:hanging="0"/>
        <w:jc w:val="right"/>
        <w:rPr>
          <w:rFonts w:cs="Traditional Arabic"/>
          <w:b/>
          <w:b/>
          <w:bCs/>
          <w:i/>
          <w:i/>
          <w:iCs/>
          <w:sz w:val="36"/>
          <w:szCs w:val="36"/>
          <w:lang w:bidi="ar"/>
        </w:rPr>
      </w:pPr>
      <w:r>
        <w:rPr>
          <w:rFonts w:cs="Traditional Arabic"/>
          <w:b/>
          <w:bCs/>
          <w:i/>
          <w:iCs/>
          <w:sz w:val="36"/>
          <w:szCs w:val="36"/>
          <w:rtl w:val="true"/>
          <w:lang w:bidi="ar"/>
        </w:rPr>
        <w:t>(</w:t>
      </w:r>
      <w:r>
        <w:rPr>
          <w:rFonts w:cs="Traditional Arabic"/>
          <w:b/>
          <w:bCs/>
          <w:i/>
          <w:iCs/>
          <w:sz w:val="36"/>
          <w:szCs w:val="36"/>
          <w:lang w:bidi="ar"/>
        </w:rPr>
        <w:t>1/25</w:t>
      </w:r>
      <w:r>
        <w:rPr>
          <w:rFonts w:cs="Traditional Arabic"/>
          <w:b/>
          <w:bCs/>
          <w:i/>
          <w:iCs/>
          <w:sz w:val="36"/>
          <w:szCs w:val="36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"/>
        </w:rPr>
      </w:pPr>
      <w:r>
        <w:rPr>
          <w:rFonts w:cs="Traditional Arabic"/>
          <w:b/>
          <w:bCs/>
          <w:sz w:val="36"/>
          <w:szCs w:val="36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*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تو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ضيل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شيخ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حم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صالح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عثيمي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رحم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ي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حب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**</w:t>
        <w:br/>
        <w:t xml:space="preserve">**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سؤا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ضيل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شيخ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حم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صالح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عثيمي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حفظ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br/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سلا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ليك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رحم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بركات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بع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:</w:t>
        <w:br/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ق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نتشر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آون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أخير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احتفا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عي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حب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خاص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ي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طالبات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هو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ي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عيا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نصار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يكو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ز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كاملاً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اللو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أحمر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ملبس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الحذاء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يتبادل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زهور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حمراء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نأم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ضيلتك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يا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حك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احتفا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مث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عي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م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توجيهك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لمسلمي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ث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هذ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أمور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ال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حفظك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يرعاك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.</w:t>
        <w:br/>
        <w:br/>
        <w:t xml:space="preserve">**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س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رحم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رحيم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br/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جواب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عليك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سلا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رحم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بركات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.</w:t>
        <w:br/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احتفا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عي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حب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جوز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وجو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:</w:t>
        <w:br/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أو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ن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ي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دع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ساس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شريع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.</w:t>
        <w:br/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ثان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ن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دعو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عشق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الغرا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.</w:t>
        <w:br/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ثالث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ن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دعو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إل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شتغا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قلب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مث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هذ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أمور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تافه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مخالف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هد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سلف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صالح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رض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نه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.</w:t>
        <w:br/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ل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ح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حدث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يو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شيء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شعائر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عي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سواء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كا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مآك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مشارب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ملابس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تهاد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غير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ذلك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عل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مسل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كو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زيز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دين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أ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كو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إمَّعَةً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تبع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ك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ناعق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سأ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تعال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عيذ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مسلمي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ك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فت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ظهر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نه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م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ط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أ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تولان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تولي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توفيق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.</w:t>
        <w:br/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كتبه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br/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حم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صالح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عثيمي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</w:p>
    <w:p>
      <w:pPr>
        <w:pStyle w:val="NormalWeb"/>
        <w:bidi w:val="1"/>
        <w:ind w:left="0" w:right="0" w:hanging="0"/>
        <w:jc w:val="left"/>
        <w:rPr>
          <w:rFonts w:cs="Traditional Arabic"/>
          <w:b/>
          <w:b/>
          <w:bCs/>
          <w:i/>
          <w:i/>
          <w:iCs/>
          <w:sz w:val="36"/>
          <w:szCs w:val="36"/>
          <w:lang w:bidi="ar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lang w:bidi="ar"/>
        </w:rPr>
        <w:t>5/11/1420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هـ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هـ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br/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جموع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تاو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عثيمي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مجل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سادس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شر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.</w:t>
      </w:r>
    </w:p>
    <w:p>
      <w:pPr>
        <w:pStyle w:val="NormalWeb"/>
        <w:bidi w:val="1"/>
        <w:ind w:left="0" w:right="0" w:hanging="0"/>
        <w:jc w:val="right"/>
        <w:rPr>
          <w:rFonts w:cs="Traditional Arabic"/>
          <w:b/>
          <w:b/>
          <w:bCs/>
          <w:i/>
          <w:i/>
          <w:iCs/>
          <w:sz w:val="36"/>
          <w:szCs w:val="36"/>
          <w:lang w:bidi="ar"/>
        </w:rPr>
      </w:pPr>
      <w:r>
        <w:rPr>
          <w:rFonts w:cs="Traditional Arabic"/>
          <w:b/>
          <w:bCs/>
          <w:i/>
          <w:iCs/>
          <w:sz w:val="36"/>
          <w:szCs w:val="36"/>
          <w:rtl w:val="true"/>
          <w:lang w:bidi="ar"/>
        </w:rPr>
        <w:t>(</w:t>
      </w:r>
      <w:r>
        <w:rPr>
          <w:rFonts w:cs="Traditional Arabic"/>
          <w:b/>
          <w:bCs/>
          <w:i/>
          <w:iCs/>
          <w:sz w:val="36"/>
          <w:szCs w:val="36"/>
          <w:lang w:bidi="ar"/>
        </w:rPr>
        <w:t>1/26</w:t>
      </w:r>
      <w:r>
        <w:rPr>
          <w:rFonts w:cs="Traditional Arabic"/>
          <w:b/>
          <w:bCs/>
          <w:i/>
          <w:iCs/>
          <w:sz w:val="36"/>
          <w:szCs w:val="36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"/>
        </w:rPr>
      </w:pPr>
      <w:r>
        <w:rPr>
          <w:rFonts w:cs="Traditional Arabic"/>
          <w:b/>
          <w:bCs/>
          <w:sz w:val="36"/>
          <w:szCs w:val="36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0" w:right="0" w:hanging="0"/>
        <w:jc w:val="left"/>
        <w:rPr>
          <w:rFonts w:cs="Traditional Arabic"/>
          <w:b/>
          <w:b/>
          <w:bCs/>
          <w:i/>
          <w:i/>
          <w:iCs/>
          <w:sz w:val="36"/>
          <w:szCs w:val="36"/>
          <w:lang w:bidi="ar"/>
        </w:rPr>
      </w:pP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________________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ت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حم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تعال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) ________________</w:t>
        <w:br/>
        <w:t xml:space="preserve">______ </w:t>
      </w:r>
      <w:r>
        <w:rPr>
          <w:rFonts w:cs="Monotype Koufi"/>
          <w:b/>
          <w:b/>
          <w:bCs/>
          <w:sz w:val="36"/>
          <w:sz w:val="36"/>
          <w:szCs w:val="36"/>
          <w:rtl w:val="true"/>
          <w:lang w:bidi="ar"/>
        </w:rPr>
        <w:t>كتابُ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  <w:lang w:bidi="ar"/>
        </w:rPr>
        <w:t>تحريمِ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  <w:lang w:bidi="ar"/>
        </w:rPr>
        <w:t>مُشارَكَةِ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  <w:lang w:bidi="ar"/>
        </w:rPr>
        <w:t>الكُفَّارِ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  <w:lang w:bidi="ar"/>
        </w:rPr>
        <w:t>مِنْ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  <w:lang w:bidi="ar"/>
        </w:rPr>
        <w:t>أهلِ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  <w:lang w:bidi="ar"/>
        </w:rPr>
        <w:t>الكِتابِ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______</w:t>
        <w:br/>
        <w:t xml:space="preserve">_______ </w:t>
      </w:r>
      <w:r>
        <w:rPr>
          <w:rFonts w:cs="Monotype Koufi"/>
          <w:b/>
          <w:b/>
          <w:bCs/>
          <w:sz w:val="36"/>
          <w:sz w:val="36"/>
          <w:szCs w:val="36"/>
          <w:rtl w:val="true"/>
          <w:lang w:bidi="ar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  <w:lang w:bidi="ar"/>
        </w:rPr>
        <w:t>الْمُشْرِكِينَ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  <w:lang w:bidi="ar"/>
        </w:rPr>
        <w:t>أعيادِهِمْ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  <w:lang w:bidi="ar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  <w:lang w:bidi="ar"/>
        </w:rPr>
        <w:t>تهنِئَتِهِمْ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  <w:lang w:bidi="ar"/>
        </w:rPr>
        <w:t>بهَ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________</w:t>
        <w:br/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صل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سلَّ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بارك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ل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َ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رسلَهُ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هُ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رحم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لعالمي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حم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ب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رسو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ناس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كاف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عل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آ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صحب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جمعي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.</w:t>
        <w:br/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سبحا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بحمد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سبحانك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ه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بحمدك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شه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إ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إل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نت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ستغفرك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أتوب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إليك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.</w:t>
        <w:br/>
        <w:br/>
        <w:t xml:space="preserve">______________________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كتب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____________</w:t>
        <w:br/>
        <w:t xml:space="preserve">_________________ </w:t>
      </w:r>
      <w:r>
        <w:rPr>
          <w:rFonts w:cs="Monotype Koufi"/>
          <w:b/>
          <w:b/>
          <w:bCs/>
          <w:sz w:val="36"/>
          <w:sz w:val="36"/>
          <w:szCs w:val="36"/>
          <w:rtl w:val="true"/>
          <w:lang w:bidi="ar"/>
        </w:rPr>
        <w:t>وائِلُ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  <w:lang w:bidi="ar"/>
        </w:rPr>
        <w:t>بنُ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  <w:lang w:bidi="ar"/>
        </w:rPr>
        <w:t>عَلِيٍّ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  <w:lang w:bidi="ar"/>
        </w:rPr>
        <w:t>الدِّسُوقِيُّ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_____</w:t>
        <w:br/>
        <w:t xml:space="preserve">______________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يل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جمع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تما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ذ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قَعد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lang w:bidi="ar"/>
        </w:rPr>
        <w:t>1429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هـ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__</w:t>
        <w:br/>
        <w:t xml:space="preserve">___________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زدتُ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يل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خميس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lang w:bidi="ar"/>
        </w:rPr>
        <w:t>10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صفر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lang w:bidi="ar"/>
        </w:rPr>
        <w:t>1430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هـ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_</w:t>
      </w:r>
    </w:p>
    <w:p>
      <w:pPr>
        <w:pStyle w:val="NormalWeb"/>
        <w:bidi w:val="1"/>
        <w:ind w:left="0" w:right="0" w:hanging="0"/>
        <w:jc w:val="right"/>
        <w:rPr>
          <w:rFonts w:cs="Traditional Arabic"/>
          <w:b/>
          <w:b/>
          <w:bCs/>
          <w:i/>
          <w:i/>
          <w:iCs/>
          <w:sz w:val="36"/>
          <w:szCs w:val="36"/>
          <w:lang w:bidi="ar"/>
        </w:rPr>
      </w:pPr>
      <w:r>
        <w:rPr>
          <w:rFonts w:cs="Traditional Arabic"/>
          <w:b/>
          <w:bCs/>
          <w:i/>
          <w:iCs/>
          <w:sz w:val="36"/>
          <w:szCs w:val="36"/>
          <w:rtl w:val="true"/>
          <w:lang w:bidi="ar"/>
        </w:rPr>
        <w:t>(</w:t>
      </w:r>
      <w:r>
        <w:rPr>
          <w:rFonts w:cs="Traditional Arabic"/>
          <w:b/>
          <w:bCs/>
          <w:i/>
          <w:iCs/>
          <w:sz w:val="36"/>
          <w:szCs w:val="36"/>
          <w:lang w:bidi="ar"/>
        </w:rPr>
        <w:t>1/27</w:t>
      </w:r>
      <w:r>
        <w:rPr>
          <w:rFonts w:cs="Traditional Arabic"/>
          <w:b/>
          <w:bCs/>
          <w:i/>
          <w:iCs/>
          <w:sz w:val="36"/>
          <w:szCs w:val="36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"/>
        </w:rPr>
      </w:pPr>
      <w:r>
        <w:rPr>
          <w:rFonts w:cs="Traditional Arabic"/>
          <w:b/>
          <w:bCs/>
          <w:sz w:val="36"/>
          <w:szCs w:val="36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22:06:00Z</dcterms:created>
  <dc:creator>100</dc:creator>
  <dc:description/>
  <cp:keywords/>
  <dc:language>en-US</dc:language>
  <cp:lastModifiedBy>100</cp:lastModifiedBy>
  <dcterms:modified xsi:type="dcterms:W3CDTF">2009-02-04T22:16:00Z</dcterms:modified>
  <cp:revision>4</cp:revision>
  <dc:subject/>
  <dc:title>المكتبة الشاملة - كتاب تحريم مشاركة الكفار من أهل الكتاب والمشركين في أعيادهم أو تهنئتهم بها ن 4</dc:title>
</cp:coreProperties>
</file>