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FF0000"/>
          <w:sz w:val="48"/>
          <w:sz w:val="48"/>
          <w:szCs w:val="48"/>
          <w:rtl w:val="true"/>
        </w:rPr>
        <w:t>اس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كت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>:</w:t>
      </w:r>
      <w:r>
        <w:rPr>
          <w:rFonts w:cs="Traditional Arabic"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الحركة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النسوية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في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اليمن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cs="Traditional Arabic"/>
          <w:color w:val="FF0000"/>
          <w:sz w:val="48"/>
          <w:szCs w:val="48"/>
        </w:rPr>
      </w:pPr>
      <w:r>
        <w:rPr>
          <w:rFonts w:cs="Traditional Arabic"/>
          <w:color w:val="FF0000"/>
          <w:sz w:val="48"/>
          <w:sz w:val="48"/>
          <w:szCs w:val="48"/>
          <w:rtl w:val="true"/>
        </w:rPr>
        <w:t>اس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كات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أنور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قاسم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 w:val="48"/>
          <w:szCs w:val="48"/>
          <w:rtl w:val="true"/>
        </w:rPr>
        <w:t>الخضري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قد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هُ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ثْ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ْمَعْرُوف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ِلرِّجَا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َرَج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22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آ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ط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فت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م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ظي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ه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ت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خت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ذ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ث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س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يم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حك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حت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ره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فا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صد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جع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رر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ا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وك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ع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ض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و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طي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ه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رم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ل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ض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يي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عل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ض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ن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بر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ظاه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ا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مو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مو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ث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تر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كي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يع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اخ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و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عز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ر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اس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هد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دراس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د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ا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راتيج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ل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تم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اش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ث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ع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ري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ل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خص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ل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ع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ان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ال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نته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كت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هم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هذ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دراس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ل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تما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سئو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نّ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جه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ن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اجه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مهيد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تعريف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عالم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فهو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فا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وع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خد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ادي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لا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حو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ل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دل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ن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ن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78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ف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ق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س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خ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ت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ئ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دل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لس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ف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ر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س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) 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او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ن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كام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واز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حط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ت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جل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ف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ص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ط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ريب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دل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دل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لفظي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ؤ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ص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رق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ُ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لس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س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ص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س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منطلق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لس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ظ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ع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ل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خ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ش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ذوذ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ي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ف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د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لغ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ج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كي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ر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اج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ج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كي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ي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و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ا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ت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ر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ي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شأ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لمي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  <w:u w:val="single"/>
          <w:rtl w:val="true"/>
        </w:rPr>
        <w:t>"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دواف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جود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مراح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طورها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":-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اي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غراف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ك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ز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ا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س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بعي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ع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سد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94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شئ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ك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ض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ًوعم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ا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وار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7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س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عت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ث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حيث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تال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ؤتمرات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م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رو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ه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ص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ويو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ل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زوج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قلي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ذ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لك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فكا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لان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ذ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كيك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اع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ان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ا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غ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مت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ناد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غب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ما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ذو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ره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ه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ض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آ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بو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دا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لمي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ف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وث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ن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سم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زو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ن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ك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زوج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د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صادي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م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ط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ت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ض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وع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طف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جه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ك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ط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ك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صاد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ا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ط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ديك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ذ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د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غ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واج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سد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هاض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نجا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ذو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مط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ز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ف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ق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ر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دما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أ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ر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ختل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لا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صي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عد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ل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وا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ديك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حت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ه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ض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فك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تجاه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أُطر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عمله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شا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ذ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وض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ا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ع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ل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حو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ولاً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ليبرال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نت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نس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ت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ه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ثانياً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اركس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لس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رك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ق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فيي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ل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رك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ا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وله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ثانيهما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ز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ثالثاً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راديكال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حي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و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ئص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اف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اوا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جا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قاف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ف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نقطا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ط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ق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اريخ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!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ا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ر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ؤ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اق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يث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ك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م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احث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ار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ط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م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ختل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ار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ذاه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ئ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م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ترا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ي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ق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نفي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قي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و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و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بر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س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ض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ا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ه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ع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ع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ل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ؤس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سا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داوات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ض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يض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ماني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ل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ار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غ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بر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س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غ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كر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ط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تعريف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رأ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عاد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تقالي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ظروف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نشأ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فظ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كائ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ه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ا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فظ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ف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غ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ُ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ش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اد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ه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ر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ار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ند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ُم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ٌر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فا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ن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ا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ئ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ش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ي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ض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ر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ز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فاهي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ور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بر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ت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ث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ز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ٍّ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رث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م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ّ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س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ُدَبٍّ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اه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ًّ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اه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ت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ذيب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وا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ح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ُ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نو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و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ا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لاد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را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ًسيا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م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تكا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فظ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روث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ر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ف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اخل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ط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دث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ذ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م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ث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ر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هوائ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ر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غ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ؤو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ل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ذ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ع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ن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ك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اش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قل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اق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ار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ن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ن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ز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لق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م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هو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مقر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ظ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ن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اً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ر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لك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ض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ص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سك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ق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ر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ا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س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اص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1979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حر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عتب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ري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ثر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ق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ح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ل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ز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يق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راح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نشأ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تطو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أه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سمات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لو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جا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غ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ط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اس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و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س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اريخ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راح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طو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رك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سوي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جنو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حت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يطا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83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أ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م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ما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ظ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و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يطان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طَِ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حت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يط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2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يط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3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ج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ح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يط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فت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ي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3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س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ن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برد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ك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ع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ه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و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ت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5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ا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س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و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ال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موحا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ط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لي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5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ل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س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5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ن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5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هت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لحاق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ستق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يط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ش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ا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حرا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م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محاض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ف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ر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س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ب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ا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ح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في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ن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ر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ض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ئيس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ر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ط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ق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آ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يطا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يطا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ت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6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7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ظي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هت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7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سي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ه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ي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ت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رض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ل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اد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ائ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س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قا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قصا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ف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ت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طر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ي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ا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ت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ه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ال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2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راح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طو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شما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أس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ر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ت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ج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ر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ل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خ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ق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ه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ف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ن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ذ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نظ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3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طو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ع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وحد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</w:rPr>
        <w:t>1997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ت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س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ا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ظ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ز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ر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ظل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ع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ز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ك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ر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تب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ي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imes New Roman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فقد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رص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شك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بروز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صف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ن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لكن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حقق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ق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قدي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د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كاسب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من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":-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ط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ز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ظي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خ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بر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وز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ص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س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ري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ب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ي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ري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و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ض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او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رو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خ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خ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ل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ري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ن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بر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ي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4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طو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نذ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ا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</w:rPr>
        <w:t>1997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غ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ص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قط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و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ز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د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ظائ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برز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د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ُق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ئو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دي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ظي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بل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م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ش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جان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رسم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شئ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نظم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جتم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دن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واط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ر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ش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ِم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imes New Roman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صف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ي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موم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عد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سم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هم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غا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تس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ز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ص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في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ديولو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طي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ظ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دم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ف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ب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د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ظه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د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س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ل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ا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د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م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ح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ر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ل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ش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ج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ضط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لن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ر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اد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د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ا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ص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لو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فاه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اح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خ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ف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د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صط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اً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اج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اني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قب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ً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ل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ص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م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ن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سائ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ب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خ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ر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يش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اج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ساء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ت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ساء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أ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لو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يف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ال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ت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ال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ال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رارك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فك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ح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ك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ضب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ر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س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ط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ا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ج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س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و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ب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فوض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ساء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د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ت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ت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ٌحرّ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انو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ت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و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ن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ك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ت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ت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ة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ل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هو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ع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رس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الم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ح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د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ساؤ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ؤ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ت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ي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الف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ن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ح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ب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وك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ع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جن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حتك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ث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فعال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يز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ود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ع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ر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ي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ص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ظي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ص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تا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ط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ك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ط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تب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ر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ًقل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ي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فرد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غ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غ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ف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ك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وك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تقد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غ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ر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ن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ش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ض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ط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ن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د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ز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را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ه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د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خ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ور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ش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برا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ب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ناق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ض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صا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ه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ض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ضو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ه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ستنب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خليص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نو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خاط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ض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ؤ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نك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نك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ل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اب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اب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صر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ع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ث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ج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ث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د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ك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تب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شك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اؤ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م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د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م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اُ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د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ش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م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و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مقر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با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3.5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ر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ت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ش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غ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3,5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3,5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ص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ل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قو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ع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ق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دا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خ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خ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خ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ز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ن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ان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ا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ج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خص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ا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ا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ئ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ك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ي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ك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ز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زا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ت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ُ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سياس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إستراتيجيته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سياس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ستراتيج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عت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ستراتيج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ز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شط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عتم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ا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م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خ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و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غف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و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ولاً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عم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صياغ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دستو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قواني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فق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رؤ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ا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ه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ات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طا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ا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يج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ا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ك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س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و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دستور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ن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ص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ا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ر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ت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7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ساو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ا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راتي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31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أل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ن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ي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جب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قوانين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ج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58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ه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ل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ف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ه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أو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كوم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تر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جع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ي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ع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م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ه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ف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وق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37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FF"/>
          <w:sz w:val="36"/>
          <w:szCs w:val="36"/>
        </w:rPr>
        <w:t>372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ص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ت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ن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خ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رج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ناش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قو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ف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ب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ل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د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41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تر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3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FF"/>
          <w:sz w:val="36"/>
          <w:szCs w:val="36"/>
        </w:rPr>
        <w:t>200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يض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ح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دا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را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صو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ذا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ف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ي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سج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ا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ض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و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ي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ط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ي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و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ا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و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تو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لت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ض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ع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و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ج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جل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دم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نظو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لم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ب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قية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ه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ر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ن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فظ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ص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نسك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6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00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ام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س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7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غلا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ج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8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خ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5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اف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ج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ش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3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Cs w:val="36"/>
        </w:rPr>
        <w:t>199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ق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ق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ا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د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ك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43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FF"/>
          <w:sz w:val="36"/>
          <w:szCs w:val="36"/>
        </w:rPr>
        <w:t>1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ويو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قي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ني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ض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تد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و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3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داو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ت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ث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قو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ث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قتر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و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ي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57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1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ع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ق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داو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فظ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جا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ق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ا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ئ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داو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فظ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ئ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ع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ا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خ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ج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ن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ق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خ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جلي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خا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ر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خ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جلي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نسخ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خ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جلي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الث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رس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سياس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دول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خطط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برامج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م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يخد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طالب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م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س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ف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د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رك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ج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ياس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هد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ئ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ي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ن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ت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زا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ط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ث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ا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رابع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وص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واق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صن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قرا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حا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ذ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صالحه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سب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و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طري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اغ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ش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د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قلي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رلما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ي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اء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م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يبر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ا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ت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ت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كي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رش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ا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سوب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ا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ل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زاء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خ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تا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و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م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رش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ت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تم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ق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ص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ت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ر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ه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ج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اض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ال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كائ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ج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ص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خص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ثي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ط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ف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ف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ك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ش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خص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30</w:t>
      </w:r>
      <w:r>
        <w:rPr>
          <w:rFonts w:cs="Traditional Arabic"/>
          <w:color w:val="0000FF"/>
          <w:sz w:val="36"/>
          <w:szCs w:val="36"/>
          <w:rtl w:val="true"/>
        </w:rPr>
        <w:t xml:space="preserve">%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أ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ط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عت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اط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ه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د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فت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خ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خ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رش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تر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خ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راء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ج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و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د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في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ج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ش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و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ل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ئو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ف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ث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و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عا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س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ز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ا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ر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س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خ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هي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ضو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ثيل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بلوم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ه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ص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ك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ون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ؤ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قا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واق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ق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خ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زا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ث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كباً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ض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ري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خامس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عم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غيي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نظر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جتم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لمرأ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خف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تب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عض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وج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هو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ناخ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سياس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بعدا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قا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اجتماع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هي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س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ت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ث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عم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راتيج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محو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د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ل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رو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ز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خ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ص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ص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د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مك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ظي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ث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ست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روث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جتمع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ي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غف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ن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ج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خليص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حاف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م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أوص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ت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9/3/200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نس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ض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ر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ل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اش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ج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ص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ي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ا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ب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ي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د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ثا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ان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دا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ص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ل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ب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جل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ئ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ط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ح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ن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ديث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خا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د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اد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عا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ل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ا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ئ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ص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ح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و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ب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ُ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ّ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س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ح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ر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لقة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ص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ل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ذ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شئ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ا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ث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ال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ض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ترج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اح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ه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3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ئ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س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و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ؤ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ط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ا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إج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ح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د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ش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ل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يا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ق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ا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س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تر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دم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م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ب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3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ف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دا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ال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لاح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ه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وض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نف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ا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ط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ا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ض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ي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ت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ضا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وين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قض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ب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جند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اعتبار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هدفاً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م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خ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ع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ائ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ختل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ض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تعرف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وسوع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بريطان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color w:val="008000"/>
          <w:sz w:val="36"/>
          <w:szCs w:val="36"/>
          <w:u w:val="single"/>
        </w:rPr>
        <w:t>Identity Gender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 )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ث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غ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صائ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ض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ت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صائص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ض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ض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ذك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و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د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غ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ت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قص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هم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ص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ؤ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ض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فه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ت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ي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ت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هج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نك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وض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ج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م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ر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ذائ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ث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ث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دم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ك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rFonts w:cs="Traditional Arabic"/>
          <w:color w:val="0000FF"/>
          <w:sz w:val="36"/>
          <w:szCs w:val="36"/>
        </w:rPr>
        <w:t>200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FF"/>
          <w:sz w:val="36"/>
          <w:szCs w:val="36"/>
        </w:rPr>
        <w:t>202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ر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جا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م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آليات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ات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ض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س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ف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وي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ا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ثير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س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فو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قط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بالإمكا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حص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جال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م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م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يل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ـ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جا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أصي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فكر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لقضاي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تصل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ص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ط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و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ض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6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ا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ف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ا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جي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نفي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شت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Bridges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ن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ي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هد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د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را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FF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لعا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ظرا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و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م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ي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و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ت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ا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نولوج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هد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ثق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م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ك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ض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ذ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تلف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خ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ثائ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د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ن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ث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ـ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آلي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نفيذ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سياست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خطط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  <w:u w:val="single"/>
        </w:rPr>
      </w:pPr>
      <w:r>
        <w:rPr>
          <w:rFonts w:cs="Traditional Arabic"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مك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وس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قام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ؤسس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جتم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مدن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  <w:u w:val="single"/>
        </w:rPr>
      </w:pPr>
      <w:r>
        <w:rPr>
          <w:rFonts w:cs="Traditional Arabic"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أس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أس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م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1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63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م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م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مش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قل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مو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كافح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فق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تصد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  <w:u w:val="single"/>
        </w:rPr>
      </w:pPr>
      <w:r>
        <w:rPr>
          <w:rFonts w:cs="Traditional Arabic"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همش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نته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ي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راتيج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صاد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ر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كا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سو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نتا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هي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ر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رو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ت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تا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شط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ج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في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و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تا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خ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وج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ن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كس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ع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ف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و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خف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ط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عاو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قطا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جار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خاص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ثق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م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و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كاف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و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ظائ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ثق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رجي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ادس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-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عض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رموز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م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تميز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ه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رؤى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ه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ح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1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رمز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باس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إريان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ؤه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دراس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جس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رو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ق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8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79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ا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س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78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وظائ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غلته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ري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ودل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و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اشن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ج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2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خديج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حم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هيصم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ؤه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دراس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كتو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جس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لوري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ث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وظائ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غلته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ا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ئ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بو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ش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ا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غراف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س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ض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ر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س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د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ز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ش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م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نشط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طوع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ه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مكا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ط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س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د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ؤلفاته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م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3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م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علي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سوسو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ؤه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علم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جست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ل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لوري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ـ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وظائ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غلته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رن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م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ئ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ن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د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يمي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نم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لن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ض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ياس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ك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4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رشيد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همدان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وظائ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غلته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راء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د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ك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رج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رالي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5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دكتور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هيب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غالب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ار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ؤه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علم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ا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كتو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لسف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وظائ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غلته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ا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وى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  <w:u w:val="single"/>
        </w:rPr>
        <w:t>6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شفيق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رش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ا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شتراك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</w:rPr>
        <w:t>7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م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رزاق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حم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  <w:u w:val="single"/>
        </w:rPr>
        <w:t>8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حور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شهور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ئ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نماذج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ؤسس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كتسب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آثاره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المجتمع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اف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قسام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ذ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ا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ّ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د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ظي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مار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شرائ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كث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أثر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بأدبي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وناً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ب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ت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بو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ل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ر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ه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ش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ياف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ر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ا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ه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ض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جه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داعم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8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ا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ن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ع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و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ش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م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ن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ن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لن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نم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ما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نس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يطا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ا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ل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ئ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ث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د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ثر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و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كسف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يط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ؤس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ف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اس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كا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ؤسس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اد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م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ق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ن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م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ي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نظر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قويم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تكسب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الأدلج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د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ف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ت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ي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م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لاء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م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ف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ست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0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ت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ق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: (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ط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يا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وا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ر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ي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ث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ذ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يا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ب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ؤ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رتز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ظ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مل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و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د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و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ن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ق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ا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وارع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ق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مقراط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ل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ئ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سا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ذ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م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ش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و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ث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ن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ن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ع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وط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ع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ت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ه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رات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ل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ت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د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ف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إنجاز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إخفاق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ه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جا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ُ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ستن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ي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عل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اع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ي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تصاد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قاف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فاعل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ا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ث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صعي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قانون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ستطا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ق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اه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ش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ضا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صعيد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سياس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خ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ئ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شح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ت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ظي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و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عو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رائ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ت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ؤي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ش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ها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أ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ق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راد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نون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عط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ز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ه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ت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س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د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ك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وا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وا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اح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زو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عوق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ي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ات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كا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ي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س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تر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و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ظ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و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م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س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س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ي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نتم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ز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ه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ض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عد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ظي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جا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ض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ع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م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ج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ميش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ييز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00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م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و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د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ا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ر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رو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أ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خ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ص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د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ل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دم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ي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يب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ك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ط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ا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ف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ه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فا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ع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ا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ُ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س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م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خ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تباط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بو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ل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ق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وكئ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غت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ا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ي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ي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قاطع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طروح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طروح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علمانيي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ا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ظ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ح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لجأ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غو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غ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مئ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ا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د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غل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س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ه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ر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واث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ظم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ؤتمر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ف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اك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ي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ع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رش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ر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ش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ستو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نس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س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ر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ر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ا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ائ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ل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ئ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ن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ظ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ظ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خ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ز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د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غي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لح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م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طي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ندت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جابه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منية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قراء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جهود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جابه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قائمة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لف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6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خ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م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ر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ق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تع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ك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س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ر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أس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ن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نا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مان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ر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ت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ر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ت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ت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ل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لح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ئ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هتم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جب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ص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ت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لا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ظي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فت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قاط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ف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ائ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يار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خ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جه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ا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قر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عت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د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ب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ز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ه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ظي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غف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رش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ا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صو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ئ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ند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ن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ل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ح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ل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ن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خ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ي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ح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ئ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ك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ج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ه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ت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ض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ت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ز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ؤ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خ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رش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و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خ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خ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ري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ح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ج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ز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رش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ئ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ا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ز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د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ص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ق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أض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ح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ؤ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ح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ز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د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ت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ز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ر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ق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لف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م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لف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ط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و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يص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تلك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و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لاحظ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تئ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ا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و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ر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في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ائ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ئ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7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د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لبي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ح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ر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ق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آد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ب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ش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كش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ي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خ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ضري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تا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ب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694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ن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ب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دري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ر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ت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ح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خاط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ل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س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خ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ر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104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ث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ص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ر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ق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ث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ه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ط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تمخ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ه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قي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لا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كائ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س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ر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اه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خ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بو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لا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طل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خ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ر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ش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اش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ك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ال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ر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ا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يد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ء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ح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دع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رس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نا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طلا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طل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ت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ال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شؤ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ف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كادي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ث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ف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ئو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غ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ثوا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ا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راف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صا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تي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حد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زم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ت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ف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ر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رص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قل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اد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مو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ت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ط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ط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كاد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ر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و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ر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و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ق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ا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ع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لن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و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ولن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ش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سف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لن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ك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لت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ي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و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فت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ض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ت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خص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ئ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ولن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س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خ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لي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د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ن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م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ل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ع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ع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كتسب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ه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اد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ش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ص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خاط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شغ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ف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خلخ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ي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ب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ي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آ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ال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ط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و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ما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سبل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قترح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تطوير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جابه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سبل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حصي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شبه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أطروحاته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د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ؤ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س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ش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ي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نس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نث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ائ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ت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ف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ّ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م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ب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ا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احث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حاث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م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ل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ن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ض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ط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خص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شط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ري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ع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ختط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غ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ع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ذ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تبا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سي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دي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ل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م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ء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م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س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ذ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د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ي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ي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ه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ك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ر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جي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ي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ؤسس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ق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ن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ي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ظ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ض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س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شاب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ضا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جر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فاق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ت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ح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خط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ئ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فر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هد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لخ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ضع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ي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ط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شاب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داخ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ً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غ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مقرا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ب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ر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ظ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ص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ط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ت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بر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غ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ا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وا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خط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ف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ج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ضي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ل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واح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يش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ز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ت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د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و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بي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ب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وك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ط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وك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ج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خت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ص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م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ه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م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يا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ص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يال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ن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عد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نا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غد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ط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تغ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ج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رو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ط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ه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ج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ح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رو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ر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ند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ي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بل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ك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48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ج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دا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ع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ج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4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ش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ع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اع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ض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ر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م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ز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ف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ز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حق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لا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ا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زوي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عك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صائ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ي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ر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ذ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ض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اد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ه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ر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قي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ا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ق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عكا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ا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سبل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عالج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آثار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آثار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سو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قسما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1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قس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كرية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غ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ا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أ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رو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ث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ز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و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يما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ذ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ن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قتر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ل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ما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ز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ض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ف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ست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ء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ل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م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سا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ؤ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ف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لت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ي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ق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ث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دل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د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ك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مو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ف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رش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أه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د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لتق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اع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ه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أهي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ل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صف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و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قاش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ك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رو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قس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ثا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اتج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رك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سو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هو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آثا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سلو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ه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غالب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قسمين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ع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ز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ع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حتس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جه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ثق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ئولي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ه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ك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ئاتها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ث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إستراتيج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واجه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حرك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ستقبلاً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ذك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راتيج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ست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م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ظ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م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ي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ض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اف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بع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ا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نون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ما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لا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عك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راتي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ض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ال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ؤ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أ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تز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ح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نح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ت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ضر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ح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غ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طل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قبل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لذ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إنن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وص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ب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ل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ب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ذ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ط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اد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لومات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رو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خ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ي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م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را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خ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ر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ض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ش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ستفت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ش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تص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اح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زو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ف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صائي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سان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بو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خص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ت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ف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اج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ر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غ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لا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لس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ه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ط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ك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ر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ر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ط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ت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ه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ط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صة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ثقي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ع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خ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قتر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ذلك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ج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ا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ا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ور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وق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ق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طال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ا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نش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جا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شر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ن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خل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ت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فت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صص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خص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س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ت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ب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كان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ن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م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ا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ش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و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ج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ا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ح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د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غ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ج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ق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تس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د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فا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ا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ل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ل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ص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ض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تهد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ثر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غن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ا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ائ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ات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غ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كا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ت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ات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قب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ح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وك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ك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صص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ق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ضغ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لتز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ا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ه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ض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و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يش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ج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ه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ات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بد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ش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جيه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ف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ثم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ستث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وا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و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غ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يا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كو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ه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راج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لاق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طر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بيع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ث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تاماًَ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اف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ج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ق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ل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ف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أ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ط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را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ق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ن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فاه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ق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افذ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ئ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لح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ن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ج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ي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ؤ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ه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ع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ماء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اط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double" w:sz="4" w:space="24" w:color="800080"/>
        <w:left w:val="double" w:sz="4" w:space="24" w:color="800080"/>
        <w:bottom w:val="double" w:sz="4" w:space="24" w:color="800080"/>
        <w:right w:val="double" w:sz="4" w:space="24" w:color="8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800080"/>
      </w:pBdr>
      <w:jc w:val="center"/>
      <w:rPr/>
    </w:pPr>
    <w:r>
      <w:rPr>
        <w:rStyle w:val="PageNumber"/>
        <w:color w:val="800080"/>
        <w:rtl w:val="true"/>
      </w:rPr>
      <w:t>-</w:t>
    </w:r>
    <w:r>
      <w:rPr>
        <w:rStyle w:val="PageNumber"/>
        <w:color w:val="800080"/>
        <w:rtl w:val="true"/>
      </w:rPr>
      <w:fldChar w:fldCharType="begin"/>
    </w:r>
    <w:r>
      <w:rPr>
        <w:rtl w:val="true"/>
        <w:rStyle w:val="PageNumber"/>
        <w:color w:val="800080"/>
      </w:rPr>
      <w:instrText xml:space="preserve"> PAGE </w:instrText>
    </w:r>
    <w:r>
      <w:rPr>
        <w:rtl w:val="true"/>
        <w:rStyle w:val="PageNumber"/>
        <w:color w:val="800080"/>
      </w:rPr>
      <w:fldChar w:fldCharType="separate"/>
    </w:r>
    <w:r>
      <w:rPr>
        <w:rtl w:val="true"/>
        <w:rStyle w:val="PageNumber"/>
        <w:color w:val="800080"/>
      </w:rPr>
      <w:t>94</w:t>
    </w:r>
    <w:r>
      <w:rPr>
        <w:rtl w:val="true"/>
        <w:rStyle w:val="PageNumber"/>
        <w:color w:val="800080"/>
      </w:rPr>
      <w:fldChar w:fldCharType="end"/>
    </w:r>
    <w:r>
      <w:rPr>
        <w:rStyle w:val="PageNumber"/>
        <w:color w:val="800080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ndalus"/>
        <w:b/>
        <w:b/>
        <w:bCs/>
        <w:color w:val="800080"/>
        <w:sz w:val="32"/>
        <w:szCs w:val="32"/>
      </w:rPr>
    </w:pP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الحركة</w:t>
    </w:r>
    <w:r>
      <w:rPr>
        <w:b/>
        <w:b/>
        <w:bCs/>
        <w:color w:val="800080"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النسوية</w:t>
    </w:r>
    <w:r>
      <w:rPr>
        <w:b/>
        <w:b/>
        <w:bCs/>
        <w:color w:val="800080"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في</w:t>
    </w:r>
    <w:r>
      <w:rPr>
        <w:b/>
        <w:b/>
        <w:bCs/>
        <w:color w:val="800080"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اليمن</w:t>
    </w:r>
    <w:r>
      <w:rPr>
        <w:rFonts w:cs="Andalus"/>
        <w:b/>
        <w:bCs/>
        <w:color w:val="800080"/>
        <w:sz w:val="32"/>
        <w:szCs w:val="32"/>
        <w:rtl w:val="true"/>
      </w:rPr>
      <w:tab/>
      <w:tab/>
      <w:tab/>
      <w:tab/>
      <w:t xml:space="preserve"> </w:t>
    </w: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أنور</w:t>
    </w:r>
    <w:r>
      <w:rPr>
        <w:b/>
        <w:b/>
        <w:bCs/>
        <w:color w:val="800080"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قاسم</w:t>
    </w:r>
    <w:r>
      <w:rPr>
        <w:b/>
        <w:b/>
        <w:bCs/>
        <w:color w:val="800080"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color w:val="800080"/>
        <w:sz w:val="32"/>
        <w:sz w:val="32"/>
        <w:szCs w:val="32"/>
        <w:rtl w:val="true"/>
      </w:rPr>
      <w:t>الخضري</w:t>
    </w:r>
    <w:r>
      <w:rPr>
        <w:b/>
        <w:b/>
        <w:bCs/>
        <w:color w:val="800080"/>
        <w:sz w:val="32"/>
        <w:sz w:val="32"/>
        <w:szCs w:val="32"/>
        <w:rtl w:val="true"/>
      </w:rPr>
      <w:t xml:space="preserve"> </w:t>
    </w:r>
  </w:p>
  <w:p>
    <w:pPr>
      <w:pStyle w:val="Normal"/>
      <w:pBdr>
        <w:bottom w:val="thickThinSmallGap" w:sz="18" w:space="15" w:color="800080"/>
      </w:pBdr>
      <w:jc w:val="left"/>
      <w:rPr>
        <w:rFonts w:cs="Monotype Koufi"/>
        <w:b/>
        <w:b/>
        <w:bCs/>
        <w:color w:val="800080"/>
        <w:sz w:val="32"/>
        <w:szCs w:val="32"/>
      </w:rPr>
    </w:pPr>
    <w:r>
      <w:rPr>
        <w:rFonts w:cs="Monotype Koufi"/>
        <w:b/>
        <w:bCs/>
        <w:color w:val="800080"/>
        <w:sz w:val="32"/>
        <w:szCs w:val="32"/>
        <w:rtl w:val="true"/>
      </w:rPr>
    </w:r>
  </w:p>
  <w:p>
    <w:pPr>
      <w:pStyle w:val="Header"/>
      <w:jc w:val="left"/>
      <w:rPr>
        <w:rFonts w:cs="Monotype Koufi"/>
        <w:color w:val="800080"/>
      </w:rPr>
    </w:pPr>
    <w:r>
      <w:rPr>
        <w:rFonts w:cs="Monotype Koufi"/>
        <w:color w:val="80008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3:32:00Z</dcterms:created>
  <dc:creator>Administrator</dc:creator>
  <dc:description/>
  <cp:keywords/>
  <dc:language>en-US</dc:language>
  <cp:lastModifiedBy>***</cp:lastModifiedBy>
  <cp:lastPrinted>2007-12-30T19:52:00Z</cp:lastPrinted>
  <dcterms:modified xsi:type="dcterms:W3CDTF">2009-02-09T11:27:00Z</dcterms:modified>
  <cp:revision>36</cp:revision>
  <dc:subject/>
  <dc:title>العفيفة</dc:title>
</cp:coreProperties>
</file>