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raditional Arabic"/>
          <w:color w:val="FF0000"/>
          <w:sz w:val="44"/>
          <w:szCs w:val="44"/>
          <w:u w:val="single"/>
          <w:lang w:bidi="ar"/>
        </w:rPr>
      </w:pPr>
      <w:r>
        <w:rPr>
          <w:rFonts w:cs="Traditional Arabic"/>
          <w:color w:val="FF0000"/>
          <w:sz w:val="44"/>
          <w:sz w:val="44"/>
          <w:szCs w:val="44"/>
          <w:u w:val="single"/>
          <w:rtl w:val="true"/>
          <w:lang w:bidi="ar"/>
        </w:rPr>
        <w:t>اسم</w:t>
      </w:r>
      <w:r>
        <w:rPr>
          <w:color w:val="FF0000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  <w:lang w:bidi="ar"/>
        </w:rPr>
        <w:t>الكتاب</w:t>
      </w:r>
      <w:r>
        <w:rPr>
          <w:rFonts w:cs="Traditional Arabic"/>
          <w:color w:val="FF0000"/>
          <w:sz w:val="44"/>
          <w:szCs w:val="44"/>
          <w:u w:val="single"/>
          <w:rtl w:val="true"/>
          <w:lang w:bidi="ar"/>
        </w:rPr>
        <w:t xml:space="preserve">: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زاد</w:t>
      </w:r>
      <w:r>
        <w:rPr>
          <w:color w:val="0000FF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الداعية</w:t>
      </w:r>
      <w:r>
        <w:rPr>
          <w:color w:val="0000FF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في</w:t>
      </w:r>
      <w:r>
        <w:rPr>
          <w:color w:val="0000FF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الحج</w:t>
      </w:r>
      <w:r>
        <w:rPr>
          <w:rFonts w:cs="Traditional Arabic"/>
          <w:color w:val="0000FF"/>
          <w:sz w:val="44"/>
          <w:szCs w:val="44"/>
          <w:u w:val="single"/>
          <w:rtl w:val="true"/>
          <w:lang w:bidi="ar"/>
        </w:rPr>
        <w:t>.</w:t>
      </w:r>
    </w:p>
    <w:p>
      <w:pPr>
        <w:pStyle w:val="Normal"/>
        <w:autoSpaceDE w:val="false"/>
        <w:jc w:val="center"/>
        <w:rPr>
          <w:rFonts w:cs="Traditional Arabic"/>
          <w:color w:val="FF0000"/>
          <w:sz w:val="44"/>
          <w:szCs w:val="44"/>
          <w:u w:val="single"/>
          <w:lang w:bidi="ar"/>
        </w:rPr>
      </w:pPr>
      <w:r>
        <w:rPr>
          <w:rFonts w:cs="Traditional Arabic"/>
          <w:color w:val="FF0000"/>
          <w:sz w:val="44"/>
          <w:sz w:val="44"/>
          <w:szCs w:val="44"/>
          <w:u w:val="single"/>
          <w:rtl w:val="true"/>
          <w:lang w:bidi="ar"/>
        </w:rPr>
        <w:t>اسم</w:t>
      </w:r>
      <w:r>
        <w:rPr>
          <w:color w:val="FF0000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FF0000"/>
          <w:sz w:val="44"/>
          <w:sz w:val="44"/>
          <w:szCs w:val="44"/>
          <w:u w:val="single"/>
          <w:rtl w:val="true"/>
          <w:lang w:bidi="ar"/>
        </w:rPr>
        <w:t>الكاتب</w:t>
      </w:r>
      <w:r>
        <w:rPr>
          <w:rFonts w:cs="Traditional Arabic"/>
          <w:color w:val="FF0000"/>
          <w:sz w:val="44"/>
          <w:szCs w:val="44"/>
          <w:u w:val="single"/>
          <w:rtl w:val="true"/>
          <w:lang w:bidi="ar"/>
        </w:rPr>
        <w:t xml:space="preserve">: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د</w:t>
      </w:r>
      <w:r>
        <w:rPr>
          <w:rFonts w:cs="Traditional Arabic"/>
          <w:color w:val="0000FF"/>
          <w:sz w:val="44"/>
          <w:szCs w:val="44"/>
          <w:u w:val="single"/>
          <w:rtl w:val="true"/>
          <w:lang w:bidi="ar"/>
        </w:rPr>
        <w:t xml:space="preserve">.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ابتسام</w:t>
      </w:r>
      <w:r>
        <w:rPr>
          <w:color w:val="0000FF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بالقاسم</w:t>
      </w:r>
      <w:r>
        <w:rPr>
          <w:color w:val="0000FF"/>
          <w:sz w:val="44"/>
          <w:sz w:val="44"/>
          <w:szCs w:val="44"/>
          <w:u w:val="single"/>
          <w:rtl w:val="true"/>
          <w:lang w:bidi="ar"/>
        </w:rPr>
        <w:t xml:space="preserve"> </w:t>
      </w:r>
      <w:r>
        <w:rPr>
          <w:rFonts w:cs="Traditional Arabic"/>
          <w:color w:val="0000FF"/>
          <w:sz w:val="44"/>
          <w:sz w:val="44"/>
          <w:szCs w:val="44"/>
          <w:u w:val="single"/>
          <w:rtl w:val="true"/>
          <w:lang w:bidi="ar"/>
        </w:rPr>
        <w:t>القرني</w:t>
      </w:r>
      <w:r>
        <w:rPr>
          <w:rFonts w:cs="Traditional Arabic"/>
          <w:color w:val="0000FF"/>
          <w:sz w:val="44"/>
          <w:szCs w:val="44"/>
          <w:u w:val="single"/>
          <w:rtl w:val="true"/>
          <w:lang w:bidi="ar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44"/>
          <w:szCs w:val="44"/>
          <w:u w:val="single"/>
          <w:lang w:bidi="ar"/>
        </w:rPr>
      </w:pPr>
      <w:r>
        <w:rPr>
          <w:rFonts w:cs="Traditional Arabic"/>
          <w:color w:val="FF0000"/>
          <w:sz w:val="44"/>
          <w:szCs w:val="44"/>
          <w:u w:val="single"/>
          <w:rtl w:val="true"/>
          <w:lang w:bidi="ar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44"/>
          <w:szCs w:val="44"/>
          <w:u w:val="single"/>
          <w:lang w:bidi="ar"/>
        </w:rPr>
      </w:pPr>
      <w:r>
        <w:rPr>
          <w:rFonts w:cs="Traditional Arabic"/>
          <w:color w:val="0000FF"/>
          <w:sz w:val="44"/>
          <w:sz w:val="44"/>
          <w:szCs w:val="44"/>
          <w:rtl w:val="true"/>
          <w:lang w:bidi="ar"/>
        </w:rPr>
        <w:t>ــــــــــــــــــــــــــــــ</w:t>
      </w:r>
    </w:p>
    <w:p>
      <w:pPr>
        <w:pStyle w:val="Normal"/>
        <w:autoSpaceDE w:val="false"/>
        <w:ind w:left="0" w:right="0" w:firstLine="720"/>
        <w:jc w:val="both"/>
        <w:rPr>
          <w:rFonts w:cs="Traditional Arabic"/>
          <w:color w:val="0000FF"/>
          <w:sz w:val="28"/>
          <w:szCs w:val="28"/>
          <w:u w:val="single"/>
          <w:lang w:bidi="ar"/>
        </w:rPr>
      </w:pPr>
      <w:r>
        <w:rPr>
          <w:rFonts w:cs="Traditional Arabic"/>
          <w:color w:val="0000FF"/>
          <w:sz w:val="28"/>
          <w:szCs w:val="28"/>
          <w:u w:val="single"/>
          <w:rtl w:val="true"/>
          <w:lang w:bidi="ar"/>
        </w:rPr>
      </w:r>
    </w:p>
    <w:p>
      <w:pPr>
        <w:pStyle w:val="Normal"/>
        <w:autoSpaceDE w:val="false"/>
        <w:ind w:left="0" w:right="0" w:firstLine="720"/>
        <w:jc w:val="both"/>
        <w:rPr>
          <w:color w:val="0000FF"/>
          <w:sz w:val="28"/>
          <w:szCs w:val="28"/>
          <w:lang w:bidi="ar"/>
        </w:rPr>
      </w:pPr>
      <w:r>
        <w:rPr>
          <w:color w:val="0000FF"/>
          <w:sz w:val="28"/>
          <w:szCs w:val="28"/>
          <w:rtl w:val="true"/>
          <w:lang w:bidi="ar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ا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ثر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با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ي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ب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شعائ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ر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تأكي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ي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سي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اس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8000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ذلك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وَمَنْ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يُعَظِّمْ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شَعَائِرَ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اللَّهِ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فَإِنَّهَا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مِنْ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تَقْوَى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الْقُلُوبِ</w:t>
      </w:r>
      <w:r>
        <w:rPr>
          <w:rFonts w:cs="Traditional Arabic"/>
          <w:color w:val="008000"/>
          <w:sz w:val="36"/>
          <w:szCs w:val="36"/>
          <w:rtl w:val="true"/>
          <w:lang w:bidi="ar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؛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"/>
        </w:rPr>
        <w:t xml:space="preserve">[ </w:t>
      </w:r>
      <w:r>
        <w:rPr>
          <w:rFonts w:cs="Traditional Arabic"/>
          <w:b/>
          <w:bCs/>
          <w:color w:val="0000FF"/>
          <w:sz w:val="32"/>
          <w:szCs w:val="32"/>
          <w:lang w:bidi="ar"/>
        </w:rPr>
        <w:t>32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"/>
        </w:rPr>
        <w:t xml:space="preserve"> 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سو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"/>
        </w:rPr>
        <w:t>الح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"/>
        </w:rPr>
        <w:t>]</w:t>
      </w:r>
      <w:r>
        <w:rPr>
          <w:rFonts w:cs="Traditional Arabic"/>
          <w:color w:val="0000FF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لك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ظي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ال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ك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بنياً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خشية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كم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عالى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color w:val="008000"/>
          <w:sz w:val="36"/>
          <w:szCs w:val="36"/>
          <w:rtl w:val="true"/>
          <w:lang w:bidi="ar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إِنَّمَا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يَخْشَى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اللَّهَ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مِنْ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عِبَادِهِ</w:t>
      </w:r>
      <w:r>
        <w:rPr>
          <w:color w:val="008000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  <w:lang w:bidi="ar"/>
        </w:rPr>
        <w:t>الْعُلَمَاءُ</w:t>
      </w:r>
      <w:r>
        <w:rPr>
          <w:rFonts w:cs="Traditional Arabic"/>
          <w:color w:val="008000"/>
          <w:sz w:val="36"/>
          <w:szCs w:val="36"/>
          <w:rtl w:val="true"/>
          <w:lang w:bidi="ar"/>
        </w:rPr>
        <w:t xml:space="preserve">}. </w:t>
      </w:r>
      <w:r>
        <w:rPr>
          <w:rFonts w:cs="Traditional Arabic"/>
          <w:color w:val="0000FF"/>
          <w:sz w:val="32"/>
          <w:szCs w:val="32"/>
          <w:rtl w:val="true"/>
          <w:lang w:bidi="ar"/>
        </w:rPr>
        <w:t xml:space="preserve">[ </w:t>
      </w:r>
      <w:r>
        <w:rPr>
          <w:rFonts w:cs="Traditional Arabic"/>
          <w:color w:val="0000FF"/>
          <w:sz w:val="32"/>
          <w:szCs w:val="32"/>
          <w:lang w:bidi="ar"/>
        </w:rPr>
        <w:t>28</w:t>
      </w:r>
      <w:r>
        <w:rPr>
          <w:rFonts w:cs="Traditional Arabic"/>
          <w:color w:val="0000FF"/>
          <w:sz w:val="32"/>
          <w:szCs w:val="32"/>
          <w:rtl w:val="true"/>
          <w:lang w:bidi="ar"/>
        </w:rPr>
        <w:t xml:space="preserve"> -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"/>
        </w:rPr>
        <w:t>سورة</w:t>
      </w:r>
      <w:r>
        <w:rPr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  <w:lang w:bidi="ar"/>
        </w:rPr>
        <w:t>فاطر</w:t>
      </w:r>
      <w:r>
        <w:rPr>
          <w:color w:val="0000FF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  <w:lang w:bidi="ar"/>
        </w:rPr>
        <w:t>]</w:t>
      </w:r>
    </w:p>
    <w:p>
      <w:pPr>
        <w:pStyle w:val="Normal"/>
        <w:autoSpaceDE w:val="false"/>
        <w:ind w:left="0" w:right="0" w:firstLine="720"/>
        <w:jc w:val="both"/>
        <w:rPr>
          <w:rFonts w:cs="Traditional Arabic"/>
          <w:color w:val="FF0000"/>
          <w:sz w:val="36"/>
          <w:szCs w:val="36"/>
          <w:u w:val="single"/>
          <w:lang w:bidi="ar"/>
        </w:rPr>
      </w:pP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رأي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ج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صو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شرع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تا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سن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تعل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عب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قدم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أخوات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داعي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ل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مل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؛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حتى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ك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زادا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ً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هن؛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إذ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ل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بلغ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أثير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قلوب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ناس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نصوص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حي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جمع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طرف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قو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ه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ل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تفسي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آي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قرآن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تعلق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آيات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ناي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إيراد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قوا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جر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دو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ذكر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سانيدها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ك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شروح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ئم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علام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بعض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أحاديث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وار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ف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حج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سأ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تقب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مني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هذ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عم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يجعل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خالص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وجه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كريم،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أرج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م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نتفع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هذه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اد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المجموعة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أن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يدعو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لجامعها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بالقبول</w:t>
      </w:r>
      <w:r>
        <w:rPr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  <w:lang w:bidi="ar"/>
        </w:rPr>
        <w:t>والتوفيق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. 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  <w:u w:val="single"/>
          <w:lang w:bidi="ar"/>
        </w:rPr>
      </w:pPr>
      <w:r>
        <w:rPr>
          <w:rFonts w:cs="Traditional Arabic"/>
          <w:color w:val="0000FF"/>
          <w:sz w:val="36"/>
          <w:szCs w:val="36"/>
          <w:u w:val="single"/>
          <w:rtl w:val="true"/>
          <w:lang w:bidi="ar"/>
        </w:rPr>
      </w:r>
    </w:p>
    <w:p>
      <w:pPr>
        <w:pStyle w:val="Normal"/>
        <w:autoSpaceDE w:val="false"/>
        <w:jc w:val="center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قرآن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آي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ولى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تِمّ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ْصِر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يْس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حْلِ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ُءُوس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بْلُ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حِ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ا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رِيض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ذً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أْس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فِدْي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ِي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دَق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سُك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ِن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مَتّ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عُمْ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يْس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جِ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صِيَا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َلَاث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سَبْع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جَع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ِلْ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شَر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امِل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كُ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هْل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اضِر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سْجِ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ر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ت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عْلَ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دِي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ق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19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both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طبر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و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تِمّ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ِمّ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ناس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ُننِ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ت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ُمْ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دو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ُننِ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90" w:right="0" w:firstLine="284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قمة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أتِمّ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ّ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عمر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اء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الل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قِيم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ْعُمْر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اوز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َ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ذ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قي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ق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أ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قِي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تِمّ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َ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ُمْ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تمَّ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ما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م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مر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َق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ر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ما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الصف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لّ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ُوَيْ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سع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  <w:u w:val="single"/>
        </w:rPr>
      </w:pPr>
      <w:r>
        <w:rPr>
          <w:rFonts w:cs="Traditional Arabic"/>
          <w:color w:val="00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تِمّ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أحدها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رضيتهم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ما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ركان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اجبات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ذ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سك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6"/>
          <w:szCs w:val="36"/>
          <w:lang w:bidi="ar"/>
        </w:rPr>
        <w:t>6/27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مام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ل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تقا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سان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ئ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سادس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خلاص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مل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ث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ْصِر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ع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كميل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لا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و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يْس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ذبح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ي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ب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ص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ر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حا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هم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ب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ص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حْلِ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ُءُوس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تّ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بْلُغ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حِ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ظ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ف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زال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ج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ظ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جا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رف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ل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ي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ح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ك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ا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ر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ذ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و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س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د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ح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صدق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صي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ظف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ط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يط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ي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رو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ي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ز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رف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مِن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ر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مَتّ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عُمْ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نت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مت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يْس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هَدْي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يس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زئ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ح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س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ب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إن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نتف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ت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ث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ِ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ع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جِ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صِيَا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َلاث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ز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آخ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اب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ام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اس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سَبْع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جَع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غ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ر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مت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كُ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هْل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اضِر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سْجِ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ر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كث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ك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ض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ت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مت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ام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اه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متثال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أمور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ظ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عْلَ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دِيد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ِق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ص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قو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ص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قتح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ار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ر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ا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  <w:r>
        <w:br w:type="page"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ن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فَث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ُسُو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فْعَ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تَزَوَّد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َّا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َّقُو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ل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لْب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19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ُنَاح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بْتَغ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ضْل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َض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رَفَات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شْعَ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ر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ذْكُر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د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بْل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ضَّالّ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198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ِيض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يْث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َا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سْتَغْفِ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َفُو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حِيم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199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ضَي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َاسِك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ذِكْرِ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َبَاء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َد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ِكْر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َتِ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ُنْ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آَخِ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لَاق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200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ِنْ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َتِ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ُنْ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سَن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آَخِ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سَنَةً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قِ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ذَا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201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لَئ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َصِيب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سَب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رِي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ِس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0000FF"/>
          <w:sz w:val="36"/>
          <w:szCs w:val="36"/>
        </w:rPr>
        <w:t>202</w:t>
      </w:r>
      <w:r>
        <w:rPr>
          <w:rFonts w:cs="Traditional Arabic"/>
          <w:color w:val="0000FF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.</w:t>
      </w:r>
      <w:r>
        <w:rPr>
          <w:rFonts w:cs="Traditional Arabic"/>
          <w:color w:val="008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ب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كثير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اخت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ind w:left="90" w:right="0" w:firstLine="284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FF"/>
          <w:sz w:val="36"/>
          <w:szCs w:val="36"/>
          <w:rtl w:val="true"/>
        </w:rPr>
        <w:t>: 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ج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دا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ن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ه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ي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ب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سح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اهو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َ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ثو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د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ْت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autoSpaceDE w:val="false"/>
        <w:ind w:left="9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سْأَلُونَ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هِلّ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ِي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وَاقِيت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نَّا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18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كين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َّن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عمر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ف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ر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ع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ْ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و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والدلي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ظا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ْلُو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خص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        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فعي،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حْر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ز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ابي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ف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كث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قر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جما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      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فو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نبغ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أح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حر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ح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ه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سن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ف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ه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ُر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ُهَ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فو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ب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ئ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اب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وّ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ه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قولا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ن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و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َعْ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ق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خ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ي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صول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درك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ف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خ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و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َ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يّ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عو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عب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ح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اح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ب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ّا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ف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ي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ب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س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وْ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خت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طلا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غلي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أ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يو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َجّ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ي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ث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20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ص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ديم</w:t>
      </w:r>
      <w:r>
        <w:rPr>
          <w:rFonts w:cs="Traditional Arabic"/>
          <w:color w:val="0000FF"/>
          <w:sz w:val="36"/>
          <w:szCs w:val="36"/>
          <w:rtl w:val="true"/>
        </w:rPr>
        <w:t>] 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مال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ًا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سير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نافع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ُ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ي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rFonts w:cs="Traditional Arabic"/>
          <w:color w:val="0000FF"/>
          <w:sz w:val="36"/>
          <w:szCs w:val="36"/>
          <w:rtl w:val="true"/>
        </w:rPr>
        <w:t xml:space="preserve">"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ج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ُه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ج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ك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ب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فو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و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ف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دو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صَ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ار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ا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شه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لومات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و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عد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فائدة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ذهب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مالك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ت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تم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و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هَ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قض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ن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ري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ُك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أ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ثم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عت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نه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إحر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جًّ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ز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مع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َرْ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يج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لز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ُ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رض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ت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َوُ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عو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َ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كر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ف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ه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ّ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اس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لب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فَ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جت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ِل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ِي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فَث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ِسَائ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18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ط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اع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ش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ب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ض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فع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ي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ك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ا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فواه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92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وَهُنَّ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يَمْشينَ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بنَا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هَمِيسَا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00"/>
                <w:sz w:val="36"/>
                <w:szCs w:val="36"/>
              </w:rPr>
            </w:pP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إنْ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يَصْدُق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الطَّيْرُ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نَنَلْ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 w:val="36"/>
                <w:szCs w:val="36"/>
                <w:rtl w:val="true"/>
              </w:rPr>
              <w:t>لَميسَا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8000"/>
                <w:sz w:val="36"/>
                <w:szCs w:val="36"/>
                <w:rtl w:val="true"/>
              </w:rPr>
              <w:t>...</w:t>
            </w:r>
          </w:p>
        </w:tc>
      </w:tr>
    </w:tbl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َلّ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رم؟</w:t>
      </w:r>
      <w:r>
        <w:rPr>
          <w:rFonts w:cs="Traditional Arabic"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اح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ُ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حش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ر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ره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َرَا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عر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حْرِ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و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ُ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رأ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لَلْ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بتُك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ِشْ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ُ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غَمْز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َرّ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فح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ل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ُ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شيا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عي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ُبَ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كر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ح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خَ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بي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ه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َّ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ُسُو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كر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ُبَ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ع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ه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كح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ب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اسا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ي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يْ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سو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حا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ب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ألقا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و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ي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كَدُ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رْبَع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ُم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ِين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َيِّ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ظْلِ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فُس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3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رِد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إِلْحَاد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ظُلْ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ذِق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ذَاب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لِيم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2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خت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اهن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رتك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َلْ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َل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ظف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حي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ز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نو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/>
          <w:color w:val="0000FF"/>
          <w:sz w:val="36"/>
          <w:szCs w:val="36"/>
          <w:rtl w:val="true"/>
        </w:rPr>
        <w:t>"  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يه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قولان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حدهم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جادل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ق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حج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سك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َم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ضح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ضاح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ِي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م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َ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جِي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نْسَأ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بَيَّ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يف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ر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نع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م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زي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ُفَي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د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أ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ش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زد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ر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ف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َرفَ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جادلو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و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و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ر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ِد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دً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خت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ر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و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ناز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القو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را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جد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اهنا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خاصمة</w:t>
      </w:r>
      <w:r>
        <w:rPr>
          <w:rFonts w:cs="Traditional Arabic"/>
          <w:color w:val="008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ع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ضب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حب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ضب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كر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راسان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ح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ب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خَ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ت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زهر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ت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ّ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لاح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ا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احب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خعي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ره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زع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ا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خصو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ب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س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براه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او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ع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ء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كرمة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ِد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ض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غْض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ً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تع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لوك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ُغْض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ضر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جّاجً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عَرْ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ل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ش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لست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نْ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ِمَ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ِمَ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جل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ظ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طْل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رك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للتُ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رح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ح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ُضلَّه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طف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ر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ب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ظ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ُحْرِ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نع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ج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و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ج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ُ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رْ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ف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نظ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ذ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ُحْرِ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صنع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rtl w:val="true"/>
        </w:rPr>
        <w:t>–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هيئ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نك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ط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ض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سُكَ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سلِ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لم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سان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ده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ف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د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نب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.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"/>
        </w:rPr>
        <w:t>عدي</w:t>
      </w:r>
      <w:r>
        <w:rPr>
          <w:rStyle w:val="Bookinfosubtitle1"/>
          <w:rFonts w:ascii="Times New Roman" w:hAnsi="Times New Roman"/>
          <w:b/>
          <w:b/>
          <w:bCs/>
          <w:color w:val="0000FF"/>
          <w:sz w:val="36"/>
          <w:sz w:val="36"/>
          <w:szCs w:val="36"/>
          <w:rtl w:val="true"/>
          <w:lang w:bidi="ar"/>
        </w:rPr>
        <w:t xml:space="preserve"> </w:t>
      </w:r>
      <w:r>
        <w:rPr>
          <w:rStyle w:val="Bookinfosubtitle1"/>
          <w:rFonts w:cs="Traditional Arabic"/>
          <w:b/>
          <w:bCs/>
          <w:color w:val="0000FF"/>
          <w:sz w:val="36"/>
          <w:szCs w:val="36"/>
          <w:rtl w:val="true"/>
          <w:lang w:bidi="ar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lang w:bidi="ar"/>
        </w:rPr>
        <w:t>8/4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فْعَ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ت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ْ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ثَّ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ي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بر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جز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ف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تَزَوَّد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َّا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خرج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زْو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ُج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عمنا</w:t>
      </w:r>
      <w:r>
        <w:rPr>
          <w:rFonts w:cs="Traditional Arabic"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ودو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ه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كرمة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س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ج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تَزَوَّد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َّا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قْو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ين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سع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شْهُ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اطب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هور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صيص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حتا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ي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و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م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ت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ر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و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المر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أشه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علو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مهو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و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ع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لب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ص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ل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س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ف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بع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ا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يب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َ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يد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فَث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ُسُوق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ِد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صو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ه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ونو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س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قص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دم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ول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ضرته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ف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ظ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حر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الجد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مار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از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خاص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او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المقصو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ج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نك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ب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نز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ا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يئ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برو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ر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ما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غل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اص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ام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فْعَ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عْلَم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نصي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ب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ض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ع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خصو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ق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ي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ر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ي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ار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ي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دق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واف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ل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ز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بار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ز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غن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خلوق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ك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ال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ؤ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شراف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ك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عا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مساف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ق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تا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ق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ت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صاح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ني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و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د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قط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م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قين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د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قوى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ل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َاتَّقُو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ول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لْبَا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زي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رك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ه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س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قو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تغ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ك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ا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غ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ا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سو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ض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سو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ذ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ب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س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ب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ي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َض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رَفَات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شْعَ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ر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دلال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مور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حدها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و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إفا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د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و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ح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ئت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ج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زد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ع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د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ق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ئ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واف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زد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رتي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رابع،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الخامس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زد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ا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ص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ظهار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ادس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د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حر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سابع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ه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ي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د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ذْكُرُو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د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نْت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بْل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ضَّالّ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ذكر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ه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ضل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لمو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ع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قابل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لسا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ِيض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يْث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فَاض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يض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دل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راه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قص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فا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و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وا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س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ـ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ا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ر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م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ك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فاض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ص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ذكو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ستغف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كث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استغف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خل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ص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ع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توف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سيم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هك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غ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غ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ص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ش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وف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ز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فيع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مق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ع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ق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ب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وف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خب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عا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حوا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خلق،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أ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جمي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سألون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طالبهم،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ستدفعونه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ضرهم،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لك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قاصده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ختلف،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منهم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قُول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َ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آتِ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دُّنْي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أ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وا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ي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رغ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ن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ع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صل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ا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فت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ه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ني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ؤل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ص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س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يجاز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م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ات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ئ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ض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ت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ا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فر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سق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ا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لي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ب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ه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الحسن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طلوب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دن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ز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ا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زو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و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ح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اف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ل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ا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ب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باح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حسن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خر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ب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ب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وق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ن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ص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ف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ع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حي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كم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ل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إيث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ع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دُودَات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َجّ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ي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ث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أَخّ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ث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َّق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ت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عْلَ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حْشَر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ي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عدودات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ه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شريق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لاث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عيد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ز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ف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ك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يا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يام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ز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غير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FF"/>
          <w:sz w:val="36"/>
          <w:szCs w:val="36"/>
          <w:rtl w:val="true"/>
        </w:rPr>
        <w:t>: 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شر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تذك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FF"/>
          <w:sz w:val="36"/>
          <w:szCs w:val="36"/>
          <w:lang w:bidi="ar"/>
        </w:rPr>
        <w:t>3/536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"/>
        </w:rPr>
        <w:t xml:space="preserve"> ]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بح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ائ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ح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كب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طل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عش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عَجَّ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َيْ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ر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م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ث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أَخّ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ال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ث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ف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ا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ل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فض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ف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ذك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ا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تقد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تأ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تَّق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و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ن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تَّق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متث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ا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صي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عْلَ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ّ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ُحْشَ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جاز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عمالك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تق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ق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قوب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جز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وا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ذل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لث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ف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مَرْو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عْتَم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ُنَاح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طَّوَّف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طَوّ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اكِ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ِيم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15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سع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يخ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روف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وَى</w:t>
      </w:r>
      <w:r>
        <w:rPr>
          <w:color w:val="008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ُلُو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م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ص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ل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ز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ه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ع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ذ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اسك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عْتَم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ُنَاح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طَّوَّف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ه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حر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و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ه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و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اه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صن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نف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د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ز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ط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ر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نضم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ل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و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ي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ج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رد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أ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ق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زدل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ت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نس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ع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ان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د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صوص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ف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طَوّ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خلص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واف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ا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ز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ز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رج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د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ي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ط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خي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دع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شر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حص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ن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عمد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روع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اكِ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ِيم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ا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ك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سم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ي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جازي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ج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وام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متث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اعت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ث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دح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از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و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ما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ع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شاط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و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ماء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ق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م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فر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قص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ك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ا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بر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راع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راع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ع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مش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رول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ضعا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اعف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اك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ح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ث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ام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يم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وا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ي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دو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س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يات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طل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كي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  <w:r>
        <w:br w:type="page"/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رابع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ُلُو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2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َافِ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َل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َمًّ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حِلّ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تِيق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3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ِكُل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َة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عَلْن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سَك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يَ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زَق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هِيم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نْع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لَهُ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ه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حِد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سْلِ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بَشّ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خْبِت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4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َّذ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ُك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جِل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ُلُوبُ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صَّابِر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صَاب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قِيم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لَا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ِم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زَقْنَا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نْفِق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5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بُد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عَلْنَا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صَوَاف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جَب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ُنُوب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كُ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طْعِ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َانِ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مُعْتَر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خَّرْنَا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عَلّ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شْكُرُو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6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َا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ُحُوم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دِمَاؤُ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ك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َالُ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خَّر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تُكَبِّ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دَا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بَشّ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ُحْسِن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طب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رت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ن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حس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ُ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سم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د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ناؤ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ك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ب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أوي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ائ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َّ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ُلو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عظام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حسا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سمان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ائ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استس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استعظا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بغو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8080"/>
          <w:sz w:val="36"/>
          <w:szCs w:val="36"/>
          <w:u w:val="single"/>
        </w:rPr>
      </w:pPr>
      <w:r>
        <w:rPr>
          <w:rFonts w:cs="Traditional Arabic"/>
          <w:color w:val="00808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8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جتن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ُلُو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شعا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علا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عر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ظيمها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تسم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حسانها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360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ْو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قُلُو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-52" w:right="0" w:hanging="0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ind w:left="-52" w:right="0" w:firstLine="567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م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د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َافِع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س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واف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وبا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ك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ور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َل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َمًّ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م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يوج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ع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ضحا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جا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سميت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د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بو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شرب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لب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ا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سمى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نحرو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اح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اختلف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ه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عل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ركو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ه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م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و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افعي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حم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سحا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ر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ج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رك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ن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ركب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لك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اني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ثالث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شر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ب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عد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ض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لد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ركب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3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ب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اشور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شعائ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َعْ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ض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تق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شعِ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صي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ا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ل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ي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مض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ظ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عائ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. 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ض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ظ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م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3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خ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ع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اهت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عول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ج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ائي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ف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مرو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عائ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15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ف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زيار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ع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ق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ر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هر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صف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رو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ر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تطل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ي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دن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نا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3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ع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ِعاراً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شِع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عن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ان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ي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ع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ُذ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ل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فع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صوغ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شع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ي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فسي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أول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ظ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عائ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ظ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رم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3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خص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ط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عن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على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تفسير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ظ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عائ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طف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يذكر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ي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علوما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زقه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هيم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نع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36"/>
          <w:szCs w:val="36"/>
        </w:rPr>
        <w:t>2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خصيص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ضم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ئ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ظ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إنه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اب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و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عظ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تقد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لّ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ائر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ضاف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قل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عتق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ش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</w:rPr>
        <w:t>4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سع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ا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عائر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المراد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بالشعائر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اه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َف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مَرْو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شَعَائِ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رب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بي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قد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لا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مي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م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عظيم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ستحسا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سمان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ج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عائ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لو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لمعظ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بر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قو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يمانه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ا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جلال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>: [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َافِع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َل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َمًّ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هد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سوق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د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نتف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ا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ركو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ل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ضر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جَل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ُسَمًّ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قد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ق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بح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حِل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يْ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تِيقِ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ير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بح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ل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هدو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طعم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بائ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قي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آ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خامس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ذّ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أْتُو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ِجَا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ضَامِر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أْت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ُل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جّ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مِيق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27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يَشْهَد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َافِ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يَذْكُر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يَّام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عْلُومَاتٍ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زَق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هِيم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نْعَا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كُل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ه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طْعِم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ائِ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َقِي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28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ُم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ْيَقْض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فَث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ْيُوف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ُذُورَه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ْيَطَّوَّف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ِالْبَي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تِيق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29</w:t>
      </w:r>
      <w:r>
        <w:rPr>
          <w:rFonts w:cs="Traditional Arabic"/>
          <w:color w:val="008000"/>
          <w:sz w:val="36"/>
          <w:szCs w:val="36"/>
          <w:rtl w:val="true"/>
        </w:rPr>
        <w:t xml:space="preserve">)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ُم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ُحِلّ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نْعَا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تْ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جْتَنِب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ِج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أَوْثَا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جْتَنِب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وْ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ُّور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</w:rPr>
        <w:t>30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.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طب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ض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ف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وف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نذ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طو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تيق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فر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ا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كم</w:t>
      </w:r>
      <w:r>
        <w:rPr>
          <w:rFonts w:cs="Traditional Arabic"/>
          <w:color w:val="0000FF"/>
          <w:sz w:val="36"/>
          <w:szCs w:val="36"/>
          <w:rtl w:val="true"/>
        </w:rPr>
        <w:t xml:space="preserve">.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ُم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يْر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ِنْد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ت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جتن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حر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حد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واق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حُرم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ستح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جاه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لك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ُم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8000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ُرْمة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ُمر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اص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ي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عَظِّ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ُمَا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رمات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َشْع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بل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رمات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فسي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سعد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ل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حك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جل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ريمه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؛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بو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قر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ظ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ج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ث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واب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زي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ي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ني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خرا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حرمات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حترام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لمناس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ل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لحر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إحر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لهداي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العباد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عظيم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جلال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قل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حبت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كم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بود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هاو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كاس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ثاقل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حس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ح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عبا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ي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عا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بق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غن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شرع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اسك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تق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عظم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وجه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ُتْ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ري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FF"/>
          <w:sz w:val="36"/>
          <w:szCs w:val="36"/>
          <w:rtl w:val="true"/>
        </w:rPr>
        <w:t>: {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ُرِّمَت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يْكُ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يْت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دَّ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حْم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خِنزي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آية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ك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ح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باد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ر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زك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هم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طهير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اجْتَنِب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ِج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خب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ق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أوْث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نداد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علتمو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كب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و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ظا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س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ب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نس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ث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فسرين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تبعي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نه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ر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ك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ه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موم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عض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صوصا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جْتَنِب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قَوْل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زُّو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قو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حرم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ذب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ه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ها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رج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ق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ور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  <w:r>
        <w:br w:type="page"/>
      </w:r>
    </w:p>
    <w:p>
      <w:pPr>
        <w:pStyle w:val="Normal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حاديث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بو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  <w:u w:val="single"/>
        </w:rPr>
      </w:pPr>
      <w:r>
        <w:rPr>
          <w:rFonts w:cs="Traditional Arabic"/>
          <w:color w:val="008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imes New Roman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ديث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/>
          <w:color w:val="0000FF"/>
          <w:sz w:val="36"/>
          <w:szCs w:val="36"/>
          <w:rtl w:val="true"/>
        </w:rPr>
        <w:t>: 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ُمْرَة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ُمْ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فَّارَة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هُ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حَ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بْرُو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زَاء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جَنّ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8000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ت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با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قَوْله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{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بَاب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فَضْل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ْحَجّ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ْمَبْرُو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}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الَو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بْر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قْبُو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خَالِط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يْ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إِث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جَّح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وَوِيّ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طُب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قْو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كِر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سِ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تَقَارِب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عْ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فِّي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كَ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وَق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قِع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ُل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كَلَّ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جْ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كْمَل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ظْه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آخِر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ج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رِ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بْر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َلِأَحْمَ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حَاك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ب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ر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؟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/>
          <w:color w:val="0000FF"/>
          <w:sz w:val="36"/>
          <w:szCs w:val="36"/>
          <w:rtl w:val="true"/>
        </w:rPr>
        <w:t>: 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طْعَ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طَّعَ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إِفْش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سَّل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 "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سْنَا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َعْ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بَ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تَعَي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ُ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ْرَج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ِرْمِذ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غَيْ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سْعُو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رْفُوع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ابِع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عُم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تَابَعَ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ه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نْ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ُنُ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فَق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ْ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ِ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ب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حَج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بْرُو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و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ن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</w:p>
    <w:p>
      <w:pPr>
        <w:pStyle w:val="Normal"/>
        <w:autoSpaceDE w:val="false"/>
        <w:jc w:val="both"/>
        <w:rPr>
          <w:rFonts w:cs="Traditional Arabic"/>
          <w:color w:val="339966"/>
          <w:sz w:val="36"/>
          <w:szCs w:val="36"/>
        </w:rPr>
      </w:pPr>
      <w:r>
        <w:rPr>
          <w:rFonts w:cs="Traditional Arabic"/>
          <w:color w:val="339966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ر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وو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حَجّ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بْرُو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ز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جَن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صَح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شْه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بْر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خَالِط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ث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أْخُو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ِ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اعَ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قْبُ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ام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بُ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جِ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ي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َاو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عَاصِ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ِي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ْقِب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ْصِ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اخِل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همَ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َمَعْ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َز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جَنَّ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ْتَص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صَاحِ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ز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كْفِ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نُوبه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ُد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ْخ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نَّة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َ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لَ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وض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كَا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ظ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وْقِ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إِسْل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هِج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ح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هْد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عَاصِي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ديث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ب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رَيْر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ض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color w:val="0000FF"/>
          <w:sz w:val="36"/>
          <w:szCs w:val="36"/>
          <w:rtl w:val="true"/>
        </w:rPr>
        <w:t xml:space="preserve">: 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رْفُث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فْسُق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ج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يو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و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خ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Cs w:val="36"/>
          <w:u w:val="single"/>
        </w:rPr>
        <w:t>1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/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ت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با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لرَّفَث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ِمَ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طْلَ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عْرِ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ُحْ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و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زْهَر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ف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مِ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رِيد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ج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رْأ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خُصّ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ُوط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ِس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ِيَا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فَ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ُسُوق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جُمْ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ِمَا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نْتَهَى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َ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ظْه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َم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ح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طُبِيّ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قَو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ِي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و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فُ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َائِدَ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ف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ثَلَّث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اض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ُضَارِ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أَفْصَ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تْ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اض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ضَّم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سْتَقْب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َ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لَ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فْسُق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سَيِّئ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ْصِ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غْر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عْرَاب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فْ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ِسْ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سْمَ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َاهِلِي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شْعَاره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سْلَام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ُعُقّ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ُ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سْتِعْمَا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ُرْ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حِكَايَ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مّ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إِسْلَام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نْفَسَق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ُطَب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رَج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سُمّ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ارِج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اع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سِق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ج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يَو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نْ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ظَاهِ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ُفْرَ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غَائ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كَبَائ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تَّبِعَ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قْو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وَاه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حَدِيث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بَّ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رْدَ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صَرِّ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اه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سِ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بَر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طِي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فُ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ْطُ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رْ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جَوَ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ج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جَار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َجْر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ب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هُ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جُ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كُ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ال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ا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شَابِه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نَفْس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رَاء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ُنُ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و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دَت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ُمّه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8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ِوَا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َارَقُطْن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ذْكُو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جَ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هَيْئَتِ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وْ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ذَك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ِيب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فَ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ذْك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ِد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ك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رِ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ِاكْتِف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ذِك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عْ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تَرْ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ل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ك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حْتَمِ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ق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خْتَلِ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قَصْ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جُود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َثّ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ْ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غْفِ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ُنُ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ا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جَادَ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ْك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ظْه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دِل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جَادَ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طَرِيق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عْمِ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َثّ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ض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احِ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دَاخِ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مُ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ف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حَس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َاه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دَ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أْثِ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ُسْتَو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رَفَي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ؤَثّ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ضًا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و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ج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فَ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>- :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ارِي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ذُّنُ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لتِّرْمِذ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َرِي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يَيْن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نْص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ُفِ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قَدَّم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ِ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ذَنْ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ِمُسْلِمٍ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ت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ذ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َم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قِي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ِوَايَ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جُو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م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فْظ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ج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َم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عُم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تُسَاو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ِوَا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ت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يْ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غَالِ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تْيَا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عُمْ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Cs w:val="36"/>
          <w:u w:val="single"/>
        </w:rPr>
        <w:t>2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شر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وو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</w:rPr>
      </w:pPr>
      <w:r>
        <w:rPr>
          <w:rFonts w:cs="Times New Roman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اض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َفَ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ُسُ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َالرَّفَث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ْفُحْش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وْل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ِمَا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ُمْ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يَة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color w:val="0000FF"/>
          <w:sz w:val="36"/>
          <w:szCs w:val="36"/>
          <w:rtl w:val="true"/>
        </w:rPr>
        <w:t xml:space="preserve">: 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حِلّ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كُم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َيْلَ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صِّيَا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رَّفَث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نِسَائ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ق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ف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رَفِ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فَتْح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سْر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رْفُ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رْفِ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َرْفَ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ضَم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سْر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َتْح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ق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ض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ْفَث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أَلِفِ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فَث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صْرِي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ذِك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ِمَاع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زْهَرِي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َامِع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كُل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رِيد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جُ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رْأ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بَّ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خَصِّص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ُوطِ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ِس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عْ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يَوْم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دَتْه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ُمّ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غَي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نْب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ْفُسُ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لْمَعْصِ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َللَّ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عْلَم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***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حديث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ق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لّ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[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ابِ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ُ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ْفِيَا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َقْ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ذُّنُو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ْ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ير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بَث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دِي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ذَّهَ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فِضّ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َيْس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ْحَجّ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مَبْرُو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ثَوَاب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ّ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جَنَّة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ق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FF"/>
          <w:sz w:val="36"/>
          <w:szCs w:val="36"/>
        </w:rPr>
        <w:t>25/259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)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حف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احوذ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-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َابِع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َيْ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رِب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ْنَ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قِر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فِع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حَدِه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آخَ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ِيب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َحِم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عْتَمَر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حُج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جَج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عْتَمِرُو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هُ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ِاعْتِمَارُ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ْفِيَان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َق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زِيلَان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حْتَمِ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ق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َّاه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حُص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ِ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يَ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فَقْ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اطِ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حُص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ِن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لْبِ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ذُّنُوب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مْحُوَان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َّغَائِ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أْب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ُهُ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مَ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َنْ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كِي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ْفُخ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َّا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اشْتِع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ا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لتَّصْفِيَةِ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خَبَث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دِيد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ذَّهَب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فِض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ي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خَهَا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</w:r>
    </w:p>
    <w:p>
      <w:pPr>
        <w:pStyle w:val="Normal"/>
        <w:autoSpaceDE w:val="false"/>
        <w:jc w:val="both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ائد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ر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فت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بار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جُو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َض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وْ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لِلَّ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نَّاس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حِجُّ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بَيْت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سْتَطَاع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إِلَيْهِ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بِيلً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م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َفَر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إِن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لَّه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غَنِيّ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ن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عَالَمِين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9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ل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-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-</w:t>
      </w:r>
      <w:r>
        <w:rPr>
          <w:rFonts w:cs="Traditional Arabic"/>
          <w:color w:val="008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تعريف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الحج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ص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ُّغ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صْ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لِي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ث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صْ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عَظَّ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َرْ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قَصْ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يْ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ر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عْم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خْصُوصَة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فَتْح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هْمَ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بِكَسْرِ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ُغَت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ق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بَر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س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ُغ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هْ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جْ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فَتْ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غَيْ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نُقِ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ُسَي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جُعْف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تْ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ِاسْ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كَس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صْد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كْسه</w:t>
      </w:r>
      <w:r>
        <w:rPr>
          <w:rFonts w:cs="Traditional Arabic"/>
          <w:color w:val="0000FF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وُجُو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عْلُ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ِّ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ضَّرُو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جْمَع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تَكَرّ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عَارِ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النَّذ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8000"/>
          <w:sz w:val="36"/>
          <w:szCs w:val="36"/>
          <w:rtl w:val="true"/>
        </w:rPr>
        <w:t xml:space="preserve"> 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خْتُلِف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َل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هُو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َلَ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فَوْ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َوْ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تَّرَاخ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شْ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>-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قْت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ِبْتِدَاء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رْ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هِج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اذ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- 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ُم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ُخْتُلِف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ِ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سَنَ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الْجُمْ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ن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ِتّ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أَنّ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َ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و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عَالَى</w:t>
      </w:r>
      <w:r>
        <w:rPr>
          <w:rFonts w:cs="Traditional Arabic"/>
          <w:color w:val="0000FF"/>
          <w:sz w:val="36"/>
          <w:szCs w:val="36"/>
          <w:rtl w:val="true"/>
        </w:rPr>
        <w:t>: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تِمُّ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ْحَجّ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الْعُمْرَةَ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ِ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نْبَ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إِتْم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تِد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فَرْض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يُؤَيِّد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رَاء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ْقَم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مَسْرُو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إِبْرَاهِ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َّخَعِي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لَفْظ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{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َأَقِيم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خْرَج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طَّبَر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أَسَان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َحِيح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ِي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إِتْمَا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إِكْمَ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ُّرُ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قْتَض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َدّ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رْض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ب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ق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ِص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ضِم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ك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حَجّ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ُدُو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ك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اقِدِ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ن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مْ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دُ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َبَت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قَدُّم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َن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مْ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ُقُوع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يَأْ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َز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سْ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ل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َذ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سْأَ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ّ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لَ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ُمْ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َضْله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َمَشْهُو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ِي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وَع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رْك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سَيَأْت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فْرَ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ك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ور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صَنِّ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بَا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خَثْعَمِيّ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شَاهِ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َّرْجَم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خَفِي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رَا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ثْبَ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ضْ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ِه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أْكِي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أَم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حَيْ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عَاجِ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رَك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ْزَم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سْتَنِ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َيْ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عْذَ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تَرْك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مُر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سِ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ِاسْتِطَاع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ذْكُور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آ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أَنّ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خْتَص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زَّا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رَّاحِ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تَعَلَّق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الْمَا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بَد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ِأَنَّ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خْتَصّ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لَزِ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َعْضُو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شُد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رَّاحِ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شَق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لَيْ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ا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ِبْ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مُنْذ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َثْبُ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حَدِي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ِي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ِكْ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زَّ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رَّاحِ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الْآي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ْكَرِيم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َامّ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َيْس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جْمَلَ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َل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َفْتَقِ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َيَ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َكَأَ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َلَّف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ُلّ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ُسْتَطِي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َد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مَال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ِبَدَنٍ</w:t>
      </w:r>
      <w:r>
        <w:rPr>
          <w:rFonts w:cs="Traditional Arabic"/>
          <w:color w:val="0000FF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double" w:sz="4" w:space="24" w:color="800080"/>
        <w:left w:val="double" w:sz="4" w:space="24" w:color="800080"/>
        <w:bottom w:val="double" w:sz="4" w:space="24" w:color="800080"/>
        <w:right w:val="double" w:sz="4" w:space="24" w:color="8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800080"/>
      </w:pBdr>
      <w:jc w:val="center"/>
      <w:rPr/>
    </w:pPr>
    <w:r>
      <w:rPr>
        <w:rStyle w:val="PageNumber"/>
        <w:color w:val="800080"/>
        <w:rtl w:val="true"/>
      </w:rPr>
      <w:t>-</w:t>
    </w:r>
    <w:r>
      <w:rPr>
        <w:rStyle w:val="PageNumber"/>
        <w:color w:val="800080"/>
        <w:rtl w:val="true"/>
      </w:rPr>
      <w:fldChar w:fldCharType="begin"/>
    </w:r>
    <w:r>
      <w:rPr>
        <w:rtl w:val="true"/>
        <w:rStyle w:val="PageNumber"/>
        <w:color w:val="800080"/>
      </w:rPr>
      <w:instrText xml:space="preserve"> PAGE </w:instrText>
    </w:r>
    <w:r>
      <w:rPr>
        <w:rtl w:val="true"/>
        <w:rStyle w:val="PageNumber"/>
        <w:color w:val="800080"/>
      </w:rPr>
      <w:fldChar w:fldCharType="separate"/>
    </w:r>
    <w:r>
      <w:rPr>
        <w:rtl w:val="true"/>
        <w:rStyle w:val="PageNumber"/>
        <w:color w:val="800080"/>
      </w:rPr>
      <w:t>32</w:t>
    </w:r>
    <w:r>
      <w:rPr>
        <w:rtl w:val="true"/>
        <w:rStyle w:val="PageNumber"/>
        <w:color w:val="800080"/>
      </w:rPr>
      <w:fldChar w:fldCharType="end"/>
    </w:r>
    <w:r>
      <w:rPr>
        <w:rStyle w:val="PageNumber"/>
        <w:color w:val="800080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color w:val="800080"/>
        <w:sz w:val="28"/>
        <w:szCs w:val="28"/>
      </w:rPr>
    </w:pPr>
    <w:r>
      <w:rPr>
        <w:rFonts w:cs="Monotype Koufi"/>
        <w:color w:val="800080"/>
        <w:sz w:val="28"/>
        <w:sz w:val="28"/>
        <w:szCs w:val="28"/>
        <w:rtl w:val="true"/>
      </w:rPr>
      <w:t>كتاب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Cs w:val="28"/>
        <w:rtl w:val="true"/>
      </w:rPr>
      <w:t xml:space="preserve">: </w:t>
    </w:r>
    <w:r>
      <w:rPr>
        <w:rFonts w:cs="Monotype Koufi"/>
        <w:color w:val="800080"/>
        <w:sz w:val="28"/>
        <w:sz w:val="28"/>
        <w:szCs w:val="28"/>
        <w:rtl w:val="true"/>
      </w:rPr>
      <w:t>زاد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داعية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في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حج</w:t>
    </w:r>
    <w:r>
      <w:rPr>
        <w:rFonts w:cs="Monotype Koufi"/>
        <w:color w:val="800080"/>
        <w:sz w:val="28"/>
        <w:szCs w:val="28"/>
        <w:rtl w:val="true"/>
      </w:rPr>
      <w:t>..</w:t>
      <w:tab/>
      <w:tab/>
      <w:t xml:space="preserve">              </w:t>
      <w:tab/>
      <w:tab/>
    </w:r>
    <w:r>
      <w:rPr>
        <w:rFonts w:cs="Monotype Koufi"/>
        <w:color w:val="800080"/>
        <w:sz w:val="28"/>
        <w:sz w:val="28"/>
        <w:szCs w:val="28"/>
        <w:rtl w:val="true"/>
      </w:rPr>
      <w:t>د</w:t>
    </w:r>
    <w:r>
      <w:rPr>
        <w:rFonts w:cs="Monotype Koufi"/>
        <w:color w:val="800080"/>
        <w:sz w:val="28"/>
        <w:szCs w:val="28"/>
        <w:rtl w:val="true"/>
      </w:rPr>
      <w:t xml:space="preserve">. </w:t>
    </w:r>
    <w:r>
      <w:rPr>
        <w:rFonts w:cs="Monotype Koufi"/>
        <w:color w:val="800080"/>
        <w:sz w:val="28"/>
        <w:sz w:val="28"/>
        <w:szCs w:val="28"/>
        <w:rtl w:val="true"/>
      </w:rPr>
      <w:t>ابتسام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بالقاسم</w:t>
    </w:r>
    <w:r>
      <w:rPr>
        <w:color w:val="800080"/>
        <w:sz w:val="28"/>
        <w:sz w:val="28"/>
        <w:szCs w:val="28"/>
        <w:rtl w:val="true"/>
      </w:rPr>
      <w:t xml:space="preserve"> </w:t>
    </w:r>
    <w:r>
      <w:rPr>
        <w:rFonts w:cs="Monotype Koufi"/>
        <w:color w:val="800080"/>
        <w:sz w:val="28"/>
        <w:sz w:val="28"/>
        <w:szCs w:val="28"/>
        <w:rtl w:val="true"/>
      </w:rPr>
      <w:t>القرني</w:t>
    </w:r>
    <w:r>
      <w:rPr>
        <w:rFonts w:cs="Monotype Koufi"/>
        <w:color w:val="800080"/>
        <w:sz w:val="28"/>
        <w:szCs w:val="28"/>
        <w:rtl w:val="true"/>
      </w:rPr>
      <w:t>..</w:t>
    </w:r>
  </w:p>
  <w:p>
    <w:pPr>
      <w:pStyle w:val="Normal"/>
      <w:jc w:val="left"/>
      <w:rPr>
        <w:rFonts w:cs="Monotype Koufi"/>
        <w:color w:val="800080"/>
        <w:sz w:val="28"/>
        <w:szCs w:val="28"/>
        <w:lang w:val="en-US" w:eastAsia="en-US"/>
      </w:rPr>
    </w:pPr>
    <w:r>
      <w:rPr>
        <w:rFonts w:cs="Monotype Koufi"/>
        <w:color w:val="800080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0320</wp:posOffset>
              </wp:positionH>
              <wp:positionV relativeFrom="paragraph">
                <wp:posOffset>177165</wp:posOffset>
              </wp:positionV>
              <wp:extent cx="4914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13.95pt" to="388.55pt,13.95pt" stroked="t" o:allowincell="f" style="position:absolute;flip:x">
              <v:stroke color="purple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Monotype Koufi"/>
        <w:color w:val="800080"/>
        <w:sz w:val="28"/>
        <w:szCs w:val="28"/>
      </w:rPr>
    </w:pPr>
    <w:r>
      <w:rPr>
        <w:rFonts w:cs="Monotype Koufi"/>
        <w:color w:val="800080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raditional Arabic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adith1">
    <w:name w:val="hadith1"/>
    <w:basedOn w:val="Style14"/>
    <w:qFormat/>
    <w:rPr>
      <w:color w:val="000066"/>
    </w:rPr>
  </w:style>
  <w:style w:type="character" w:styleId="Bookinfosubtitle1">
    <w:name w:val="book-info-subtitle1"/>
    <w:basedOn w:val="Style14"/>
    <w:qFormat/>
    <w:rPr>
      <w:rFonts w:ascii="Tahoma" w:hAnsi="Tahoma" w:cs="Tahoma"/>
      <w:color w:val="8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ascii="Tahoma" w:hAnsi="Tahoma" w:cs="Tahoma"/>
      <w:color w:val="D0729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0:41:00Z</dcterms:created>
  <dc:creator>Administrator</dc:creator>
  <dc:description/>
  <cp:keywords/>
  <dc:language>en-US</dc:language>
  <cp:lastModifiedBy>***</cp:lastModifiedBy>
  <cp:lastPrinted>2008-03-19T17:55:00Z</cp:lastPrinted>
  <dcterms:modified xsi:type="dcterms:W3CDTF">2009-02-09T11:30:00Z</dcterms:modified>
  <cp:revision>51</cp:revision>
  <dc:subject/>
  <dc:title>العفيفة</dc:title>
</cp:coreProperties>
</file>