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Traditional Arabic"/>
          <w:color w:val="008000"/>
          <w:sz w:val="72"/>
          <w:szCs w:val="72"/>
        </w:rPr>
      </w:pPr>
      <w:r>
        <w:rPr>
          <w:rFonts w:cs="Traditional Arabic"/>
          <w:color w:val="008000"/>
          <w:sz w:val="72"/>
          <w:szCs w:val="7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E36C0A"/>
          <w:sz w:val="72"/>
          <w:szCs w:val="72"/>
        </w:rPr>
      </w:pPr>
      <w:r>
        <w:rPr>
          <w:rFonts w:cs="Traditional Arabic"/>
          <w:b/>
          <w:b/>
          <w:bCs/>
          <w:color w:val="E36C0A"/>
          <w:sz w:val="72"/>
          <w:sz w:val="72"/>
          <w:szCs w:val="72"/>
          <w:rtl w:val="true"/>
        </w:rPr>
        <w:t>المرأة</w:t>
      </w:r>
      <w:r>
        <w:rPr>
          <w:b/>
          <w:b/>
          <w:bCs/>
          <w:color w:val="E36C0A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E36C0A"/>
          <w:sz w:val="72"/>
          <w:sz w:val="72"/>
          <w:szCs w:val="72"/>
          <w:rtl w:val="true"/>
        </w:rPr>
        <w:t>الخليجية</w:t>
      </w:r>
    </w:p>
    <w:p>
      <w:pPr>
        <w:pStyle w:val="Normal"/>
        <w:spacing w:lineRule="auto" w:line="360"/>
        <w:jc w:val="center"/>
        <w:rPr>
          <w:b/>
          <w:b/>
          <w:bCs/>
          <w:color w:val="E36C0A"/>
          <w:sz w:val="72"/>
          <w:szCs w:val="72"/>
        </w:rPr>
      </w:pPr>
      <w:r>
        <w:rPr>
          <w:rFonts w:cs="Traditional Arabic"/>
          <w:b/>
          <w:b/>
          <w:bCs/>
          <w:color w:val="E36C0A"/>
          <w:sz w:val="72"/>
          <w:sz w:val="72"/>
          <w:szCs w:val="72"/>
          <w:rtl w:val="true"/>
        </w:rPr>
        <w:t>ومجالات</w:t>
      </w:r>
      <w:r>
        <w:rPr>
          <w:b/>
          <w:b/>
          <w:bCs/>
          <w:color w:val="E36C0A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E36C0A"/>
          <w:sz w:val="72"/>
          <w:sz w:val="72"/>
          <w:szCs w:val="72"/>
          <w:rtl w:val="true"/>
        </w:rPr>
        <w:t>العمل</w:t>
      </w:r>
      <w:r>
        <w:rPr>
          <w:b/>
          <w:b/>
          <w:bCs/>
          <w:color w:val="E36C0A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E36C0A"/>
          <w:sz w:val="72"/>
          <w:sz w:val="72"/>
          <w:szCs w:val="72"/>
          <w:rtl w:val="true"/>
        </w:rPr>
        <w:t>للنهوض</w:t>
      </w:r>
      <w:r>
        <w:rPr>
          <w:b/>
          <w:b/>
          <w:bCs/>
          <w:color w:val="E36C0A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E36C0A"/>
          <w:sz w:val="72"/>
          <w:sz w:val="72"/>
          <w:szCs w:val="72"/>
          <w:rtl w:val="true"/>
        </w:rPr>
        <w:t>بالمجتمع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أ</w:t>
      </w:r>
      <w:r>
        <w:rPr>
          <w:rFonts w:cs="Traditional Arabic"/>
          <w:color w:val="008000"/>
          <w:sz w:val="56"/>
          <w:szCs w:val="56"/>
          <w:rtl w:val="true"/>
        </w:rPr>
        <w:t>.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د</w:t>
      </w:r>
      <w:r>
        <w:rPr>
          <w:rFonts w:cs="Traditional Arabic"/>
          <w:color w:val="008000"/>
          <w:sz w:val="56"/>
          <w:szCs w:val="56"/>
          <w:rtl w:val="true"/>
        </w:rPr>
        <w:t>.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سار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بنت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عبد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محسن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بن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جلوي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آل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سعود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الرئيس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عام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لمركز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أمير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عبد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محسن</w:t>
      </w:r>
      <w:r>
        <w:rPr>
          <w:color w:val="008000"/>
          <w:sz w:val="56"/>
          <w:sz w:val="56"/>
          <w:szCs w:val="56"/>
          <w:rtl w:val="true"/>
        </w:rPr>
        <w:t xml:space="preserve"> 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بن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جلوي</w:t>
      </w:r>
    </w:p>
    <w:p>
      <w:pPr>
        <w:pStyle w:val="Normal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للبحوث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والدراسات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raditional Arabic"/>
          <w:color w:val="008000"/>
          <w:sz w:val="56"/>
          <w:szCs w:val="56"/>
          <w:u w:val="single"/>
        </w:rPr>
      </w:pPr>
      <w:r>
        <w:rPr>
          <w:rFonts w:cs="Traditional Arabic"/>
          <w:color w:val="008000"/>
          <w:sz w:val="56"/>
          <w:sz w:val="56"/>
          <w:szCs w:val="56"/>
          <w:u w:val="single"/>
          <w:rtl w:val="true"/>
        </w:rPr>
        <w:t>مقدمـة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لاش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وا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ؤد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ل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يث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غ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نا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ذ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نف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ح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م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غ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ه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يص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ا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شودة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خي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صي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ا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ب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دو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ؤد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ع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تنا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مكان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ش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رأ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ليج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جال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نهو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ك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ط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خ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صي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ق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ؤ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ب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ب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حي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ح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ف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طرو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ج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ذه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حت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تأص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فص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ف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مو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اض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ور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د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حاف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ثقا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اض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و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ح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ح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نه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ف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ا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ها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صول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فص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نا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جا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جال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عو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سائ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أك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ع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ا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ر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ل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صوصاً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فص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تنا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ح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ح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عاد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جا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خي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هو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تي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ي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غل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ال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إسلام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وبالنسب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لفص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رأ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دراس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ملك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رب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عود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ه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همي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آف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ود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تنا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و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إشك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خ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ؤ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ب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وض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لجته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مرك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حس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لو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للبحو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دراس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Cs w:val="5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raditional Arabic"/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Cs w:val="5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الفصل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أول</w:t>
      </w:r>
      <w:r>
        <w:rPr>
          <w:rFonts w:cs="Traditional Arabic"/>
          <w:color w:val="FF0000"/>
          <w:sz w:val="56"/>
          <w:szCs w:val="56"/>
          <w:rtl w:val="true"/>
        </w:rPr>
        <w:t>: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مرأ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ومجال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دعوة</w:t>
      </w:r>
    </w:p>
    <w:p>
      <w:pPr>
        <w:pStyle w:val="Normal"/>
        <w:spacing w:lineRule="auto" w:line="360"/>
        <w:jc w:val="center"/>
        <w:rPr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ورق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عمل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بعنوان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Cs w:val="56"/>
          <w:rtl w:val="true"/>
        </w:rPr>
        <w:t>(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مجالات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دعو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نسائي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Cs w:val="56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Traditional Arabic"/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مقدم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إلى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حلق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نقاش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منعقد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تحت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شعار</w:t>
      </w:r>
      <w:r>
        <w:rPr>
          <w:rFonts w:cs="Traditional Arabic"/>
          <w:color w:val="FF0000"/>
          <w:sz w:val="56"/>
          <w:szCs w:val="56"/>
          <w:rtl w:val="true"/>
        </w:rPr>
        <w:t>:</w:t>
      </w:r>
    </w:p>
    <w:p>
      <w:pPr>
        <w:pStyle w:val="Normal"/>
        <w:spacing w:lineRule="auto" w:line="360"/>
        <w:jc w:val="center"/>
        <w:rPr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المرأ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والعمل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دعوي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والخيري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في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مملكة</w:t>
      </w:r>
    </w:p>
    <w:p>
      <w:pPr>
        <w:pStyle w:val="Normal"/>
        <w:spacing w:lineRule="auto" w:line="360"/>
        <w:jc w:val="center"/>
        <w:rPr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الرياض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Cs w:val="56"/>
        </w:rPr>
        <w:t>25</w:t>
      </w:r>
      <w:r>
        <w:rPr>
          <w:rFonts w:cs="Traditional Arabic"/>
          <w:color w:val="FF0000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صفر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Cs w:val="56"/>
        </w:rPr>
        <w:t>1425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هـ</w:t>
      </w:r>
    </w:p>
    <w:p>
      <w:pPr>
        <w:pStyle w:val="Normal"/>
        <w:spacing w:lineRule="auto" w:line="360"/>
        <w:jc w:val="center"/>
        <w:rPr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الموافق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Cs w:val="56"/>
        </w:rPr>
        <w:t>15</w:t>
      </w:r>
      <w:r>
        <w:rPr>
          <w:rFonts w:cs="Traditional Arabic"/>
          <w:color w:val="FF0000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بريل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Cs w:val="56"/>
        </w:rPr>
        <w:t>2004</w:t>
      </w:r>
      <w:r>
        <w:rPr>
          <w:rFonts w:cs="Traditional Arabic"/>
          <w:color w:val="FF0000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م</w:t>
      </w:r>
    </w:p>
    <w:p>
      <w:pPr>
        <w:pStyle w:val="Normal"/>
        <w:spacing w:lineRule="auto" w:line="360"/>
        <w:jc w:val="center"/>
        <w:rPr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الندو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عالمي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للشباب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إسلامي</w:t>
      </w:r>
      <w:r>
        <w:br w:type="page"/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دخ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و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م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إسلام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مفهومة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نْ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يْ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مَّة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خْرِجَت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نَّاس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أْمُ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ْمَعْرُوف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َنْهَوْ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نْكَر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ُؤْمِن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لَّه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Cs/>
          <w:color w:val="FF0000"/>
          <w:sz w:val="32"/>
          <w:szCs w:val="32"/>
        </w:rPr>
        <w:t>11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]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غ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لاثة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شاط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و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م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س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ح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ف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م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خ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رح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ط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صا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س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شت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و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ن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شت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ل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سلمين،واحت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ر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ص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م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بو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تضي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جف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ب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شت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خت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وان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او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فت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قي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مرا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ج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داف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ب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ق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حف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ع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ح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وح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ي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قد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د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د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عب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حو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ا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نظيم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ط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ط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ض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ظي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و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تب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تخ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ح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ه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هلك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طا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ج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ل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ا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او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لاح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فهو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سبقي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ضا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عاضد،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ق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ختل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ناح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محور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:-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فهو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ع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إسلامي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ط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ه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اس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ه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ط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ص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ح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ع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م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فه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نظ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يستشع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ؤوليت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الق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ع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شك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زمت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ت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فع،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ا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لح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ط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ت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ك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ت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ط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محو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جال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م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دعو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نسائ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دعو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نسائ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):-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ص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و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و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الف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ف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مكا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ا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غ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ي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ستث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لتز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ضو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نه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ثقفة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ي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طو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شت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ر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عد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به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و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واعه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د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فك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جتم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ثقاف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يا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غي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فاع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رو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ير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او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س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غ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مار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غو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ك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اني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شريع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أح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خ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ستغ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ع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اشط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عج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فعيل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عد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ض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ر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ت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تدا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ض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قاف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ط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د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ج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ص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وجه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ج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ص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ئ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ر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ا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دو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ارتج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نف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ط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ح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ط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ير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د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حاض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ر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يق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ل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دية،و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ادات،والمواع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بالإض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خر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في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م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ينة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رور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مهو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ا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م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تحد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ل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رو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سب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هذ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عن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د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جود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دعو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سائ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جال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ختلف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نه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علامي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ا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ي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حدوداً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لمي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ض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ك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ع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بي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ز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كيز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قتصادي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قت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رى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خلو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ا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تم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د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لتق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قافي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بي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سلام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ولي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خص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د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ير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محو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ثالث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إشكالي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م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دعوي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قص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خلاص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قص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ط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ز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نجاح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سالي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ي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طح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غل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ذ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ج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ا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ت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طراف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شارب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شك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أ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قد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قف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ج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اد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آ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من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د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نتائج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راس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حتمالات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8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در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خب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محو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راب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آلي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فعي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م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دعو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ولا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:-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عامة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رو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جد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ت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اد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اع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خط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در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ض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ط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ح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درو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صو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ا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جد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ت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رائ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اليبه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و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اوزه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اج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ج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ول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ح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ك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حز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عتق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ينه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8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لتز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آد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و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ل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9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ت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ف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ظ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تل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ا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ح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وا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ي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0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ق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وا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و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هي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بعا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تص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علام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ه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ع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خصصي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ا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لا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ائ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خل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إتق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ثاني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خاص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المرأ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اعل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م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جمي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ي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صح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ح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ه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ثق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ات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ياد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ه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ب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ا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صو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وره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غ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ج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ور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ا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حتضان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8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ب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ظي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نظي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ب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ستقلا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وا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ر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ج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9</w:t>
      </w:r>
      <w:r>
        <w:rPr>
          <w:rFonts w:cs="Traditional Arabic"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س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ت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0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ح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ص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ائ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ك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خ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ثق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ميز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قطابه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11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ا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ع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ش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فعالي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قا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تأ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ث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خلاصة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ائ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بقات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غذ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ع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يمتا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خط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ط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ن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ه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56"/>
          <w:szCs w:val="56"/>
        </w:rPr>
      </w:pP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لفصل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لثاني</w:t>
      </w:r>
      <w:r>
        <w:rPr>
          <w:rFonts w:cs="Traditional Arabic"/>
          <w:b/>
          <w:bCs/>
          <w:color w:val="FF0000"/>
          <w:sz w:val="56"/>
          <w:szCs w:val="56"/>
          <w:rtl w:val="true"/>
        </w:rPr>
        <w:t>: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لمرأة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والصحوة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ورق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عمل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بعنوان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Cs w:val="56"/>
          <w:rtl w:val="true"/>
        </w:rPr>
        <w:t>(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صحو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إسلامي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ومعادل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نجاح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Cs w:val="56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Traditional Arabic"/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مقدم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إلى</w:t>
      </w:r>
      <w:r>
        <w:rPr>
          <w:rFonts w:cs="Traditional Arabic"/>
          <w:color w:val="008000"/>
          <w:sz w:val="56"/>
          <w:szCs w:val="56"/>
          <w:rtl w:val="true"/>
        </w:rPr>
        <w:t>: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ندو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مرأ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مسلم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في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أدبيات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نهض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والتنوير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Cs w:val="56"/>
          <w:rtl w:val="true"/>
        </w:rPr>
        <w:t>(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نقد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وتقويم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Cs w:val="56"/>
          <w:rtl w:val="true"/>
        </w:rPr>
        <w:t>)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المهرجان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وطني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للثقاف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والفنون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جنادري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Cs w:val="56"/>
          <w:rtl w:val="true"/>
        </w:rPr>
        <w:t>(</w:t>
      </w:r>
      <w:r>
        <w:rPr>
          <w:rFonts w:cs="Traditional Arabic"/>
          <w:color w:val="008000"/>
          <w:sz w:val="56"/>
          <w:szCs w:val="56"/>
        </w:rPr>
        <w:t>15</w:t>
      </w:r>
      <w:r>
        <w:rPr>
          <w:rFonts w:cs="Traditional Arabic"/>
          <w:color w:val="008000"/>
          <w:sz w:val="56"/>
          <w:szCs w:val="56"/>
          <w:rtl w:val="true"/>
        </w:rPr>
        <w:t>)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الرياض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Cs w:val="56"/>
        </w:rPr>
        <w:t>16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ـ</w:t>
      </w:r>
      <w:r>
        <w:rPr>
          <w:rFonts w:cs="Traditional Arabic"/>
          <w:color w:val="008000"/>
          <w:sz w:val="56"/>
          <w:szCs w:val="56"/>
        </w:rPr>
        <w:t>11/1420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هــ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ار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ر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ر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م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رتباط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يش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عان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نتظ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م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و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قا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ح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ث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ستمرا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ا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ض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س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فتراض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الي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نته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خرى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شر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ب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تظ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تف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ث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ب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ؤ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ال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ك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اني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ا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وا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رأة،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ا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ر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اغ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ذ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ر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مث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ض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وق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ضي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عط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ق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أ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ل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ة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ح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ثق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تمعه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بإلق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ر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ض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ث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دع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دحضه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ق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مرأ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مسلم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معاصر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يش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خ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طوي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بتع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ص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ر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ج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يق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صاب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ق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ح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ع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ل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ق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ض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ض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يش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ت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بل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ض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ق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از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ط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ض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قاص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ص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د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ر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ل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ثي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كثي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ق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ف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ق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مر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يم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ل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موذ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رأ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و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قا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خلا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ط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م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سبا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لك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وضاع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غييب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شريع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ك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مجتمع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إسلام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نحراف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مفاهب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متأ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وض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ح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ي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نهز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ب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واز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ف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سب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تعا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ز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إقصاؤ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ل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اهي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دا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وروث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ستج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لبس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و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و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هتا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ع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داث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</w:rPr>
        <w:t>2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اد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مجاف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للإسلا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ب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يعة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ي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ح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روث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ر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ط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ب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يو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مخا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عا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ف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ع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ذ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د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ف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هظ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ب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ف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دعو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حري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غري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لتت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بد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ق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مس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المشر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د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اث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غ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ق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او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او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إلغ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ما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س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إعطاء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وق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دن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ياس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ب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و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هض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لك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ا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لسف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ب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ختلاط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زد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م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مو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فا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ثم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عّل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روع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قا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ماز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همي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ي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أ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ضي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ظ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ل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ر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صح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ر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ؤ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و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اد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ئ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ل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س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فض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قر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صحو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إسلامية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 xml:space="preserve">....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ق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آفاق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صح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يع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ؤ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ت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ح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ع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ف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ستيق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ذ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صح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نتب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ب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تقت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عد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المقصود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الصحو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إسلام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ن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جت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ا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ك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نو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أ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ق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ف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بع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لا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جتم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فك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ع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شط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ق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نسح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نسلا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خ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عاد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ع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غال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ضحك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أه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خصائص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صحو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إسلام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</w:rPr>
        <w:t>1</w:t>
      </w:r>
      <w:r>
        <w:rPr>
          <w:rFonts w:cs="Traditional Arabic"/>
          <w:color w:val="008000"/>
          <w:sz w:val="40"/>
          <w:szCs w:val="40"/>
          <w:rtl w:val="true"/>
        </w:rPr>
        <w:t>/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صال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عاصر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با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د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م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لف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تجديد</w:t>
      </w:r>
      <w:r>
        <w:rPr>
          <w:rFonts w:cs="Traditional Arabic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الأص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و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مس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جذو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رتو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اف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ج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يدة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حكام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خلاق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يش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عرف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طل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حر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قليد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ف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ج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ت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ل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وا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س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لز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ص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له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ت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ن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جته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هاء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جته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رك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وا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ها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د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الت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تلا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ار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ث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ث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د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يم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</w:rPr>
        <w:t>2</w:t>
      </w:r>
      <w:r>
        <w:rPr>
          <w:rFonts w:cs="Traditional Arabic"/>
          <w:color w:val="008000"/>
          <w:sz w:val="40"/>
          <w:szCs w:val="40"/>
          <w:rtl w:val="true"/>
        </w:rPr>
        <w:t>/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واز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ثواب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متغير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:-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الثوا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ف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و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ط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ب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لال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اجت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غي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أخوذ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صو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ه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ئر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جت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هدين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بذ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ف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زين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ضطر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اهيم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اق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تج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ق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ط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جا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ض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ج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م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حنيط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و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س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تغي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ب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وار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تج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ي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ذويب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فريغ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ضامي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و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واق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اي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ج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دع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دم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جـ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تج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ز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طي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صال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ؤخ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ر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م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تقائ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تج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تشار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</w:rPr>
        <w:t>3</w:t>
      </w:r>
      <w:r>
        <w:rPr>
          <w:rFonts w:cs="Traditional Arabic"/>
          <w:color w:val="008000"/>
          <w:sz w:val="40"/>
          <w:szCs w:val="40"/>
          <w:rtl w:val="true"/>
        </w:rPr>
        <w:t>/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مول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ف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لإسل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جز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ط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ع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رى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ضخ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بع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شري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ض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خل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أ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ز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عي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أخذ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ي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غ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يز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مرا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اذ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ري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هذ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صحو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س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ه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اص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برا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اجب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ش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جيه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8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ج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ح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9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ص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ظوا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طا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س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0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ص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ه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1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لي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ع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نو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ل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ب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إع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ي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هيو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ح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ظ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ظ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مالهم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ذ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أ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تأ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طروحات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درس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عم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ح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ع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ك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أسبا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عالج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ول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حر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ه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لط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ن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داخ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و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الفصل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المرأ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والدراسات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عليا</w:t>
      </w:r>
    </w:p>
    <w:p>
      <w:pPr>
        <w:pStyle w:val="Normal"/>
        <w:spacing w:lineRule="auto" w:line="360"/>
        <w:jc w:val="center"/>
        <w:rPr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ورق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عم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بعنوان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>(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مرأ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دراسات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عليا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في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مملك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عربي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سعودي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Traditional Arabic"/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مقدم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إلى</w:t>
      </w:r>
      <w:r>
        <w:rPr>
          <w:rFonts w:cs="Traditional Arabic"/>
          <w:color w:val="FF0000"/>
          <w:sz w:val="56"/>
          <w:szCs w:val="56"/>
          <w:rtl w:val="true"/>
        </w:rPr>
        <w:t>:</w:t>
      </w:r>
    </w:p>
    <w:p>
      <w:pPr>
        <w:pStyle w:val="Normal"/>
        <w:spacing w:lineRule="auto" w:line="360"/>
        <w:jc w:val="center"/>
        <w:rPr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دارة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ملك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عبد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عزيز</w:t>
      </w:r>
    </w:p>
    <w:p>
      <w:pPr>
        <w:pStyle w:val="Normal"/>
        <w:spacing w:lineRule="auto" w:line="360"/>
        <w:jc w:val="center"/>
        <w:rPr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الثلاثاء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Cs w:val="56"/>
        </w:rPr>
        <w:t>18</w:t>
      </w:r>
      <w:r>
        <w:rPr>
          <w:rFonts w:cs="Traditional Arabic"/>
          <w:color w:val="FF0000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محرم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Cs w:val="56"/>
        </w:rPr>
        <w:t>1420</w:t>
      </w:r>
      <w:r>
        <w:rPr>
          <w:rFonts w:cs="Traditional Arabic"/>
          <w:color w:val="FF0000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هـ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مدخـل</w:t>
      </w:r>
      <w:r>
        <w:rPr>
          <w:rFonts w:cs="Traditional Arabic"/>
          <w:b/>
          <w:bCs/>
          <w:color w:val="008000"/>
          <w:sz w:val="52"/>
          <w:szCs w:val="5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هض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عو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د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كت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سي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أ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ؤول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ؤولي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ئ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ف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تح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كائ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ح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ا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بعا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الت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صو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ر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فاه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جتم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يش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ضا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و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ي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قتص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لم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ق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ي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تز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ق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و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عد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س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خ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لع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قب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ب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ف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ائ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خصص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وا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ك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ا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بت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ك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فهو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دراس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علي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أهميته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دف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ت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نا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ش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در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قت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ت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صص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طبي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قد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رد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ثيق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ياس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علي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مملك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عري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علي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عالي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ص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وا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تو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ع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ذ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ف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بو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واه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حاج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ض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تقب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ا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ط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اي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ر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يص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ض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ك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ه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خ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صص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أهداف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دراس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لي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ولاً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ثيق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ياس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علي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مملك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ت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زو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ثق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ط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ف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ؤه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كر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هي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ج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اده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ه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متهم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ت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ر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بغ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صص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يج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يد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ه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أل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ن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خ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ج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ف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ر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صطل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خد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جدي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ريج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ل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رج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ثانياَ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دراس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علي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لي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بن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خصص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ص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ه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شغ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ظيف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ه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أل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رج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ت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رب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ت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ر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ب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فو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بو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إشب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موح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م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هني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مك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ضا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ل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ذه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هدا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خاص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هدا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ام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تمث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آتي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ض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تن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دراس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لي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ق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..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آفاق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 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نم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طرا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ل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ثيق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ط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ف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خرين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جام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يئ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لا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ط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نا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د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وس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لأ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ش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م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تأ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خصو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و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ت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باد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ثم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ود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ص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كتور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ص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يا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يس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ثيل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ا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زا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غ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ص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است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قب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يات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لتح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جال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ج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ب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نس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ود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اج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Cs w:val="40"/>
        </w:rPr>
        <w:t>608</w:t>
      </w:r>
      <w:r>
        <w:rPr>
          <w:rFonts w:cs="Traditional Arabic"/>
          <w:color w:val="0000FF"/>
          <w:sz w:val="40"/>
          <w:szCs w:val="40"/>
          <w:rtl w:val="true"/>
        </w:rPr>
        <w:t xml:space="preserve"> 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ص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ج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كتور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اجست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لك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سؤا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ذ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يطرح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فس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هو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اك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ذ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طور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كم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طور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وع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؟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معن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مكن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ؤلاء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حاصل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ل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عل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درج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علم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ارتقاء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المستو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علمي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الإسها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فعا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نم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اجتماع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أ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م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ري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ؤه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هي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و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ربو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ه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ذ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مطل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تحقق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صور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ناسب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تناس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ع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هدا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علي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مملك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إلق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ب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أ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و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ريج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توا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فاعل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ن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ب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شكل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طري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فعي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دراس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لي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م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رق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ح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و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إيج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ل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ج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تائ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د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ل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ج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ث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خص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يد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لي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س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ص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2"/>
          <w:szCs w:val="22"/>
        </w:rPr>
      </w:pPr>
      <w:r>
        <w:rPr>
          <w:rFonts w:cs="Traditional Arabic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أه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عوق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فعي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دراس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لي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Cs w:val="40"/>
          <w:u w:val="single"/>
        </w:rPr>
        <w:t>1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وائق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جتماعية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ماز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ح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و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حف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ن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تل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طال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ض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ث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صا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را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ا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صا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ع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أحي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ا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ف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</w:t>
      </w:r>
      <w:r>
        <w:rPr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ئق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باح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عائ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جتم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بالت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عك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ث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تو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وائق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عليمية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أ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ك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حث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ستاذ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ه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ط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عك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ث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ف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2"/>
          <w:szCs w:val="12"/>
        </w:rPr>
      </w:pPr>
      <w:r>
        <w:rPr>
          <w:rFonts w:cs="Traditional Arabic"/>
          <w:color w:val="0000FF"/>
          <w:sz w:val="12"/>
          <w:szCs w:val="12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م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ر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ط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م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و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م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ط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2"/>
          <w:szCs w:val="22"/>
        </w:rPr>
      </w:pPr>
      <w:r>
        <w:rPr>
          <w:rFonts w:cs="Traditional Arabic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imes New Roman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تتمث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أه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هذ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وائ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تعليم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.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غيا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منهجية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انعدا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خطيط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تفتق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ؤ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ض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ط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ب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و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ه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ن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مهيد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طو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و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بط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ضاي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ث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هم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م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رتج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رد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قت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نا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ت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ط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حتياج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لاد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طيط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ه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د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ا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ر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ر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كرا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كالوري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ري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طال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ط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نه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طو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ت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معر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تق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جاء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ض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ص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ط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ه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ط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ه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س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ك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ك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زدواجية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.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ضع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ستو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يئ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دريس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الإشرا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فه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ي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ت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اد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صي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ل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لك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ا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يج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و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و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جو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سية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طال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ل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ض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شرف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م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قد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ب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ؤه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ف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باح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ب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ك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يقو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إش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ض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ملية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تق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حي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فاء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ت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شه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د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ف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يأت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لو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ع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جز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ل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حتياج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عر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حث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حبسو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ط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ل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ت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كر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تض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دا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وج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با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يض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ص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رف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اجب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شرا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جيه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تب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كتور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يص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تاذ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رف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جه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الشه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ؤه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جاو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عا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جـ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زُا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قدر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بشرية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ه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ص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ه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دا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ل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زا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ض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ؤ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طائ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تي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د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/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جمود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سلو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دريس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تقليد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بحث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ج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ب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قب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خط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قبل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عتم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م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تا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ض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ظ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لق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ف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ن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مهي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ح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ض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ر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ق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لب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خ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حو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ل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ل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ق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ستعار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راس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ص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إضاف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شكليات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ع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ستقصاء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عج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تائج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و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ناق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ـ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/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ضع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ستو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طالب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دراس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علي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غيا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هدا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ستو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اه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ك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ب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ك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د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ل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عدادات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أهي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در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ص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ل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عك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ض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كو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ف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طال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ب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ل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عا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مسته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ا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ض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ه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كت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ب،يض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ض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ي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محاض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تي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بعاد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ل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ه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تا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حص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و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عض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ؤه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/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د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وافر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راكز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لبحوث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،والمستو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تواضع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مكتب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كلي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مرا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وث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كتب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واف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ئي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حتياج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صا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را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وريات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علوم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ا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نقط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را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عوبت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كت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د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مات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فتقاد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ن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عك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آثا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ض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تائجه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ز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/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قيود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نفس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الفكرية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انعدا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جو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علم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الثقاف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حر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إب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بت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شخ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ك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تح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م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ع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بعب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ق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ح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لي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تب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ع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طمأن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ه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كس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ا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ج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ق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تق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هام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و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ط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سو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و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ه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ا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مث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و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ش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حاف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</w:rPr>
        <w:t>3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/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عوق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إدار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تنظيمية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وائ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بط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جراء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دا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بالإض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وضو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ح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ها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ف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ي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ع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ائ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ك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ع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انت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يض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ئ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وض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رتباط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أس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زو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ضطر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ت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ظ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عوق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غير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ق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ج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ث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طري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طو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راس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إبدا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احث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حقي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انجاز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م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رجو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توصي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ظر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ستقبل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ض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ط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ذ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تد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ر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وا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شراف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م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ب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و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غيي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خط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ابت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ن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ض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ر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ه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ج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ول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تحق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مل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صلاح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واقع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غييره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م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ماع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تعاون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ذل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ف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خطو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الية</w:t>
      </w:r>
      <w:r>
        <w:rPr>
          <w:rFonts w:cs="Traditional Arabic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ك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ج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خص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يد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ص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عرف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ل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عف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د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تر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وص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إصلاح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ص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ق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ب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تطب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ط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ب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ب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يد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خصصو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ط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و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ي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ل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صم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ال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ه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ف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حث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رب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8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يج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خص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ري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فاوت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ع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9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ط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ب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ناس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أقس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0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ف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قاف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و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تو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دوات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وح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قب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و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ال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وي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13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ج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ائل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ص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ر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4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قل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15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ف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ش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ز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س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ي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صي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ه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اح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استم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حث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د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اح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لباحث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ك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ج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وي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قس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ض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ث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ه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صيفه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اتذ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ظ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بر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لي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7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س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با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عر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با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برات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8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اء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تظ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د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و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تو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ر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19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بع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يروقراط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ير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خف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يروقراط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وتي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ال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20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ت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جا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صدر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ق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بط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لي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ارجي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ً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1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خ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حث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ف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تياجات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رف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ـــــــــــــــــــــــــــــــــ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raditional Arabic"/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الفصل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رابع</w:t>
      </w:r>
      <w:r>
        <w:rPr>
          <w:rFonts w:cs="Traditional Arabic"/>
          <w:color w:val="008000"/>
          <w:sz w:val="56"/>
          <w:szCs w:val="56"/>
          <w:rtl w:val="true"/>
        </w:rPr>
        <w:t>: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المرأ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والصحافة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ورق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عمل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بعنوان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Cs w:val="56"/>
          <w:rtl w:val="true"/>
        </w:rPr>
        <w:t>(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صحاف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نسائي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خليجي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إلى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أين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؟؟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عرض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وتقويم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Cs w:val="56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Traditional Arabic"/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مقدم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إلى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ندوة</w:t>
      </w:r>
      <w:r>
        <w:rPr>
          <w:rFonts w:cs="Traditional Arabic"/>
          <w:color w:val="008000"/>
          <w:sz w:val="56"/>
          <w:szCs w:val="56"/>
          <w:rtl w:val="true"/>
        </w:rPr>
        <w:t>: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دور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مسلم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في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صحاف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خليجية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المنعقد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في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دوح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Cs w:val="56"/>
        </w:rPr>
        <w:t>14</w:t>
      </w:r>
      <w:r>
        <w:rPr>
          <w:rFonts w:cs="Traditional Arabic"/>
          <w:color w:val="008000"/>
          <w:sz w:val="56"/>
          <w:szCs w:val="56"/>
          <w:rtl w:val="true"/>
        </w:rPr>
        <w:t>-</w:t>
      </w:r>
      <w:r>
        <w:rPr>
          <w:rFonts w:cs="Traditional Arabic"/>
          <w:color w:val="008000"/>
          <w:sz w:val="56"/>
          <w:szCs w:val="56"/>
        </w:rPr>
        <w:t>16/5/2000</w:t>
      </w:r>
      <w:r>
        <w:rPr>
          <w:rFonts w:cs="Traditional Arabic"/>
          <w:color w:val="008000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م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اللجن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وطني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قطري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للتربي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والثقاف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والعلوم</w:t>
      </w:r>
    </w:p>
    <w:p>
      <w:pPr>
        <w:pStyle w:val="Normal"/>
        <w:jc w:val="left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مدخل</w:t>
      </w:r>
      <w:r>
        <w:rPr>
          <w:rFonts w:cs="Traditional Arabic"/>
          <w:color w:val="FF0000"/>
          <w:sz w:val="52"/>
          <w:szCs w:val="52"/>
          <w:rtl w:val="true"/>
        </w:rPr>
        <w:t>..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ي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ع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خط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أ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ياغ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ر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ج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هتمامات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التال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ه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خص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يج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اع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دمير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ظ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ص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ن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ع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صف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جل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ض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ع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يا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ف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ج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و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ن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رح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تق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ب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ئ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غف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و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رغ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مط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اح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سا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سطح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فا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ط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يد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ج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م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ك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ر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أ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س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ن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ع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صن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ض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ية،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ا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ك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ن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م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ي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اقع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صحاف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نسائ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باستعر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ناو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نا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دع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دا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قيق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رش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ها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زو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عل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هتمام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ي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قوق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اجب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ن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ط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ش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ش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ا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وج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خب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خا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واق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مل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فن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ادعاء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ذ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م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غالب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حاف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سائ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ي</w:t>
      </w:r>
      <w:r>
        <w:rPr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ركي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ضا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رع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ث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جم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مكي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أز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طب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يك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ا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جد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غر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مز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جريد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ب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نانين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ث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رائ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ا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رم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ر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ك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ي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غ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س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وي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بضائ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ص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د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ض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إشكالي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صحاف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نسائ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خليج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ع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سبا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جز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صحاف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نسائ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قيا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دوره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حقيق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ي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ئ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ح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ال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ئ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ح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ث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ثق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صبح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روج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م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ب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ض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ع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غو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و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عل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حج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ر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ترا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ه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تم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ج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جن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ترج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ر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ب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و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ب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ب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ية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س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ب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حري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ع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تما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غ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ذ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حا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غط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اول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ساس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لأس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ل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وى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ر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ل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رو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د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ك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كت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ب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ج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ل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رو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ج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جنب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و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ج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رب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سلامي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8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ك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رو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خص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ر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9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ك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0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هل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أص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هلاك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تج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ماليات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حا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وي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ف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صا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ه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ب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ض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يط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ع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من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م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ب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مكا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4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هتما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ؤ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ل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ار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نصر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رو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ج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ره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ب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ات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ض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أ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ي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غ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ا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ضي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ات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ريصات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1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ك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جتماعي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7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ك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ط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ل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تج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نس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إسلامي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يأت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سؤا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ما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فر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واق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ؤ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لصحاف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سائ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جتمع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سائ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دو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غير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ستطا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حدث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حي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يئ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خليج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م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نوعاً؟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ولا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ج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ي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اغ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ا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قي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خلاقيات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ثانياً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طا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ه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تب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حكامه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ثالث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ط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ق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نهز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فا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رابع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ه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نتش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ف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اذ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ممار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لا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خامس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س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غري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ل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  <w:u w:val="single"/>
        </w:rPr>
      </w:pPr>
      <w:r>
        <w:rPr>
          <w:rFonts w:cs="Traditional Arabic"/>
          <w:color w:val="008000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ؤ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ستقبلية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..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لك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و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ي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ج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ف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ويمه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ترات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م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ن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ج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ؤ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يق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رح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رز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غري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وا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س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ب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غ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س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لام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ر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هتمام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وكاً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8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ه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حف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د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ا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ع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جتمع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9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و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د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م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ا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ثله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0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صح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ظ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و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ض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1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فس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خلاق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ب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ين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اث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ضاري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2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أك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3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ضار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4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ب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5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ب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م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و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بيق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6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ب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ش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ن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شخص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تذ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7</w:t>
      </w:r>
      <w:r>
        <w:rPr>
          <w:rFonts w:cs="Traditional Arabic"/>
          <w:color w:val="0000FF"/>
          <w:sz w:val="40"/>
          <w:szCs w:val="40"/>
          <w:rtl w:val="true"/>
        </w:rPr>
        <w:t>/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ص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كتا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تماع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خلاق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سي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ضل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8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أك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و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ك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ضمون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ظ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ضا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أمة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19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ج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ط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اه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أك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ع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20</w:t>
      </w:r>
      <w:r>
        <w:rPr>
          <w:rFonts w:cs="Traditional Arabic"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د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ن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ج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ساعد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ق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ي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فساد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غري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سطيح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ـــــــــــــــــــــــــــــــــ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Borders w:display="allPages" w:offsetFrom="page">
        <w:top w:val="double" w:sz="4" w:space="24" w:color="800080"/>
        <w:left w:val="double" w:sz="4" w:space="24" w:color="800080"/>
        <w:bottom w:val="double" w:sz="4" w:space="24" w:color="800080"/>
        <w:right w:val="double" w:sz="4" w:space="24" w:color="8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800080"/>
      </w:pBdr>
      <w:jc w:val="center"/>
      <w:rPr/>
    </w:pPr>
    <w:r>
      <w:rPr>
        <w:rStyle w:val="PageNumber"/>
        <w:color w:val="800080"/>
        <w:rtl w:val="true"/>
      </w:rPr>
      <w:t>-</w:t>
    </w:r>
    <w:r>
      <w:rPr>
        <w:rStyle w:val="PageNumber"/>
        <w:color w:val="800080"/>
        <w:rtl w:val="true"/>
      </w:rPr>
      <w:fldChar w:fldCharType="begin"/>
    </w:r>
    <w:r>
      <w:rPr>
        <w:rtl w:val="true"/>
        <w:rStyle w:val="PageNumber"/>
        <w:color w:val="800080"/>
      </w:rPr>
      <w:instrText xml:space="preserve"> PAGE </w:instrText>
    </w:r>
    <w:r>
      <w:rPr>
        <w:rtl w:val="true"/>
        <w:rStyle w:val="PageNumber"/>
        <w:color w:val="800080"/>
      </w:rPr>
      <w:fldChar w:fldCharType="separate"/>
    </w:r>
    <w:r>
      <w:rPr>
        <w:rtl w:val="true"/>
        <w:rStyle w:val="PageNumber"/>
        <w:color w:val="800080"/>
      </w:rPr>
      <w:t>45</w:t>
    </w:r>
    <w:r>
      <w:rPr>
        <w:rtl w:val="true"/>
        <w:rStyle w:val="PageNumber"/>
        <w:color w:val="800080"/>
      </w:rPr>
      <w:fldChar w:fldCharType="end"/>
    </w:r>
    <w:r>
      <w:rPr>
        <w:rStyle w:val="PageNumber"/>
        <w:color w:val="800080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ndalus"/>
      </w:rPr>
    </w:pP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المرأة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الخليجية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ومجالات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العمل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للنهوض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بالمجتمع</w:t>
    </w:r>
    <w:r>
      <w:rPr>
        <w:rFonts w:cs="Andalus"/>
        <w:b/>
        <w:bCs/>
        <w:color w:val="800080"/>
        <w:sz w:val="28"/>
        <w:szCs w:val="28"/>
        <w:rtl w:val="true"/>
      </w:rPr>
      <w:t xml:space="preserve">. </w:t>
      <w:tab/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أ</w:t>
    </w:r>
    <w:r>
      <w:rPr>
        <w:rFonts w:cs="Andalus"/>
        <w:b/>
        <w:bCs/>
        <w:color w:val="800080"/>
        <w:sz w:val="28"/>
        <w:szCs w:val="28"/>
        <w:rtl w:val="true"/>
      </w:rPr>
      <w:t>.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د</w:t>
    </w:r>
    <w:r>
      <w:rPr>
        <w:rFonts w:cs="Andalus"/>
        <w:b/>
        <w:bCs/>
        <w:color w:val="800080"/>
        <w:sz w:val="28"/>
        <w:szCs w:val="28"/>
        <w:rtl w:val="true"/>
      </w:rPr>
      <w:t xml:space="preserve">.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سارة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بنت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عبد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المحسن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آل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color w:val="800080"/>
        <w:sz w:val="28"/>
        <w:sz w:val="28"/>
        <w:szCs w:val="28"/>
        <w:rtl w:val="true"/>
      </w:rPr>
      <w:t>سعود</w:t>
    </w:r>
    <w:r>
      <w:rPr>
        <w:b/>
        <w:b/>
        <w:bCs/>
        <w:color w:val="800080"/>
        <w:sz w:val="28"/>
        <w:sz w:val="28"/>
        <w:szCs w:val="28"/>
        <w:rtl w:val="true"/>
      </w:rPr>
      <w:t xml:space="preserve"> </w:t>
    </w:r>
  </w:p>
  <w:p>
    <w:pPr>
      <w:pStyle w:val="Normal"/>
      <w:pBdr>
        <w:bottom w:val="thickThinSmallGap" w:sz="18" w:space="15" w:color="800080"/>
      </w:pBdr>
      <w:jc w:val="left"/>
      <w:rPr>
        <w:rFonts w:cs="Monotype Koufi"/>
        <w:b/>
        <w:b/>
        <w:bCs/>
        <w:color w:val="800080"/>
        <w:sz w:val="28"/>
        <w:szCs w:val="28"/>
      </w:rPr>
    </w:pPr>
    <w:r>
      <w:rPr>
        <w:rFonts w:cs="Monotype Koufi"/>
        <w:b/>
        <w:bCs/>
        <w:color w:val="800080"/>
        <w:sz w:val="28"/>
        <w:szCs w:val="28"/>
        <w:rtl w:val="true"/>
      </w:rPr>
    </w:r>
  </w:p>
  <w:p>
    <w:pPr>
      <w:pStyle w:val="Header"/>
      <w:jc w:val="left"/>
      <w:rPr>
        <w:rFonts w:cs="Monotype Koufi"/>
        <w:color w:val="800080"/>
      </w:rPr>
    </w:pPr>
    <w:r>
      <w:rPr>
        <w:rFonts w:cs="Monotype Koufi"/>
        <w:color w:val="80008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4:33:00Z</dcterms:created>
  <dc:creator>Administrator</dc:creator>
  <dc:description/>
  <cp:keywords/>
  <dc:language>en-US</dc:language>
  <cp:lastModifiedBy>***</cp:lastModifiedBy>
  <cp:lastPrinted>2007-12-30T19:52:00Z</cp:lastPrinted>
  <dcterms:modified xsi:type="dcterms:W3CDTF">2009-02-09T11:36:00Z</dcterms:modified>
  <cp:revision>67</cp:revision>
  <dc:subject/>
  <dc:title>العفيفة</dc:title>
</cp:coreProperties>
</file>