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س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ت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س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ا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ويشد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_____________________________________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ب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تع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ه</w:t>
      </w:r>
      <w:r>
        <w:rPr>
          <w:rFonts w:cs="Traditional Arabic"/>
          <w:color w:val="0000FF"/>
          <w:sz w:val="36"/>
          <w:szCs w:val="36"/>
          <w:rtl w:val="true"/>
        </w:rPr>
        <w:t>.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ه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م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ف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عا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واق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ه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جت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وكها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ي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جه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شغ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فل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ح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ق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شغ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غم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ط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ه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ض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مد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ي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ع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ذ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ش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خا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س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ش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ت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ع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يد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و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ه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مك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ط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ل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ب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كل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رِيد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ا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ِصْلاَح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تَطَع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88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وْفِيق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ا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88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د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م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لك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مو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ت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نذك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نفسن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به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ولاً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ميز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ه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ميز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ب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ف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ختص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ع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ج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ر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لي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ب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وكيا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ا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خصيت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هتمامات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فكير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م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م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تق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ذ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طرو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ق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صطف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ؤ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ول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اغو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أَ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وْ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َافِر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وْ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مْ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1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ِي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مَنُوا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خْرِجُهُ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ّ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ظُّلُم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ُوُ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فَرُوا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لِيَآؤُه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َّاغُو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خْرِجُونَهُ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ّ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ُو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ظُّلُم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وْلَئ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صْحَاب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الِدُونَ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257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ق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و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ر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د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نز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يع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ث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مَ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َالِحَا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كَ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نث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ؤْمِن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أُوْلَئ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دْخُل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جَنّ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ظْلَم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قِيرًا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24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د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ه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ص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ط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ري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صالحه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ا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ك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حافظ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و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بوهة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أ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ذ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ه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ه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و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ي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زل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ؤلؤ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ي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يل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ت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صو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ابثي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شعر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ور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قل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رغ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ز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ي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ل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يع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ش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م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ا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رائ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ر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هتمام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موح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خيص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قطاع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ج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ي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ط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ل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ما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ق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جاز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ي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مت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ح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وئ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ب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ني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ن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هد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ل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دا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ا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ه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م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م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ا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جليزي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ادستون</w:t>
      </w:r>
      <w:r>
        <w:rPr>
          <w:rFonts w:cs="Traditional Arabic"/>
          <w:color w:val="0000FF"/>
          <w:sz w:val="36"/>
          <w:szCs w:val="36"/>
          <w:rtl w:val="true"/>
        </w:rPr>
        <w:t xml:space="preserve">-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خت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غ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ططات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و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ر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خط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باع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مو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ك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راتهم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ر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ط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مون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حق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ط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او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ع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ل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ض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ق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ا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عمو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يد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ا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لذ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س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فات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مت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ج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عت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و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ؤو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ق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صو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ائ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تيب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دم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خصيت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شاه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جو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د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فواه</w:t>
      </w:r>
      <w:r>
        <w:rPr>
          <w:rFonts w:cs="Traditional Arabic"/>
          <w:color w:val="FF0000"/>
          <w:sz w:val="36"/>
          <w:szCs w:val="36"/>
          <w:rtl w:val="true"/>
        </w:rPr>
        <w:t>.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تربي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ش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..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حفظ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كرام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..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استقر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ائل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..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هدو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فس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..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تخريج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ج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طها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بن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فيف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.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د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ت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ئس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در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م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ح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فك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طح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رو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م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ق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ش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لتز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ن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ت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هيرة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يل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انبري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ت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من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ختلا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اني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يك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ثي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ب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جت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يك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جتم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ق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ليئ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باح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خلاع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حا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ختلا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ر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ملئ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ج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ص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ار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يو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إن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د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فطر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ذ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قو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جو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رك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ل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ص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كا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وار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خ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تر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س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سائ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ش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ق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ين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هاينة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س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فتض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م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بروتوكو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ه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د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ي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سر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ي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فس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مي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وتذكر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ت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هد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ز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و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ج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غز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سك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ز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ت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ح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رائ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ك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ذا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ز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ث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لفز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ر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ج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غن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تهت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تون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ا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ي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إ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س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ض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ن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سج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دم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عرو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انعك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ر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ل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ب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واه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ف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ب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ز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ا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ام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وكهم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ك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د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حذ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ه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ج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خلف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صد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دُّوا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كْفُر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فَرُوا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تَكُون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وَاء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89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س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لث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ه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ت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ثا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رس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خل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غ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غ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بي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تح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ؤ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خت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صالح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المرب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فاضل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-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عت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ح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ا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س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هر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واحش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غ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ابط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نا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ص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ف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رز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ي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وا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خيمة،وذكر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د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ه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ق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خ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ح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ف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قي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غتص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ل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يك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د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لي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ه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60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ه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ي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حص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كا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باد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ماي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غفا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ر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هزا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لي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ف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ص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شئ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غ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بت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ب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رت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قد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ف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ال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ئبي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تفت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نائ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ظ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  <w:t> 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رأ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سلم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قو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بمسؤولياته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رئيس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-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ب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ك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بن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ص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ز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اج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ر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د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نت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ا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جل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قير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غ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ف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ظاف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ج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آجل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فه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غ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دع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اف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ف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ب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ه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رص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طفاله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لق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رج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ب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و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بن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ب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رمو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رك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س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س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قت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رك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نذ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ثن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جاجة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ق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ط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ش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ز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تناثر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وت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دخ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ئ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ت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وس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ا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ظ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ت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دّ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ع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!! 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ع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ك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ط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ص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حي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ع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ت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ين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آ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د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ف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ط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ل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ر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ول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ث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ش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ع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ي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ن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در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ع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حا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ل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وب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م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در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ا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و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ه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ض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با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و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ظفاره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رابعاً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ولناها 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ت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و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اطبه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مل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لغ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تعا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ض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ج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ه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وع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ر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ي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ف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ح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ل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يان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ش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و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ين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!!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ت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ت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قلب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و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م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ز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دق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ط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ش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ائ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ؤو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يدي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ق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ج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س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ج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درس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س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ج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ر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سلا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فص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ي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خ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صحح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رف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ؤو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بل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يته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خو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ض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لت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ئ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بع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ض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م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ميز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م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ل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ار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ث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م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س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ض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هم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ض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غل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يدتنا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ي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ال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مو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لاَت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نُسُك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حْيَاي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مَات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ّ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الَم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62</w:t>
      </w:r>
      <w:r>
        <w:rPr>
          <w:rFonts w:cs="Traditional Arabic"/>
          <w:color w:val="FF0000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رِي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بِ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ِرْ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نَا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َّ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ُسْل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63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مائ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ب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ماء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يم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تن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كت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كناتن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الح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ض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ائ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ال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يَمِيز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خَبِيث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َّيِّ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37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نفال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 w:before="0" w:after="12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ز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ح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را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از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فهة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عمون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س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ست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از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و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از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ي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حراف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م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زَاغ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زَاغ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ُوب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5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شت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ذ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ق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نوب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اح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ق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حراف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سلا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ح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وك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ج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ظ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دع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ضل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مع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نا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م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ط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ل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س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ش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نوات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س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خريب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ر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ن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قيد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دي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لاق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ف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ق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او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قو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نقع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ب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شعري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يدعونك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ولاً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نا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شيئ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ح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ب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ف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ختل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ج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حتك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د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ض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ا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جتما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ا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رتك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زع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ث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ت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ع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ا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ر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ر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غر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ف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مر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كا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خد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ث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برج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فر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ُطِع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كْث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َرْض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ضِلُّو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بِيل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تَّبِع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ا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ظَّ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ا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خْرُصُونَ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</w:rPr>
        <w:t>116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نع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أ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ف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غن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سأ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ز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باع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ط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ط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زق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نابه</w:t>
      </w:r>
      <w:r>
        <w:rPr>
          <w:rFonts w:cs="Traditional Arabic"/>
          <w:color w:val="0000FF"/>
          <w:sz w:val="36"/>
          <w:szCs w:val="36"/>
          <w:rtl w:val="true"/>
        </w:rPr>
        <w:t>,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ي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double" w:sz="4" w:space="24" w:color="800080"/>
        <w:left w:val="double" w:sz="4" w:space="24" w:color="800080"/>
        <w:bottom w:val="double" w:sz="4" w:space="24" w:color="800080"/>
        <w:right w:val="double" w:sz="4" w:space="24" w:color="8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Monotype Koufi"/>
        <w:color w:val="800080"/>
        <w:sz w:val="28"/>
        <w:szCs w:val="28"/>
      </w:rPr>
    </w:pPr>
    <w:r>
      <w:rPr>
        <w:rFonts w:cs="Times New Roman"/>
        <w:color w:val="800080"/>
        <w:sz w:val="28"/>
        <w:szCs w:val="28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كتاب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Cs w:val="28"/>
        <w:rtl w:val="true"/>
      </w:rPr>
      <w:t xml:space="preserve">: </w:t>
    </w:r>
    <w:r>
      <w:rPr>
        <w:rFonts w:cs="Monotype Koufi"/>
        <w:color w:val="800080"/>
        <w:sz w:val="28"/>
        <w:sz w:val="28"/>
        <w:szCs w:val="28"/>
        <w:rtl w:val="true"/>
      </w:rPr>
      <w:t>قضايا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وأمور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تهم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مرأة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مسلمة</w:t>
    </w:r>
    <w:r>
      <w:rPr>
        <w:color w:val="800080"/>
        <w:sz w:val="28"/>
        <w:sz w:val="28"/>
        <w:szCs w:val="28"/>
        <w:rtl w:val="true"/>
      </w:rPr>
      <w:t xml:space="preserve">                                    </w:t>
    </w:r>
    <w:r>
      <w:rPr>
        <w:rFonts w:cs="Monotype Koufi"/>
        <w:color w:val="800080"/>
        <w:sz w:val="28"/>
        <w:sz w:val="28"/>
        <w:szCs w:val="28"/>
        <w:rtl w:val="true"/>
      </w:rPr>
      <w:t>د</w:t>
    </w:r>
    <w:r>
      <w:rPr>
        <w:rFonts w:cs="Monotype Koufi"/>
        <w:color w:val="800080"/>
        <w:sz w:val="28"/>
        <w:szCs w:val="28"/>
        <w:rtl w:val="true"/>
      </w:rPr>
      <w:t xml:space="preserve">. </w:t>
    </w:r>
    <w:r>
      <w:rPr>
        <w:rFonts w:cs="Monotype Koufi"/>
        <w:color w:val="800080"/>
        <w:sz w:val="28"/>
        <w:sz w:val="28"/>
        <w:szCs w:val="28"/>
        <w:rtl w:val="true"/>
      </w:rPr>
      <w:t>أسماء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رويشد</w:t>
    </w:r>
    <w:r>
      <w:rPr>
        <w:color w:val="800080"/>
        <w:sz w:val="28"/>
        <w:sz w:val="28"/>
        <w:szCs w:val="28"/>
      </w:rPr>
      <w:t xml:space="preserve">                 </w:t>
    </w:r>
  </w:p>
  <w:p>
    <w:pPr>
      <w:pStyle w:val="Normal"/>
      <w:jc w:val="left"/>
      <w:rPr>
        <w:rFonts w:cs="Monotype Koufi"/>
        <w:color w:val="800080"/>
        <w:sz w:val="28"/>
        <w:szCs w:val="28"/>
        <w:lang w:val="en-US" w:eastAsia="en-US"/>
      </w:rPr>
    </w:pPr>
    <w:r>
      <w:rPr>
        <w:rFonts w:cs="Monotype Koufi"/>
        <w:color w:val="80008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42900</wp:posOffset>
              </wp:positionH>
              <wp:positionV relativeFrom="paragraph">
                <wp:posOffset>177165</wp:posOffset>
              </wp:positionV>
              <wp:extent cx="4914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3.95pt" to="413.95pt,13.95pt" stroked="t" o:allowincell="f" style="position:absolute;flip:x">
              <v:stroke color="purple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Monotype Koufi"/>
        <w:color w:val="800080"/>
        <w:sz w:val="28"/>
        <w:szCs w:val="28"/>
      </w:rPr>
    </w:pPr>
    <w:r>
      <w:rPr>
        <w:rFonts w:cs="Monotype Koufi"/>
        <w:color w:val="80008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55:00Z</dcterms:created>
  <dc:creator>Administrator</dc:creator>
  <dc:description/>
  <cp:keywords/>
  <dc:language>en-US</dc:language>
  <cp:lastModifiedBy>***</cp:lastModifiedBy>
  <cp:lastPrinted>2008-03-19T17:55:00Z</cp:lastPrinted>
  <dcterms:modified xsi:type="dcterms:W3CDTF">2009-02-09T11:37:00Z</dcterms:modified>
  <cp:revision>11</cp:revision>
  <dc:subject/>
  <dc:title>العفيفة</dc:title>
</cp:coreProperties>
</file>