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8000"/>
        </w:rPr>
      </w:pPr>
      <w:r>
        <w:rPr>
          <w:color w:val="008000"/>
          <w:rtl w:val="true"/>
        </w:rPr>
        <w:t xml:space="preserve">اسم الكتاب </w:t>
      </w:r>
      <w:r>
        <w:rPr>
          <w:color w:val="008000"/>
          <w:rtl w:val="true"/>
        </w:rPr>
        <w:t>:</w:t>
      </w:r>
      <w:r>
        <w:rPr>
          <w:color w:val="008000"/>
          <w:rtl w:val="true"/>
        </w:rPr>
        <w:t>كوني مركزاً واجمعي  حولك الناس</w:t>
      </w:r>
      <w:r>
        <w:rPr>
          <w:color w:val="008000"/>
          <w:rtl w:val="true"/>
        </w:rPr>
        <w:t>.</w:t>
      </w:r>
    </w:p>
    <w:p>
      <w:pPr>
        <w:pStyle w:val="Normal"/>
        <w:jc w:val="left"/>
        <w:rPr/>
      </w:pPr>
      <w:r>
        <w:rPr>
          <w:color w:val="008000"/>
          <w:rtl w:val="true"/>
        </w:rPr>
        <w:t xml:space="preserve">اسم الكاتبة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 xml:space="preserve">أسماء الرويشد </w:t>
      </w:r>
      <w:r>
        <w:rPr>
          <w:color w:val="008000"/>
          <w:rtl w:val="true"/>
        </w:rPr>
        <w:t>.</w:t>
      </w:r>
    </w:p>
    <w:p>
      <w:pPr>
        <w:pStyle w:val="Normal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jc w:val="left"/>
        <w:rPr>
          <w:color w:val="008000"/>
        </w:rPr>
      </w:pPr>
      <w:r>
        <w:rPr>
          <w:color w:val="008000"/>
          <w:rtl w:val="true"/>
        </w:rPr>
        <w:t>ــــــــــــــــــــــــــــــــــــــــــــــ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كو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كز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جمعي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بحا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اكز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ي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د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ا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ا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ي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أث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خلوق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تد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لذ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و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روت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كترون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د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م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د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واكب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رض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د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مر،و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يجابي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د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خرو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أثر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قلدو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نح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ر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كز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بشر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ريد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حظ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ا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يجابياً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تكو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مس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آخ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ظل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جمع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لماذ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حديث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إيجابية؟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للتغل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هذ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ظاه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8000"/>
          <w:sz w:val="36"/>
          <w:szCs w:val="36"/>
        </w:rPr>
        <w:t>1</w:t>
      </w:r>
      <w:r>
        <w:rPr>
          <w:rFonts w:cs="Traditional Arabic"/>
          <w:color w:val="008000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ه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اق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امن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8000"/>
          <w:sz w:val="36"/>
          <w:szCs w:val="36"/>
        </w:rPr>
        <w:t>2</w:t>
      </w:r>
      <w:r>
        <w:rPr>
          <w:rFonts w:cs="Traditional Arabic"/>
          <w:color w:val="008000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ع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كا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طو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ات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8000"/>
          <w:sz w:val="36"/>
          <w:szCs w:val="36"/>
        </w:rPr>
        <w:t>3</w:t>
      </w:r>
      <w:r>
        <w:rPr>
          <w:rFonts w:cs="Traditional Arabic"/>
          <w:color w:val="008000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ظ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ا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8000"/>
          <w:sz w:val="36"/>
          <w:szCs w:val="36"/>
        </w:rPr>
        <w:t>4</w:t>
      </w:r>
      <w:r>
        <w:rPr>
          <w:rFonts w:cs="Traditional Arabic"/>
          <w:color w:val="008000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ع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خ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شل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8000"/>
          <w:sz w:val="36"/>
          <w:szCs w:val="36"/>
        </w:rPr>
        <w:t>5</w:t>
      </w:r>
      <w:r>
        <w:rPr>
          <w:rFonts w:cs="Traditional Arabic"/>
          <w:color w:val="008000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ع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دي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د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دمي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8000"/>
          <w:sz w:val="36"/>
          <w:szCs w:val="36"/>
        </w:rPr>
        <w:t>6</w:t>
      </w:r>
      <w:r>
        <w:rPr>
          <w:rFonts w:cs="Traditional Arabic"/>
          <w:color w:val="008000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عط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ي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ائ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قد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8000"/>
          <w:sz w:val="36"/>
          <w:szCs w:val="36"/>
        </w:rPr>
        <w:t>7</w:t>
      </w:r>
      <w:r>
        <w:rPr>
          <w:rFonts w:cs="Traditional Arabic"/>
          <w:color w:val="008000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ر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نش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ت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واجه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خ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م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ه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صفا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ت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تعتقدي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أنك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متميز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به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كو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ري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كتب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واء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يجا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ل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ج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و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ته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را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ث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ف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مو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بد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قي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ص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طمئ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نو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سا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أث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ج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عي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ث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ف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ا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صف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ت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ف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يجا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طمح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ص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ن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يجا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ن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يل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ن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س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ش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ساه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ف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باد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ص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تحد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ن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ا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ختل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ر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سؤول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و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بن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غ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ت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يجا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شا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قيام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وج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ي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نهماك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ت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ناء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ق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هارات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ن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خصياتهم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ا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اه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ع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نا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س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تمع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بين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ختل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نس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زو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تط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ج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ؤو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ع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حدو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حق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نخراط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د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وظي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ي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حق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مار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و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ي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ئي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ط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رو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ز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ضوابط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ط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مج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م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ديث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د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س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س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ج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نظ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ع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را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ار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ما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إيجا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اح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يجا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ؤ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غ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كث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صطل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و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إ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ف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..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يفعل</w:t>
      </w:r>
      <w:r>
        <w:rPr>
          <w:rFonts w:cs="Traditional Arabic"/>
          <w:color w:val="0000FF"/>
          <w:sz w:val="36"/>
          <w:szCs w:val="36"/>
          <w:rtl w:val="true"/>
        </w:rPr>
        <w:t xml:space="preserve">.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ك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خ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صط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و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وا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وق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ص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وا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فض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ير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ع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ب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ئ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م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وسع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تخل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ق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ر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م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يجا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ناء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رأ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إيجابية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ت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ص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تش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وا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ا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ع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ع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ت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د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خا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يجابي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حاول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ش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يجا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يجا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خ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لخ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ضعف،الإيجا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جه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و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ك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ق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وج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غ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بن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اقت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إيجا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ق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سل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أخ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ح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أخ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ل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ائ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ق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ف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بي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ي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اح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ط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ر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مسر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بطئ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تق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تأخ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ر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ق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ت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ختلف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ه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ر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بط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عال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نَّه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إِحْد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كُبَر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*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َذِيرً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ِّلْبَشَر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*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ِمَ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َاء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ك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تَقَدَّم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و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تَأَخَّرَ</w:t>
      </w:r>
      <w:r>
        <w:rPr>
          <w:rFonts w:cs="Traditional Arabic"/>
          <w:color w:val="008000"/>
          <w:sz w:val="36"/>
          <w:szCs w:val="36"/>
          <w:rtl w:val="true"/>
        </w:rPr>
        <w:t xml:space="preserve">}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35</w:t>
      </w:r>
      <w:r>
        <w:rPr>
          <w:rFonts w:cs="Traditional Arabic"/>
          <w:color w:val="FF0000"/>
          <w:rtl w:val="true"/>
        </w:rPr>
        <w:t xml:space="preserve">- </w:t>
      </w:r>
      <w:r>
        <w:rPr>
          <w:rFonts w:cs="Traditional Arabic"/>
          <w:color w:val="FF0000"/>
        </w:rPr>
        <w:t>36</w:t>
      </w:r>
      <w:r>
        <w:rPr>
          <w:rFonts w:cs="Traditional Arabic"/>
          <w:color w:val="FF0000"/>
          <w:rtl w:val="true"/>
        </w:rPr>
        <w:t>-</w:t>
      </w:r>
      <w:r>
        <w:rPr>
          <w:rFonts w:cs="Traditional Arabic"/>
          <w:color w:val="FF0000"/>
        </w:rPr>
        <w:t>37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: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سور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دثر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ذ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قف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ز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ن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ر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سا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ا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ت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ق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أع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ال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أخ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أع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ئة</w:t>
      </w:r>
      <w:r>
        <w:rPr>
          <w:rFonts w:cs="Traditional Arabic"/>
          <w:color w:val="0000FF"/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م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فرق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بي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رأ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إيجاب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والسلبية؟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ر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وا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ح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فر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نه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فر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م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كائ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لفر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ج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ن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حد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ر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يجا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سل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ا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ضَرَب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ثَلاً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َّجُلَيْن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حَدُهُ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بْكَم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قْدِر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لَى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َيْء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هُو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َلّ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ل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وْلا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يْنَ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ُوَجِّههّ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أْت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ِخَيْر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َل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سْتَو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ُو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مَ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أْمُر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ِالْعَدْل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هُو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ل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ِرَاط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ُّسْتَقِيمٍ</w:t>
      </w:r>
      <w:r>
        <w:rPr>
          <w:rFonts w:cs="Traditional Arabic"/>
          <w:color w:val="008000"/>
          <w:sz w:val="36"/>
          <w:szCs w:val="36"/>
          <w:rtl w:val="true"/>
        </w:rPr>
        <w:t xml:space="preserve">}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76</w:t>
      </w:r>
      <w:r>
        <w:rPr>
          <w:rFonts w:cs="Traditional Arabic"/>
          <w:color w:val="FF0000"/>
          <w:rtl w:val="true"/>
        </w:rPr>
        <w:t>:</w:t>
      </w:r>
      <w:r>
        <w:rPr>
          <w:rFonts w:cs="Traditional Arabic"/>
          <w:color w:val="FF0000"/>
          <w:rtl w:val="true"/>
        </w:rPr>
        <w:t>سور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نحل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فت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ه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ت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مرأة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ّ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و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سؤولي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تمع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الدع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بها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ح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رض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و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ّ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و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ع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را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تق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قا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ث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ات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و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زل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م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. 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د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ر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ائ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نو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فكا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صورا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خالج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ع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سع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ب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قا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س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ر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عر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ي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ث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و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فس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وط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ق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قا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ث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خص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يجا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يش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ي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امشي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مو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س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ج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خ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سان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لب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ب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تي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ق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جر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خ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ي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ع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خصي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م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إ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غفل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اخ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ميز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عل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يجابيات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لب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ن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ش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جد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ريد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حق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موحات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و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اف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ب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لب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ريد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ون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يجابي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تحق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موحات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شي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ه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هز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باد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صر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ؤل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ظل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لبي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تفرج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ر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ف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ي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إيجاب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مطل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إسلام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لأه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يجا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باد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ر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د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دع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ي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أكث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ب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مباد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سار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صائ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يجا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ثن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 xml:space="preserve">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يُسَارِعُو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خَيْرَات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أُوْلَئِك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صَّالِحِينَ</w:t>
      </w:r>
      <w:r>
        <w:rPr>
          <w:rFonts w:cs="Traditional Arabic"/>
          <w:color w:val="008000"/>
          <w:sz w:val="36"/>
          <w:szCs w:val="36"/>
          <w:rtl w:val="true"/>
        </w:rPr>
        <w:t>}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14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سور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آل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مران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color w:val="008000"/>
          <w:sz w:val="36"/>
          <w:szCs w:val="36"/>
          <w:rtl w:val="true"/>
        </w:rPr>
        <w:t xml:space="preserve">}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ُ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نَّه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ُسَارِعُو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خَيْرَات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يَدْعُونَن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َغَبً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رَهَبً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كَان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ن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َاشِعِينَ</w:t>
      </w:r>
      <w:r>
        <w:rPr>
          <w:rFonts w:cs="Traditional Arabic"/>
          <w:color w:val="008000"/>
          <w:sz w:val="36"/>
          <w:szCs w:val="36"/>
          <w:rtl w:val="true"/>
        </w:rPr>
        <w:t>}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90</w:t>
      </w:r>
      <w:r>
        <w:rPr>
          <w:rFonts w:cs="Traditional Arabic"/>
          <w:color w:val="FF0000"/>
          <w:rtl w:val="true"/>
        </w:rPr>
        <w:t>:</w:t>
      </w:r>
      <w:r>
        <w:rPr>
          <w:rFonts w:cs="Traditional Arabic"/>
          <w:color w:val="FF0000"/>
          <w:rtl w:val="true"/>
        </w:rPr>
        <w:t>سور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أنبياء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سَارِعُوا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ل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غْفِرَة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ِّ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َّبِّك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جَنَّة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رْضُه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سَّمَاوَات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لأَرْض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ُعِدَّت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ِلْمُتَّقِينَ</w:t>
      </w:r>
      <w:r>
        <w:rPr>
          <w:rFonts w:cs="Traditional Arabic"/>
          <w:color w:val="008000"/>
          <w:sz w:val="36"/>
          <w:szCs w:val="36"/>
          <w:rtl w:val="true"/>
        </w:rPr>
        <w:t>}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33</w:t>
      </w:r>
      <w:r>
        <w:rPr>
          <w:rFonts w:cs="Traditional Arabic"/>
          <w:color w:val="FF0000"/>
          <w:rtl w:val="true"/>
        </w:rPr>
        <w:t>: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سور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آل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مران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اء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إش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اح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ابق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ي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سْتَو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كُ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ّ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نفَق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َبْل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فَتْح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قَاتَل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ُوْلَئِك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عْظَم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َرَجَةً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ِّ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َّذِي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نفَق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َعْد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قَاتَل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كُلًّ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عَد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حُسْن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للَّ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ِ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عْمَلُو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َبِيرٌ</w:t>
      </w:r>
      <w:r>
        <w:rPr>
          <w:rFonts w:cs="Traditional Arabic"/>
          <w:color w:val="008000"/>
          <w:sz w:val="36"/>
          <w:szCs w:val="36"/>
          <w:rtl w:val="true"/>
        </w:rPr>
        <w:t>}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0</w:t>
      </w:r>
      <w:r>
        <w:rPr>
          <w:rFonts w:cs="Traditional Arabic"/>
          <w:color w:val="FF0000"/>
          <w:rtl w:val="true"/>
        </w:rPr>
        <w:t>:</w:t>
      </w:r>
      <w:r>
        <w:rPr>
          <w:rFonts w:cs="Traditional Arabic"/>
          <w:color w:val="FF0000"/>
          <w:rtl w:val="true"/>
        </w:rPr>
        <w:t>سور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حديد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حا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ب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ث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ي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ظي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"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ذ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امت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ساع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ف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د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حدك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سيل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ليغرسه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-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جال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ثبات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ثقات</w:t>
      </w:r>
      <w:r>
        <w:rPr>
          <w:rFonts w:cs="Traditional Arabic"/>
          <w:color w:val="FF0000"/>
          <w:rtl w:val="true"/>
        </w:rPr>
        <w:t>-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و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"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إماط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ذ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طريق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دقة</w:t>
      </w:r>
      <w:r>
        <w:rPr>
          <w:rFonts w:cs="Traditional Arabic"/>
          <w:color w:val="008000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- </w:t>
      </w:r>
      <w:r>
        <w:rPr>
          <w:rFonts w:cs="Traditional Arabic"/>
          <w:color w:val="FF0000"/>
          <w:rtl w:val="true"/>
        </w:rPr>
        <w:t>صحيح</w:t>
      </w:r>
      <w:r>
        <w:rPr>
          <w:rFonts w:cs="Traditional Arabic"/>
          <w:color w:val="FF0000"/>
          <w:rtl w:val="true"/>
        </w:rPr>
        <w:t>-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يجا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ث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عظ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س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سج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لائ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ع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ذري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ف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وهب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ح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مكان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عَلَّم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دَم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َسْمَاء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ُلَّه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ُم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رَضَه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ل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مَلاَئِكَة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قَال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نبِئُون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ِأَسْمَاء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َؤُلاء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ُنت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َادِقِي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*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َالُوا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ُبْحَانَك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ِلْم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ن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لا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لَّمْتَن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نَّك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نت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عَلِيم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حَكِيم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*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َال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دَم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نبِئْهُ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ِأَسْمَآئِهِ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لَمّ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نبَأَه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ِأَسْمَآئِهِ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َال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لَ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قُ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َّك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نّ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عْلَم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غَيْب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سَّمَاوَات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لأَرْض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أَعْلَم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ُبْدُو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ُنت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كْتُمُونَ</w:t>
      </w:r>
      <w:r>
        <w:rPr>
          <w:rFonts w:cs="Traditional Arabic"/>
          <w:color w:val="008000"/>
          <w:sz w:val="36"/>
          <w:szCs w:val="36"/>
          <w:rtl w:val="true"/>
        </w:rPr>
        <w:t>}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31</w:t>
      </w:r>
      <w:r>
        <w:rPr>
          <w:rFonts w:cs="Traditional Arabic"/>
          <w:color w:val="FF0000"/>
          <w:rtl w:val="true"/>
        </w:rPr>
        <w:t xml:space="preserve">- </w:t>
      </w:r>
      <w:r>
        <w:rPr>
          <w:rFonts w:cs="Traditional Arabic"/>
          <w:color w:val="FF0000"/>
        </w:rPr>
        <w:t>32</w:t>
      </w:r>
      <w:r>
        <w:rPr>
          <w:rFonts w:cs="Traditional Arabic"/>
          <w:color w:val="FF0000"/>
          <w:rtl w:val="true"/>
        </w:rPr>
        <w:t xml:space="preserve">- </w:t>
      </w:r>
      <w:r>
        <w:rPr>
          <w:rFonts w:cs="Traditional Arabic"/>
          <w:color w:val="FF0000"/>
        </w:rPr>
        <w:t>33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سور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قرة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احب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ظ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فسي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قو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إِذ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َال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َبُّك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ِلْمَلاَئِكَة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نّ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َاعِل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َرْض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َلِيفَةً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}</w:t>
      </w:r>
      <w:r>
        <w:rPr>
          <w:rFonts w:cs="Traditional Arabic"/>
          <w:color w:val="008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30</w:t>
      </w:r>
      <w:r>
        <w:rPr>
          <w:rFonts w:cs="Traditional Arabic"/>
          <w:color w:val="FF0000"/>
          <w:rtl w:val="true"/>
        </w:rPr>
        <w:t>: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سور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قرة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color w:val="008000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يئ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ائ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د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م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ط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د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ائ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د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اق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ام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ستعداد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ذخ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اس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ه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ضخ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صاد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حط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ا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س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خ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ضخ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س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ه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خ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عط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مكان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خ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ناس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ه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س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ؤ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وج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مكان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يا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ث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قد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ستعرض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ستثم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أنواع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إيجاب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إيجا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وع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أول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يجا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ر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شت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طو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حديث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ثاني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فا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ر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فر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ض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تمع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شارك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ن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حدا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ي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ليئ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فر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جا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ق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ث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ق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ن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باد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ص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ب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ح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فاوت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ري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قبال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ث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ر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ن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امبا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هز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ر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ثي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ذها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فك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ي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توا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ر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اس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إنجا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ق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وائ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ندف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باد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فو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جع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بادر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لمباد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و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ج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ر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ق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غتن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رص،واستثم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ظر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فر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با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يجا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ق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جازات،ويحظ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مكاس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فو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لذ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غا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كيف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أك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إيجابيـة؟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ل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طلــ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ر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يجـا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Cs w:val="36"/>
        </w:rPr>
        <w:t>73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ه</w:t>
      </w:r>
      <w:r>
        <w:rPr>
          <w:rFonts w:cs="Traditional Arabic"/>
          <w:color w:val="0000FF"/>
          <w:sz w:val="36"/>
          <w:szCs w:val="36"/>
          <w:rtl w:val="true"/>
        </w:rPr>
        <w:t>!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ط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خب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يجا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كو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يجابية</w:t>
      </w:r>
      <w:r>
        <w:rPr>
          <w:rFonts w:cs="Traditional Arabic"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طل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اماً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لـك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ــو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يجا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تب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ـــالي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8000"/>
          <w:sz w:val="36"/>
          <w:szCs w:val="36"/>
        </w:rPr>
        <w:t>1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ه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ا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أس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ا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بية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ا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تغيّ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واجه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صرا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سأ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سئ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نتظ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جا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صدق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Cs w:val="36"/>
        </w:rPr>
        <w:t>2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إخلا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يّ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فإخلا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يّ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ربط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آخ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ربط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ثو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دخ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ر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سا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ف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داء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م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8000"/>
          <w:sz w:val="36"/>
          <w:szCs w:val="36"/>
        </w:rPr>
        <w:t>3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ـ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ل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رد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ق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تستطيع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ن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َّذِي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مَن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عَمِل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صَّالِحَات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نّ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ُضِيع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جْر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حْسَ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مَلًا</w:t>
      </w:r>
      <w:r>
        <w:rPr>
          <w:rFonts w:cs="Traditional Arabic"/>
          <w:color w:val="008000"/>
          <w:sz w:val="36"/>
          <w:szCs w:val="36"/>
          <w:rtl w:val="true"/>
        </w:rPr>
        <w:t>}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30</w:t>
      </w:r>
      <w:r>
        <w:rPr>
          <w:rFonts w:cs="Traditional Arabic"/>
          <w:color w:val="FF0000"/>
          <w:rtl w:val="true"/>
        </w:rPr>
        <w:t>: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سور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كهف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ر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فع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ست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جز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 xml:space="preserve">- </w:t>
      </w:r>
      <w:r>
        <w:rPr>
          <w:rFonts w:cs="Traditional Arabic"/>
          <w:color w:val="FF0000"/>
          <w:rtl w:val="true"/>
        </w:rPr>
        <w:t>صحيح</w:t>
      </w:r>
      <w:r>
        <w:rPr>
          <w:rFonts w:cs="Traditional Arabic"/>
          <w:color w:val="FF0000"/>
          <w:rtl w:val="true"/>
        </w:rPr>
        <w:t>-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ح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ط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قه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- </w:t>
      </w:r>
      <w:r>
        <w:rPr>
          <w:rFonts w:cs="Traditional Arabic"/>
          <w:color w:val="FF0000"/>
          <w:rtl w:val="true"/>
        </w:rPr>
        <w:t>صحيح</w:t>
      </w:r>
      <w:r>
        <w:rPr>
          <w:rFonts w:cs="Traditional Arabic"/>
          <w:color w:val="FF0000"/>
          <w:rtl w:val="true"/>
        </w:rPr>
        <w:t>-</w:t>
      </w:r>
      <w:r>
        <w:rPr>
          <w:rFonts w:cs="Traditional Arabic"/>
          <w:color w:val="FF0000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Cs w:val="36"/>
        </w:rPr>
        <w:t>4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ـ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قرئ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و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جح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ل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ل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علّ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م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في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برات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شيري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ث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خص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ف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ميز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ي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Cs w:val="36"/>
        </w:rPr>
        <w:t>5</w:t>
      </w:r>
      <w:r>
        <w:rPr>
          <w:rFonts w:cs="Traditional Arabic"/>
          <w:color w:val="008000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لّ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كث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Cs w:val="36"/>
        </w:rPr>
        <w:t>6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خل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فــ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ي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ش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!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غيّ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ن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ل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حذف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موس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ذف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هائ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مستويا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إيجاب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دعو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سور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كهف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2"/>
          <w:szCs w:val="22"/>
          <w:u w:val="single"/>
        </w:rPr>
      </w:pPr>
      <w:r>
        <w:rPr>
          <w:rFonts w:cs="Traditional Arabic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لدي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قرأ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شد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يجا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هف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ن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َّذِي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مَن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عَمِل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صَّالِحَات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نّ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ُضِيع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جْر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حْسَ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مَلا</w:t>
      </w:r>
      <w:r>
        <w:rPr>
          <w:rFonts w:cs="Traditional Arabic"/>
          <w:color w:val="008000"/>
          <w:sz w:val="36"/>
          <w:szCs w:val="36"/>
          <w:rtl w:val="true"/>
        </w:rPr>
        <w:t xml:space="preserve">}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30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سور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كه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بحا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س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انطَلَق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َتّ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ذ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َكِب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سَّفِينَة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َرَقَه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َال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خَرَقْتَه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ِتُغْرِق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هْلَه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قَد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ِئْت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َيْئً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مْرًا</w:t>
      </w:r>
      <w:r>
        <w:rPr>
          <w:rFonts w:cs="Traditional Arabic"/>
          <w:color w:val="008000"/>
          <w:sz w:val="36"/>
          <w:szCs w:val="36"/>
          <w:rtl w:val="true"/>
        </w:rPr>
        <w:t xml:space="preserve">}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71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سور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كه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انطَلَق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َتّ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ذ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قِي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غُلامً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قَتَلَ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َال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قَتَلْت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َفْسً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زَكِيَّةً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ِغَيْر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َفْس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َّقَد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ِئْت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َيْئً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ُّكْرًا</w:t>
      </w:r>
      <w:r>
        <w:rPr>
          <w:rFonts w:cs="Traditional Arabic"/>
          <w:color w:val="008000"/>
          <w:sz w:val="36"/>
          <w:szCs w:val="36"/>
          <w:rtl w:val="true"/>
        </w:rPr>
        <w:t>}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74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سور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كه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و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انطَلَق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َتّ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ذ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تَي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هْل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َرْيَة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سْتَطْعَ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هْلَه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أَبَوْ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ُضَيِّفُوهُ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وَجَد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ه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ِدَارً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ُرِيد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نقَض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أَقَامَ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َال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و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ِئْت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اتَّخَذْت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لَيْ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جْرًا</w:t>
      </w:r>
      <w:r>
        <w:rPr>
          <w:rFonts w:cs="Traditional Arabic"/>
          <w:color w:val="008000"/>
          <w:sz w:val="36"/>
          <w:szCs w:val="36"/>
          <w:rtl w:val="true"/>
        </w:rPr>
        <w:t>}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77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سور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كه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حد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َتّ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ذ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َلَغ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غْرِب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شَّمْس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}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86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سور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كه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َتّ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ذ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َلَغ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طْلِع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شَّمْس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}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90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سور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كهف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َتّ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ذ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َلَغ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َيْ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سَّدَّيْن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َ</w:t>
      </w:r>
      <w:r>
        <w:rPr>
          <w:rFonts w:cs="Traditional Arabic"/>
          <w:color w:val="008000"/>
          <w:sz w:val="36"/>
          <w:szCs w:val="36"/>
          <w:rtl w:val="true"/>
        </w:rPr>
        <w:t>}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93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سور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كهف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رب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ص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يجا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الس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ت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تو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ع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تو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يجا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د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ج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باب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دع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ه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دع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اح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اح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ت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دع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لمي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ض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وس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ام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ئ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عي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نين</w:t>
      </w:r>
      <w:r>
        <w:rPr>
          <w:rFonts w:cs="Traditional Arabic"/>
          <w:color w:val="0000FF"/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تو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يجا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جو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قرأ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جاز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ننط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سب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د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إيجا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دي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22"/>
          <w:szCs w:val="22"/>
        </w:rPr>
      </w:pPr>
      <w:r>
        <w:rPr>
          <w:rFonts w:cs="Traditional Arabic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نماذج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إيجاب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0"/>
          <w:szCs w:val="20"/>
          <w:u w:val="single"/>
        </w:rPr>
      </w:pPr>
      <w:r>
        <w:rPr>
          <w:rFonts w:cs="Traditional Arabic"/>
          <w:b/>
          <w:bCs/>
          <w:color w:val="0000FF"/>
          <w:sz w:val="20"/>
          <w:szCs w:val="2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- 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ل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د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س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تاب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سير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ط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عث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ا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ا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ليئ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مواق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ش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يجابي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فاع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حدا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حي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ث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ن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ع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وج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ختلف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ض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ر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ضع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رك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أ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ض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تق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ل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عث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غ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ء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را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شتك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ر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د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د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ط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ز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ط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الف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ط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وح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ئ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ب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ضطرابه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طال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قد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ي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سداً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راد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لتهمن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ينم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خ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حمد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"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ال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بح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يجابيي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دع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إحد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ط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شام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ع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ط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ب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ي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ملاً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ند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طاع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ب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ن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شر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ع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هاج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والسع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2"/>
          <w:szCs w:val="22"/>
          <w:u w:val="single"/>
        </w:rPr>
      </w:pPr>
      <w:r>
        <w:rPr>
          <w:rFonts w:cs="Traditional Arabic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باد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دعو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و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يجا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لس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ف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رو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تأسى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ج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و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براه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و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م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جل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و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سماع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بك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لأ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حر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ح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لك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ع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بحا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ط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رك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ف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ر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عي</w:t>
      </w:r>
      <w:r>
        <w:rPr>
          <w:rFonts w:cs="Traditional Arabic"/>
          <w:color w:val="0000FF"/>
          <w:sz w:val="36"/>
          <w:szCs w:val="36"/>
          <w:rtl w:val="true"/>
        </w:rPr>
        <w:t xml:space="preserve">"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ع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عب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ع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تفج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قد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ق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خ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أ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م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21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اً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ل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رأ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ض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بخ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ائ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ف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كا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ض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سماع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غ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كا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وظ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ر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يقظ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و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ساء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ن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ل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ل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ر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تط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حا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ب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ضعي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ق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إ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د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ظي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ط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ف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سماع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خ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فس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دي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خ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ح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بح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ؤك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د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حاديث</w:t>
      </w:r>
      <w:r>
        <w:rPr>
          <w:color w:val="0000FF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ض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ه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ب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خ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ض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ج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م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قيق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ال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رف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فظ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لي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ك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ض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ح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خ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ب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ل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ط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سب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ل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ضع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نه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ق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صب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خ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ظ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ق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اريخ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خر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اد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يف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دو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جامع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ل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يصل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فيه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أح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حد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م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صل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لتح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م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اباً،فأر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ص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ند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أ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ج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ص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ذه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ل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ار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ب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م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ص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ج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ص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22"/>
          <w:szCs w:val="22"/>
        </w:rPr>
      </w:pPr>
      <w:r>
        <w:rPr>
          <w:rFonts w:cs="Traditional Arabic"/>
          <w:color w:val="0000FF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در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م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خ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ؤذ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صل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FF"/>
          <w:sz w:val="36"/>
          <w:szCs w:val="36"/>
          <w:rtl w:val="true"/>
        </w:rPr>
        <w:t xml:space="preserve">!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نظ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م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ن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ستنكر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ضع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ذ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ص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وح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ا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ار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ص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م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و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ت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ن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مو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ل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صل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شيئ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شيئ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ساتذ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دكات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م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صل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ض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ث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دد،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د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م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ل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ك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م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ظ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ض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بن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ج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ج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ج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ص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ذه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ق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جور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يئ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20"/>
          <w:szCs w:val="20"/>
        </w:rPr>
      </w:pPr>
      <w:r>
        <w:rPr>
          <w:rFonts w:cs="Traditional Arabic"/>
          <w:color w:val="0000FF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Times New Roman"/>
          <w:b/>
          <w:bCs/>
          <w:color w:val="FF0000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محو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أم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كمبيوت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مهند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تر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ص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ام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ر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اه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إيجا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مبيوت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د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ن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ط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نش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در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مبيوت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ش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اناً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د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روع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شا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ش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دقائ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جح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ل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ئ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ان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د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كل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ؤل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رش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راست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جاد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مبيوت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صب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ب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ل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غير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و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ج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ع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ويتي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شروع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ت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ر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ليف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إشر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ر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عل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مبيوت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ط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بلد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وي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تأسيس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نف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يجا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ات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اص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سند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ويثرب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سن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ثر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در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ورث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ترن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مريكية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نق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ر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هز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أكسجي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ا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وظائ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ئ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ئ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ق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ج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س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Cs w:val="36"/>
        </w:rPr>
        <w:t>27</w:t>
      </w:r>
      <w:r>
        <w:rPr>
          <w:rFonts w:cs="Traditional Arabic"/>
          <w:color w:val="0000FF"/>
          <w:sz w:val="36"/>
          <w:szCs w:val="36"/>
          <w:rtl w:val="true"/>
        </w:rPr>
        <w:t xml:space="preserve">%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ن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عا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ن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ق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موحا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واص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ليم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م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حق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ه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ط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ج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در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ن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ح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Cs w:val="36"/>
        </w:rPr>
        <w:t>43</w:t>
      </w:r>
      <w:r>
        <w:rPr>
          <w:rFonts w:cs="Traditional Arabic"/>
          <w:color w:val="0000FF"/>
          <w:sz w:val="36"/>
          <w:szCs w:val="36"/>
          <w:rtl w:val="true"/>
        </w:rPr>
        <w:t xml:space="preserve"> 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لي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ريك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ص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إعا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بق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إحصائ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وق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ريكي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د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شاركت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ي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و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بح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ألوف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لق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حيب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دي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ض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ريكي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فاق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ظرت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ج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اق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ز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ر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م،ويرج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دا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من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990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أ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م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شاط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كثف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تو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قول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ن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ريستو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يف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ظ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ث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ر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ح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س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ا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ل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تد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ن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س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قوط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ر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ثن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و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995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ب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ثابر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ط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بحا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ل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ق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تحد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ن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ئ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ع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تأثي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در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ير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ل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ير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ل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ض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تع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ر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ترب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ك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عرف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اق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عرف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بي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خصيتي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ب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3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عا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ضع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ندي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ص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يف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ا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س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يف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ق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ع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ص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اق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ئ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خش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سئ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فتح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ي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أخ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د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اع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ط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ي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ب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ي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خصو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عاقة،فمث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ثي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ظن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ب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عاق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دخ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كن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دخ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جا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ح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ا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صا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خل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ظائ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ئة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ل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ندي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ث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عند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أ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در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لا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ا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جهز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نف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د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ل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ق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د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در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ب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ضر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ال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طل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عند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ض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ريد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رف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د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بي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سن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ك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يغة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ح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عاق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ئ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عض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س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ق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ذ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دد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ر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عاقته</w:t>
      </w:r>
      <w:r>
        <w:rPr>
          <w:rFonts w:cs="Traditional Arabic"/>
          <w:color w:val="0000FF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إيجاب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حيا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سلم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8000"/>
          <w:sz w:val="36"/>
          <w:szCs w:val="36"/>
          <w:rtl w:val="true"/>
        </w:rPr>
        <w:t>*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ث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ث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ل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و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تساء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نو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عل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ث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نو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صل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صو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ث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ف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جوار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رأ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ثي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فظ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ثي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س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ا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تي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FF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8000"/>
          <w:sz w:val="36"/>
          <w:szCs w:val="36"/>
          <w:rtl w:val="true"/>
        </w:rPr>
        <w:t>*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عي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ذ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ث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د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ر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ر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فك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ي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تاب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فيذ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لق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فق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نو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ع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ملاي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ا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خت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عو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عليم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؟</w:t>
      </w:r>
      <w:r>
        <w:rPr>
          <w:rFonts w:cs="Traditional Arabic"/>
          <w:color w:val="0000FF"/>
          <w:sz w:val="36"/>
          <w:szCs w:val="36"/>
          <w:rtl w:val="true"/>
        </w:rPr>
        <w:t>!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لق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ل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خرج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ع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ن؟</w:t>
      </w:r>
      <w:r>
        <w:rPr>
          <w:rFonts w:cs="Traditional Arabic"/>
          <w:color w:val="0000FF"/>
          <w:sz w:val="36"/>
          <w:szCs w:val="36"/>
          <w:rtl w:val="true"/>
        </w:rPr>
        <w:t xml:space="preserve">!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ع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في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ك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ي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طر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بو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إصد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خي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كت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ل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مل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راد،وز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كات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ئ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ش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كتب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ع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ظي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أي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ق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ك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بي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أ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احبها؟</w:t>
      </w:r>
      <w:r>
        <w:rPr>
          <w:rFonts w:cs="Traditional Arabic"/>
          <w:color w:val="0000FF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Cs w:val="36"/>
          <w:rtl w:val="true"/>
        </w:rPr>
        <w:t>*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ذ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ب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خ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ذك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رج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كر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يا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مض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ض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وقف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صل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ج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ط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ق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جو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دخ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لس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دخل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جو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ب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مو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شر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جوا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ع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فاد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ل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أ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صل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رج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رس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شري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شر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جو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د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ه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!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ي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رسل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الدين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جزا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يراً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الدع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ت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ي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ع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ص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ي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ل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color w:val="008000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يُّه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مُدَّثِّرُ</w:t>
      </w:r>
      <w:r>
        <w:rPr>
          <w:rFonts w:cs="Traditional Arabic"/>
          <w:color w:val="008000"/>
          <w:sz w:val="36"/>
          <w:szCs w:val="36"/>
          <w:rtl w:val="true"/>
        </w:rPr>
        <w:t>*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أَنذِرْ</w:t>
      </w:r>
      <w:r>
        <w:rPr>
          <w:rFonts w:cs="Traditional Arabic"/>
          <w:color w:val="008000"/>
          <w:sz w:val="36"/>
          <w:szCs w:val="36"/>
          <w:rtl w:val="true"/>
        </w:rPr>
        <w:t>}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2</w:t>
      </w:r>
      <w:r>
        <w:rPr>
          <w:rFonts w:cs="Traditional Arabic"/>
          <w:color w:val="FF0000"/>
        </w:rPr>
        <w:t>:</w:t>
      </w:r>
      <w:r>
        <w:rPr>
          <w:rFonts w:cs="Traditional Arabic"/>
          <w:color w:val="FF0000"/>
        </w:rPr>
        <w:t>1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سور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دث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م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قي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جه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ب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كيف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تخدمي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إسلا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Cs w:val="36"/>
        </w:rPr>
        <w:t>1</w:t>
      </w:r>
      <w:r>
        <w:rPr>
          <w:rFonts w:cs="Traditional Arabic"/>
          <w:color w:val="008000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خد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ز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دق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يّة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با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ال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وجه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ر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يلاً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خلا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ا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ي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اح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ك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لص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خلاص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بودي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غ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بائ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طاقة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8000"/>
          <w:sz w:val="36"/>
          <w:szCs w:val="36"/>
        </w:rPr>
        <w:t>2</w:t>
      </w:r>
      <w:r>
        <w:rPr>
          <w:rFonts w:cs="Traditional Arabic"/>
          <w:color w:val="008000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خد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رف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ر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ر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تق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لو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ر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بي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ع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بتدئ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وسائ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طرق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ص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ف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حمت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ض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اص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ذن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Cs w:val="36"/>
        </w:rPr>
        <w:t>3</w:t>
      </w:r>
      <w:r>
        <w:rPr>
          <w:rFonts w:cs="Traditional Arabic"/>
          <w:color w:val="008000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خد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ظ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ظوظ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ف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ا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د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ن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يام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بذ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ا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نف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وق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غيره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Cs w:val="36"/>
        </w:rPr>
        <w:t>4</w:t>
      </w:r>
      <w:r>
        <w:rPr>
          <w:rFonts w:cs="Traditional Arabic"/>
          <w:color w:val="008000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خد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لك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ع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ل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صلحين،فاستصحب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ح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نص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ظي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ه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نبي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رسل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ثرهم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Cs w:val="36"/>
        </w:rPr>
        <w:t>5</w:t>
      </w:r>
      <w:r>
        <w:rPr>
          <w:rFonts w:cs="Traditional Arabic"/>
          <w:color w:val="008000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خد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تعد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س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ضع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خ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زي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ه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شجا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قد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ض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ع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م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ه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ه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Cs w:val="36"/>
        </w:rPr>
        <w:t>6</w:t>
      </w:r>
      <w:r>
        <w:rPr>
          <w:rFonts w:cs="Traditional Arabic"/>
          <w:color w:val="008000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خد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بط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ب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كث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ع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ستغف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داو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راء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ف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ل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ل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ق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رو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ع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كد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كث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ق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طا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واف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باد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Cs w:val="36"/>
        </w:rPr>
        <w:t>7</w:t>
      </w:r>
      <w:r>
        <w:rPr>
          <w:rFonts w:cs="Traditional Arabic"/>
          <w:color w:val="008000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خد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رتبط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داع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ا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د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ه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ل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ص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Cs w:val="36"/>
        </w:rPr>
        <w:t>8</w:t>
      </w:r>
      <w:r>
        <w:rPr>
          <w:rFonts w:cs="Traditional Arabic"/>
          <w:color w:val="008000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خد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ظ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ق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ش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سبو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شهري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ن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ضي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خ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سب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ثالث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ه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اب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ن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مثال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يومي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ع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ي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أسبوعي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ابلي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ب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شهري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جتم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س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ئ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ه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سنوي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قاء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ب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ن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ك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Cs w:val="36"/>
        </w:rPr>
        <w:t>9</w:t>
      </w:r>
      <w:r>
        <w:rPr>
          <w:rFonts w:cs="Traditional Arabic"/>
          <w:color w:val="008000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خد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بت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ز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م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عطي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ز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ت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ق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ك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صب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غ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اغ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م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ديدنك،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لإ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ك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لإ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فع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لإسلا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لس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لإ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Cs w:val="36"/>
        </w:rPr>
        <w:t>10</w:t>
      </w:r>
      <w:r>
        <w:rPr>
          <w:rFonts w:cs="Traditional Arabic"/>
          <w:color w:val="008000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خد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د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و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ابق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ه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رد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ؤخ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وف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تأمل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نع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كثي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غل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فس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ا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ذر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وال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ر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ر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!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دا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فق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ست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هرة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حض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ف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ف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ديقتها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خ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ضاع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نو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ج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سو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ثالث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ذ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ح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جلات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اب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.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كن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ق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ذه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د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ض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شتغ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ثي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سفاس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ضاع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ف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حظ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ث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قائ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ق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ج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إحدا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هتما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ب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آخ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ص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ع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ر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ا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جا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هتما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ني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هد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دي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!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ظ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م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FF"/>
          <w:sz w:val="36"/>
          <w:szCs w:val="36"/>
          <w:rtl w:val="true"/>
        </w:rPr>
        <w:t>!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ظ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ع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رف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طاع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ستعم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د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معوقا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إيجاب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:    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2"/>
          <w:szCs w:val="22"/>
          <w:u w:val="single"/>
        </w:rPr>
      </w:pPr>
      <w:r>
        <w:rPr>
          <w:rFonts w:cs="Traditional Arabic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Cs w:val="36"/>
        </w:rPr>
        <w:t>1</w:t>
      </w:r>
      <w:r>
        <w:rPr>
          <w:rFonts w:cs="Traditional Arabic"/>
          <w:color w:val="008000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در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ط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فة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طيرة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سر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ماق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ؤث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اء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او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خل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حارب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ث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بذل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..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تد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ا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ع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در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ط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22"/>
          <w:szCs w:val="22"/>
        </w:rPr>
      </w:pPr>
      <w:r>
        <w:rPr>
          <w:rFonts w:cs="Traditional Arabic"/>
          <w:color w:val="0000FF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Cs w:val="36"/>
        </w:rPr>
        <w:t>2</w:t>
      </w:r>
      <w:r>
        <w:rPr>
          <w:rFonts w:cs="Traditional Arabic"/>
          <w:color w:val="008000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ر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طو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يجا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نبي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اً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Cs w:val="36"/>
        </w:rPr>
        <w:t>3</w:t>
      </w:r>
      <w:r>
        <w:rPr>
          <w:rFonts w:cs="Traditional Arabic"/>
          <w:color w:val="008000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ن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ر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ي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خ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ي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ض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ه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رذائ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تتعف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هي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معص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رتب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ص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س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شع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ظ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تط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ؤد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ج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أ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ر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رتباك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Cs w:val="36"/>
        </w:rPr>
        <w:t>4</w:t>
      </w:r>
      <w:r>
        <w:rPr>
          <w:rFonts w:cs="Traditional Arabic"/>
          <w:color w:val="008000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ق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ط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ج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الب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جر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شل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خا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ق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ط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رد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قتح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جا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ي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ر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حاولة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Cs w:val="36"/>
        </w:rPr>
        <w:t>5</w:t>
      </w:r>
      <w:r>
        <w:rPr>
          <w:rFonts w:cs="Traditional Arabic"/>
          <w:color w:val="008000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أس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يأ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و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رب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ئ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ك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ر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ا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ثالث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يأ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حاو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ن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جح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..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ل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Cs w:val="36"/>
        </w:rPr>
        <w:t>26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ي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فضو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Cs w:val="36"/>
        </w:rPr>
        <w:t>26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ا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ع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تيجة،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ادث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ر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عر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ج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نص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ت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بين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حاو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اش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وي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م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ر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جاح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Cs w:val="36"/>
        </w:rPr>
        <w:t>6</w:t>
      </w:r>
      <w:r>
        <w:rPr>
          <w:rFonts w:cs="Traditional Arabic"/>
          <w:color w:val="008000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وق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ر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ظر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ار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ع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يجابية،ول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بث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ج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فإليك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قص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يوسف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علي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سلا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كمثا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4"/>
          <w:szCs w:val="24"/>
          <w:u w:val="single"/>
        </w:rPr>
      </w:pPr>
      <w:r>
        <w:rPr>
          <w:rFonts w:cs="Traditional Arabic"/>
          <w:b/>
          <w:bCs/>
          <w:color w:val="0000FF"/>
          <w:sz w:val="24"/>
          <w:szCs w:val="24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يرم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بئ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م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2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..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ب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ش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نو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دخ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ج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ب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نو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وق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ذ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ربع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خر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س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ج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ز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قتص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ص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أ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نج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اعة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22"/>
          <w:szCs w:val="22"/>
        </w:rPr>
      </w:pPr>
      <w:r>
        <w:rPr>
          <w:rFonts w:cs="Traditional Arabic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مقوما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إيجاب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Cs w:val="36"/>
        </w:rPr>
        <w:t>1</w:t>
      </w:r>
      <w:r>
        <w:rPr>
          <w:rFonts w:cs="Traditional Arabic"/>
          <w:color w:val="008000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و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Cs w:val="36"/>
        </w:rPr>
        <w:t>2</w:t>
      </w:r>
      <w:r>
        <w:rPr>
          <w:rFonts w:cs="Traditional Arabic"/>
          <w:color w:val="008000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ي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ن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ي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بل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هو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وأخط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ن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سلبي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تحد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يجا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ن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ني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و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يجابية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أولهما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ل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صححي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ثانيهما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با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هن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ي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ح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حق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ذه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قق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تظ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Cs w:val="36"/>
        </w:rPr>
        <w:t>3</w:t>
      </w:r>
      <w:r>
        <w:rPr>
          <w:rFonts w:cs="Traditional Arabic"/>
          <w:color w:val="008000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عر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و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ر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د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وق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و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جز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رف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قنين</w:t>
      </w:r>
      <w:r>
        <w:rPr>
          <w:rFonts w:cs="Traditional Arabic"/>
          <w:color w:val="0000FF"/>
          <w:sz w:val="36"/>
          <w:szCs w:val="36"/>
          <w:rtl w:val="true"/>
        </w:rPr>
        <w:t>,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لج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شي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د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ا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قرئ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سأ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ر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شع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يل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ري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راس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خت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شوائية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دخ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دري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لوك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د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رشاد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بانية</w:t>
      </w:r>
      <w:r>
        <w:rPr>
          <w:rFonts w:cs="Traditional Arabic"/>
          <w:color w:val="0000FF"/>
          <w:sz w:val="36"/>
          <w:szCs w:val="36"/>
          <w:rtl w:val="true"/>
        </w:rPr>
        <w:t xml:space="preserve">.       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8000"/>
          <w:sz w:val="36"/>
          <w:szCs w:val="36"/>
        </w:rPr>
        <w:t>4</w:t>
      </w:r>
      <w:r>
        <w:rPr>
          <w:rFonts w:cs="Traditional Arabic"/>
          <w:color w:val="008000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ح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ر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قص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ح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ر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طري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فك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دي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تطيع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جح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لك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ر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فك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دي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فات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جاح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ديس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ختر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صب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هربائ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د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Cs w:val="36"/>
        </w:rPr>
        <w:t>1093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راء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ختر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5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ج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براء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ختر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اريخ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ش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ألو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قرياً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قر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ي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درس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ن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متلك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  <w:rtl w:val="true"/>
        </w:rPr>
        <w:t>%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ك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99</w:t>
      </w:r>
      <w:r>
        <w:rPr>
          <w:rFonts w:cs="Traditional Arabic"/>
          <w:color w:val="0000FF"/>
          <w:sz w:val="36"/>
          <w:szCs w:val="36"/>
          <w:rtl w:val="true"/>
        </w:rPr>
        <w:t xml:space="preserve">%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هد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ثاب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ك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Cs w:val="36"/>
        </w:rPr>
        <w:t>5</w:t>
      </w:r>
      <w:r>
        <w:rPr>
          <w:rFonts w:cs="Traditional Arabic"/>
          <w:color w:val="008000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ب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اقتح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كر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حا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خصص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وك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يغ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بل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ع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سؤول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صع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ش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وثق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فشل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تنهض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سئوليات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دي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تعود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د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نت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اقت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خار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ختصاص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خبرات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اماً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ن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أ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ظ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ئو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دي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تري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ب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ت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نفس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ا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تط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ج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تط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شي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تعلمها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ع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ها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قيلة</w:t>
      </w:r>
      <w:r>
        <w:rPr>
          <w:rFonts w:cs="Traditional Arabic"/>
          <w:color w:val="0000FF"/>
          <w:sz w:val="36"/>
          <w:szCs w:val="36"/>
          <w:rtl w:val="true"/>
        </w:rPr>
        <w:t xml:space="preserve">.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اع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بي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ن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و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شخا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ئول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ديدة</w:t>
      </w:r>
      <w:r>
        <w:rPr>
          <w:rFonts w:cs="Traditional Arabic"/>
          <w:color w:val="0000FF"/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ستعد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هيؤ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مل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قتنا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ر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اح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س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ما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با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–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إضا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حت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و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رص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- 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د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مكانية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صب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باطؤ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كس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فاته،فاستمر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ا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ض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ح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فاظ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ت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شاط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دو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ائ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آل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"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غتن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مساً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ب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مس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ه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بابك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ب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رمك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- </w:t>
      </w:r>
      <w:r>
        <w:rPr>
          <w:rFonts w:cs="Traditional Arabic"/>
          <w:color w:val="FF0000"/>
          <w:rtl w:val="true"/>
        </w:rPr>
        <w:t>صحيح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حر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فس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ث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ج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ن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ث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ا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حر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فس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قتحام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تي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خ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نف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القد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خص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لمجا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فتو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جم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ع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ي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شارك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سس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ختل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اه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ج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ف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يت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جا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طو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خدمي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خ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فا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ئ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حي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لأ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لجس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ا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ج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يجابي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فس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تمع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أ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ك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كراً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ليغيره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ي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سط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فغانست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شيش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ر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غير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نقر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تاب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بار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وندع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تبر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ستط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مرد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ي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ت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نش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خ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تمع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مته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Cs w:val="36"/>
        </w:rPr>
        <w:t>6</w:t>
      </w:r>
      <w:r>
        <w:rPr>
          <w:rFonts w:cs="Traditional Arabic"/>
          <w:color w:val="008000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صطلحات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لي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صطلح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دائ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تكر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خدام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سخ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اخ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فو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ث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ف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نطلاق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قد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قتح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ف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ج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مي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مث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ع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ه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عبة</w:t>
      </w:r>
      <w:r>
        <w:rPr>
          <w:rFonts w:cs="Traditional Arabic"/>
          <w:color w:val="0000FF"/>
          <w:sz w:val="36"/>
          <w:szCs w:val="36"/>
          <w:rtl w:val="true"/>
        </w:rPr>
        <w:t>.........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ه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س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ه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ق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غض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..................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دئ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صاب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 w:val="36"/>
          <w:szCs w:val="36"/>
          <w:rtl w:val="true"/>
        </w:rPr>
        <w:t>ك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ا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ذ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يوم</w:t>
      </w:r>
      <w:r>
        <w:rPr>
          <w:color w:val="008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اقاً</w:t>
      </w:r>
      <w:r>
        <w:rPr>
          <w:rFonts w:cs="Traditional Arabic"/>
          <w:color w:val="0000FF"/>
          <w:sz w:val="36"/>
          <w:szCs w:val="36"/>
          <w:rtl w:val="true"/>
        </w:rPr>
        <w:t xml:space="preserve">.......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فع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نشا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مل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ستط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..................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ع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حا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 w:val="36"/>
          <w:szCs w:val="36"/>
          <w:rtl w:val="true"/>
        </w:rPr>
        <w:t>أظ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ن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أنجح</w:t>
      </w:r>
      <w:r>
        <w:rPr>
          <w:rFonts w:cs="Traditional Arabic"/>
          <w:color w:val="0000FF"/>
          <w:sz w:val="36"/>
          <w:szCs w:val="36"/>
          <w:rtl w:val="true"/>
        </w:rPr>
        <w:t>....... .........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أنج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عتقد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ه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تحق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...........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حقق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 w:val="36"/>
          <w:szCs w:val="36"/>
          <w:rtl w:val="true"/>
        </w:rPr>
        <w:t>أشع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كس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..................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ت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شا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خ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.. .....................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ج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 w:val="36"/>
          <w:szCs w:val="36"/>
          <w:rtl w:val="true"/>
        </w:rPr>
        <w:t>أشع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ضع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................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تق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8000"/>
          <w:sz w:val="36"/>
          <w:sz w:val="36"/>
          <w:szCs w:val="36"/>
          <w:rtl w:val="true"/>
        </w:rPr>
        <w:t>أنت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ضع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...................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ت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ز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م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كثير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تخدم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صطلح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حساس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اخل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ع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ل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ث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شكي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د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اتية،م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صي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إحباط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التا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د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ت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خطوا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نحو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إيجاب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u w:val="single"/>
        </w:rPr>
        <w:t>1</w:t>
      </w:r>
      <w:r>
        <w:rPr>
          <w:rFonts w:cs="Traditional Arabic"/>
          <w:b/>
          <w:bCs/>
          <w:color w:val="008000"/>
          <w:sz w:val="36"/>
          <w:szCs w:val="36"/>
          <w:u w:val="single"/>
          <w:rtl w:val="true"/>
        </w:rPr>
        <w:t>-</w:t>
      </w:r>
      <w:r>
        <w:rPr>
          <w:rFonts w:cs="Traditional Arabic"/>
          <w:b/>
          <w:bCs/>
          <w:color w:val="008000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تعرفي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نفس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كو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به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او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ل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يس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او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و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خص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خ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تطي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صبح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خ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ق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تفق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ن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ت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آخ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صا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سنة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خلص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ئ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صن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ه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فض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ت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نفس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تقل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ط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زلا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او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صلاح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دو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نفعال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حبا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او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از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ض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س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ز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رات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ين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موح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اولة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د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وصول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فض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ت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د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نو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ختل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ر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ي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ظ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ك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Cs w:val="36"/>
          <w:rtl w:val="true"/>
        </w:rPr>
        <w:t>*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هارات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د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Cs w:val="36"/>
          <w:rtl w:val="true"/>
        </w:rPr>
        <w:t>*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هارات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Cs w:val="36"/>
          <w:rtl w:val="true"/>
        </w:rPr>
        <w:t>*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هارات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Cs w:val="36"/>
          <w:rtl w:val="true"/>
        </w:rPr>
        <w:t>*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هارات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Cs w:val="36"/>
          <w:rtl w:val="true"/>
        </w:rPr>
        <w:t>*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هارات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ع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Cs w:val="36"/>
          <w:rtl w:val="true"/>
        </w:rPr>
        <w:t>*</w:t>
      </w:r>
      <w:r>
        <w:rPr>
          <w:rFonts w:cs="Traditional Arabic"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هارات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حثي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Cs w:val="36"/>
          <w:rtl w:val="true"/>
        </w:rPr>
        <w:t>*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هارات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طابية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ح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عج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ص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درات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ن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ختبئ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اخ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ت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ج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ص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عل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تشف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تكتشف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اطأ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لو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8000"/>
          <w:sz w:val="36"/>
          <w:szCs w:val="36"/>
          <w:u w:val="single"/>
        </w:rPr>
      </w:pPr>
      <w:r>
        <w:rPr>
          <w:rFonts w:cs="Traditional Arabic"/>
          <w:b/>
          <w:bCs/>
          <w:color w:val="008000"/>
          <w:sz w:val="36"/>
          <w:szCs w:val="36"/>
          <w:u w:val="single"/>
        </w:rPr>
        <w:t>2</w:t>
      </w:r>
      <w:r>
        <w:rPr>
          <w:rFonts w:cs="Traditional Arabic"/>
          <w:b/>
          <w:bCs/>
          <w:color w:val="008000"/>
          <w:sz w:val="36"/>
          <w:szCs w:val="36"/>
          <w:u w:val="single"/>
          <w:rtl w:val="true"/>
        </w:rPr>
        <w:t>-</w:t>
      </w:r>
      <w:r>
        <w:rPr>
          <w:rFonts w:cs="Traditional Arabic"/>
          <w:b/>
          <w:bCs/>
          <w:color w:val="008000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تصلي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بالآخرين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برت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ي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س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بيرة</w:t>
      </w:r>
      <w:r>
        <w:rPr>
          <w:rFonts w:cs="Traditional Arabic"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شتر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ع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تص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ن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اجح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ذك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ائ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ش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لص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يت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بحا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خش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و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ترث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ظره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بحا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ن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–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اج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هت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إرض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خ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إن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يش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جز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فرد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ن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ر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هت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شاع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خ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آرائ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كو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طي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فق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خصيت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إرضائ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تقد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خ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ستف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ضوع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دع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زلز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ف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ضد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ضو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ل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ذك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ئ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ف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ير</w:t>
      </w:r>
      <w:r>
        <w:rPr>
          <w:rFonts w:cs="Traditional Arabic"/>
          <w:color w:val="0000FF"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عل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ش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س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لائ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ياط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ستع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ج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ل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تص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جم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عاو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م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ل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ر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ي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تبك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لعث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زد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بض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ب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اجه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يكروف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عل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ا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ساطة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مت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در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در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رض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تدري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وق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تبك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در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دئ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مواق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ع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عب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ر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ذ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ع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هو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ضائ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ك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ك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ك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اجه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ب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تدر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در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تعا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يء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u w:val="single"/>
        </w:rPr>
        <w:t>3</w:t>
      </w:r>
      <w:r>
        <w:rPr>
          <w:rFonts w:cs="Traditional Arabic"/>
          <w:b/>
          <w:bCs/>
          <w:color w:val="008000"/>
          <w:sz w:val="36"/>
          <w:szCs w:val="36"/>
          <w:u w:val="single"/>
          <w:rtl w:val="true"/>
        </w:rPr>
        <w:t>-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تحملي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مسؤولية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ي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جا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جر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خرج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ر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د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حرص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نتق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جا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خرج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رو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دي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في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حيات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عد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ت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ها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إنت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نز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وج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بد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يجابي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سري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بغ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ز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ت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د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,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شارك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ؤوليا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اع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ب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غ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ت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تعو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زيز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ت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لم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ا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رفت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تعا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تي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ص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ي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رو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ز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غاد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غرفت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ت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تيب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u w:val="single"/>
        </w:rPr>
        <w:t>4</w:t>
      </w:r>
      <w:r>
        <w:rPr>
          <w:rFonts w:cs="Traditional Arabic"/>
          <w:b/>
          <w:bCs/>
          <w:color w:val="008000"/>
          <w:sz w:val="36"/>
          <w:szCs w:val="36"/>
          <w:u w:val="single"/>
          <w:rtl w:val="true"/>
        </w:rPr>
        <w:t>-</w:t>
      </w:r>
      <w:r>
        <w:rPr>
          <w:rFonts w:cs="Traditional Arabic"/>
          <w:b/>
          <w:bCs/>
          <w:color w:val="008000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حققي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نجاحاً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وتذوقيه</w:t>
      </w:r>
      <w:r>
        <w:rPr>
          <w:rFonts w:cs="Traditional Arabic"/>
          <w:b/>
          <w:bCs/>
          <w:color w:val="008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008000"/>
          <w:sz w:val="36"/>
          <w:szCs w:val="36"/>
          <w:u w:val="single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منح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رص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نج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ي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سي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درج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ح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جاح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الغ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ل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طأ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ش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ذنب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باطئ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ودة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أخ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زيد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حباطاً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:"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ؤ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و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ي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حب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ؤ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ضعيف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ف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ي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أحرص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نفعك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ستع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لله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عجز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إذ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صابك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يء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ق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و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علت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ذا</w:t>
      </w:r>
      <w:r>
        <w:rPr>
          <w:color w:val="008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كذ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...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ك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د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اء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ع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- </w:t>
      </w:r>
      <w:r>
        <w:rPr>
          <w:rFonts w:cs="Traditional Arabic"/>
          <w:color w:val="FF0000"/>
          <w:rtl w:val="true"/>
        </w:rPr>
        <w:t>صحيح</w:t>
      </w:r>
      <w:r>
        <w:rPr>
          <w:rFonts w:cs="Traditional Arabic"/>
          <w:color w:val="FF0000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ق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ط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ق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عل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ر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در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د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ا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طط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توع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غي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رأ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ي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سي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ع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ستعا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</w:rPr>
        <w:t>19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خطو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لك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تقلل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سلب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حياتك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والتسويف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إنجاز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أعمالك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8000"/>
          <w:sz w:val="36"/>
          <w:szCs w:val="36"/>
        </w:rPr>
        <w:t>1</w:t>
      </w:r>
      <w:r>
        <w:rPr>
          <w:rFonts w:cs="Traditional Arabic"/>
          <w:color w:val="008000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ف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سر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ضو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8000"/>
          <w:sz w:val="36"/>
          <w:szCs w:val="36"/>
        </w:rPr>
        <w:t>2</w:t>
      </w:r>
      <w:r>
        <w:rPr>
          <w:rFonts w:cs="Traditional Arabic"/>
          <w:color w:val="008000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يقظ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بك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ث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مل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را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8000"/>
          <w:sz w:val="36"/>
          <w:szCs w:val="36"/>
        </w:rPr>
        <w:t>3</w:t>
      </w:r>
      <w:r>
        <w:rPr>
          <w:rFonts w:cs="Traditional Arabic"/>
          <w:color w:val="008000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فوت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ج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8000"/>
          <w:sz w:val="36"/>
          <w:szCs w:val="36"/>
        </w:rPr>
        <w:t>4</w:t>
      </w:r>
      <w:r>
        <w:rPr>
          <w:rFonts w:cs="Traditional Arabic"/>
          <w:color w:val="008000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ذك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ب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فت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ع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ومك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8000"/>
          <w:sz w:val="36"/>
          <w:szCs w:val="36"/>
        </w:rPr>
        <w:t>5</w:t>
      </w:r>
      <w:r>
        <w:rPr>
          <w:rFonts w:cs="Traditional Arabic"/>
          <w:color w:val="008000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طط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رنامج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و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دو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ططّ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تّ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ظّ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.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عم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ي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ضييع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ق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خطي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رت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أ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كس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ن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طط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ي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لتخطي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ل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ؤ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اض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ظماً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8000"/>
          <w:sz w:val="36"/>
          <w:szCs w:val="36"/>
        </w:rPr>
        <w:t>6</w:t>
      </w:r>
      <w:r>
        <w:rPr>
          <w:rFonts w:cs="Traditional Arabic"/>
          <w:color w:val="008000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رص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و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رنامج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و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ي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ببة</w:t>
      </w:r>
      <w:r>
        <w:rPr>
          <w:rFonts w:cs="Traditional Arabic"/>
          <w:color w:val="0000FF"/>
          <w:sz w:val="36"/>
          <w:szCs w:val="36"/>
          <w:rtl w:val="true"/>
        </w:rPr>
        <w:t>,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توق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فع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ج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8000"/>
          <w:sz w:val="36"/>
          <w:szCs w:val="36"/>
        </w:rPr>
        <w:t>7</w:t>
      </w:r>
      <w:r>
        <w:rPr>
          <w:rFonts w:cs="Traditional Arabic"/>
          <w:color w:val="008000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نطل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نفي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رنامج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بتدئ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ع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رو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دع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ك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8000"/>
          <w:sz w:val="36"/>
          <w:szCs w:val="36"/>
        </w:rPr>
        <w:t>8</w:t>
      </w:r>
      <w:r>
        <w:rPr>
          <w:rFonts w:cs="Traditional Arabic"/>
          <w:color w:val="008000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تس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لتق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خو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م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Cs w:val="36"/>
        </w:rPr>
        <w:t>9</w:t>
      </w:r>
      <w:r>
        <w:rPr>
          <w:rFonts w:cs="Traditional Arabic"/>
          <w:color w:val="008000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رص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جا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مك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ه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رنامج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ه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م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بق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ي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غ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هن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سي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مكن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د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ب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ف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ذكّ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(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ب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برّ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يّ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ب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ب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غرّ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يّ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حاو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زي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طاء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ت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تر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8000"/>
          <w:sz w:val="36"/>
          <w:szCs w:val="36"/>
        </w:rPr>
        <w:t>10</w:t>
      </w:r>
      <w:r>
        <w:rPr>
          <w:rFonts w:cs="Traditional Arabic"/>
          <w:color w:val="008000"/>
          <w:sz w:val="36"/>
          <w:szCs w:val="36"/>
          <w:rtl w:val="true"/>
        </w:rPr>
        <w:t>-</w:t>
      </w:r>
      <w:r>
        <w:rPr>
          <w:rFonts w:cs="Traditional Arabic"/>
          <w:color w:val="008000"/>
          <w:sz w:val="36"/>
          <w:szCs w:val="36"/>
          <w:rtl w:val="true"/>
        </w:rPr>
        <w:t>.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نز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داع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لقي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طف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حض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د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شجي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ق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آخر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8000"/>
          <w:sz w:val="36"/>
          <w:szCs w:val="36"/>
        </w:rPr>
        <w:t>11</w:t>
      </w:r>
      <w:r>
        <w:rPr>
          <w:rFonts w:cs="Traditional Arabic"/>
          <w:color w:val="008000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م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رنامج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ت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را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سترخ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زه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8000"/>
          <w:sz w:val="36"/>
          <w:szCs w:val="36"/>
        </w:rPr>
        <w:t>12</w:t>
      </w:r>
      <w:r>
        <w:rPr>
          <w:rFonts w:cs="Traditional Arabic"/>
          <w:color w:val="008000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ارك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رت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صديق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اسبات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طري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اس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8000"/>
          <w:sz w:val="36"/>
          <w:szCs w:val="36"/>
        </w:rPr>
        <w:t>13</w:t>
      </w:r>
      <w:r>
        <w:rPr>
          <w:rFonts w:cs="Traditional Arabic"/>
          <w:color w:val="008000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خلص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ظ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نفس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وتج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ظ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ظ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ت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رص</w:t>
      </w:r>
      <w:r>
        <w:rPr>
          <w:rFonts w:cs="Traditional Arabic"/>
          <w:color w:val="0000FF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8000"/>
          <w:sz w:val="36"/>
          <w:szCs w:val="36"/>
        </w:rPr>
        <w:t>14</w:t>
      </w:r>
      <w:r>
        <w:rPr>
          <w:rFonts w:cs="Traditional Arabic"/>
          <w:color w:val="008000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او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ش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فاه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يجا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لمت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حذير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ع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وهن</w:t>
      </w:r>
      <w:r>
        <w:rPr>
          <w:rFonts w:cs="Traditional Arabic"/>
          <w:color w:val="0000FF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8000"/>
          <w:sz w:val="36"/>
          <w:szCs w:val="36"/>
        </w:rPr>
        <w:t>15</w:t>
      </w:r>
      <w:r>
        <w:rPr>
          <w:rFonts w:cs="Traditional Arabic"/>
          <w:color w:val="008000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تظ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تظ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ن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نتظ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و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نتظ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تائج</w:t>
      </w:r>
      <w:r>
        <w:rPr>
          <w:rFonts w:cs="Traditional Arabic"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ـــ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تح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نتظ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8000"/>
          <w:sz w:val="36"/>
          <w:szCs w:val="36"/>
        </w:rPr>
        <w:t>16</w:t>
      </w:r>
      <w:r>
        <w:rPr>
          <w:rFonts w:cs="Traditional Arabic"/>
          <w:color w:val="008000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ض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ع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ما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مت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ك</w:t>
      </w:r>
      <w:r>
        <w:rPr>
          <w:rFonts w:cs="Traditional Arabic"/>
          <w:color w:val="0000FF"/>
          <w:sz w:val="36"/>
          <w:szCs w:val="36"/>
          <w:rtl w:val="true"/>
        </w:rPr>
        <w:t xml:space="preserve">!" 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نفس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ولأه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ع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ه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8000"/>
          <w:sz w:val="36"/>
          <w:szCs w:val="36"/>
        </w:rPr>
        <w:t>17</w:t>
      </w:r>
      <w:r>
        <w:rPr>
          <w:rFonts w:cs="Traditional Arabic"/>
          <w:color w:val="008000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اف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بد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ميز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اع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ف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ؤث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ق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د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اع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طاق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كو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ائ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8000"/>
          <w:sz w:val="36"/>
          <w:szCs w:val="36"/>
        </w:rPr>
        <w:t>18</w:t>
      </w:r>
      <w:r>
        <w:rPr>
          <w:rFonts w:cs="Traditional Arabic"/>
          <w:color w:val="008000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صر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ث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.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نتب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حباط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طرد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Cs w:val="36"/>
        </w:rPr>
        <w:t>19</w:t>
      </w:r>
      <w:r>
        <w:rPr>
          <w:rFonts w:cs="Traditional Arabic"/>
          <w:color w:val="008000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ع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هد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حس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ع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قو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خل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ه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حس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ص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ئ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ص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ئ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ت</w:t>
      </w:r>
      <w:r>
        <w:rPr>
          <w:rFonts w:cs="Traditional Arabic"/>
          <w:color w:val="0000FF"/>
          <w:sz w:val="36"/>
          <w:szCs w:val="36"/>
          <w:rtl w:val="true"/>
        </w:rPr>
        <w:t>)   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>*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حـ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واجب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واجـــ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ســـي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ــ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ــــــ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.!!!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عاه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م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يجا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قل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تق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ن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ئ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راق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اح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طوات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ح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يجا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و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صم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زي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ه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اس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ج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فا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يجا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ق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د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حقق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موحات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نس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قدرات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مكانياتنا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اف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ماس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قدام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نق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نب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ن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قتح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ا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ج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و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شل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ف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ها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و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ب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   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ــــــــــــــــــــــــــــــــــــ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Borders w:display="allPages" w:offsetFrom="page">
        <w:top w:val="double" w:sz="4" w:space="24" w:color="800080"/>
        <w:left w:val="double" w:sz="4" w:space="24" w:color="800080"/>
        <w:bottom w:val="double" w:sz="4" w:space="24" w:color="800080"/>
        <w:right w:val="double" w:sz="4" w:space="24" w:color="80008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800080"/>
      </w:pBdr>
      <w:ind w:left="0" w:right="360" w:hanging="0"/>
      <w:jc w:val="center"/>
      <w:rPr>
        <w:color w:val="800080"/>
      </w:rPr>
    </w:pPr>
    <w:r>
      <w:rPr>
        <w:color w:val="800080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0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18" w:space="12" w:color="800080"/>
      </w:pBdr>
      <w:jc w:val="center"/>
      <w:rPr>
        <w:rFonts w:cs="Monotype Koufi"/>
        <w:color w:val="800080"/>
      </w:rPr>
    </w:pPr>
    <w:r>
      <w:rPr>
        <w:rFonts w:cs="Times New Roman"/>
        <w:color w:val="800080"/>
        <w:rtl w:val="true"/>
      </w:rPr>
      <w:t xml:space="preserve"> </w:t>
    </w:r>
    <w:r>
      <w:rPr>
        <w:rFonts w:cs="Monotype Koufi"/>
        <w:color w:val="800080"/>
        <w:rtl w:val="true"/>
      </w:rPr>
      <w:t>كوني</w:t>
    </w:r>
    <w:r>
      <w:rPr>
        <w:color w:val="800080"/>
        <w:rtl w:val="true"/>
      </w:rPr>
      <w:t xml:space="preserve"> </w:t>
    </w:r>
    <w:r>
      <w:rPr>
        <w:rFonts w:cs="Monotype Koufi"/>
        <w:color w:val="800080"/>
        <w:rtl w:val="true"/>
      </w:rPr>
      <w:t>مركزاً</w:t>
    </w:r>
    <w:r>
      <w:rPr>
        <w:color w:val="800080"/>
        <w:rtl w:val="true"/>
      </w:rPr>
      <w:t xml:space="preserve"> </w:t>
    </w:r>
    <w:r>
      <w:rPr>
        <w:rFonts w:cs="Monotype Koufi"/>
        <w:color w:val="800080"/>
        <w:rtl w:val="true"/>
      </w:rPr>
      <w:t>واجمعي</w:t>
    </w:r>
    <w:r>
      <w:rPr>
        <w:color w:val="800080"/>
        <w:rtl w:val="true"/>
      </w:rPr>
      <w:t xml:space="preserve"> </w:t>
    </w:r>
    <w:r>
      <w:rPr>
        <w:rFonts w:cs="Monotype Koufi"/>
        <w:color w:val="800080"/>
        <w:rtl w:val="true"/>
      </w:rPr>
      <w:t>حولك</w:t>
    </w:r>
    <w:r>
      <w:rPr>
        <w:color w:val="800080"/>
        <w:rtl w:val="true"/>
      </w:rPr>
      <w:t xml:space="preserve"> </w:t>
    </w:r>
    <w:r>
      <w:rPr>
        <w:rFonts w:cs="Monotype Koufi"/>
        <w:color w:val="800080"/>
        <w:rtl w:val="true"/>
      </w:rPr>
      <w:t>الناس</w:t>
    </w:r>
    <w:r>
      <w:rPr>
        <w:color w:val="800080"/>
        <w:rtl w:val="true"/>
      </w:rPr>
      <w:t xml:space="preserve">                     </w:t>
    </w:r>
    <w:r>
      <w:rPr>
        <w:rFonts w:cs="Monotype Koufi"/>
        <w:color w:val="800080"/>
        <w:rtl w:val="true"/>
      </w:rPr>
      <w:t>للأستاذة</w:t>
    </w:r>
    <w:r>
      <w:rPr>
        <w:color w:val="800080"/>
        <w:rtl w:val="true"/>
      </w:rPr>
      <w:t xml:space="preserve"> </w:t>
    </w:r>
    <w:r>
      <w:rPr>
        <w:rFonts w:cs="Monotype Koufi"/>
        <w:color w:val="800080"/>
        <w:rtl w:val="true"/>
      </w:rPr>
      <w:t xml:space="preserve">/ </w:t>
    </w:r>
    <w:r>
      <w:rPr>
        <w:rFonts w:cs="Monotype Koufi"/>
        <w:color w:val="800080"/>
        <w:rtl w:val="true"/>
      </w:rPr>
      <w:t>أسماء</w:t>
    </w:r>
    <w:r>
      <w:rPr>
        <w:color w:val="800080"/>
        <w:rtl w:val="true"/>
      </w:rPr>
      <w:t xml:space="preserve"> </w:t>
    </w:r>
    <w:r>
      <w:rPr>
        <w:rFonts w:cs="Monotype Koufi"/>
        <w:color w:val="800080"/>
        <w:rtl w:val="true"/>
      </w:rPr>
      <w:t>الرويشد</w:t>
    </w:r>
  </w:p>
  <w:p>
    <w:pPr>
      <w:pStyle w:val="Header"/>
      <w:jc w:val="center"/>
      <w:rPr>
        <w:rFonts w:cs="Monotype Koufi"/>
        <w:color w:val="800080"/>
      </w:rPr>
    </w:pPr>
    <w:r>
      <w:rPr>
        <w:rFonts w:cs="Monotype Koufi"/>
        <w:color w:val="800080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2:19:00Z</dcterms:created>
  <dc:creator>user</dc:creator>
  <dc:description/>
  <cp:keywords/>
  <dc:language>en-US</dc:language>
  <cp:lastModifiedBy>***</cp:lastModifiedBy>
  <cp:lastPrinted>2008-06-29T16:38:00Z</cp:lastPrinted>
  <dcterms:modified xsi:type="dcterms:W3CDTF">2009-02-09T09:56:00Z</dcterms:modified>
  <cp:revision>36</cp:revision>
  <dc:subject/>
  <dc:title>استثمار الأدب في خدمة الدعوة للشيخ عائض القرني</dc:title>
</cp:coreProperties>
</file>