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عنا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قرآ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كري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بترب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وحقو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يتيم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3366"/>
          <w:sz w:val="48"/>
          <w:szCs w:val="48"/>
        </w:rPr>
      </w:pPr>
      <w:r>
        <w:rPr>
          <w:rFonts w:cs="Traditional Arabic"/>
          <w:b/>
          <w:b/>
          <w:bCs/>
          <w:color w:val="003366"/>
          <w:sz w:val="48"/>
          <w:sz w:val="48"/>
          <w:szCs w:val="48"/>
          <w:rtl w:val="true"/>
        </w:rPr>
        <w:t>إعداد</w:t>
      </w:r>
    </w:p>
    <w:p>
      <w:pPr>
        <w:pStyle w:val="Normal"/>
        <w:jc w:val="center"/>
        <w:rPr>
          <w:rFonts w:cs="Traditional Arabic"/>
          <w:b/>
          <w:b/>
          <w:bCs/>
          <w:color w:val="003366"/>
          <w:sz w:val="48"/>
          <w:szCs w:val="48"/>
        </w:rPr>
      </w:pPr>
      <w:r>
        <w:rPr>
          <w:rFonts w:cs="Traditional Arabic"/>
          <w:b/>
          <w:bCs/>
          <w:color w:val="003366"/>
          <w:sz w:val="48"/>
          <w:szCs w:val="4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سي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مختا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imes New Roman"/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حَمْ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َحْمَدُ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نَسْتَعِينُ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نَسْتَغْفِرُ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نَعُوذ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ُرُو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ْفُسِ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يِّئَات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عْمَالِنَ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هْد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ل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ضِل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ضْلِل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ل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َادِي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ه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أَشْهَ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حْد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َرِي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أَشْهَ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حَمَّد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بْدُ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رَسُولُ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عْد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ض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س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ا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كا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ثبيت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خْوَةٌ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ش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تمع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ي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رابط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يت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ياع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وق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اط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يت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َّ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ص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ين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ّ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صف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ئ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ال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نص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ام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طا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شريع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م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ر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ص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ج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ليم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ً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  <w:t>*                     *                     *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bookmarkStart w:id="0" w:name="3"/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>(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>)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bookmarkEnd w:id="0"/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عِز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َظيرُ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ُ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ي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هائ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و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ي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ه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و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يم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ُلُ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ُتْم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حْتِلَام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وغ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ط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ط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يق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آت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يَتَام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مْوَالَ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ؤْتَوْ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و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ُ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bookmarkStart w:id="1" w:name="5"/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>:</w:t>
      </w:r>
      <w:bookmarkEnd w:id="1"/>
    </w:p>
    <w:p>
      <w:pPr>
        <w:pStyle w:val="Normal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ض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ث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"/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ُكِ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ث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ام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س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س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عرض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الوص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شريعتن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شرائع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سابقة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عرض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حقوق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imes New Roma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عتن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حقوق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الية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bookmarkStart w:id="2" w:name="6"/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أولاً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u w:val="single"/>
          <w:rtl w:val="true"/>
        </w:rPr>
        <w:t>: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والوص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شريع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شرائ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bookmarkEnd w:id="2"/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واط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ل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اط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شري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عْبُد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ُشْرِك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بِالْوَالِدَيْن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حْسَان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بِذ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قُرْب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ْيَتَام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ْمَسَاك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يُطْعِمُو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طَّعَام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ُبِّ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ِسْكِين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يَتِيم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أَسِير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: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طْعَام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وْمٍ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ذ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َسْغَبَةٍ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تِيمً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ذ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َقْرَبَةٍ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يَسْأَلُونَ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يَتَام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صْلاَح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َّ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20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ع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حاف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ت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ت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ائ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شرعن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ث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خَذْن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ِيثَاق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بِالْوَالِدَيْن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حْسَان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ذ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قُرْب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ْيَتَام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ْمَسَاكِين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قُول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ُسْن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أَقِيم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صَّلاَة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آت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وَلَّيْت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ِّنك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أَنتُ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ِّعْرِضُونَ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3</w:t>
      </w:r>
      <w:r>
        <w:rPr>
          <w:rFonts w:cs="Traditional Arabic"/>
          <w:b/>
          <w:bCs/>
          <w:sz w:val="32"/>
          <w:szCs w:val="32"/>
          <w:rtl w:val="true"/>
        </w:rPr>
        <w:t xml:space="preserve">]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ع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ائ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ر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ر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د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ق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ض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م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7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ل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خ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ك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وس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جِدَار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كَا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ِغُلَامَيْن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تِيمَيْن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مَدِينَة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حْتَه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َنز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َّهُ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بُوهُ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صَالِح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أَرَاد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َبُّ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بْلُغ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شُدَّهُ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يَسْتَخْرِج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َنزَهُ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َحْمَة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َّبِّ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عَلْتُه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مْر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أْوِيل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سْطِ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َّلَيْ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صَبْراً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ع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ا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س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نز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bookmarkStart w:id="3" w:name="8"/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ثانيًا</w:t>
      </w:r>
      <w:r>
        <w:rPr>
          <w:rFonts w:cs="Traditional Arabic"/>
          <w:b/>
          <w:bCs/>
          <w:color w:val="800080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bookmarkEnd w:id="3"/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باليت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عا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ي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وص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اد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ط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ؤ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و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حرا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ق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ح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ط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يم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ّ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ف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غ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:{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جِدْ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تِيم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آوَى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وَجَدَ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ضَالّ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هَدَى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وَجَدَ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ائِل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أَغْنَى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ستن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ا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جمو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ول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ياز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د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شو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:{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جِدْ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تِيم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آوَى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د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ي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ضلا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وَجَدَ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ضَالّ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هَدَى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وَجَدَ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ائِل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أَغْنَى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ش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أ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ٌإنسان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يً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ا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ن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س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لاجئ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يت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ر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نش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م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كر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ه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ه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ج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هان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أَمّ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يَتِيم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ل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قْهَر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إِنَّ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َعَ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ُلُقٍ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ظِيمٍ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ئ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ي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رم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جر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دفع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ذ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ش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رَأَيْت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ُكَذِّب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ِالدِّينِ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ذَلِ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دُعّ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يَتِيمَ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حُضّ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طَعَام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مِسْكِينِ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ع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َلّ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َ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ّ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ُكْرِمُو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يَتِيم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ك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ك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و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كر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كر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هذي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ذ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كر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مرا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ن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مس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ز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ض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ط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ن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imes New Roman"/>
          <w:b/>
          <w:bCs/>
          <w:color w:val="800080"/>
          <w:sz w:val="32"/>
          <w:szCs w:val="32"/>
          <w:u w:val="single"/>
          <w:rtl w:val="true"/>
        </w:rPr>
        <w:t xml:space="preserve"> </w:t>
      </w:r>
      <w:bookmarkStart w:id="4" w:name="22"/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ثالثًا</w:t>
      </w:r>
      <w:r>
        <w:rPr>
          <w:rFonts w:cs="Traditional Arabic"/>
          <w:b/>
          <w:bCs/>
          <w:color w:val="800080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 </w:t>
      </w:r>
      <w:bookmarkEnd w:id="4"/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باليت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مالية</w:t>
      </w:r>
      <w:r>
        <w:rPr>
          <w:rFonts w:cs="Monotype Koufi"/>
          <w:b/>
          <w:bCs/>
          <w:color w:val="800080"/>
          <w:sz w:val="32"/>
          <w:szCs w:val="32"/>
          <w:rtl w:val="true"/>
        </w:rPr>
        <w:t>:</w:t>
      </w:r>
    </w:p>
    <w:p>
      <w:pPr>
        <w:pStyle w:val="Normal"/>
        <w:autoSpaceDE w:val="false"/>
        <w:bidi w:val="0"/>
        <w:jc w:val="righ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ق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يت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ضي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س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ال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خذ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: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بِر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آَمَ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آَخِر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ْمَلَائِكَة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ْكِتَاب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نَّبِيِّي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آَت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مَال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ُبِّ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ذَو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قُرْب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وَالْيَتَام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َالْمَسَاكِينَ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17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سْأَلُونَ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َاذ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ُنْفِقُو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نْفَقْت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َيْرٍ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لِلْوَالِدَيْن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ْأَقْرَبِي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وَالْيَتَام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ْمَسَاكِين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بْن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سَّبِيل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فْعَلُو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َيْرٍ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لِيمٌ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</w:rPr>
        <w:t>21</w:t>
      </w: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رَض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آ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ب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ُمُس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م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عْلَم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نَّ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غَنِمْتُ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أَن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ُمُسَه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لِلرَّسُول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لِذ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قُرْب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وَالْيَتَام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ْمَسَاكِين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بْن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سَّبِيل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آمَنت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نزَلْن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بْدِن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فُرْقَان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تَق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جَمْعَان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َدِير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]</w:t>
      </w:r>
    </w:p>
    <w:p>
      <w:pPr>
        <w:pStyle w:val="Normal"/>
        <w:spacing w:before="0" w:after="240"/>
        <w:jc w:val="left"/>
        <w:rPr/>
      </w:pPr>
      <w:r>
        <w:rPr>
          <w:rFonts w:cs="Times New Roman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رَض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ب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َيْ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خِ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فَ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َسُولِ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قُر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لِلَّ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لِلرَّسُول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لِذ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قُرْب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وَالْيَتَام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ْمَسَاكِين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بْن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سَّبِيل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َي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ُولَة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أَغْنِيَ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ِنك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آتَاكُم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خُذُوه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َهَاك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انتَهُو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شَدِيد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عِقَاب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ش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]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ب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بر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خاطر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ض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ر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ر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:{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َضَر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قِسْمَة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ُوْل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قُرْب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وَالْيَتَام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ْمَسَاكِين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ارْزُقُوهُ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ِّنْه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قُول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َّعْرُوف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]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ك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ر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سان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ُكِ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ح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ك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صَّدَقَات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ِلْفُقَرَ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ْمَسَاكِين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ْعَامِلِي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ْمُؤَلَّفَة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ُلُوبُ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ف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رِّقَاب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ْغَارِمِي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ف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بْن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سَّبِيل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رِيضَة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َكِيم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6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]</w:t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Monotype Koufi"/>
          <w:b/>
          <w:bCs/>
          <w:color w:val="000000"/>
          <w:sz w:val="32"/>
          <w:szCs w:val="32"/>
          <w:rtl w:val="true"/>
        </w:rPr>
        <w:t>...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مشك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اليت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الأثر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ب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مشك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اليت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يت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ش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آ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ش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ش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س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وي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و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ات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بو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ك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ص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عال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ك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ثري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مش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bookmarkStart w:id="5" w:name="23"/>
      <w:r>
        <w:rPr>
          <w:rFonts w:cs="Monotype Koufi"/>
          <w:b/>
          <w:b/>
          <w:bCs/>
          <w:color w:val="800000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32"/>
          <w:sz w:val="32"/>
          <w:szCs w:val="32"/>
          <w:rtl w:val="true"/>
        </w:rPr>
        <w:t>الأولى</w:t>
      </w:r>
      <w:r>
        <w:rPr>
          <w:rFonts w:cs="Monotype Koufi"/>
          <w:b/>
          <w:bCs/>
          <w:color w:val="8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المحافظة</w:t>
      </w:r>
      <w:r>
        <w:rPr>
          <w:b/>
          <w:b/>
          <w:bCs/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أموال</w:t>
      </w:r>
      <w:r>
        <w:rPr>
          <w:b/>
          <w:b/>
          <w:bCs/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اليتامى</w:t>
      </w:r>
      <w:r>
        <w:rPr>
          <w:b/>
          <w:b/>
          <w:bCs/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bookmarkEnd w:id="5"/>
      <w:r>
        <w:rPr>
          <w:rFonts w:cs="Traditional Arabic"/>
          <w:b/>
          <w:bCs/>
          <w:color w:val="000000"/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آت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يَتَام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مْوَالَ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تَبَدَّل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خَبِيث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ِالطَّيِّب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أْكُل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مْوَالَ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مْوَالِك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ُوب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َبِير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]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ض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د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"/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ص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خذ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بدل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د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ن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اوز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بد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ه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بد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ا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ض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ا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ا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ك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ض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ك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دد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ذر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جاوز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بيِّن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«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أْكُل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مْوَالَ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مْوَالِك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ُوب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َبِ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وِّ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هد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عب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أج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ك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مً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مْوَال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يَتَام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ظُلْم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ُطُونِهِ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َار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سَيَصْلَوْ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َعِير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ع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تنب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شعو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ز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287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س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ْ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بَّاس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ز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جَلّ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قْرَب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َال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يَتِيم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ِالَّت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ِي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15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]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مْوَال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يَتَام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ظُلْماً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آيَةَ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ْطَلَق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ِنْد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تِيم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عَزَ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َعَام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َعَام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شَرَاب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َرَابِهِ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جَعَ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فْضُ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َعَام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يُحْبَس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أْكُل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فْسُد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اشْتَد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هِمْ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ذَكَر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رَسُو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أَنْزَ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ز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جَلّ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يَسْأَلُونَ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يَتَام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صْلَاح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ُخَالِطُو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إِخْوَانُك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خَلَط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َعَام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طَعَام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شَرَاب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شَرَابِهِ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يَسْأَلُونَ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يَتَام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صْلاَح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َّ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ُخَالِطُو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إِخْوَانُك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مُفْسِد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مُصْلِح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شَ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أعْنَتَك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َكِيم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2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خف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صح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ور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س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الط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ع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الط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ا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خوا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ال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ؤ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مو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تثما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اح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هذي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أ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ض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و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نا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عا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خلا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خال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اش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م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عا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جي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خل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زوج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ط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مُفْسِد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مُصْلِح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ت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ه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جا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ذ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ك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حى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ا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يش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جاوز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جاوز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وق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حذ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زاؤ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ز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نتظ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ت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ؤ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ت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لْيَخْش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َو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رَك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َلْفِهِ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ذُرِّيَّة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ضِعَاف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َاف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لْيَتَّقُو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لْيَقُول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َدِيد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</w:rPr>
        <w:t>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bookmarkStart w:id="6" w:name="24"/>
      <w:r>
        <w:rPr>
          <w:rFonts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حقوق</w:t>
      </w:r>
      <w:r>
        <w:rPr>
          <w:b/>
          <w:b/>
          <w:bCs/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الأولياء</w:t>
      </w:r>
      <w:r>
        <w:rPr>
          <w:b/>
          <w:b/>
          <w:bCs/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والأوصياء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bookmarkEnd w:id="6"/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من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ا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ز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ع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عا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د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ض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ع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تاج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بْتَل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يَتَام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َلَغ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نِّكَاح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آنَسْتُ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ِّنْ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ُشْد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ادْفَع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مْوَالَ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أْكُلُوه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سْرَاف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بِدَار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كْبَر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غَنِيّ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لْيَسْتَعْفِف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قِير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لْيَأْكُل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َفَعْت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مْوَالَ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أَشْهِد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كَف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َسِيب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ا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ط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(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ليستعفف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.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عف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متن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مس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اط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غن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ط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ط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ا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ضا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ا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ض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ز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قاض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ع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يت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ت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د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ع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جر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"/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تاج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ع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ط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ت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عاي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لْيَخْش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َو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رَك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َلْفِهِ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ذُرِّيَّة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ضِعَاف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َاف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لْيَتَّقُو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لْيَقُول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َدِيد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</w:rPr>
        <w:t>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ش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د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ؤ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د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ع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ف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ط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ا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«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ليأك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ا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ف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س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ي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ع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أخو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عاي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أكلو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موا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يتام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ظلم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أكلو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طونه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ار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سيصلو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عير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» 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800080"/>
          <w:sz w:val="36"/>
          <w:szCs w:val="36"/>
          <w:rtl w:val="true"/>
        </w:rPr>
        <w:t xml:space="preserve"> </w:t>
      </w:r>
      <w:bookmarkStart w:id="7" w:name="25"/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فا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ت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ثمي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مائه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ع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ت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د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و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ثم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م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ع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ع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ح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مو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س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فسا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ن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 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bookmarkEnd w:id="7"/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ثم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م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ر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م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قْرَب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َال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يَتِيم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ِالَّت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ِي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بْلُغ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شُدَّهُ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15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3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drawing>
          <wp:inline distT="0" distB="0" distL="0" distR="0">
            <wp:extent cx="18923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يَسْأَلُونَ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يَتَام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صْلاَح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َّ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2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ع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ج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دخ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ص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bookmarkStart w:id="8" w:name="26"/>
      <w:r>
        <w:rPr>
          <w:rFonts w:cs="Monotype Koufi"/>
          <w:b/>
          <w:b/>
          <w:bCs/>
          <w:color w:val="800000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32"/>
          <w:sz w:val="32"/>
          <w:szCs w:val="32"/>
          <w:rtl w:val="true"/>
        </w:rPr>
        <w:t>الثالثة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:</w:t>
      </w:r>
      <w:r>
        <w:rPr>
          <w:rFonts w:cs="Monotype Koufi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80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تسليم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أموال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يتامى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u w:val="single"/>
          <w:rtl w:val="true"/>
        </w:rPr>
        <w:t>:</w:t>
      </w:r>
      <w:bookmarkEnd w:id="8"/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ط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800080"/>
          <w:sz w:val="32"/>
          <w:szCs w:val="32"/>
        </w:rPr>
        <w:t>1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بلوغ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ض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</w:t>
        <w:br/>
      </w:r>
      <w:r>
        <w:rPr>
          <w:rFonts w:cs="Traditional Arabic"/>
          <w:b/>
          <w:bCs/>
          <w:color w:val="800080"/>
          <w:sz w:val="32"/>
          <w:szCs w:val="32"/>
        </w:rPr>
        <w:t>2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ر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ف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ضوج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ض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ضع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بذ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ل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رت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ف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بْتَل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يَتَام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َلَغ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نِّكَاح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آنَسْتُ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ِّنْ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ُشْد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ادْفَع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مْوَالَ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أْكُلُوه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سْرَاف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بِدَارً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كْبَر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غَنِيّ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لْيَسْتَعْفِف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قِير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لْيَأْكُل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َفَعْت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مْوَالَه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أَشْهِد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كَف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َسِيب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]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جي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  <w:t xml:space="preserve">*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ونا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يتي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رع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سب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spacing w:before="0" w:after="24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وم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و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ع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ج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ك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ي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حي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ج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ك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بط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هد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عال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ِفْت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ُقْسِط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يَتَام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انكِح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طَاب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َكُ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نِّسَ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َثْن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ثُلاَث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رُبَاع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ِفْت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عْدِل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وَاحِدَة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َلَكَت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يْمَانُك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دْن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عُول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]</w:t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ش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وج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يئ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تن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طائ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نكح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ائ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وس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ل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كاح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طو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وقهن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ك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236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301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ر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ج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مال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زو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ا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عط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ط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</w:p>
    <w:p>
      <w:pPr>
        <w:pStyle w:val="Normal"/>
        <w:spacing w:before="0" w:after="24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س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وق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ك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و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خذ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ياؤ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نفق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ز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ن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ه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0"/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0" w:after="24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يَسْتَفْتُونَ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نِّسَ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ُل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ُفْتِيك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ِيهِن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ُتْل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َتَام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نِّسَ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َّلات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ُؤْتُونَهُن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َهُن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تَرْغَبُو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نكِحُوهُن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الْمُسْتَضْعَفِي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ْوِلْدَان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أَ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قُوم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ِلْيَتَامَ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ِالْقِسْط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فْعَلُوا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َيْرٍ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َلِيماً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د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ولئ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تف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ق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رٌ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ا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راث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َّلات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ُؤْتُونَهُن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َهُن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»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ر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د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ضا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ا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طائ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غ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م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يت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را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قو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زو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ب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مع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«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يم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».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432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{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يَسْتَفْتُونَ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نِّس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ُل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ُفْتِيكُم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ِيهِن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تَرْغَبُو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نكِحُوهُنّ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 . .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َّجُ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كُو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ِنْد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يَتِيمَ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ِيُّ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وَارِثُهَ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أَشْرَكَتْ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ل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عَذْقِ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يَرْغَ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نْكِحَهَ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يَكْر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زَوِّجَ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جُل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يَشْرَكُ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ل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َرِكَتْه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يَعْضُلُهَ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نَزَلَ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آيَ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spacing w:before="0" w:after="24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تَرْغَبُو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نْكِحُوهُ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غ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كحوه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غ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كحوه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ح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بو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236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َتَرْغَبُو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َنْكِحُوهُ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غْبَ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حَدِ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تِيمَت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كُو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لِيلَ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َا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ْجَمَا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نُه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نْكِح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غِب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ل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جَمَال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تَام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ِّسَاء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الْقِسْط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جْ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غْبَتِهِ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هُ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لِيلَات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َا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ْجَمَا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1"/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و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غ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زو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م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ه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ث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ع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َّ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مام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ه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ض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زو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ش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رك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زو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ب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رادت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كراه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م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جاوز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و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تامً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 </w:t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240"/>
        <w:jc w:val="righ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َ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40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أنظ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اد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يتم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كتب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لغ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كالقاموس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محيط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الصحاح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غيرهما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ذكر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كتب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تفاسي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نفس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معنى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-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روا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أب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داو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2873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)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غير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ذك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ألبان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طرق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إرواء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غلي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1244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صححه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: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ق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83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177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215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230</w:t>
      </w:r>
      <w:r>
        <w:rPr>
          <w:rFonts w:cs="Traditional Arabic"/>
          <w:b/>
          <w:bCs/>
          <w:sz w:val="22"/>
          <w:szCs w:val="22"/>
          <w:rtl w:val="true"/>
        </w:rPr>
        <w:t xml:space="preserve">).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نس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( 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,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3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6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8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10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36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137</w:t>
      </w:r>
      <w:r>
        <w:rPr>
          <w:rFonts w:cs="Traditional Arabic"/>
          <w:b/>
          <w:bCs/>
          <w:sz w:val="22"/>
          <w:szCs w:val="22"/>
          <w:rtl w:val="true"/>
        </w:rPr>
        <w:t>).</w:t>
        <w:br/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أن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53</w:t>
      </w:r>
      <w:r>
        <w:rPr>
          <w:rFonts w:cs="Traditional Arabic"/>
          <w:b/>
          <w:bCs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أنف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41</w:t>
      </w:r>
      <w:r>
        <w:rPr>
          <w:rFonts w:cs="Traditional Arabic"/>
          <w:b/>
          <w:bCs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إس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: (</w:t>
      </w:r>
      <w:r>
        <w:rPr>
          <w:rFonts w:cs="Traditional Arabic"/>
          <w:b/>
          <w:bCs/>
          <w:sz w:val="22"/>
          <w:szCs w:val="22"/>
        </w:rPr>
        <w:t>17</w:t>
      </w:r>
      <w:r>
        <w:rPr>
          <w:rFonts w:cs="Traditional Arabic"/>
          <w:b/>
          <w:bCs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كه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82</w:t>
      </w:r>
      <w:r>
        <w:rPr>
          <w:rFonts w:cs="Traditional Arabic"/>
          <w:b/>
          <w:bCs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حش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7</w:t>
      </w:r>
      <w:r>
        <w:rPr>
          <w:rFonts w:cs="Traditional Arabic"/>
          <w:b/>
          <w:bCs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8</w:t>
      </w:r>
      <w:r>
        <w:rPr>
          <w:rFonts w:cs="Traditional Arabic"/>
          <w:b/>
          <w:bCs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فج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7</w:t>
      </w:r>
      <w:r>
        <w:rPr>
          <w:rFonts w:cs="Traditional Arabic"/>
          <w:b/>
          <w:bCs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ل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5</w:t>
      </w:r>
      <w:r>
        <w:rPr>
          <w:rFonts w:cs="Traditional Arabic"/>
          <w:b/>
          <w:bCs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ضح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6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9</w:t>
      </w:r>
      <w:r>
        <w:rPr>
          <w:rFonts w:cs="Traditional Arabic"/>
          <w:b/>
          <w:bCs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س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اع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فس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رطبي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1/34</w:t>
      </w:r>
      <w:r>
        <w:rPr>
          <w:rFonts w:cs="Traditional Arabic"/>
          <w:b/>
          <w:bCs/>
          <w:sz w:val="22"/>
          <w:szCs w:val="22"/>
          <w:rtl w:val="true"/>
        </w:rPr>
        <w:t>)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ناشر</w:t>
      </w:r>
      <w:r>
        <w:rPr>
          <w:rFonts w:cs="Traditional Arabic"/>
          <w:b/>
          <w:bCs/>
          <w:sz w:val="22"/>
          <w:szCs w:val="22"/>
          <w:rtl w:val="true"/>
        </w:rPr>
        <w:t>: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ك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توفيق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مصر</w:t>
      </w:r>
      <w:r>
        <w:rPr>
          <w:rFonts w:cs="Traditional Arabic"/>
          <w:b/>
          <w:bCs/>
          <w:sz w:val="22"/>
          <w:szCs w:val="22"/>
          <w:rtl w:val="true"/>
        </w:rPr>
        <w:t xml:space="preserve">,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فت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لشوكاني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3/304</w:t>
      </w:r>
      <w:r>
        <w:rPr>
          <w:rFonts w:cs="Traditional Arabic"/>
          <w:b/>
          <w:bCs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ط</w:t>
      </w:r>
      <w:r>
        <w:rPr>
          <w:rFonts w:cs="Traditional Arabic"/>
          <w:b/>
          <w:bCs/>
          <w:sz w:val="22"/>
          <w:szCs w:val="22"/>
          <w:rtl w:val="true"/>
        </w:rPr>
        <w:t>: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ا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كتب</w:t>
      </w:r>
      <w:r>
        <w:rPr>
          <w:rFonts w:cs="Traditional Arabic"/>
          <w:b/>
          <w:bCs/>
          <w:sz w:val="22"/>
          <w:szCs w:val="22"/>
          <w:rtl w:val="true"/>
        </w:rPr>
        <w:t>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 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خمس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حق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ال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فرض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سبحان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عباد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غنيم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ت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يغنمه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مسلمو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قتا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كفار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,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فكلفه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بإخراج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سه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اح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ك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خمس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سها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نصيبً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للمذكوري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آي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.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السها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أربع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باقي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توزع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مجاهدين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.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b/>
          <w:b/>
          <w:bCs/>
          <w:color w:val="000000"/>
          <w:sz w:val="22"/>
          <w:szCs w:val="22"/>
        </w:rPr>
      </w:pPr>
      <w:r>
        <w:rPr>
          <w:rFonts w:cs="Traditional Arabic"/>
          <w:b/>
          <w:bCs/>
          <w:color w:val="000000"/>
          <w:sz w:val="22"/>
          <w:szCs w:val="22"/>
          <w:rtl w:val="true"/>
        </w:rPr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فس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طبري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7/525</w:t>
      </w:r>
      <w:r>
        <w:rPr>
          <w:rFonts w:cs="Traditional Arabic"/>
          <w:b/>
          <w:bCs/>
          <w:sz w:val="22"/>
          <w:szCs w:val="22"/>
          <w:rtl w:val="true"/>
        </w:rPr>
        <w:t>)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ناشر</w:t>
      </w:r>
      <w:r>
        <w:rPr>
          <w:rFonts w:cs="Traditional Arabic"/>
          <w:b/>
          <w:bCs/>
          <w:sz w:val="22"/>
          <w:szCs w:val="22"/>
          <w:rtl w:val="true"/>
        </w:rPr>
        <w:t>: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ؤس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رسالة</w:t>
      </w:r>
      <w:r>
        <w:rPr>
          <w:rFonts w:cs="Traditional Arabic"/>
          <w:b/>
          <w:bCs/>
          <w:sz w:val="22"/>
          <w:szCs w:val="22"/>
          <w:rtl w:val="true"/>
        </w:rPr>
        <w:t>.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تفس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غوي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2/160</w:t>
      </w:r>
      <w:r>
        <w:rPr>
          <w:rFonts w:cs="Traditional Arabic"/>
          <w:b/>
          <w:bCs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طي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لنش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التوزيع</w:t>
      </w:r>
      <w:r>
        <w:rPr>
          <w:rFonts w:cs="Traditional Arabic"/>
          <w:b/>
          <w:bCs/>
          <w:sz w:val="22"/>
          <w:szCs w:val="22"/>
          <w:rtl w:val="true"/>
        </w:rPr>
        <w:t>.</w:t>
      </w:r>
    </w:p>
  </w:footnote>
  <w:footnote w:id="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- 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روى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بخاري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5659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غير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ع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سَهْلَ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بْنَ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سَعْدٍ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رض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عن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عَنْ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نَّبِيِّ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صَلَّى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لَّهُ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عَلَيْهِ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َسَلَّمَ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قَالَ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: "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أَنَ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َكَافِلُ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ْيَتِيمِ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فِ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ْجَنَّةِ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هَكَذَا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,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َقَالَ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بِإِصْبَعَيْهِ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سَّبَّابَةِ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َالْوُسْطَى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روى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سلم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2983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غير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عَنْ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أَبِ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هُرَيْرَةَ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قَالَ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قَالَ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رَسُولُ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لَّهِ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صَلَّى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لَّهُ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عَلَيْهِ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َسَلَّمَ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: "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كَافِلُ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ْيَتِيمِ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لَهُ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أَوْ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لِغَيْرِهِ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أَنَ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َهُوَ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كَهَاتَيْنِ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فِ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ْجَنَّةِ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"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َأَشَارَ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راو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َالِكٌ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بِالسَّبَّابَةِ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َالْوُسْطَى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روى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سلم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2631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الترمذي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1914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)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غيرهم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عَنْ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أَنَسِ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بْنِ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َالِكٍ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قَالَ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قَالَ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رَسُولُ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لَّهِ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صَلَّى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لَّهُ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عَلَيْهِ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َسَلَّمَ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: "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َنْ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عَالَ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جَارِيَتَيْنِ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حَتَّى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تَبْلُغَ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جَاءَ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يَوْمَ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ْقِيَامَةِ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أَنَ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َهُوَ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َضَمَّ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أَصَابِعَهُ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".</w:t>
      </w:r>
    </w:p>
  </w:footnote>
  <w:footnote w:id="9"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لام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لوغ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فقه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خمسة</w:t>
      </w:r>
      <w:r>
        <w:rPr>
          <w:rFonts w:cs="Traditional Arabic"/>
          <w:b/>
          <w:bCs/>
          <w:sz w:val="22"/>
          <w:szCs w:val="22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ثلاث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يشترك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فيه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ذكو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الإناث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اثنا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تختص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بالإناث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.</w:t>
        <w:br/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أم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مشترك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فه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: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</w:rPr>
        <w:t>1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إنبا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للشع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خش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عانة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cs="Traditional Arabic"/>
          <w:b/>
          <w:bCs/>
          <w:color w:val="800080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</w:rPr>
        <w:drawing>
          <wp:inline distT="0" distB="0" distL="0" distR="0">
            <wp:extent cx="189230" cy="7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000000"/>
          <w:sz w:val="22"/>
          <w:szCs w:val="22"/>
        </w:rPr>
        <w:t>2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س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يبلغ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</w:rPr>
        <w:t>15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عامً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خلاف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)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br/>
      </w:r>
      <w:r>
        <w:rPr>
          <w:rFonts w:cs="Traditional Arabic"/>
          <w:b/>
          <w:bCs/>
          <w:color w:val="000000"/>
          <w:sz w:val="22"/>
          <w:szCs w:val="22"/>
        </w:rPr>
        <w:drawing>
          <wp:inline distT="0" distB="0" distL="0" distR="0">
            <wp:extent cx="189230" cy="76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000000"/>
          <w:sz w:val="22"/>
          <w:szCs w:val="22"/>
        </w:rPr>
        <w:t>3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احتلا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نزو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ماء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ذ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ن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ولد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)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.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.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أم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ختص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بالنساء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هم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2"/>
          <w:szCs w:val="22"/>
        </w:rPr>
        <w:t>1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حيض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.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</w:rPr>
        <w:drawing>
          <wp:inline distT="0" distB="0" distL="0" distR="0">
            <wp:extent cx="189230" cy="76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000000"/>
          <w:sz w:val="22"/>
          <w:szCs w:val="22"/>
        </w:rPr>
        <w:t>2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حم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.</w:t>
        <w:br/>
        <w:br/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 </w:t>
      </w:r>
    </w:p>
    <w:p>
      <w:pPr>
        <w:pStyle w:val="Footnote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-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تفسي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طبر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7/534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)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غ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 xml:space="preserve">/ </w:t>
      </w:r>
      <w:r>
        <w:rPr>
          <w:rFonts w:cs="Traditional Arabic"/>
          <w:b/>
          <w:bCs/>
          <w:sz w:val="22"/>
          <w:szCs w:val="22"/>
        </w:rPr>
        <w:t>161</w:t>
      </w:r>
      <w:r>
        <w:rPr>
          <w:rFonts w:cs="Traditional Arabic"/>
          <w:b/>
          <w:bCs/>
          <w:sz w:val="22"/>
          <w:szCs w:val="22"/>
          <w:rtl w:val="true"/>
        </w:rPr>
        <w:t>)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فس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كثير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/561</w:t>
      </w:r>
      <w:r>
        <w:rPr>
          <w:rFonts w:cs="Traditional Arabic"/>
          <w:b/>
          <w:bCs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ناشر</w:t>
      </w:r>
      <w:r>
        <w:rPr>
          <w:rFonts w:cs="Traditional Arabic"/>
          <w:b/>
          <w:bCs/>
          <w:sz w:val="22"/>
          <w:szCs w:val="22"/>
          <w:rtl w:val="true"/>
        </w:rPr>
        <w:t>: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ك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صر</w:t>
      </w:r>
      <w:r>
        <w:rPr>
          <w:rFonts w:cs="Traditional Arabic"/>
          <w:b/>
          <w:bCs/>
          <w:sz w:val="22"/>
          <w:szCs w:val="22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cs="Arabic Transparen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42:00Z</dcterms:created>
  <dc:creator>sayed</dc:creator>
  <dc:description/>
  <cp:keywords/>
  <dc:language>en-US</dc:language>
  <cp:lastModifiedBy>sayed</cp:lastModifiedBy>
  <dcterms:modified xsi:type="dcterms:W3CDTF">2019-05-02T06:51:00Z</dcterms:modified>
  <cp:revision>51</cp:revision>
  <dc:subject/>
  <dc:title>اليتيم في ضوء القرآن الكريم</dc:title>
</cp:coreProperties>
</file>