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1"/>
        <w:spacing w:before="0" w:after="720"/>
        <w:ind w:left="0" w:right="0" w:hanging="0"/>
        <w:jc w:val="center"/>
        <w:rPr>
          <w:rFonts w:ascii="Traditional Arabic" w:hAnsi="Traditional Arabic" w:cs="Traditional Arabic"/>
          <w:b/>
          <w:b/>
          <w:bCs/>
          <w:sz w:val="144"/>
          <w:szCs w:val="144"/>
        </w:rPr>
      </w:pPr>
      <w:r>
        <w:rPr>
          <w:rFonts w:ascii="Traditional Arabic" w:hAnsi="Traditional Arabic" w:cs="Traditional Arabic"/>
          <w:b/>
          <w:b/>
          <w:bCs/>
          <w:sz w:val="144"/>
          <w:sz w:val="144"/>
          <w:szCs w:val="144"/>
          <w:rtl w:val="true"/>
        </w:rPr>
        <w:t>الكلماتُ الحسانُ</w:t>
      </w:r>
      <w:r>
        <w:rPr>
          <w:rFonts w:cs="Traditional Arabic" w:ascii="Traditional Arabic" w:hAnsi="Traditional Arabic"/>
          <w:b/>
          <w:bCs/>
          <w:sz w:val="144"/>
          <w:szCs w:val="144"/>
          <w:rtl w:val="true"/>
        </w:rPr>
        <w:br/>
      </w:r>
      <w:r>
        <w:rPr>
          <w:rFonts w:ascii="Traditional Arabic" w:hAnsi="Traditional Arabic" w:cs="Traditional Arabic"/>
          <w:b/>
          <w:b/>
          <w:bCs/>
          <w:sz w:val="144"/>
          <w:sz w:val="144"/>
          <w:szCs w:val="144"/>
          <w:rtl w:val="true"/>
        </w:rPr>
        <w:t>في</w:t>
      </w:r>
      <w:r>
        <w:rPr>
          <w:rFonts w:cs="Traditional Arabic" w:ascii="Traditional Arabic" w:hAnsi="Traditional Arabic"/>
          <w:b/>
          <w:bCs/>
          <w:sz w:val="144"/>
          <w:szCs w:val="144"/>
          <w:rtl w:val="true"/>
        </w:rPr>
        <w:br/>
      </w:r>
      <w:r>
        <w:rPr>
          <w:rFonts w:ascii="Traditional Arabic" w:hAnsi="Traditional Arabic" w:cs="Traditional Arabic"/>
          <w:b/>
          <w:b/>
          <w:bCs/>
          <w:sz w:val="144"/>
          <w:sz w:val="144"/>
          <w:szCs w:val="144"/>
          <w:rtl w:val="true"/>
        </w:rPr>
        <w:t>بيانِ عُلُوِّ الرَّحْمَنِ</w:t>
      </w:r>
    </w:p>
    <w:p>
      <w:pPr>
        <w:pStyle w:val="Style15"/>
        <w:widowControl w:val="false"/>
        <w:bidi w:val="1"/>
        <w:spacing w:before="0" w:after="1080"/>
        <w:ind w:left="0" w:right="0" w:hanging="0"/>
        <w:jc w:val="center"/>
        <w:rPr>
          <w:rFonts w:ascii="Traditional Arabic" w:hAnsi="Traditional Arabic" w:cs="Traditional Arabic"/>
          <w:b/>
          <w:b/>
          <w:bCs/>
          <w:sz w:val="56"/>
          <w:szCs w:val="56"/>
        </w:rPr>
      </w:pPr>
      <w:r>
        <w:rPr>
          <w:rFonts w:ascii="Traditional Arabic" w:hAnsi="Traditional Arabic" w:cs="Traditional Arabic"/>
          <w:b/>
          <w:b/>
          <w:bCs/>
          <w:sz w:val="56"/>
          <w:sz w:val="56"/>
          <w:szCs w:val="56"/>
          <w:rtl w:val="true"/>
        </w:rPr>
        <w:t>تأليف</w:t>
      </w:r>
      <w:r>
        <w:rPr>
          <w:rFonts w:cs="Traditional Arabic" w:ascii="Traditional Arabic" w:hAnsi="Traditional Arabic"/>
          <w:b/>
          <w:bCs/>
          <w:sz w:val="56"/>
          <w:szCs w:val="56"/>
          <w:rtl w:val="true"/>
        </w:rPr>
        <w:t xml:space="preserve">: </w:t>
      </w:r>
      <w:r>
        <w:rPr>
          <w:rFonts w:ascii="Traditional Arabic" w:hAnsi="Traditional Arabic" w:cs="Traditional Arabic"/>
          <w:b/>
          <w:b/>
          <w:bCs/>
          <w:sz w:val="56"/>
          <w:sz w:val="56"/>
          <w:szCs w:val="56"/>
          <w:rtl w:val="true"/>
        </w:rPr>
        <w:t>عبد الهادي بن حسن وهبي</w:t>
      </w:r>
      <w:r>
        <w:br w:type="page"/>
      </w:r>
    </w:p>
    <w:p>
      <w:pPr>
        <w:pStyle w:val="Style15"/>
        <w:widowControl w:val="false"/>
        <w:bidi w:val="1"/>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Style15"/>
        <w:widowControl w:val="false"/>
        <w:bidi w:val="1"/>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قَدِِّّمَ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أيها الذين آمنوا اتقوا الله حق تقاته ولا تموتن إلا وأنتم مسلم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أيها الناس اتقوا ربكم الذي خلقكم من نفس واحدة وخلق منها زوجها وب منهما رجالًا كثيرًا ونساءً واتقوا الله الذي تساءلون به والأرحام إن الله كان عليكم رقي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يأيها الذين آمنوا اتقوا الله وقولوا قولًا سديدً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لح لكم أعمالكم ويغفر لكم ذنوبكم ومن يطع الله ورسوله فقد فاز فوزًا عظي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حزاب</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0</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7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أصدقَ الحديثِ كتابُ الله، وأحسنَ الهَدْيِ هَدْيُ محمَّدٍ صلى الله عليه وسلم، وشرَّ الأُمور محدثاتُها، وكلَّ محدثةٍ بدعةٌ، وكلَّ بدعةٍ ضلالةٌ، وكلَّ ضلالةٍ في النَّ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أولى ما يتنافسُ به المتنافسونَ، وأَحْرَى ما يتسابقُ في حَلْبةِ سباقهِ المتسابقونَ، ما كانَ بسعادةِ العبدِ في معاشهِ ومعادهِ كفيلًا، وعلى طريقِ هذهِ السعادةِ دليلًا، وذلكَ العلمُ النَّافعُ، والعملُ الصَّالحُ اللَّذَانِ لا سعادةَ للعبدِ إلَّا بهما، ولا نجاةَ له إلَّا بالتَّعَلُّقِ بسببهما، فمنْ رُزِقَهُمَا فقدْ فازَ وغَنِمَ، ومنْ حُرِمَهُما فالخيرَ كلَّه حُرِ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مَّا كانَ العلْمُ للعملِ قرينًا وشافعًا، وشرفهُ لشرفِ معلومهِ تابعًا، كانَ أَجَلَّ العلومِ وأفْضلَها وأشرفَها وأَسْماها على الإط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مُ بالله وأسْمائِه وصفاتِه وأفْعا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قدْ شهدَ الله سبحانه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شهادتهُ أَجَلُّ شهادةٍ وأعْظمُهَا وأعْدَلُهَا وأصْدَقُ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نفسِه بأنَّهُ استوى على العرشِ، وبأنَّهُ القاهرُ فوقَ عبادهِ، وبأنَّ ملائكتَهُ يخافونهُ منْ فوقهم، وأنَّ الملائكةَ تَعْرُجُ إليه بالأمْرِ، وتَنْزِلُ مِنْ عندهِ، وأنَّ العملَ الصالحَ يصْعَدُ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هِدَتْ له الجَهْمِيَّةُ بضدِّ ذلكَ،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منزَّهٌ عن العلوِّ والفوق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ظنُّونَ أنَّ الحقَّ معهم؛ ولكنَّ الحقَّ وراءَ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سمُّوا علوَّ الله على خلقهِ، واستواءَهُ على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هةً ومكانًا وقا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زهٌ عن الجهة وال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قصودهم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فوق السموات ربٌّ؛ ولا على العرشِ إلهٌ يُصلَّى له ويُسجَدُ، وأنَّ محمَّدًا</w:t>
      </w:r>
      <w:r>
        <w:rPr>
          <w:rFonts w:ascii="Traditional Arabic" w:hAnsi="Traditional Arabic" w:cs="Traditional Arabic"/>
          <w:sz w:val="32"/>
          <w:sz w:val="32"/>
          <w:szCs w:val="32"/>
          <w:rtl w:val="true"/>
          <w:lang w:bidi="fa-IR"/>
        </w:rPr>
        <w:t xml:space="preserve"> صلى الله عليه وآله وسلم</w:t>
      </w:r>
      <w:r>
        <w:rPr>
          <w:rFonts w:ascii="Traditional Arabic" w:hAnsi="Traditional Arabic" w:cs="Traditional Arabic"/>
          <w:sz w:val="32"/>
          <w:sz w:val="32"/>
          <w:szCs w:val="32"/>
          <w:rtl w:val="true"/>
        </w:rPr>
        <w:t xml:space="preserve"> لم يُعرَج بهِ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فترون على الله الكذ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يفترون على الله الكذب لا يفلح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خاب من افت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شهادةُ الرَّبِّ تعالى</w:t>
      </w:r>
      <w:r>
        <w:rPr>
          <w:rStyle w:val="FootnoteCharacters"/>
          <w:rStyle w:val="FootnoteAnchor"/>
          <w:rFonts w:ascii="Traditional Arabic" w:hAnsi="Traditional Arabic" w:cs="Traditional Arabic"/>
          <w:sz w:val="28"/>
          <w:sz w:val="28"/>
          <w:szCs w:val="28"/>
          <w:rtl w:val="true"/>
        </w:rPr>
        <w:footnoteReference w:id="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ذِّبُ هؤلاءِ أشدَّ التَّكْذيبِ، وتتضمَّنُ أنَّ الذي شهدَ بهِ قدْ بَيَّنهُ وأوْضحهُ وأظهرهُ، حتَّى جعلهُ في أعلى مراتبِ الظُّهورِ والبيانِ، وأنَّه لو كانَ الحقُّ فيما يقولهُ المعطِّلةُ والجه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نَ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 فوقَ السَّمواتِ رَبٌّ يُعبدُ، ولا على العرشِ إلهٌ يُصَلَّى له ويُسْجَ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يَكُنِ العبادُ قد انتفعوا بما شهدَ بهِ سبحانه وتعالى؛ فإنَّ الحقَّ في نفسِ الأمْ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شْهَدْ بهِ لنفسهِ، والذي شهدَ بهِ لنفسهِ، وأظْهرهُ وأوض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بحقٍّ، ولا يجوزُ أنْ يُسْتفادَ منهُ الحقُّ واليق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قد وفَّقني اللهُ تعالى للكتابةِ في صفةٍ عظيمةٍ منْ صفاتِ ربِّ العالمينَ تباركَ وتعالى، ألاَ و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 والفَوْقِ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زدادَ الذينَ آمنوا إيمانًا، وليعلمَ الذينَ عَقَدُوا ألويةَ البدعِ وأطلقوا عقالَ الفتنةِ أَنَّهم ليسوا على شيءٍ في هذا البا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مْ مختلفونَ في الكتابِ</w:t>
      </w:r>
      <w:r>
        <w:rPr>
          <w:rStyle w:val="FootnoteCharacters"/>
          <w:rStyle w:val="FootnoteAnchor"/>
          <w:rFonts w:ascii="Traditional Arabic" w:hAnsi="Traditional Arabic" w:cs="Traditional Arabic"/>
          <w:sz w:val="28"/>
          <w:sz w:val="28"/>
          <w:szCs w:val="28"/>
          <w:rtl w:val="true"/>
        </w:rPr>
        <w:footnoteReference w:id="3"/>
      </w:r>
      <w:r>
        <w:rPr>
          <w:rFonts w:ascii="Traditional Arabic" w:hAnsi="Traditional Arabic" w:cs="Traditional Arabic"/>
          <w:sz w:val="32"/>
          <w:sz w:val="32"/>
          <w:szCs w:val="32"/>
          <w:rtl w:val="true"/>
        </w:rPr>
        <w:t>، مُخالِفونَ للكتابِ</w:t>
      </w:r>
      <w:r>
        <w:rPr>
          <w:rStyle w:val="FootnoteCharacters"/>
          <w:rStyle w:val="FootnoteAnchor"/>
          <w:rFonts w:ascii="Traditional Arabic" w:hAnsi="Traditional Arabic" w:cs="Traditional Arabic"/>
          <w:sz w:val="28"/>
          <w:sz w:val="28"/>
          <w:szCs w:val="28"/>
          <w:rtl w:val="true"/>
        </w:rPr>
        <w:footnoteReference w:id="4"/>
      </w:r>
      <w:r>
        <w:rPr>
          <w:rFonts w:ascii="Traditional Arabic" w:hAnsi="Traditional Arabic" w:cs="Traditional Arabic"/>
          <w:sz w:val="32"/>
          <w:sz w:val="32"/>
          <w:szCs w:val="32"/>
          <w:rtl w:val="true"/>
        </w:rPr>
        <w:t>، مُجمِعونَ على مفارقةِ الكتابِ، يقولونُ على اللهِ، وفي اللهِ، وفي كتابِ اللهِ بغيرِ علمٍ، يَتكلَّمونَ بالمُتَشَابَهِ مِنَ الكلامِ، ويَخْدَعونَ جُهَّالَ النَّاسِ بما يُشَبِّهونَ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عوذُ باللهِ مِنْ فتنِ الضَّالِّ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سألُ اللهَ 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يوفِّقَنا لما يُرضيهِ مِنَ القولِ والعملِ والنِّيةِ، وأَنْ يُحْيِيَنَا على الطريقةِ التي يرضاها، ويَتَوفَّانا عليها، وأنْ يُلْحِقَنا بنبيِّهِ وخيرتهِ مِنْ خلقهِ محمَّدٍ المصطفى وآلهِ وصحْبهِ، ويجْمعَنا معهم في دارِ كرامتهِ، إنَّهُ سميعٌ قريبٌ مجي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
      </w:r>
      <w:r>
        <w:rPr>
          <w:rFonts w:cs="Traditional Arabic" w:ascii="Traditional Arabic" w:hAnsi="Traditional Arabic"/>
          <w:sz w:val="32"/>
          <w:szCs w:val="32"/>
          <w:rtl w:val="true"/>
        </w:rPr>
        <w:t>.</w:t>
      </w:r>
    </w:p>
    <w:p>
      <w:pPr>
        <w:pStyle w:val="Style15"/>
        <w:widowControl w:val="false"/>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widowControl w:val="false"/>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لراجي عفو ربِّه عبد الهادي بن حسن وهبي</w:t>
      </w:r>
      <w:r>
        <w:rPr>
          <w:rStyle w:val="FootnoteCharacters"/>
          <w:rStyle w:val="FootnoteAnchor"/>
          <w:rFonts w:ascii="Traditional Arabic" w:hAnsi="Traditional Arabic" w:cs="Traditional Arabic"/>
          <w:sz w:val="28"/>
          <w:sz w:val="28"/>
          <w:szCs w:val="28"/>
          <w:rtl w:val="true"/>
        </w:rPr>
        <w:footnoteReference w:id="7"/>
      </w:r>
    </w:p>
    <w:p>
      <w:pPr>
        <w:pStyle w:val="Style15"/>
        <w:widowControl w:val="false"/>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widowControl w:val="false"/>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t>* * *</w:t>
      </w:r>
      <w:r>
        <w:br w:type="page"/>
      </w:r>
    </w:p>
    <w:p>
      <w:pPr>
        <w:pStyle w:val="Style15"/>
        <w:widowControl w:val="false"/>
        <w:bidi w:val="1"/>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دِلَّةُ عُلُوِّ اللَّهِ عَلَى العَرْشِ</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قنا اللهُ وإيَّاكَ لما يُرضيهِ منَ القولِ والنِّيةِ والعملِ، وأعاذنا وإيَّاكَ منَ الزَّيغِ والزَّل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صالحَ السَّلفِ، وخيارَ الخلفِ، وسادةَ الأئمَّةِ، وعلماءَ الأمَّةِ، اتفقَتْ أقوالُهمْ، وتَطابقَتْ آراؤهُمْ عَلَى أنَّ اللهَ موصوفٌ بصفاتِ الكمالِ، ونعوتِ الجلالِ، التي جاءَ بِهَا الكتابُ والسنَّةُ؛ يُثبتونَ للهِ مَا أثبتهُ لنفسهِ المقدَّسةِ، وما وصفهُ بِهِ رسولُهُ صلى الله عليه وسلم، مِنْ غيرِ تَـمثيلٍ، وَلاَ تَعطيلٍ، ومِنْ غيرِ تَكييفٍ، وَلاَ تَشبيهٍ؛ ولا يَبتدِعونَ للهِ وصفًا لم يَرِدْ بِهِ كتابٌ وَلاَ 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للهَ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ظمُ، وأَجَلُّ، وأكبرُ، وأعلى، وأكملُ فِي صدورِ أوليائهِ المؤمنينَ، منْ أنْ يَتجاسَرُوا عَلَى وصفهِ، ونعتهِ، بمجرَّدِ عقولهمْ وآرائهمْ، وخيالاتِ أوها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مْ كما يقو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وَكَلاَمُ رَبِّ العَالَمِينَ وَعَبْدِ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قَلْبهِ أعْلى وَأَكْبَرُ شَانِ</w:t>
      </w:r>
    </w:p>
    <w:p>
      <w:pPr>
        <w:pStyle w:val="Style15"/>
        <w:widowControl w:val="false"/>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ـنْ أنْ يُحَرَّفَ عَنْ مَوَاضِعِهِ وَأَنْ</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يُـقْضَى لَـهُ بِالعَزْلِ عَنْ إيقَانِ</w:t>
      </w:r>
      <w:r>
        <w:rPr>
          <w:rStyle w:val="FootnoteCharacters"/>
          <w:rStyle w:val="FootnoteAnchor"/>
          <w:rFonts w:ascii="Traditional Arabic" w:hAnsi="Traditional Arabic" w:cs="Traditional Arabic"/>
          <w:sz w:val="28"/>
          <w:sz w:val="28"/>
          <w:szCs w:val="28"/>
          <w:rtl w:val="true"/>
        </w:rPr>
        <w:footnoteReference w:id="8"/>
      </w:r>
    </w:p>
    <w:p>
      <w:pPr>
        <w:pStyle w:val="Style15"/>
        <w:widowControl w:val="false"/>
        <w:bidi w:val="1"/>
        <w:ind w:left="0" w:right="0" w:hanging="0"/>
        <w:jc w:val="both"/>
        <w:rPr/>
      </w:pPr>
      <w:r>
        <w:rPr>
          <w:rFonts w:ascii="Traditional Arabic" w:hAnsi="Traditional Arabic" w:cs="Traditional Arabic"/>
          <w:sz w:val="32"/>
          <w:sz w:val="32"/>
          <w:szCs w:val="32"/>
          <w:rtl w:val="true"/>
        </w:rPr>
        <w:t>فآمَنُوا بما قالَ اللهُ سبحانهُ في كتابهِ، وصحَّ عنْ نبيِّهِ، وأمَرُّوهُ كما وَرَدَ منْ غيرِ تعرُّضٍ لكيفيَّةٍ، أو اعتقادِ شبهةٍ أو مِثْلِيَّةٍ، أو تأويلٍ يؤدِّي إلى تعطيلٍ</w:t>
      </w:r>
      <w:r>
        <w:rPr>
          <w:rStyle w:val="FootnoteCharacters"/>
          <w:rStyle w:val="FootnoteAnchor"/>
          <w:rFonts w:ascii="Traditional Arabic" w:hAnsi="Traditional Arabic" w:cs="Traditional Arabic"/>
          <w:sz w:val="28"/>
          <w:sz w:val="28"/>
          <w:szCs w:val="28"/>
          <w:rtl w:val="true"/>
        </w:rPr>
        <w:footnoteReference w:id="9"/>
      </w:r>
      <w:r>
        <w:rPr>
          <w:rFonts w:ascii="Traditional Arabic" w:hAnsi="Traditional Arabic" w:cs="Traditional Arabic"/>
          <w:sz w:val="32"/>
          <w:sz w:val="32"/>
          <w:szCs w:val="32"/>
          <w:rtl w:val="true"/>
        </w:rPr>
        <w:t>، ووَسِعَتْهُمُ السنَّةُ المحمَّديةُ، والطريقةُ المرضيَّةُ، ولم يَتعدَّوها إلى البدعةِ المُرْدِيَةِ الرَّدِيَّة، فحازُوا بذلكَ الرُّتبةَ السَّنِيَّةَ، والمنزلةَ العَلِيَّةَ</w:t>
      </w:r>
      <w:r>
        <w:rPr>
          <w:rStyle w:val="FootnoteCharacters"/>
          <w:rStyle w:val="FootnoteAnchor"/>
          <w:rFonts w:ascii="Traditional Arabic" w:hAnsi="Traditional Arabic" w:cs="Traditional Arabic"/>
          <w:sz w:val="28"/>
          <w:sz w:val="28"/>
          <w:szCs w:val="28"/>
          <w:rtl w:val="true"/>
        </w:rPr>
        <w:footnoteReference w:id="1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مِنَ الصِّفاتِ العظيمةِ الثابتةِ فِي الكتابِ والس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فةُ العلوِّ والفوق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دلَّةُ على إثباتها كثيرةٌ ومتنوِّعةٌ، هذا أوانُ سَرْدِهَا فَألْقِ سَمْعَكَ، وَأحْضِرْ قلبَكَ، وتأمَّلْهَا تأمُّلَ طالبٍ للحقِّ لا نافرٍ عنهُ، وكنُْ مِنَ الذينَ يستمعونَ القولَ فيتَّبعونَ أحسنَهُ، وإيَّاكَ وسوءَ الظنِّ بكلامِ اللهِ وكلامِ رسولهِ فذلكَ الهَلَكَةُ، وما ضلَّ مَنْ ضلَّ، وهلكَ منْ هلكَ، إلَّا لسوءِ ظنِّهِ بالكتابِ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الـمستعانُ وعليهِ التُّكلانُ، ولاَ حولَ ولا قوَّةَ إلَّا باللهِ</w:t>
      </w:r>
      <w:r>
        <w:rPr>
          <w:rStyle w:val="FootnoteCharacters"/>
          <w:rStyle w:val="FootnoteAnchor"/>
          <w:rFonts w:ascii="Traditional Arabic" w:hAnsi="Traditional Arabic" w:cs="Traditional Arabic"/>
          <w:sz w:val="28"/>
          <w:sz w:val="28"/>
          <w:szCs w:val="28"/>
          <w:rtl w:val="true"/>
        </w:rPr>
        <w:footnoteReference w:id="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صريحُ بالفوقيَّةِ مقرونًا بأدا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يِّنةِ للفوقيَّةِ بالذَّ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عْلمَنا الجليلُ جلَّ وعلا في هذهِ الآيةِ أنَّ ربَّنا فوقَ ملائكتهِ، وفوقَ ما في السَّماواتِ وما في الأرضِ مِنْ دَابَّةٍ، وأَعْلَمَنا أنَّ ملائكتَهُ يخافونَ ربَّهم الذي فوقهم</w:t>
      </w:r>
      <w:r>
        <w:rPr>
          <w:rStyle w:val="FootnoteCharacters"/>
          <w:rStyle w:val="FootnoteAnchor"/>
          <w:rFonts w:ascii="Traditional Arabic" w:hAnsi="Traditional Arabic" w:cs="Traditional Arabic"/>
          <w:sz w:val="28"/>
          <w:sz w:val="28"/>
          <w:szCs w:val="28"/>
          <w:rtl w:val="true"/>
        </w:rPr>
        <w:footnoteReference w:id="1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ـ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ذِكْرُها مُجَرَّدَةً عَنِ الأدا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عن سعدِ بنِ أبي وقَّاصٍ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حكمَ سعدُ بنُ معاذٍ في بني قُرَيْظَةَ أنْ يُقتلَ منْ جَرَتْ عليهِ المُوسُ، وأنْ تُقْسَمَ أموالُهم وذَراريهِم، ف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حَكَمَ فيهمُ اليومَ بحُكْمِ اللهِ الذي حَكمَ بهِ مِنْ فوقِ سبعِ سماو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عروجِ إلي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 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اللَّهِ ذِي الْمَعَارِ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مجاهدٌ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ي المعا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لائكةُ تعرجُ إلى الله</w:t>
      </w:r>
      <w:r>
        <w:rPr>
          <w:rStyle w:val="FootnoteCharacters"/>
          <w:rStyle w:val="FootnoteAnchor"/>
          <w:rFonts w:ascii="Traditional Arabic" w:hAnsi="Traditional Arabic" w:cs="Traditional Arabic"/>
          <w:sz w:val="28"/>
          <w:sz w:val="28"/>
          <w:szCs w:val="28"/>
          <w:rtl w:val="true"/>
        </w:rPr>
        <w:footnoteReference w:id="1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الطبر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 تعالى ذك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صعدُ الملائكةُ والرُّو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جبريلُ 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يهِ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الله جلَّ وعزَّ، والهاءُ في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ئدةٌ على اسمِ اللهِ</w:t>
      </w:r>
      <w:r>
        <w:rPr>
          <w:rStyle w:val="FootnoteCharacters"/>
          <w:rStyle w:val="FootnoteAnchor"/>
          <w:rFonts w:ascii="Traditional Arabic" w:hAnsi="Traditional Arabic" w:cs="Traditional Arabic"/>
          <w:sz w:val="28"/>
          <w:sz w:val="28"/>
          <w:szCs w:val="28"/>
          <w:rtl w:val="true"/>
        </w:rPr>
        <w:footnoteReference w:id="1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تَعَاقَبُونَ فِيكُمْ مَلاَئِكَةٌ بِاللَّيْلِ وَمَلاَئِكَةٌ بِالنَّهَارِ، وَيَجْتَمِعُونَ فِي صَلاَةِ الْعَصْرِ وَصَلاَةِ الْفَجْرِ، ثُمَّ يَعْرُجُ الَّذِينَ بَاتُوا فِيكُمْ فَيَسْأَ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عْلَمُ بِ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تَرَكْتُمْ عِبَادِي؟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كْنَاهُمْ وَهُمْ يُصَلُّونَ، وَأَتَيْنَاهُمْ وَهُمْ يُصَلُّ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الخبرِ ما بانَ وثبتَ وصحَّ أنَّ اللهَ عزَّ وجلَّ في السَّماءِ، وأنَّ الملائكةَ تصعدُ إليهِ مِنَ الدُّنيا، لاَ كمَا زعمتِ الجَهْمِيَّةُ</w:t>
      </w:r>
      <w:r>
        <w:rPr>
          <w:rStyle w:val="FootnoteCharacters"/>
          <w:rStyle w:val="FootnoteAnchor"/>
          <w:rFonts w:ascii="Traditional Arabic" w:hAnsi="Traditional Arabic" w:cs="Traditional Arabic"/>
          <w:sz w:val="28"/>
          <w:sz w:val="28"/>
          <w:szCs w:val="28"/>
          <w:rtl w:val="true"/>
        </w:rPr>
        <w:footnoteReference w:id="17"/>
      </w:r>
      <w:r>
        <w:rPr>
          <w:rFonts w:ascii="Traditional Arabic" w:hAnsi="Traditional Arabic" w:cs="Traditional Arabic"/>
          <w:sz w:val="32"/>
          <w:sz w:val="32"/>
          <w:szCs w:val="32"/>
          <w:rtl w:val="true"/>
        </w:rPr>
        <w:t xml:space="preserve"> المُعَطِّلَةُ</w:t>
      </w:r>
      <w:r>
        <w:rPr>
          <w:rStyle w:val="FootnoteCharacters"/>
          <w:rStyle w:val="FootnoteAnchor"/>
          <w:rFonts w:ascii="Traditional Arabic" w:hAnsi="Traditional Arabic" w:cs="Traditional Arabic"/>
          <w:sz w:val="28"/>
          <w:sz w:val="28"/>
          <w:szCs w:val="28"/>
          <w:rtl w:val="true"/>
        </w:rPr>
        <w:footnoteReference w:id="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صُّعودِ إلي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طبر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قولُ تعالى ذِكْ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لهِ يَصْعَدُ ذِكْرُ العبدِ إيَّاهُ وثناؤهُ ع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صدِّيق حسن خان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آ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هِ دليلٌ على علوِّهِ تعالى فوقَ الخلقِ وكونِه بائنًا عنهُ بذاتهِ الكريمةِ، كما تدلُّ لهُ الآياتُ الأخرى الصَّريحةُ والأحاديثُ المستفيضةُ الصَّحيحةُ</w:t>
      </w:r>
      <w:r>
        <w:rPr>
          <w:rStyle w:val="FootnoteCharacters"/>
          <w:rStyle w:val="FootnoteAnchor"/>
          <w:rFonts w:ascii="Traditional Arabic" w:hAnsi="Traditional Arabic" w:cs="Traditional Arabic"/>
          <w:sz w:val="28"/>
          <w:sz w:val="28"/>
          <w:szCs w:val="28"/>
          <w:rtl w:val="true"/>
        </w:rPr>
        <w:footnoteReference w:id="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لَيْهِ يَصْعَدُ كُلُّ قَولٍ طَيِّبٍ</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إلَيهِ يُرْفَعُ سَعْيُ ذِي الشُّكْرَانِ</w:t>
      </w:r>
      <w:r>
        <w:rPr>
          <w:rStyle w:val="FootnoteCharacters"/>
          <w:rStyle w:val="FootnoteAnchor"/>
          <w:rFonts w:ascii="Traditional Arabic" w:hAnsi="Traditional Arabic" w:cs="Traditional Arabic"/>
          <w:sz w:val="28"/>
          <w:sz w:val="28"/>
          <w:szCs w:val="28"/>
          <w:rtl w:val="true"/>
        </w:rPr>
        <w:footnoteReference w:id="21"/>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أَمَّلِ الأحاديثَ التاليةَ</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تَصَدَّقَ بِعَدْلِ تَمْرَةٍ مِنْ كَسْبٍ طَيِّبٍ، وَلاَ يَصْعَدُ إِلَى اللهِ إِلَّا الطَّيِّبُ، فَإِنَّ اللهَ يَتَقَبَّلُهَا بِيَمِينِهِ، ثُمَّ يُرَبِّيهَا لِصَاحِبِهَا كَمَا يُرَبِّي أَحَدُكُمْ فُلُوَّهُ حَتَّى تَكُونَ مِثْلَ الْجَبَ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لَّهِ ما أَحْلَى هذا اللَّفْظَ وأوجزَهُ وأَدَلَّهُ على علوِّ الل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عَبْدِ اللهِ بْنِ السَّائِبِ 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رَسُولَ اللهِ صلى الله عليه وسلم كَانَ يُصَلِّي أَرْبَعًا بَعْدَ أَنْ تَزُولَ الشَّمْسُ قَبْلَ الظُّهْرِ،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ا سَاعَةٌ تُفْتَحُ فِيهَا أَبوَابُ السَّمَاءِ، وَأُحِبُّ أَنْ يَصْعَدَ لِي فِيهَا عَمَلٌ صَالِحٌ</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سَامَةَ بْنِ زَيْدٍ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لَمْ أَرَكَ تَصُومُ شَهْرًا مِنَ الشُّهُورِ، مَا تَصُومُ مِنْ شَعْبَا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ذَلِكَ شَهْرٌ يَغْفُلُ النَّاسُ عَنْهُ بَيْنَ رَجَبٍ وَرَمَضَانَ، وَهُوَ شَهْرٌ تُرْفَعُ فِيهِ الأَعْمَالُ إِلَى رَبِّ الْعَالَمِينَ، فَأُحِبُّ أَنْ يُرْفَعَ عَمَلِي وَأَنَا صَائِ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رِفَاعَ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يْتُ خَلْفَ رَسُولِ اللهِ صلى الله عليه وسلم، فَعَطَسْتُ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مْدُ للهِ حَمْدًا كَثِيرًا طَيِّبًا مُبَارَكًا فِيهِ مُبَارَكًا عَلَيْهِ كَمَا يُحِبُّ رَبُّنَا وَيَرْضَ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 صَلَّى رَسُولُ اللهِ صلى الله عليه وسلم انْصَرَفَ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مُتَكَلِّمُ فِي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تَكَلَّمْ أَحَدٌ، ثُمَّ قَالَهَا الثَّانِ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مُتَكَلِّمُ فِي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تَكَلَّمْ أَحَدٌ ثمَّ قَالَهَا الثَّالِثَ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مُتَكَلِّمُ فِي ال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رِف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يَا رَسُولَ الل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يْفَ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مْدُ للهِ حَمْدًا كَثِيرًا طَيِّبًا مُبَارَكًا فِيهِ، مُبَارَكًا عَلَيْهِ كَمَا يُحِبُّ رَبُّنَا وَيَرْضَى، فَ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 نَفْسي بِيَدِهِ، لَقَد ابْتَدَرَهَا بِضْعَةٌ وَثَلاَثُونَ مَلَكًا أَيُّهُمْ يَصْعَدُ بِ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ابْنِ عَبَّاسٍ رضي الله عن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بِيَّ صلى الله عليه وسلم بَعَثَ مُعَاذًا إِلَى الْيَمَنِ فَ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اتَّقِ دَعْوَةَ الْمَظْلُومِ، فَإِنَّهُ لَيْسَ بَيْنَهَا وَبَيْنَ اللهِ حِجَا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مُوسَى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مَ فِينَا رَسُولُ اللهِ صلى الله عليه وسلم بِخَمْسِ كَلِمَاتٍ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عزَّ وجلَّ لاَ يَنَامُ، وَلاَ يَنْبَغِي لَهُ أَنْ يَنَامَ، يَخْفِضُ الْقِسْطَ وَيَرْفَعُهُ، يُرْفَعُ إِلَيْهِ عَمَلُ اللَّيْلِ قَبْلَ عَمَلِ النَّهَارِ، وَعَمَلُ النَّهَارِ قَبْلَ عَمَلِ اللَّيْلِ، حِجَابُهُ النُّورُ</w:t>
      </w:r>
      <w:r>
        <w:rPr>
          <w:rStyle w:val="FootnoteCharacters"/>
          <w:rStyle w:val="FootnoteAnchor"/>
          <w:rFonts w:ascii="Traditional Arabic" w:hAnsi="Traditional Arabic" w:cs="Traditional Arabic"/>
          <w:sz w:val="28"/>
          <w:sz w:val="28"/>
          <w:szCs w:val="28"/>
          <w:rtl w:val="true"/>
        </w:rPr>
        <w:footnoteReference w:id="27"/>
      </w:r>
      <w:r>
        <w:rPr>
          <w:rFonts w:ascii="Traditional Arabic" w:hAnsi="Traditional Arabic" w:cs="Traditional Arabic"/>
          <w:sz w:val="32"/>
          <w:sz w:val="32"/>
          <w:szCs w:val="32"/>
          <w:rtl w:val="true"/>
        </w:rPr>
        <w:t>، لَوْ كَشَفَهُ لأَحْرَقَتْ سُبُحَاتُ وَجْهِهِ مَا انْتَهَى إِلَيْهِ بَصَرُهُ مِنْ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حِجَابُهُ نُورٌ فَلَوْ كُشِفَ الحِجَ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 لأحْرَقَ السُّبُحَاتُ للأكْوَانِ</w:t>
      </w:r>
      <w:r>
        <w:rPr>
          <w:rStyle w:val="FootnoteCharacters"/>
          <w:rStyle w:val="FootnoteAnchor"/>
          <w:rFonts w:ascii="Traditional Arabic" w:hAnsi="Traditional Arabic" w:cs="Traditional Arabic"/>
          <w:sz w:val="28"/>
          <w:sz w:val="28"/>
          <w:szCs w:val="28"/>
          <w:rtl w:val="true"/>
        </w:rPr>
        <w:footnoteReference w:id="29"/>
      </w:r>
    </w:p>
    <w:p>
      <w:pPr>
        <w:pStyle w:val="Style15"/>
        <w:widowControl w:val="false"/>
        <w:bidi w:val="1"/>
        <w:ind w:left="0" w:right="0" w:hanging="0"/>
        <w:jc w:val="both"/>
        <w:rPr/>
      </w:pPr>
      <w:r>
        <w:rPr>
          <w:rFonts w:ascii="Traditional Arabic" w:hAnsi="Traditional Arabic" w:cs="Traditional Arabic"/>
          <w:sz w:val="32"/>
          <w:sz w:val="32"/>
          <w:szCs w:val="32"/>
          <w:rtl w:val="true"/>
        </w:rPr>
        <w:t>فإذا كانتْ سُبُحَاتُ وجْههِ الأعْلى لا يقومُ لها شيءٌ منْ خلقهِ، ولو كشفَ حجابُ النُّورِ تلكَ السُّبحات، لاحْترقَ العالمُ العلويُّ والسفْليُّ، فمَا الظنُّ بجلالِ ذلكَ الوجهِ الكريمِ وعظمتهِ وكبريائهِ وكمالهِ وجلا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للهِ تَبَارَكَ وَتَعَالَى مَلاَئِكَةً سَيَّارَةً فُضُلًا يَتَتَبَّعُونَ مَجَالِسَ الذِّكْرِ، فَإِذَا وَجَدُوا مَجْلِسًا فِيهِ ذِكْرٌ، قَعَدُوا مَعَهُمْ، وَحَفَّ بَعْضُهُمْ بَعْضًا بِأَجْنِحَتِهِمْ حَتَّى يملؤوا مَا بَيْنَهُمْ وَبَيْنَ السَّمَاءِ الدُّنْيَا، فَإِذَا تَفَرَّقُوا عَرَجُوا وَصَعدُوا إِلَى السَّمَاءِ، فَيَسْأَلُهُمُ اللهُ عزَّ وج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عْلَمُ بِ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يْنَ جِئْتُمْ؟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ئْنَا مِنْ عِنْدِ عِبَادٍ لَكَ فِي الأَرْضِ يُسَبِّحُونَكَ، وَيُكَبِّرُونَكَ، وَيُهَلِّلُونَكَ، وَيَحْمَدُونَكَ، وَيَسْأَلُو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ذَا يَسْأَلُونِ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أَلُونَكَ جَنَّتَ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رَأَوْا جَنَّتِ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يْ 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لَوْ رَأَوْا جَنَّتِ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جِيرُو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 يَسْتَجِيرُونَنِ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نَارِكَ يَا 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رَأَوْا نَارِ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لوْ رَأَوْا نَارِي؟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غْفِرُو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غَفَرْتُ لَهُمْ، فَأَعْطَيْتُهُمْ مَا سَأَلُوا، وَأَجَرْتُهُمْ مِمَّا اسْتَجَارُ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 فِيهِمْ فُلاَنٌ عَبْدٌ خَطَّاءٌ إِنَّمَا مَرَّ، فَجَلَسَ مَعَهُمْ،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هُ غَفَرْتُ، هُمُ الْقَوْمُ لاَ يَشْقَى بِهِمْ جَلِيسُ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هذا حديثٌ صحيحٌ جليلُ القدْرِ وكثيرُ الفائدةِ، وهوَ حسنُ الألفاظِ لطيفُ المعاني،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هِ إثباتُ جهةِ العلوِّ والفوقِ، للهِ 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ذَرٍّ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مكثَ المنيُّ في الرَّحِمِ أربعينَ ليلةً، أتاهُ مَلَكُ النُّفوسِ، فعَرَجَ بهِ إلى الرَّبِّ في رَاحتهِ،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كَ هذا ذكرٌ أم أنثى؟ فيقضي اللهُ إليه ما هو قاضٍ، ث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شقيٌّ أم سعيدٌ؟ فيكتبُ بين عينَيْهِ ما هُوَ 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لا أبو ذرٍّ منْ فاتحةِ التغابنِ خمسَ آياتٍ</w:t>
      </w:r>
      <w:r>
        <w:rPr>
          <w:rStyle w:val="FootnoteCharacters"/>
          <w:rStyle w:val="FootnoteAnchor"/>
          <w:rFonts w:ascii="Traditional Arabic" w:hAnsi="Traditional Arabic" w:cs="Traditional Arabic"/>
          <w:sz w:val="28"/>
          <w:sz w:val="28"/>
          <w:szCs w:val="28"/>
          <w:rtl w:val="true"/>
        </w:rPr>
        <w:footnoteReference w:id="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رفعهِ بعضَ المخلوقاتِ إلي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علوِّ المطلقِ الدَّالِّ على جميعِ مراتبِ العلوِّ، ذاتًا وقَدْرًا وقَهْ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عَلِيُّ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عَلِيُّ الْكَبِ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أ</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عَالِمُ الْغَيْبِ وَالشَّهَادَةِ الْكَبِيرُ الْمُتَعَا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حَانَهُ وَتَعَالَى عَمَّا يُشْرِكُ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هوَ دالٌّ على كمالِ العلوِّ ونهايتِهِ</w:t>
      </w:r>
      <w:r>
        <w:rPr>
          <w:rStyle w:val="FootnoteCharacters"/>
          <w:rStyle w:val="FootnoteAnchor"/>
          <w:rFonts w:ascii="Traditional Arabic" w:hAnsi="Traditional Arabic" w:cs="Traditional Arabic"/>
          <w:sz w:val="28"/>
          <w:sz w:val="28"/>
          <w:szCs w:val="28"/>
          <w:rtl w:val="true"/>
        </w:rPr>
        <w:footnoteReference w:id="3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فسَّرَ الطب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علوِّ والارتفاعِ</w:t>
      </w:r>
      <w:r>
        <w:rPr>
          <w:rStyle w:val="FootnoteCharacters"/>
          <w:rStyle w:val="FootnoteAnchor"/>
          <w:rFonts w:ascii="Traditional Arabic" w:hAnsi="Traditional Arabic" w:cs="Traditional Arabic"/>
          <w:sz w:val="28"/>
          <w:sz w:val="28"/>
          <w:szCs w:val="28"/>
          <w:rtl w:val="true"/>
        </w:rPr>
        <w:footnoteReference w:id="3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هومٌ في اللُّغةِ أنَّهُ أعلى كلِّ شيءٍ، وفو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قدْ وصفَ نفسهُ في غيرِ موضعٍ منْ تنزيلهِ، وأَعْلَمَنا أنَّهُ العليُّ ال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ليسَ الع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ذوي الحِجَ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كونُ عاليً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ـهُ العلـوُّ من الوجوهِ جميعِـ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ذاتـًا وقهـرًا مع عُلوِّ الشَّ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نْ نُفَاةُ عُلُوِّهِ سَلَبُوهُ إك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مالَ العلوِّ فصارَ ذا نُقْصَ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اشَاهُ من إفكِ النُّفَاةِ وسَلْبِهِـ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لَـهُ الكمالُ المطلقُ الرَّبَّاني</w:t>
      </w:r>
      <w:r>
        <w:rPr>
          <w:rStyle w:val="FootnoteCharacters"/>
          <w:rStyle w:val="FootnoteAnchor"/>
          <w:rFonts w:ascii="Traditional Arabic" w:hAnsi="Traditional Arabic" w:cs="Traditional Arabic"/>
          <w:sz w:val="28"/>
          <w:sz w:val="28"/>
          <w:szCs w:val="28"/>
          <w:rtl w:val="true"/>
        </w:rPr>
        <w:footnoteReference w:id="37"/>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وُّ الذَّ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أنَّه مستوٍ على عرشهِ، فوقَ جميعِ خلقهِ، مباينٌ لهم، وهوَ معَ هذا مطَّلِعٌ على أحوالِهم، مُشَاهِدٌ لهم، مُدَبِّرٌ لأمورهم الظَّاهرةِ والباطنةِ، مُتَكَلِّمٌ بأحكامهِ القدريَّةِ وتدبيراتهِ الكونيَّةِ وبأحكامهِ الشَّرْع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علوُّ ال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أنَّ صفاتَهُ كلَّها صفاتُ كمالٍ، ولهُ منْ كلِّ وصفٍ ونعتٍ أكملُهُ وغايتُهُ</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أمَّا علوُّ القَ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قهرهُ تعالى لجميعِ المخلوقاتِ، فالعالمُ العلويُّ والسُّفليُّ كلُّهم خاضعونَ لعظمتهِ مفتقرونَ إليهِ في كلِّ شؤونهم</w:t>
      </w:r>
      <w:r>
        <w:rPr>
          <w:rStyle w:val="FootnoteCharacters"/>
          <w:rStyle w:val="FootnoteAnchor"/>
          <w:rFonts w:ascii="Traditional Arabic" w:hAnsi="Traditional Arabic" w:cs="Traditional Arabic"/>
          <w:sz w:val="28"/>
          <w:sz w:val="28"/>
          <w:szCs w:val="28"/>
          <w:rtl w:val="true"/>
        </w:rPr>
        <w:footnoteReference w:id="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تنزيلِ الكتابِ من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 الْكِتَابِ مِنَ اللَّهِ الْعَزِيزِ الْحَكِ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 مِنَ الرَّحْمَانِ الرَّحِ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نْزِيلٌ مِنْ حَكِيمٍ حَمِ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 الْكِتَابِ لاَ رَيْبَ فِيهِ مِنْ رَبِّ الْعَالَمِي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نَ آتَيْنَاهُمُ الْكِتَابَ يَعْلَمُونَ أَنَّهُ مُنَزَّلٌ مِنْ رَبِّكَ بِالْحَ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 الْكِتَابِ مِنَ اللَّهِ الْعَزِيزِ الْعَلِ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 مِنْ رَبِّ الْعَالَمِي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واقع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0</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نَزَّلَهُ رُوحُ الْقُدُسِ مِنْ رَبِّ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فادَ كونهُ تنزيلًا مِنْ ربِّ العالمينَ مطلوبَينِ عظيمينِ مِنْ أَجَلِّ مطالبِ الدِّ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المتكلِّمُ، وأنَّهُ منهُ نزلَ، ومنهُ بدأ وَهُوَ الَّذِي تكلَّم 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ثانـ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وُّ اللهِ سبْحَانَهُ فَوْقَ خلقهِ، فإنَّ النزولَ والتنزيلَ الذِي تعقلهُ العقولُ، وتعرفهُ الفِطَ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وصولُ الشيءِ مِنْ أعلى إِلَى أسف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رَّبُّ تَعَالَى إنَّما يخاطِبُ عبادَهُ بِمَا تعرِفُهُ فِطَرُهُم، وتَشْهَدُ بِهِ عقولُ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أخبرَنَا بأنَّ كتا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نزيلُه بالحقِّ والبُرهَ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كونُ تنزيلًا وليسَ كلامَ مَنْ</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وقَ العبادِ أذاكَ ذو إ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كونُ تنزيلًا من الرَّحمنِ والـ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منُ لَيسَ مباينَ الأَكـوَانِ</w:t>
      </w:r>
      <w:r>
        <w:rPr>
          <w:rStyle w:val="FootnoteCharacters"/>
          <w:rStyle w:val="FootnoteAnchor"/>
          <w:rFonts w:ascii="Traditional Arabic" w:hAnsi="Traditional Arabic" w:cs="Traditional Arabic"/>
          <w:sz w:val="28"/>
          <w:sz w:val="28"/>
          <w:szCs w:val="28"/>
          <w:rtl w:val="true"/>
        </w:rPr>
        <w:footnoteReference w:id="39"/>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ختصاصِ بعضِ المخلوقاتِ بأنَّهَا عندهُ، وأنَّ بعضَها أقربُ إليهِ منْ بع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لَّذِينَ عِنْدَ رَبِّكَ يُسَبِّحُونَ لَهُ بِاللَّيْلِ وَالنَّهَارِ وَهُمْ لاَ يَسْأَمُ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8</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هُ مَنْ فِي السَّمَاوَاتِ وَالأَرْضِ وَمَنْ عِنْدَهُ لاَ يَسْتَكْبِرُونَ عَنْ عِبَادَتِهِ وَلاَ يَسْتَحْسِ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بي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بِّ ابْنِ لِي عِنْدَكَ بَيْتًا فِي الْجَ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ح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مُتَّقِينَ فِي جَنَّاتٍ وَنَهَ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قْعَدِ صِدْقٍ عِنْدَ مَلِيكٍ مُقْتَدِ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5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بَشِّرِ الَّذِينَ آمَنُوا أَنَّ لَهُمْ قَدَمَ صِدْقٍ عِنْدَ رَبِّ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ذِينَ عِنْدَ رَبِّكَ لاَ يَسْتَكْبِرُونَ عَنْ عِبَادَتِهِ وَيُسَبِّحُونَهُ وَلَهُ يَسْجُدُ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6</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فدلَّتْ هذهِ الآيةُ على أنَّ الذينَ عندهُ همْ قريبونَ إليهِ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و كانَ موجبُ العنديةِ معنًى عامًا، كدخولهمْ تحتَ قدرتهِ ومشيئتهِ وأمثالِ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انَ كلُّ مخلوقٍ عندهُ؛ولم يكنْ أحدٌ مستكبرًا عنْ عبادتهِ، بلْ مسبِّحًا لهُ ساجدًا، 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يَسْتَكْبِرُونَ عَنْ عِبَادَتِي سَيَدْخُلُونَ جَهَنَّمَ دَاخِرِ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سبحانهُ وصفَ الملائكةَ بذلكَ ردًّا على الكفَّارِ المستكبرينَ عنْ عباد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لَمْ يَكُنْ سُبْحَانَه فَوقَ الوَرَ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انُوا جَمِيعًا عِنْدَ ذِي السُّلْطَ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كُـونُ عِنْدَ اللهِ إبْليسُ وَجِب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رِيلُ هُمَـا في العِنْد مُسْتَوِيَانِ</w:t>
      </w:r>
      <w:r>
        <w:rPr>
          <w:rStyle w:val="FootnoteCharacters"/>
          <w:rStyle w:val="FootnoteAnchor"/>
          <w:rFonts w:ascii="Traditional Arabic" w:hAnsi="Traditional Arabic" w:cs="Traditional Arabic"/>
          <w:sz w:val="28"/>
          <w:sz w:val="28"/>
          <w:szCs w:val="28"/>
          <w:rtl w:val="true"/>
        </w:rPr>
        <w:footnoteReference w:id="41"/>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اَ تَحْسَبَنَّ الَّذِينَ قُتِلُوا فِي سَبِيلِ اللَّهِ أَمْوَاتًا بَلْ أَحْيَاءٌ عِنْدَ رَبِّهِمْ يُرْزَقُ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9</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مَسْرُوقٌ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نَا عَبْدَ اللهِ عَنْ هَذِهِ الآ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اَ تَحْسَبَنَّ الَّذِينَ قُتِلُوا فِي سَبِيلِ اللَّهِ أَمْوَاتًا بَلْ أَحْيَاءٌ عِنْدَ رَبِّهِمْ يُرْزَقُ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إِنَّا قَدْ سَأَلْنَا عَنْ ذَلِكَ فَ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بِيَّ صلى الله عليه وسل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رْوَاحُهُمْ فِي جَوْفِ طَيْرٍ خُضْرٍ لَهَا قَنَادِيلُ مُعَلَّقَةٌ بِالْعَرْشِ، تَسْرَحُ مِنَ الْجَنَّةِ حَيْثُ شَاءَتْ، ثُمَّ تَأْوِي إِلَى تِلْكَ الْقَنَادِيلِ فَاطَّلَعَ إِلَيْهِمْ رَبُّهُم اطِّلاعَ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تَشْتَهُونَ شَيْئً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لُّ منْ لهُ فهمٌ بلغةِ العربِ، يعلمُ أنَّ اطِّلاعَهُ إلى الشَّيءِ لا يكونُ إلَّا مِنْ أعلى إلى أسف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كانَ كما زعمَتِ الجهميَّةُ أنَّ اللهَ مَعَ الإنسانِ وأسفلُ منهُ، وفي الأرضِ السابعةِ السفلى كما هوَ في السَّماءِ السَّابعةِ، لمْ يكنْ ل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طَّلِعُ إِلَيْهِمْ رَبُّكَ اطِّل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w:t>
      </w:r>
      <w:r>
        <w:rPr>
          <w:rStyle w:val="FootnoteCharacters"/>
          <w:rStyle w:val="FootnoteAnchor"/>
          <w:rFonts w:ascii="Traditional Arabic" w:hAnsi="Traditional Arabic" w:cs="Traditional Arabic"/>
          <w:sz w:val="28"/>
          <w:sz w:val="28"/>
          <w:szCs w:val="28"/>
          <w:rtl w:val="true"/>
        </w:rPr>
        <w:footnoteReference w:id="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دبَّرِ الأحاديثَ التاليةَ</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جَابِرِ بنِ سَمُ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رَجَ عَلَيْنَا رَسُولُ اللهِ صلى الله عليه وسلم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اَ تَصُفُّونَ كَمَا تَصُفُّ الْمَلاَئِكَةُ عِنْدَ رَبِّهَ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تَصُفُّ الْمَلاَئِكَةُ عِنْدَ رَبِّهَ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تِمُّونَ الصُّفُوفَ الأولَ وَيَتَرَاصُّونَ فِي الصَّ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وَأَبِي سَعِيدٍ الْخُدْرِيِّ رضي الله عنهما أَنَّهُمَا شَهِدَا عَلَى النَّبِيِّ صلى الله عليه وسلم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قْعُدُ قَوْمٌ يَذْكُرُونَ اللهَ عزَّ وجلَّ إِلَّا حَفَّتْهُمُ الْمَلاَئِكَةُ، وَغَشِيَتْهُمُ الرَّحْمَةُ، وَنَزَلَتْ عَلَيْهِمُ السَّكِينَةُ، وَذَكَرَهُمُ اللهُ فِيمَنْ عِنْدَ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ابنِ مسعودٍ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زولُ قَدَمُ ابنِ آدمَ يومَ القيامةِ مِنْ عِنْدِ ربِّهِ حتَّى يُسألَ عنْ خ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عُمُرهِ فيمَ أفناهُ، وعنْ شبابهِ فِيمَ أبلاهُ، ومالِهِ من أينَ اكتسبَهُ وفِيمَ أَنْفَقَهُ، وماذا عَمِلَ فِيما 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6"/>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ابنِ عباسٍ رضي الله عنه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رجلٌ إلى النبيِّ صلى الله عليه وسل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إنِّي رأيتُني الليلةَ وأنا نائمٌ، كأنِّي أصلِّي خلفَ شجرةٍ، فسجَدَتُ فسجدتِ الشجرةُ لسجودي، فسمعتُها وهي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اكتُبْ لي بها عندكَ أجْرًا، وضَعْ عنِّي بها وِزْرًا، واجْعَلْها لي عندكَ ذُخْرًا، وتَقَبَّلْها منِّي كما تَقَبَّلْتَها منْ عبدِكَ داو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7"/>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رسولَ اللهُ صلى الله عليه وسلم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رَجُلاَنِ في بني إسرائيلَ مُتَوَاخِيَيْنِ، فكانَ أحدُهمَا يُذْنِبُ، والآخرُ مجتهد في العبادةِ، فكانَ لا يزالُ المجتهدُ يرى الآخَرَ على الذَّنْبِ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جَدَهُ يومًا على ذنبٍ ف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خَلِّني ورَبِّي أَبُعِثْتَ عليَّ رقيبًا؟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غفرُ اللهُ ل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لا يُدْخِلُكَ اللهُ الجنَّ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فـقبضَ أرواحَهُما، فاجْتَمَـعا عندَ رَبِّ العالميـنَ، فقالَ لهذا المجته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كنتَ بي عالِمًا، أو كنتَ عَلَى ما فِي يَدَيَّ قادرًا؟ وقالَ للمُذن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ذْهَبْ فادخُلِ الجنَّةَ بِرحمتي، وقالَ للآخَ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ذْهَبُوا بهِ إلى النَّ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بو هر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 نفسي بيده، لتكلَّم بكلمة أَوْبَقَتْ دنياه وآخرتَه</w:t>
      </w:r>
      <w:r>
        <w:rPr>
          <w:rStyle w:val="FootnoteCharacters"/>
          <w:rStyle w:val="FootnoteAnchor"/>
          <w:rFonts w:ascii="Traditional Arabic" w:hAnsi="Traditional Arabic" w:cs="Traditional Arabic"/>
          <w:sz w:val="28"/>
          <w:sz w:val="28"/>
          <w:szCs w:val="28"/>
          <w:rtl w:val="true"/>
        </w:rPr>
        <w:footnoteReference w:id="4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النُّعْمَانِ بْنِ بَشِيرٍ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مِنْ جَلاَلِ اللهِ مِمَّا تَذْكُرُونَ التَّسْبِيحَ وَالتَّحْمِيدَ وَالتَّهْلِيلَ لَيَنْعَطِفْنَ حَوْلَ الْعَرْشِ، لَهُنَّ دَوِيٌّ كَدَوِيِّ النَّحْلِ، يُذَكِّرنَّ بِصَاحِبِ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لاَ يُحِبُّ أَحَدُكُمْ أَنْ يَكُونَ لَهُ عِندَ اللهِ مَنْ يُذَكِّرُ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فانظرْ ما تضمَّنه هذا الكلامُ الوجيزُ البليغُ المشتملُ على هذا المعنى العظيمِ الجليلِ الذي لا يجدُ سامعُهُ مَغْمَزًا لهُ ولا مَطْعَنًا فيهِ ولا تَشْكِيكًا ولا سُؤالًا يوردهُ عليهِ، بلْ يأخذُ بقلبهِ وسمعهِ</w:t>
      </w:r>
      <w:r>
        <w:rPr>
          <w:rStyle w:val="FootnoteCharacters"/>
          <w:rStyle w:val="FootnoteAnchor"/>
          <w:rFonts w:ascii="Traditional Arabic" w:hAnsi="Traditional Arabic" w:cs="Traditional Arabic"/>
          <w:sz w:val="28"/>
          <w:sz w:val="28"/>
          <w:szCs w:val="28"/>
          <w:rtl w:val="true"/>
        </w:rPr>
        <w:footnoteReference w:id="5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مَّا قَضَى اللهُ الْخَلْقَ، كَتَبَ فِي كِتَابِهِ، فَهُوَ عِنْدَهُ فَوْقَ الْعَرْشِ، إِنَّ رَحْمَتِي غَلَبَتْ غَضَبِ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1"/>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خبرُ دالٌّ على أنَّ ربَّنا جلَّ وعلا فوقَ عرشهِ الذي كتا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رحمتهُ غلبتْ غض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هُ</w:t>
      </w:r>
      <w:r>
        <w:rPr>
          <w:rStyle w:val="FootnoteCharacters"/>
          <w:rStyle w:val="FootnoteAnchor"/>
          <w:rFonts w:ascii="Traditional Arabic" w:hAnsi="Traditional Arabic" w:cs="Traditional Arabic"/>
          <w:sz w:val="28"/>
          <w:sz w:val="28"/>
          <w:szCs w:val="28"/>
          <w:rtl w:val="true"/>
        </w:rPr>
        <w:footnoteReference w:id="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صدِّيق حسن خان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دُلُّ على العِنْدِيَّةِ والعلوِّ والفَوْقِ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نُ نُؤْمنُ بهِ، بلا كيفٍ ولا تمثيلٍ، ولا نُنْكِرُه، ولا نُؤَوِّلُهُ كأهلِ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سبيلُ السَّلفِ في مسائلِ الصِّفاتِ</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يلٌ على سبقِ الرحمةِ وغلبتهَا على الغضبِ والسُّخ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لائقُ بشأنِ أرحمِ الراحم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ولا ذلكَ لكنَّا جميعًا خاسرينَ هال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وذُ بالله منْ غضبِ الله ونتوبُ إليهِ منْ سخط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رجو رحمتَه وكَرَمَه وفضلَهُ ولُطْفَ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أحقَّهُ بذلكَ</w:t>
      </w:r>
      <w:r>
        <w:rPr>
          <w:rStyle w:val="FootnoteCharacters"/>
          <w:rStyle w:val="FootnoteAnchor"/>
          <w:rFonts w:ascii="Traditional Arabic" w:hAnsi="Traditional Arabic" w:cs="Traditional Arabic"/>
          <w:sz w:val="28"/>
          <w:sz w:val="28"/>
          <w:szCs w:val="28"/>
          <w:rtl w:val="true"/>
        </w:rPr>
        <w:footnoteReference w:id="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ذْكُرْ حَدِيثًا فِي الصَّحِيحِ تَضَمَّنَ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لِمَاتُهُ تَكْذِيبَ ذِي البُهْتَ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مَّا قَضَى الله الخَلِيقَةَ ربُّ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تَبتْ يَدَاهُ كِتَابَ ذِي الإِحْسَ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تَابُهُ هُوَ عِنْدَهُ وَضْعٌ عَلى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رْشِ المجِيدِ الثَّابِتِ الأرْكَانِ</w:t>
      </w:r>
    </w:p>
    <w:p>
      <w:pPr>
        <w:pStyle w:val="Style15"/>
        <w:widowControl w:val="false"/>
        <w:bidi w:val="1"/>
        <w:ind w:left="0" w:right="0" w:hanging="0"/>
        <w:jc w:val="both"/>
        <w:rPr/>
      </w:pPr>
      <w:r>
        <w:rPr>
          <w:rFonts w:ascii="Traditional Arabic" w:hAnsi="Traditional Arabic" w:cs="Traditional Arabic"/>
          <w:sz w:val="32"/>
          <w:sz w:val="32"/>
          <w:szCs w:val="32"/>
          <w:rtl w:val="true"/>
        </w:rPr>
        <w:t>إنِّـي أنَـا الرَّحمـنُ تَسْبِقُ رَحْمَ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غَضَبِـي وَذَاكَ لـرأفتِي وَحَنَانِي</w:t>
      </w:r>
      <w:r>
        <w:rPr>
          <w:rStyle w:val="FootnoteCharacters"/>
          <w:rStyle w:val="FootnoteAnchor"/>
          <w:rFonts w:ascii="Traditional Arabic" w:hAnsi="Traditional Arabic" w:cs="Traditional Arabic"/>
          <w:sz w:val="28"/>
          <w:sz w:val="28"/>
          <w:szCs w:val="28"/>
          <w:rtl w:val="true"/>
        </w:rPr>
        <w:footnoteReference w:id="5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شيخُ الغنيمانُ حفظهُ الرح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قُّ أ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نْدَهُ فَوْقَ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ظاهرهِ، وأنَّ كلَّ تأويلٍ لهُ عنْ ظاهرهِ، تبديلٌ للمعنى الذي أرادهُ رسولُ الله صلى الله عليه وسلم، ونحنُ نؤمنُ إيمانًا يقينًا قاطعًا وكلُّ المؤمنينَ أنَّ الرسولَ أحرصُ على عقيدةِ المسلمينَ، وعلى تنزي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ؤلاءِ المحرِّفينَ لكل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كذلكَ أقدرُ على البيانِ والإيضاحِ منهم، وهوَ كذلكَ أعلمُ بالله، وما يجبُ لهُ وما يمتنعُ عليهِ منْ هؤلاءِ المُتَخَبِّطِ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كتابٌ خاصٌّ، وضعَهُ عندهُ فوقَ عرشهِ، مُثبتًا فيهِ ما ذكرَ، لزيادةِ الاهتمامِ به، ولا ينافي ذلكَ أنْ يكونَ مكتوبًا أيضًا فى اللَّوحِ المحفو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كتابٌ حقيقةً، كت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ذكرَ لنَا رسولُنا حقيقةً، وهو عندَ الله حقيقةً، فوقَ عرشِهِ حقيقةً</w:t>
      </w:r>
      <w:r>
        <w:rPr>
          <w:rStyle w:val="FootnoteCharacters"/>
          <w:rStyle w:val="FootnoteAnchor"/>
          <w:rFonts w:ascii="Traditional Arabic" w:hAnsi="Traditional Arabic" w:cs="Traditional Arabic"/>
          <w:sz w:val="28"/>
          <w:sz w:val="28"/>
          <w:szCs w:val="28"/>
          <w:rtl w:val="true"/>
        </w:rPr>
        <w:footnoteReference w:id="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أنَّهُ تعالى في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رادُ 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عزَّ وجلَّ</w:t>
      </w:r>
      <w:r>
        <w:rPr>
          <w:rStyle w:val="FootnoteCharacters"/>
          <w:rStyle w:val="FootnoteAnchor"/>
          <w:rFonts w:ascii="Traditional Arabic" w:hAnsi="Traditional Arabic" w:cs="Traditional Arabic"/>
          <w:sz w:val="28"/>
          <w:sz w:val="28"/>
          <w:szCs w:val="28"/>
          <w:rtl w:val="true"/>
        </w:rPr>
        <w:footnoteReference w:id="56"/>
      </w:r>
      <w:r>
        <w:rPr>
          <w:rFonts w:ascii="Traditional Arabic" w:hAnsi="Traditional Arabic" w:cs="Traditional Arabic"/>
          <w:sz w:val="32"/>
          <w:sz w:val="32"/>
          <w:szCs w:val="32"/>
          <w:rtl w:val="true"/>
        </w:rPr>
        <w:t>، ل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فَأَمِنْتُمْ أَنْ يَخْسِفَ بِكُمْ جَانِبَ الْبَرِّ أَوْ يُرْسِلَ عَلَيْكُمْ حَاصِ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فَأَمِنَ الَّذِينَ مَكَرُوا السَّيِّئَاتِ أَنْ يَخْسِفَ اللَّهُ بِهِمُ الأَرْضَ أَوْ يَأْتِيَهُمُ الْعَذَابُ مِنْ حَيْثُ لاَ يَشْعُ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قَدْ أتَى فِي سُورَةِ المُلْكِ ال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نْجِي لِقَارِئِهَا مِنَ النِّي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صَّـانِ أنَّ الله فَـوْقَ سَمَائِ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نْـدَ المُحـرِّفِ مَا هُمَا نَصَّانِ</w:t>
      </w:r>
      <w:r>
        <w:rPr>
          <w:rStyle w:val="FootnoteCharacters"/>
          <w:rStyle w:val="FootnoteAnchor"/>
          <w:rFonts w:ascii="Traditional Arabic" w:hAnsi="Traditional Arabic" w:cs="Traditional Arabic"/>
          <w:sz w:val="28"/>
          <w:sz w:val="28"/>
          <w:szCs w:val="28"/>
          <w:rtl w:val="true"/>
        </w:rPr>
        <w:footnoteReference w:id="57"/>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إسلامِ ابنُ تيميَّ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تَوَهَّم أنَّ مقتضى هذهِ الآيةِ أنْ يكونَ اللهُ في داخلِ السَّمواتِ فهو جاهلٌ بالاتِّفاقِ، وإنْ كنَّا إذا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الشَّمسَ والقمرَ في السَّماءِ يقتضي ذلكَ، فإنَّ حر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علِّقٌ بما قبلهُ وما بعدهُ فهو بحسبِ المضافِ والمضافِ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و 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رشُ في السَّماءِ أمْ في الأرضِ؟ ل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نَّةُ في السَّماءِ أمْ في الأرضِ؟ ل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نَّةُ في السَّماءِ، ولا يلزمُ منْ ذلكَ أنْ يكونَ العرشُ داخلَ السَّمواتِ بلْ ولا الج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هِ الجنَّةُ سَقْفُها الذي هوَ العرشُ فوقَ الأفلاكِ مع أنَّ الجنَّةَ في السَّماءِ، والسَّماءُ يُرادُ بهِ العُلُوُّ</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مَّا كانَ قَدِ استقرَّ في نفوسِ المُخاطَبينَ أنَّ اللهَ هوَ العليُّ الأعلى وأنَّهُ فوقَ كلِّ شيءٍ كانَ المفهومُ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نَّهُ في العُلُوِّ وأنَّهُ فوقَ كُلِّ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قي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يتناولُ ما فوقَ المخلوقاتِ كلِّهَا، فمَا فوقهَا كلِّهَا هو في السَّماءِ، ولا يقتضي هذا أنْ يكونَ هناكَ ظرفٌ وجوديٌّ يحيطُ بهِ، إذْ ليسَ فوقَ العالَمِ شيءٌ موجودٌ إلَّا اللهُ، كمَا لو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عرشَ في السَّماء فإنَّهُ لا يقتضي أنْ يكونَ العرشُ في شيءٍ آخرَ موجودٍ مخلوقٍ</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إذا قُدِّرَ أنَّ السَّماءَ المرادُ بها الأفلاكُ، كانَ المرادُ أنَّهُ عليهَا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رُ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حُ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نٌ في الجبلِ وفي السَّطحِ، وإنْ كانَ على أعلى شيءٍ فيهِ</w:t>
      </w:r>
      <w:r>
        <w:rPr>
          <w:rStyle w:val="FootnoteCharacters"/>
          <w:rStyle w:val="FootnoteAnchor"/>
          <w:rFonts w:ascii="Traditional Arabic" w:hAnsi="Traditional Arabic" w:cs="Traditional Arabic"/>
          <w:sz w:val="28"/>
          <w:sz w:val="28"/>
          <w:szCs w:val="28"/>
          <w:rtl w:val="true"/>
        </w:rPr>
        <w:footnoteReference w:id="5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حافظُ الذهب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و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زَّ وج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 متواترٌ عنْ رسولِ الله صلى الله عليه وسلم تواترًا لفظيًا، فَمِنْ ذلكَ</w:t>
      </w:r>
      <w:r>
        <w:rPr>
          <w:rStyle w:val="FootnoteCharacters"/>
          <w:rStyle w:val="FootnoteAnchor"/>
          <w:rFonts w:ascii="Traditional Arabic" w:hAnsi="Traditional Arabic" w:cs="Traditional Arabic"/>
          <w:sz w:val="28"/>
          <w:sz w:val="28"/>
          <w:szCs w:val="28"/>
          <w:rtl w:val="true"/>
        </w:rPr>
        <w:footnoteReference w:id="5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مُعَاوِيَةَ بْنِ الْحَكَمِ السُّلَمِيِّ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تْ لِي جَارِيَةٌ تَرْعَى غَنَمًا لِي قِبَلَ أُحُدٍ وَالْجَوَّ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طَّلَعْتُ ذَاتَ يَوْمٍ فَإِذَا الذِّئبُ قَدْ ذَهَبَ بِشَاةٍ مِنْ غَنَمِهَا، وَأَنَا رَجُلٌ مِنْ بَنِي آدَمَ، آسَفُ كَمَا يَأْسَفُونَ، لَكِنِّي صَكَكْتُهَا صَ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تَيْتُ رَسُولَ اللهِ صلى الله عليه وسلم فَعَظَّمَ ذَلِكَ 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لاَ أُعْتِقُهَ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ئْتِنِي 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تَيْتُهُ بِهَا فَقَالَ 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أَنَ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تِقْهَا فَإِنَّهَا مُؤمِنَ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شيخُ الهرَّاسُ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ديثٌ يَتَأَلَّقُ نَصَاعَةً ووضوحًا وهو صاعقةٌ على رؤوسِ أهلِ التَّعط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رجلٌ أخطأ في حقِّ جاريتهِ بضربها فأرادَ أنْ يكفِّرَ عنْ خطيئتهِ بعتقهَا، فاستمهلهُ الرسولُ صلى الله عليه وسلم حتَّى يمتحنَ إيمانَها، فكانَ السؤالُ الذي اختارهُ لهذا الامتحانِ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ا أجابتْ بأنَّهُ في السَّماءِ، رضيَ جوابَها وشهدَ لها بالإيمانِ، ولوْ أنَّكَ قلتَ لمعطِّ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له؟ لحكمَ عليكَ بالكفرانِ</w:t>
      </w:r>
      <w:r>
        <w:rPr>
          <w:rStyle w:val="FootnoteCharacters"/>
          <w:rStyle w:val="FootnoteAnchor"/>
          <w:rFonts w:ascii="Traditional Arabic" w:hAnsi="Traditional Arabic" w:cs="Traditional Arabic"/>
          <w:sz w:val="28"/>
          <w:sz w:val="28"/>
          <w:szCs w:val="28"/>
          <w:rtl w:val="true"/>
        </w:rPr>
        <w:footnoteReference w:id="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ستفادُ منْ حديثِ الجاريةِ ما يلي</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عيَّةُ قولِ ال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له؟</w:t>
      </w:r>
      <w:r>
        <w:rPr>
          <w:rStyle w:val="FootnoteCharacters"/>
          <w:rStyle w:val="FootnoteAnchor"/>
          <w:rFonts w:ascii="Traditional Arabic" w:hAnsi="Traditional Arabic" w:cs="Traditional Arabic"/>
          <w:sz w:val="28"/>
          <w:sz w:val="28"/>
          <w:szCs w:val="28"/>
          <w:rtl w:val="true"/>
        </w:rPr>
        <w:footnoteReference w:id="6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جهلُ جهلًا، وأَسْخَفُ عقلًا، وأَضَلُّ سبيلًا، م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ا يجو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دَ تصريحِ صاحبِ الشَّريعةِ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عيَّةُ قولِ المسؤ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قَرَّ النبيُّ صلى الله عليه وسلم الجاريةَ على ذلكَ، فلو كانَ لا يجو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في السَّمَاء، لبيَّنَ لها النبيُّ صلى الله عليه وسلم، لأنَّهُ لا يجوزُ لهُ الإقرارُ على الخطأ، لا سيَّما وكانَ ذلكَ بحضورِ جماعةٍ مِنَ النَّاسِ</w:t>
      </w:r>
      <w:r>
        <w:rPr>
          <w:rStyle w:val="FootnoteCharacters"/>
          <w:rStyle w:val="FootnoteAnchor"/>
          <w:rFonts w:ascii="Traditional Arabic" w:hAnsi="Traditional Arabic" w:cs="Traditional Arabic"/>
          <w:sz w:val="28"/>
          <w:sz w:val="28"/>
          <w:szCs w:val="28"/>
          <w:rtl w:val="true"/>
        </w:rPr>
        <w:footnoteReference w:id="6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بيُّ صلى الله عليه وسلم مُنَزَّهٌ أنْ يَسألَ سؤالًا فاسدًا، وسمعَ الجوابَ عنْ ذلكَ، وهوَ مُنَزَّهٌ أنْ يُقِرَّ على جوابٍ فاسدٍ</w:t>
      </w:r>
      <w:r>
        <w:rPr>
          <w:rStyle w:val="FootnoteCharacters"/>
          <w:rStyle w:val="FootnoteAnchor"/>
          <w:rFonts w:ascii="Traditional Arabic" w:hAnsi="Traditional Arabic" w:cs="Traditional Arabic"/>
          <w:sz w:val="28"/>
          <w:sz w:val="28"/>
          <w:szCs w:val="28"/>
          <w:rtl w:val="true"/>
        </w:rPr>
        <w:footnoteReference w:id="6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هِ دليلٌ على أنَّ مَنْ لمْ يَعْلَمْ أنَّ اللهَ عزَّ وجلَّ في السَّماءِ فليسَ بمؤ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رى أنَّ رسولَ الله صلى الله عليه وسلم حكمَ بإيمانِ الجاريةِ لمَّا أقرَّتْ بأنَّ ربَّهَا في السَّمَاء، وَعَرفَتْ ربَّهَا بصفةِ العلوِّ والفوقيَّةِ</w:t>
      </w:r>
      <w:r>
        <w:rPr>
          <w:rStyle w:val="FootnoteCharacters"/>
          <w:rStyle w:val="FootnoteAnchor"/>
          <w:rFonts w:ascii="Traditional Arabic" w:hAnsi="Traditional Arabic" w:cs="Traditional Arabic"/>
          <w:sz w:val="28"/>
          <w:sz w:val="28"/>
          <w:szCs w:val="28"/>
          <w:rtl w:val="true"/>
        </w:rPr>
        <w:footnoteReference w:id="66"/>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راب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هِ دليلٌ على أنَّ اللهَ عزَّ وجلَّ على عرشهِ فوقَ السَّماءِ</w:t>
      </w:r>
      <w:r>
        <w:rPr>
          <w:rStyle w:val="FootnoteCharacters"/>
          <w:rStyle w:val="FootnoteAnchor"/>
          <w:rFonts w:ascii="Traditional Arabic" w:hAnsi="Traditional Arabic" w:cs="Traditional Arabic"/>
          <w:sz w:val="28"/>
          <w:sz w:val="28"/>
          <w:szCs w:val="28"/>
          <w:rtl w:val="true"/>
        </w:rPr>
        <w:footnoteReference w:id="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حافظُ ابنُ عبدِ البَرِّ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عنى حديثِ الجار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قولهُ في هذا الحديثِ للجار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على ذلكَ جماعةُ أهلِ السنَّةِ، وهمْ أهلُ الحديثِ، ورواتهُ المتفقِّهونَ فيهِ، وسائرُ نقلتهِ، كلُّهم يقولُ مَا قَالَ الله تعالى فِي كت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أنَّ الله عزَّ وجلَّ فِي السَّمَاء وعلمهُ في كلِّ مكانٍ، وهوَ ظاهرُ القرآنِ في 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ثلُ هذا كثيرٌ في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في الحديثِ معنًى يُشْكِلُ غيرُ ما وصفنَا</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لمْ يَزَلِ المسلمونَ إذا دَهَمَهُم أمرٌ يُقلقهم فَزَعوا إلى ربِّهم، فرفَعُوا أيديَهم وأَوْجُهَهُم نحوَ السَّمَاءِ يدعونَهُ، ومخالفونَا ينسبونَا في ذلكَ إلى التَّشبيهِ، واللهُ المستع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الَ بما نطقَ بهِ القرآنُ، فلا عيبَ عليهِ عندَ ذوي الألبابِ</w:t>
      </w:r>
      <w:r>
        <w:rPr>
          <w:rStyle w:val="FootnoteCharacters"/>
          <w:rStyle w:val="FootnoteAnchor"/>
          <w:rFonts w:ascii="Traditional Arabic" w:hAnsi="Traditional Arabic" w:cs="Traditional Arabic"/>
          <w:sz w:val="28"/>
          <w:sz w:val="28"/>
          <w:szCs w:val="28"/>
          <w:rtl w:val="true"/>
        </w:rPr>
        <w:footnoteReference w:id="6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شيخُ الاسلامِ ابنُ تيميَّ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جاريةُ التي قالَ لها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تِقْهَا فَإِنَّهَا مُؤْ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ما أخبرتْ عَنِ الفطرةِ التي فطرهَا الله تعالى عليهَا، وأقرَّها النبيُّ صلى الله عليه وسلم على ذلكَ، وشهدَ لها بالإي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تأمَّلِ العاقلُ ذلكَ يَجِدهُ هاديًا لهُ على معرفةِ ربِّهِ، والإقرارِ بهِ كما ينبغي، لا ما أَحْدَثَهُ المتعمِّقونَ والمتشدِّقونَ ممَّنْ سوَّلَ لهمُ الشيطانُ وأمْلَى لهم</w:t>
      </w:r>
      <w:r>
        <w:rPr>
          <w:rStyle w:val="FootnoteCharacters"/>
          <w:rStyle w:val="FootnoteAnchor"/>
          <w:rFonts w:ascii="Traditional Arabic" w:hAnsi="Traditional Arabic" w:cs="Traditional Arabic"/>
          <w:sz w:val="28"/>
          <w:sz w:val="28"/>
          <w:szCs w:val="28"/>
          <w:rtl w:val="true"/>
        </w:rPr>
        <w:footnoteReference w:id="6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جاريةُ لمَّا قالَ 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إنَّما أرادت العُلُوَّ مع عدمِ تَخْصِيصِهِ بالأجسامِ المخلوقةِ وحُلُولِهِ فيهَا</w:t>
      </w:r>
      <w:r>
        <w:rPr>
          <w:rStyle w:val="FootnoteCharacters"/>
          <w:rStyle w:val="FootnoteAnchor"/>
          <w:rFonts w:ascii="Traditional Arabic" w:hAnsi="Traditional Arabic" w:cs="Traditional Arabic"/>
          <w:sz w:val="28"/>
          <w:sz w:val="28"/>
          <w:szCs w:val="28"/>
          <w:rtl w:val="true"/>
        </w:rPr>
        <w:footnoteReference w:id="7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 نَفْسي بِيَ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نْ رَجُلٍ يَدْعُو امْرَأَتَهُ إِلَى فِرَاشِهَا، فَتَأْبَى عَلَيْهِ، إِلَّا كَانَ الَّذِي فِي السَّمَاءِ سَاخِطًا عَلَيْهَا، حَتَّى يَرْضَى عَنْ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ذْكُرْ حَدِيثًا فِي الصَّحِيحِ وفيه تَحْ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ذِيرٌ لِذَاتِ البَعْلِ مِنْ هِجْ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سُخْطِ رَبٍّ في السَّمَاءِ عَلَى ال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هَجَـرَتْ بِـلاَ ذَنْبٍ وَلاَ عُدْوَانِ</w:t>
      </w:r>
      <w:r>
        <w:rPr>
          <w:rStyle w:val="FootnoteCharacters"/>
          <w:rStyle w:val="FootnoteAnchor"/>
          <w:rFonts w:ascii="Traditional Arabic" w:hAnsi="Traditional Arabic" w:cs="Traditional Arabic"/>
          <w:sz w:val="28"/>
          <w:sz w:val="28"/>
          <w:szCs w:val="28"/>
          <w:rtl w:val="true"/>
        </w:rPr>
        <w:footnoteReference w:id="72"/>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ابنُ عُثَيمين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هذا الحديثِ دليلٌ صريحٌ لما ذهبَ إليهِ أهلُ السنَّةِ والجماعةِ وسلفُ الأمَّةِ منْ أنَّ الله عزَّ وجلَّ في السماءِ هو نفسهُ جلَّ وعلا، فوقَ عرشهِ، فوقَ سبعِ سمواتٍ، وليسَ المرادُ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ملكهُ في السَّماءِ، بلْ هذا تحريفٌ للكَلِمِ عنْ مواضعهِ</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تحريفُ الكَلِمِ عنْ مواضعهِ منْ صفاتِ اليهودِ والعياذُ بالله، الذينَ حرَّفوا التوراةَ عنْ مواضعهَا وعمَّا أرادَ الله بهَا، فإنَّ مُلْكَ الله سبحانه وتعالى في السماءِ وفي الأرضِ،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لَّهِ مُلْكُ السَّمَاوَاتِ وَ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9</w:t>
      </w:r>
      <w:r>
        <w:rPr>
          <w:rFonts w:cs="Traditional Arabic" w:ascii="Traditional Arabic" w:hAnsi="Traditional Arabic"/>
          <w:sz w:val="32"/>
          <w:szCs w:val="32"/>
          <w:rtl w:val="true"/>
        </w:rPr>
        <w:t>]</w:t>
      </w:r>
      <w:r>
        <w:rPr>
          <w:rStyle w:val="FootnoteCharacters"/>
          <w:rFonts w:cs="Traditional Arabic" w:ascii="Traditional Arabic" w:hAnsi="Traditional Arabic"/>
          <w:sz w:val="28"/>
          <w:szCs w:val="28"/>
          <w:rtl w:val="true"/>
        </w:rPr>
        <w:t xml:space="preserve"> </w:t>
      </w:r>
      <w:r>
        <w:rPr>
          <w:rStyle w:val="FootnoteCharacters"/>
          <w:rStyle w:val="FootnoteAnchor"/>
          <w:rFonts w:cs="Traditional Arabic" w:ascii="Traditional Arabic" w:hAnsi="Traditional Arabic"/>
          <w:sz w:val="28"/>
          <w:szCs w:val="28"/>
          <w:rtl w:val="true"/>
        </w:rPr>
        <w:footnoteReference w:id="7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سَعِيدٍ الْخُدْرِيِّ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اَ تَأْمَنُونِي وَأَنَا أَمِينُ مَنْ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أْتِينِي خَبَرُ السَّمَاءِ صَبَاحًا وَمَسَ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أمَّل هذا البرهانَ الباهرَ بهذا اللَّفظِ الوجيزِ البيِّنِ</w:t>
      </w:r>
      <w:r>
        <w:rPr>
          <w:rStyle w:val="FootnoteCharacters"/>
          <w:rStyle w:val="FootnoteAnchor"/>
          <w:rFonts w:ascii="Traditional Arabic" w:hAnsi="Traditional Arabic" w:cs="Traditional Arabic"/>
          <w:sz w:val="28"/>
          <w:sz w:val="28"/>
          <w:szCs w:val="28"/>
          <w:rtl w:val="true"/>
        </w:rPr>
        <w:footnoteReference w:id="75"/>
      </w:r>
      <w:r>
        <w:rPr>
          <w:rFonts w:ascii="Traditional Arabic" w:hAnsi="Traditional Arabic" w:cs="Traditional Arabic"/>
          <w:sz w:val="32"/>
          <w:sz w:val="32"/>
          <w:szCs w:val="32"/>
          <w:rtl w:val="true"/>
        </w:rPr>
        <w:t xml:space="preserve"> الدَّالِّ على عُلُوِّ الل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يِّتُ تَحْضُرُهُ الْمَلاَئِكَةُ، فَإِذَا كَانَ الرَّجُلُ صَالِحً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خْرُجِي أَيَّتُهَا النَّفْسُ الطَّيِّبَةُ كَانَتْ فِي الْجَسَدِ الطَّ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خْرُجِي حَمِيدَةً وَأَبْشِرِي بِرَوْحٍ وَرَيْحَانٍ وَرَبٍّ غَيْرِ غَضْ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زَالُ يُقَالُ لَهَا ذَلِكَ، حَتَّى تَخْرُجَ، ثُمَّ يُعْرَجُ بِهَا إِلَى السَّمَاءِ فَيُفْتَحُ لَهَا 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ذَا؟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حَبًا بِالنَّفْسِ الطَّيِّبَةِ كَانَتْ فِي الْجَسَدِ الطَّ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دْخُلِي حَمِيدَةً وَأَبْشِرِي بِرَوْحٍ وَرَيْحَانٍ وَرَبٍّ غَيْرِ غَضْ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زَالُ يُقَالُ لَهَا ذَلِكَ حَتَّى يُنْتَهَى بِهَا إِلَى السَّمَاءِ الَّتِي فِيهَا اللهُ عزَّ وج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 تعليقًا على هذا 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هَا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بمنزلةِ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منزلةِ ما ثبتَ في الصَّحيحِ أنَّ النَّبيَّ صلى الله عليه وسلم قالَ لجاريةِ معاويةَ بنِ الح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نَ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ليسَ المرادُ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سَّمَاءَ تَحْصُرُ الرَّبَّ وتحويهِ، كما تحوي الشَّمسَ والقمرَ وغيرَهُما، فإنَّ هذا لا يقولهُ مسلمٌ، ولا يعتقدهُ عاق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سِعَ كُرْسِيُّهُ السَّمَاوَاتِ وَ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سَّماواتُ في الكرسيِّ كحَلْقَةٍ مُلقاةٍ في أرضِ فَلاةٍ، والكرسيُّ في العرشِ كحَلْقَةٍ مُلقاةٍ في أرضِ فَلاةٍ، والرَّبُّ سبحانهُ فوقَ سمواتهِ، على عرشهِ، بائنٌ منْ خلقهِ، ليسَ في مخلوقاتهِ شيءٌ منْ ذاتهِ، ولا في ذاتهِ شيءٌ منْ مخلوقا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معنى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فوقَ السَّماواتِ، وعليهَا، بائنٌ مِنَ المخلوقاتِ، كمَا أخبرَ في كتابهِ عنْ نفسهِ أ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خَلَقَ السَّمَاوَاتِ وَالأَرْضَ وَمَا بَيْنَهُمَا فِي سِتَّةِ أَيَّامٍ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عِيسَى 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ثالُ ذلكَ في الكتابِ والسنَّةِ</w:t>
      </w:r>
      <w:r>
        <w:rPr>
          <w:rStyle w:val="FootnoteCharacters"/>
          <w:rStyle w:val="FootnoteAnchor"/>
          <w:rFonts w:ascii="Traditional Arabic" w:hAnsi="Traditional Arabic" w:cs="Traditional Arabic"/>
          <w:sz w:val="28"/>
          <w:sz w:val="28"/>
          <w:szCs w:val="28"/>
          <w:rtl w:val="true"/>
        </w:rPr>
        <w:footnoteReference w:id="77"/>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عَبْدِ اللهِ بْنِ عَمْرٍو رضي الله عنه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احِمُونَ يَرْحَمُهُمُ الرَّحْ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حَمُوا مَنْ فِي الأَرْضِ يَرْحَمْكُمْ مَنْ فِي السَّ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فإنَّ المرادَ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رْحَمْكُمْ مَنْ 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هو اللهُ سبحانه وتعالى وهوَ أرحمُ الرَّاحمينَ لقو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لاَ يَرْحَمِ النَّاسَ لاَ يَرحمهُ اللهُ عزَّ وج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فإنْ 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جاءَ الحديثُ بلفظِ</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رحَمُوا أهلَ الأرضِ يرحَمْكُم أهلُ السَّ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ايةُ الأولى أولى بالصَّوابِ كمَا قالَ الحافظُ ابنُ حجرٍ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متاعِ</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في معنى الحدي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مَنْ يرحَمْ مَنْ في الأرضِ قد</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آنَ أنْ يرحمَهُ مَنْ في السَّمَ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رحَـمِ الخَـلْقَ جميعـًا إنَّمـ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يَرْحَـمُ الرَّحْمَنُ فيـنا الرُّحَمَ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ا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هادَتُهُ صلى الله عليه وسلم التي هيَ أصدقُ شهادةٍ عند اللهِ وملائكتِهِ وجميعِ المؤمنينَ لم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ربَّهُ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إيمانِ، وشهدَ عليهِ أفراخُ جهمٍ بالكفرِ</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صرَّحَ الشَّافعيُّ بأنَّ هذا الذي وصفتهُ منْ أنَّ ربَّهَا في السَّماءِ إيمانٌ، فقالَ في كتابهِ</w:t>
      </w:r>
      <w:r>
        <w:rPr>
          <w:rStyle w:val="FootnoteCharacters"/>
          <w:rStyle w:val="FootnoteAnchor"/>
          <w:rFonts w:ascii="Traditional Arabic" w:hAnsi="Traditional Arabic" w:cs="Traditional Arabic"/>
          <w:sz w:val="28"/>
          <w:sz w:val="28"/>
          <w:szCs w:val="28"/>
          <w:rtl w:val="true"/>
        </w:rPr>
        <w:footnoteReference w:id="81"/>
      </w:r>
      <w:r>
        <w:rPr>
          <w:rFonts w:ascii="Traditional Arabic" w:hAnsi="Traditional Arabic" w:cs="Traditional Arabic"/>
          <w:sz w:val="32"/>
          <w:sz w:val="32"/>
          <w:szCs w:val="32"/>
          <w:rtl w:val="true"/>
        </w:rPr>
        <w:t xml:space="preserve">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بِ عتقِ الرقبةِ المؤمن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ذكرَ حديثَ الأمةِ السَّوداءِ التي سوَّدتْ وجوهَ الجهميَّةِ، وبيَّضتْ وجوهَ المحمَّديَّةِ، فلمَّا وصفتِ الإيما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تِقْهَا فإنَّهَا مُؤمِنَ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ي إنَّمَا وصفتْ كونَ ربِّهَا في السَّماءِ، وأنَّ محمَّدًا عبدهُ ورسولهُ، فَقَرَنَتْ بينهما في الذِّكرِ، فجعلَ الصَّادقُ المصدوقُ مجموعَهُما هو الإيمانُ</w:t>
      </w:r>
      <w:r>
        <w:rPr>
          <w:rStyle w:val="FootnoteCharacters"/>
          <w:rStyle w:val="FootnoteAnchor"/>
          <w:rFonts w:ascii="Traditional Arabic" w:hAnsi="Traditional Arabic" w:cs="Traditional Arabic"/>
          <w:sz w:val="28"/>
          <w:sz w:val="28"/>
          <w:szCs w:val="28"/>
          <w:rtl w:val="true"/>
        </w:rPr>
        <w:footnoteReference w:id="8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شيخُ الاسلامِ الصَّابون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ما احتجَّ الشَّاف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ةُ الله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مخال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هذا الخبرِ لاعتقادهِ أنَّ اللهَ سبحانهُ فوقَ خلقهِ وفوقَ سبعِ سمواتهِ على عرشهِ كمَا هوَ معتقدُ المسلمينَ أَهلِ السنَّةِ والجماعةِ سلفِهِم وخَلَفِهِم، إذْ كانَ رحمه الله لا يروي خبرًا صحيحًا لا يقولُ بهِ</w:t>
      </w:r>
      <w:r>
        <w:rPr>
          <w:rStyle w:val="FootnoteCharacters"/>
          <w:rStyle w:val="FootnoteAnchor"/>
          <w:rFonts w:ascii="Traditional Arabic" w:hAnsi="Traditional Arabic" w:cs="Traditional Arabic"/>
          <w:sz w:val="28"/>
          <w:sz w:val="28"/>
          <w:szCs w:val="28"/>
          <w:rtl w:val="true"/>
        </w:rPr>
        <w:footnoteReference w:id="8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الحافظُ إسماعيلُ بنُ محمدٍ التيم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كمَ النبيُّ صلى الله عليه وسلم بإيمانها حينَ 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في السماءِ، وتحكمُ الجهميَّةُ بكفرِ منْ يقولُ ذلكَ</w:t>
      </w:r>
      <w:r>
        <w:rPr>
          <w:rStyle w:val="FootnoteCharacters"/>
          <w:rStyle w:val="FootnoteAnchor"/>
          <w:rFonts w:ascii="Traditional Arabic" w:hAnsi="Traditional Arabic" w:cs="Traditional Arabic"/>
          <w:sz w:val="28"/>
          <w:sz w:val="28"/>
          <w:szCs w:val="28"/>
          <w:rtl w:val="true"/>
        </w:rPr>
        <w:footnoteReference w:id="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ذْكُرْ شَهَادَتَهُ لِمَنْ قَدْ قَالَ رَب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ي فِي السّمَا بحَقِيقَةِ الإي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شَهَادَةَ العَدْلِ المعَطِّل للذِ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دْ قَالَ ذَا بِحَقِيقَةِ الكُفْ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حْكُمْ بأيِّهِمَا تَشَاءُ وإنَّنِ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أَراكَ تَقْبَلُ شَاهِدَ البُطْ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كُنْتَ مِنْ أتْبَاعِ جَهْمٍ صَاحِب التَّ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طِيـلِ والبُهـْتـَانِ وَالعـُدْوَانِ</w:t>
      </w:r>
      <w:r>
        <w:rPr>
          <w:rStyle w:val="FootnoteCharacters"/>
          <w:rStyle w:val="FootnoteAnchor"/>
          <w:rFonts w:ascii="Traditional Arabic" w:hAnsi="Traditional Arabic" w:cs="Traditional Arabic"/>
          <w:sz w:val="28"/>
          <w:sz w:val="28"/>
          <w:szCs w:val="28"/>
          <w:rtl w:val="true"/>
        </w:rPr>
        <w:footnoteReference w:id="8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اد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صريحُ بالاستواءِ مقرونًا بأدا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ا بالعرشِ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هو أعلى المخلوقاتِ وأنْزَهِهَا وأطْهَرِهَا وأنْوَرِهَا وأشْرَفِهَا ذاتًا وقَدْرًا وأوسَعِ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صاحبًا في الأكثرِ لأدا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الَّةِ على الترتيبِ والمهلةِ</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قالَ سبحانه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أَصْدَقُ مِنَ الله حديثً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Style w:val="FootnoteCharacters"/>
          <w:rFonts w:cs="Traditional Arabic" w:ascii="Traditional Arabic" w:hAnsi="Traditional Arabic"/>
          <w:sz w:val="28"/>
          <w:szCs w:val="28"/>
          <w:rtl w:val="true"/>
        </w:rPr>
        <w:t xml:space="preserve"> </w:t>
      </w:r>
      <w:r>
        <w:rPr>
          <w:rStyle w:val="FootnoteCharacters"/>
          <w:rStyle w:val="FootnoteAnchor"/>
          <w:rFonts w:cs="Traditional Arabic" w:ascii="Traditional Arabic" w:hAnsi="Traditional Arabic"/>
          <w:sz w:val="28"/>
          <w:szCs w:val="28"/>
          <w:rtl w:val="true"/>
        </w:rPr>
        <w:footnoteReference w:id="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سبحانه وتعالى في وصفِ كتابهِ العزيزِ</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نْزِيلًا مِمَّنْ خَلَقَ الأَرْضَ وَالسَّماواتِ ال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فسَّرَ الطبريُّ رحمه الله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علوِّ والارتفاعِ</w:t>
      </w:r>
      <w:r>
        <w:rPr>
          <w:rStyle w:val="FootnoteCharacters"/>
          <w:rStyle w:val="FootnoteAnchor"/>
          <w:rFonts w:ascii="Traditional Arabic" w:hAnsi="Traditional Arabic" w:cs="Traditional Arabic"/>
          <w:sz w:val="28"/>
          <w:sz w:val="28"/>
          <w:szCs w:val="28"/>
          <w:rtl w:val="true"/>
        </w:rPr>
        <w:footnoteReference w:id="87"/>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مجاهدٌ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اَ على العرشِ</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سفيانُ الثو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تُ عندَ ربيعةَ بنِ أبي عبد الرحمن فسألهُ رجلٌ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يفَ استوى؟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استواءُ غيرُ مجهولٍ، الكيفُ غيرُ معقولٍ، ومِنَ الله الرسالةُ، وعلى الرسولِ البلاغُ، وعلينا التَّصدي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رجلٌ للإمامِ ما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عبدِ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يفَ استوى؟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كيفُ غيرُ معقولٍ، الاستواءُ منهُ غيرُ مجهولٍ، والإيمانُ بهِ واجبٌ، والسؤالُ عنهُ بدعةٌ، وإنِّي أخافُ أنْ تكونَ ضَالًّا، وأمرَ بهِ فأُخرج</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إمامُ الذهبيُّ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ثابتٌ عنْ مالكٍ، وهوَ قولُ أهلِ السنَّةِ قاط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كيفيَّةَ الاستواءِ لا نَعْقِلُهَا، بلْ نَجْهَلُهَا، وأنَّ استواءَهُ معلومٌ كمَا أخبرَ في كتابهِ، وأنَّهُ كمَا يليقُ بهِ، لا نتعمَّقُ ولا نَتَحَذْلَقُ، ولا نخوضُ في لوازمِ ذلكَ نفيًا ولا إثباتًا، بلْ نسكتُ ونقفُ كما وقفَ السَّلفُ، ونعلمُ أنَّهُ لو كانَ لهُ تأويلٌ لبادرَ إلى بيانهِ الصَّحابةُ، والتَّابعونُ، ولما وسعهم إقرارهُ وإمرارهُ والسُّكوتُ عنهُ، ونعلمُ يقينًا مَعَ ذلكَ أنَّ اللهَ جلّ جلاله لا مِثْلَ لهُ في صفاتهِ، ولا في استوائهِ، ولا في نزولهِ، سبحانه وتعالى عمَّا يقولُ الظالمونَ علوًّا كب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1"/>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بِشْر بنُ عمر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0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معتُ غيرَ واحدٍ منَ المفسِّرينَ يقول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على العرشِ ارتفع</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يزيدُ بنُ هارون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0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جهميَّةُ؟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زع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خلافِ ما يَقِرُ في قلوبِ العامَّةِ فهوَ جهم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إمامُ الذهبيُّ رحمه الله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قِ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خففٌ،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ادهُ بهم جمهورُ الأمَّةِ وأهلُ العلمِ، والذي وقرَ في قلوبهم مِنَ الآيةِ هوَ ما دلَّ عليهِ الخطابُ معَ يقينهم بأنَّ المستوي 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ذي وقرَ في فِطَرِهِم السَّليمةِ، وأذهانهم الصَّحيحةِ، ولوْ كانَ له معنًى وراءَ ذلكَ، لَتَفَوَّهُوا بهِ ولما أهملوهُ، ولو تأوَّلَ أحدٌ منهم الاستواءَ، لتوفَّرتِ الهِمَمُ على نقلهِ، ولو نُقِلَ لاشت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كانَ في بعضِ جَهَلَةِ الأغبياءِ منْ يفهمُ مِنَ الاستواءِ ما يوجبُ نقصًا أو قياسًا للشاهدِ على الغائبِ؛ وللمخلوقِ على الخالقِ، فهذا نادرٌ، فمنْ نطقَ بذلكَ زُجِرَ وعُلِّم، وما أظنُّ أنَّ أحدًا مِنَ العامَّةِ يَقِرُ في نفسهِ ذلكَ، واللهُ أ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إمامُ الأئمَّةِ ابن خزيمة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نحنُ نؤمنُ بخبرِ الله جلَّ وعلا أنَّ خالقَنا مستوٍ على عرشهِ، لا نبدِّلُ كلامَ الله ولا نقولُ قولًا غيرَ الذي قيلَ لنا، كمَا قالتِ المعطِّلةُ و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استولى على عرشهِ لا استوى، فبدَّلوا قولًا غيرَ الذي قيلَ لهم كفعلِ اليهودِ لمَّا أمِرُوا أنْ يقو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طَّةٌ، 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نْطَةٌ، مخالفينَ لأمرِ الله جلَّ وعلا، كذلكَ الجهم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الشنقيط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أشارَ تعالى في سورةِ الفرقانِ أنَّ وصفَ الله بالاستواءِ صادرٌ عنْ خبيرٍ بالله وبصفاتهِ، عالمٌ بما يليقُ بهِ، وبما لا يليقُ وذلكَ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ذِي خَلَقَ السَّمَاوَاتِ وَالأَرْضَ وَمَا بَيْنَهُمَا فِي سِتَّةِ أَيَّامٍ ثُمَّ اسْتَوَى عَلَى الْعَرْشِ الرَّحْمَانُ فَاسْأَلْ بِهِ خَبِيرً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أمَّ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سْأَلْ بِهِ خَبِ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بعدَ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الرَّحْمَ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تعلم أنَّ منْ وصفَ الرحمنَ بالاستواءِ على العرشِ خبيرٌ بالرحمنِ وبصفاتهِ لا يخفى عليهِ اللائقُ مِنَ الصِّفاتِ وغيرِ اللائ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ذي نبَّأنا بأنَّهُ استوى على عرشهِ هو العليمُ الخبيرُ الذي هو الرحمنُ، 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نَبِّئُكَ مِثْلُ خَبِ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بذلكَ تعلم أنَّ منْ يدَّعي أنَّ الاستواءَ يستلزمُ التَّشبيهَ، وأنَّهُ غيرُ لائقٍ غيرُ خبيرٍ، نعمْ واللهِ هوَ غيرُ خبي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إشارةُ إليه سبحانه وتعالى حسًّا إلى 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واقعةٌ على أعلى جزءٍ مِنَ الكون، وتقعُ على عظمةِ الإلهِ، على ما يليقُ بهِ</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فلقدْ أشارَ النبيُّ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هوَ أعلمُ باللهِ وبما يجبُ لهُ، ويمتنعُ عليهِ منْ جميعِ البش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له سبحانه وتعالى لمَّا كانَ بالمجمعِ الأعظمِ الذي لم يجتمعْ لأحدٍ مثلهُ، في اليومِ الأعظمِ، في المكانِ الأعظمِ، قالَ 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تُم تُسْأَلُونَ عنِّي، فمَاذَا أَنْتُم قَائِ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شهدُ أنَّكَ قَدْ بلَّغتَ وأدَّيتَ ونصحتَ</w:t>
      </w:r>
      <w:r>
        <w:rPr>
          <w:rStyle w:val="FootnoteCharacters"/>
          <w:rStyle w:val="FootnoteAnchor"/>
          <w:rFonts w:ascii="Traditional Arabic" w:hAnsi="Traditional Arabic" w:cs="Traditional Arabic"/>
          <w:sz w:val="28"/>
          <w:sz w:val="28"/>
          <w:szCs w:val="28"/>
          <w:rtl w:val="true"/>
        </w:rPr>
        <w:footnoteReference w:id="97"/>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فعَ أصبعهُ الكريمةَ إلى السَّماءِ، رافعًا لها إلى منْ هوَ فوقهَا وفوقَ كلِّ شيءٍ، قائ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اشْهَ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9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أنَّا نشاهدُ تلكَ الأصبعَ الكريمةَ وهي مرفوعةٌ إلى الله، وذلكَ اللِّسانَ الكريمَ وهو يقولُ لمنْ رفع أصبع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اشْهَ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تحقيقًا لإثْباتِ صفةِ العلوِّ، وأنَّ الرَّبَّ الذي اسْتشهدهُ فوقَ العالمِ مستوٍ على عرشهِ، ونشهدُ أنَّهُ بلَّغَ البلاغَ المبينَ، وأدَّى رسالةَ ربِّهِ كما أمرَ، ونصحَ أمَّتهُ غايةَ النَّصيحةِ، فلا يُحْتَاجُ مَعَ بيانهِ وتبليغهِ وكشفهِ وإيضاحهِ إلى تَنَطُّعِ المُتَنَطِّعِينَ، وحَذْلَقَةِ المُتَحَذْلِ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مدُ لله ربِّ العالمينَ</w:t>
      </w:r>
      <w:r>
        <w:rPr>
          <w:rStyle w:val="FootnoteCharacters"/>
          <w:rStyle w:val="FootnoteAnchor"/>
          <w:rFonts w:ascii="Traditional Arabic" w:hAnsi="Traditional Arabic" w:cs="Traditional Arabic"/>
          <w:sz w:val="28"/>
          <w:sz w:val="28"/>
          <w:szCs w:val="28"/>
          <w:rtl w:val="true"/>
        </w:rPr>
        <w:footnoteReference w:id="9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أكبرُ من أشارَ رسو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قًا إليه بأصبعٍ وبن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 مجمعِ الحقِ العظيمِ بموقفٍ</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دون المعرَّفِ موقفَ الغف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قالَ منكمْ منْ أشارَ بأصْبُعٍ</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طِعَتْ فعندَ اللهِ يجتمعـانِ</w:t>
      </w:r>
      <w:r>
        <w:rPr>
          <w:rStyle w:val="FootnoteCharacters"/>
          <w:rStyle w:val="FootnoteAnchor"/>
          <w:rFonts w:ascii="Traditional Arabic" w:hAnsi="Traditional Arabic" w:cs="Traditional Arabic"/>
          <w:sz w:val="28"/>
          <w:sz w:val="28"/>
          <w:szCs w:val="28"/>
          <w:rtl w:val="true"/>
        </w:rPr>
        <w:footnoteReference w:id="1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قَدْ أشَارَ رَسُولُهُ فِي مَجْمَعِ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حَجِّ العَظِيمِ بِمَوْقِفِ الغُفْ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حْوَ السَّمَاءِ بأصْبُعٍ قَدْ كُرِّمَ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سْتَشْهِدًا للوَاحِدِ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رَبُّ فاشْهَدْ أنَّنِي بَلَّغْتُهُ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يُشِيرُ نَحْوَهُمُ لِقَصْدِ 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غَدَا البَنَانُ مُرَفَّعًا وَمُصَوَّبً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صَلَّى عَلَيْكَ الله ذُو الغُفْرانِ</w:t>
      </w:r>
    </w:p>
    <w:p>
      <w:pPr>
        <w:pStyle w:val="Style15"/>
        <w:widowControl w:val="false"/>
        <w:bidi w:val="1"/>
        <w:ind w:left="0" w:right="0" w:hanging="0"/>
        <w:jc w:val="both"/>
        <w:rPr/>
      </w:pPr>
      <w:r>
        <w:rPr>
          <w:rFonts w:ascii="Traditional Arabic" w:hAnsi="Traditional Arabic" w:cs="Traditional Arabic"/>
          <w:sz w:val="32"/>
          <w:sz w:val="32"/>
          <w:szCs w:val="32"/>
          <w:rtl w:val="true"/>
        </w:rPr>
        <w:t>أدَّيْتَ ثُـمَّ نَصَحْـتَ إذْ بَلَّغْتَ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قَّ البَلاَغِ الوَاجِبِ الشُّكْرَانِ</w:t>
      </w:r>
      <w:r>
        <w:rPr>
          <w:rStyle w:val="FootnoteCharacters"/>
          <w:rStyle w:val="FootnoteAnchor"/>
          <w:rFonts w:ascii="Traditional Arabic" w:hAnsi="Traditional Arabic" w:cs="Traditional Arabic"/>
          <w:sz w:val="28"/>
          <w:sz w:val="28"/>
          <w:szCs w:val="28"/>
          <w:rtl w:val="true"/>
        </w:rPr>
        <w:footnoteReference w:id="1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رَفْعِ الأيدي والأبصارِ إلي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سلمانَ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حَيِيٌّ كريمٌ، يَسْتَحْيِي إذا رَفَعَ الرَّجُلُ إليهِ يَدَيْهِ أن يَرُدَّهُما صُفْرًا خَائِبَتَ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عُمَرَ بْنِ الْخَطَّابِ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كَانَ يَوْمُ بَ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قْبَلَ نَبِيُّ اللهِ صلى الله عليه وسلم الْقِبْلَةَ ثُمَّ مَدَّ يَدَيْهِ فَجَعَلَ يَهْتِفُ بِرَ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أَنْجِزْ لِي مَا وَعَدْتَنِي، اللَّهُمَّ آتِ مَا وَعَدْتَنِي، اللَّهُمَّ إِنْ تُهْلِكْ هَذِهِ الْعِصَابَةَ مِنْ أَهْلِ الإِسْلاَمِ لاَ تُعْبَدْ فِي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نِ الْمِقْدَادِ رضي الل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ديثهِ الطَّو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رَفَ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بِيُّ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سَهُ إِلَى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أَطْعِمْ مَنْ أَطْعَمَنِي واسْقِ مَنْ سقَانِ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هَا النَّاسُ إِنَّ اللهَ طَيِّبٌ لاَ يَقْبَلُ إِلَّا طَيِّبًا، وَإِنَّ اللهَ أَمَرَ الْمُؤْمِنِينَ بِمَا أَمَرَ بِهِ الْمُرْسَلِينَ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اأَيُّهَا الرُّسُلُ كُلُوا مِنَ الطَّيِّبَاتِ وَاعْمَلُوا صَالِحًا إِنِّي بِمَا تَعْمَلُونَ عَلِ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أَيُّهَا الَّذِينَ آمَنُوا كُلُوا مِنْ طَيِّبَاتِ مَا رَزَقْنَا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ذَكَرَ الرَّجُلَ يُطِيلُ السَّفَرَ أَشْعَثَ أَغْبَرَ يَمُدُّ يَدَيْهِ إِلَى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بِّ يَا رَبِّ، وَمَطْعَمُهُ حَرَامٌ، وَمَشْرَبُهُ حَرَامٌ، وَمَلْبَسُهُ حَرَامٌ، وَغُذِّيَ بِالْحَرَامِ، فَأَنَّى يُسْتَجَابُ لِ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نَسِ بْنِ مَالِكٍ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ابَتِ النَّاسَ سَنَةٌ عَلَى عَهْدِ النَّبِيِّ صلى الله عليه وسلم فَبَيْنَا النَّبِيُّ صلى الله عليه وسلم يَخْطُبُ فِي يَوْمِ جُمُعَةٍ قَامَ أَعْرَابِيٌّ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هَلَكَ الْمَالُ وَجَاعَ الْعِيَالُ فَادْعُ اللهَ 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فَعَ يَدَيْهِ</w:t>
      </w:r>
      <w:r>
        <w:rPr>
          <w:rStyle w:val="FootnoteCharacters"/>
          <w:rStyle w:val="FootnoteAnchor"/>
          <w:rFonts w:ascii="Traditional Arabic" w:hAnsi="Traditional Arabic" w:cs="Traditional Arabic"/>
          <w:sz w:val="28"/>
          <w:sz w:val="28"/>
          <w:szCs w:val="28"/>
          <w:rtl w:val="true"/>
        </w:rPr>
        <w:footnoteReference w:id="1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صاحِبَ الصُّورِ مُنْذُ وُكِّلَ بهِ مُسْتَعِدٌّ يَنْظُرُ نَحْوَ العَرْشِ؛ مَخَافَةَ أَنْ يُؤمَرَ قَبْلَ أَنْ يَرْتَدَّ إِلَيْهِ طَرْفُهُ، كَأَنَّ عَيْنَيْهِ كَوْكَبَانِ دُرِّيَّ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بنُ عبدِ البرِّ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الح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نَّهُ عزَّ وجلَّ على العرشِ، فوقَ السَّماواتِ السَّبعِ، أنَّ الموحِّدينَ أجمعينَ، مِنَ العربَ والعجمِ، إذا كَربهم أمرٌ، أو نَزلتْ بهم شدَّةٌ، رَفَعُوا وجوهَهُم إلى السَّماءِ، يَستغيثونَ ربَّهم تبارك وتعالى؛ وهذا أشهرُ وأعرفُ، عندَ الخاصَّةِ والعامَّةِ، منْ أنْ يحتاجَ فيهِ إِلَى أكثرِ منْ حكايتهِ؛ لأنَّهُ اضطرارٌ لمْ يُؤَنِّبْهم عليهِ أحدٌ، ولا أنكرهُ عليهمْ م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8"/>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ابنُ أبي شيبةَ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9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جمعَ الخلقُ جميعًا أنَّهم إذا دعوا الله جميعًا، رفعوا أيديهمْ إلى السَّماءِ، فلوْ كانَ اللهُ عزَّ وجلَّ في الأرضِ السُّفلى، ما كانوا يرفعونَ أيديهمْ إلى السَّماءِ وهو معهم في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09"/>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أبو الحسن الأشعر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رأينا المسلمينَ جميعًا يرفعونَ أيديهم إذا دَعَوْا نحوَ السماءِ، لأنَّ اللهَ عزَّ وجلَّ مستوٍ على العرشِ الذي هو فوقَ السَّم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لا أنَّ الله عزَّ وجلَّ على العرشِ، لم يرفعُوا أيديَهم نحو العرشِ، كما لا يحطُّونها إذا دَعَوْا إلى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1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وقالَ ابنُ قدامةَ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62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تعالى وصفَ نفسهُ بالعلوِّ في السَّماءِ، ووصفهُ بذلكَ محمَّدٌ خاتمُ الأنبياءِ، وأجمعَ على ذلكَ جميعُ العلماءِ مِنَ الصَّحابةِ الأتقياءِ والأئمَّةِ مِنَ الفقهاءِ، وتواترتِ الأخبارُ بذلكَ على وجهٍ حصلَ بهِ اليقينُ، وجمعَ الله تعالى عليهِ قلوبَ المسلمينَ، وجعلهُ مغروزًا في طباعِ الخلقِ أجمعينَ، فتراهم عندَ نزولِ الكربِ بهم يَلْحَظُونَ السَّماءَ بأعينهم، ويرفعونَ نحوها للدعاءِ أيديهم، وينتظرونَ مجيءَ الفرجِ منْ ربِّهم، وينطقونَ بذلكَ بألسنتهمْ، لا ينكرُ ذلكَ إلَّا مبتدعٌ غالٍ في بدعتهِ، أو مفتونٌ بتقليدهِ واتِّباعهِ على ضلال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 عَشَرَ</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النُّصوصُ الدَّالةُ على رؤيةِ أهلِ الجنَّةِ لهُ تعالى مِنَ الكتابِ والسنَّةِ، وإخبارُ النبيِّ صلى الله عليه وسلم أنَّهم يرونهُ كرؤيةِ الشمسِ والقمرِ</w:t>
      </w:r>
      <w:r>
        <w:rPr>
          <w:rStyle w:val="FootnoteCharacters"/>
          <w:rStyle w:val="FootnoteAnchor"/>
          <w:rFonts w:ascii="Traditional Arabic" w:hAnsi="Traditional Arabic" w:cs="Traditional Arabic"/>
          <w:sz w:val="28"/>
          <w:sz w:val="28"/>
          <w:szCs w:val="28"/>
          <w:rtl w:val="true"/>
        </w:rPr>
        <w:footnoteReference w:id="112"/>
      </w:r>
      <w:r>
        <w:rPr>
          <w:rFonts w:ascii="Traditional Arabic" w:hAnsi="Traditional Arabic" w:cs="Traditional Arabic"/>
          <w:sz w:val="32"/>
          <w:sz w:val="32"/>
          <w:szCs w:val="32"/>
          <w:rtl w:val="true"/>
        </w:rPr>
        <w:t xml:space="preserve"> ليلةَ البدرِ ليسَ دونهُ سحابٌ، ولا يرونهُ إلَّا منْ فوقهم</w:t>
      </w:r>
      <w:r>
        <w:rPr>
          <w:rStyle w:val="FootnoteCharacters"/>
          <w:rStyle w:val="FootnoteAnchor"/>
          <w:rFonts w:ascii="Traditional Arabic" w:hAnsi="Traditional Arabic" w:cs="Traditional Arabic"/>
          <w:sz w:val="28"/>
          <w:sz w:val="28"/>
          <w:szCs w:val="28"/>
          <w:rtl w:val="true"/>
        </w:rPr>
        <w:footnoteReference w:id="1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هِ المسألةُ منْ أشرفِ مسائلِ أصولِ الد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جلِّها قدْرًا، وأعْلاها خطرًا، وأقرِّها لعيونِ أهْلِ السنَّةِ والجماعةِ، وأشدِّها على أهْلِ البدْعةِ والفرقةِ، وهي الغايةُ التي شمَّرَ إليهَا المشمِّرونَ، وتنافسَ فيهَا المتنافسونَ، وتسابقَ إليهَا المتسابقونَ، ولِمِثْلِهَا فليعْملِ العاملونَ، اتَّفقَ عليهَا الأنبياءُ والمرسلونَ، وجميعُ الصَّحابةِ والتَّابعونَ، وأئمَّةُ الإسلامِ على تتابعِ القرونِ، وأنْكرهَا أهْلُ البدعِ المارقونَ، والجهميَّةُ المُتَهَوِّكونَ، والفرعونيَّةُ المعطِّلونَ، والباطنيةُ الذينَ همْ منْ جميعِ الأدْيانِ مُنْسَلِخُونَ، وبحبائلِ الشيطانِ مُتَمَسِّكونَ، ومنْ حبْلِ الله منقطعونَ، وعلى مَسَبَّةِ أصْحابِ رسولِ الله صلى الله عليه وسلم عاكفونَ، وللسنَّةِ وأهْلهَا محاربونَ، ولكلِّ عدوٍّ للهِ ورسولهِ ودينهِ مُسَالِمُونَ، وكلُّ هؤلاءِ عنْ ربِّهمْ مَحْجُوبُونَ، وعنْ بابهِ مَطْرُودُ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وهٌ يَوْمَئِذٍ نَاضِ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رَبِّهَا نَاظِرَةٌ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يام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Style w:val="FootnoteCharacters"/>
          <w:rFonts w:cs="Traditional Arabic" w:ascii="Traditional Arabic" w:hAnsi="Traditional Arabic"/>
          <w:sz w:val="28"/>
          <w:szCs w:val="28"/>
          <w:rtl w:val="true"/>
        </w:rPr>
        <w:t xml:space="preserve"> </w:t>
      </w:r>
      <w:r>
        <w:rPr>
          <w:rStyle w:val="FootnoteCharacters"/>
          <w:rStyle w:val="FootnoteAnchor"/>
          <w:rFonts w:cs="Traditional Arabic" w:ascii="Traditional Arabic" w:hAnsi="Traditional Arabic"/>
          <w:sz w:val="28"/>
          <w:szCs w:val="28"/>
          <w:rtl w:val="true"/>
        </w:rPr>
        <w:footnoteReference w:id="11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حافظُ الذهبيُّ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حاديثُ رؤيةِ اللهِ في الآخرةِ متواترةٌ، والقرآنُ مصدِّقٌ لها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ما يلي أوردُ بعضَ الأحاديثِ الدَّالَّة على رؤيةِ الله في الجنَّةِ</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عمّارِ بْنِ ياسرٍ رضي الله عنه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سألكَ لذَّةَ النَّظرِ إلى وجهكَ والشوقَ إلى لقائ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17"/>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لحافظُ إسماعيلُ بنُ محمَّدٍ التيم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بيُّ صلى الله عليه وسلم لا يسألُ سؤالًا يستحيلُ؛ لأنَّ اللهَ تعالى لا يبعثُ نبيًَّا إلَّا وهوَ عالمٌ بما يجري عليهِ</w:t>
      </w:r>
      <w:r>
        <w:rPr>
          <w:rStyle w:val="FootnoteCharacters"/>
          <w:rStyle w:val="FootnoteAnchor"/>
          <w:rFonts w:ascii="Traditional Arabic" w:hAnsi="Traditional Arabic" w:cs="Traditional Arabic"/>
          <w:sz w:val="28"/>
          <w:sz w:val="28"/>
          <w:szCs w:val="28"/>
          <w:rtl w:val="true"/>
        </w:rPr>
        <w:footnoteReference w:id="1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 مَا سَمِعْتَ سُؤالَ أَعْرَفِ خَلْقِ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جلاَلِهِ المَبْعُوثِ بِالقُرْآ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وْقًا إلَيْهِ وَلَذَّةَ النَّظَرِ الذِ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جَلاَلِ وَجْهِ الرَّبِّ ذِي السُّلْطَ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وْقُ لَذَّةُ رُوحِهِ فِي هَذِهِ الدُّ</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يا وَيَوْمَ قِيَامَةِ الأبْدَ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لْتَذُّ بِالنَّظَرِ الَّذي فَازَتْ 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دُونَ الجَوَارِحِ هَذِهِ العَيْنَ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مَا فِي هَذِهِ الدُّنْيَا ألَذُّ</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اشْتِيَاقِ العَبْدِ لِ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كَ رُؤيَةُ وَجْهِهِ سُبْحَانَ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هِيَ أكْمَلُ اللَّذَّاتِ للإِنْسَ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نَّمَا الجَهْمِيَّ يُنْكِرُ ذَا وَ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وَجْهَ أيْضًا خَشْيَةَ الحِدْثَ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بًّا لَهُ المَخْدُوع أنْكَرَ وَجْهَ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قَاءَهُ وَمَحَبَّةَ الدَّ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اَمَهُ وَصِفَاتِهِ وَعُلُوَّ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رْشَ عَطَّلَهُ مِنَ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رَاهُ فِي وَادٍ وَرُسْلُ الله فِ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دٍ وَذَا مِنْ أعْظَمِ الكُفْرَانِ</w:t>
      </w:r>
      <w:r>
        <w:rPr>
          <w:rStyle w:val="FootnoteCharacters"/>
          <w:rStyle w:val="FootnoteAnchor"/>
          <w:rFonts w:ascii="Traditional Arabic" w:hAnsi="Traditional Arabic" w:cs="Traditional Arabic"/>
          <w:sz w:val="28"/>
          <w:sz w:val="28"/>
          <w:szCs w:val="28"/>
          <w:rtl w:val="true"/>
        </w:rPr>
        <w:footnoteReference w:id="119"/>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صُهَيْبٍ رضي الله عنه عَنِ النَّبِيِّ صلى الله عليه وسل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دَخَلَ أَهْلُ الْجَنَّةِ الْجَنَّةَ، يَقُولُ اللهُ تَبَارَكَ وَ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يدُونَ شَيْئًا أَزِيدُكُمْ؟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مْ تُبَيِّضْ وُجُوهَنَا؟ أَلَمْ تُدْخِلْنَا الْجَنَّةَ وَتُنَجِّنَا مِنَ النَّارِ؟ فَيَكْشِفُ الْحِجَابَ فَمَا أُعْطُوا شَيْئًا أَحَبَّ إِلَيْهِمْ</w:t>
      </w:r>
      <w:r>
        <w:rPr>
          <w:rStyle w:val="FootnoteCharacters"/>
          <w:rStyle w:val="FootnoteAnchor"/>
          <w:rFonts w:ascii="Traditional Arabic" w:hAnsi="Traditional Arabic" w:cs="Traditional Arabic"/>
          <w:sz w:val="28"/>
          <w:sz w:val="28"/>
          <w:szCs w:val="28"/>
          <w:rtl w:val="true"/>
        </w:rPr>
        <w:footnoteReference w:id="120"/>
      </w:r>
      <w:r>
        <w:rPr>
          <w:rFonts w:ascii="Traditional Arabic" w:hAnsi="Traditional Arabic" w:cs="Traditional Arabic"/>
          <w:sz w:val="32"/>
          <w:sz w:val="32"/>
          <w:szCs w:val="32"/>
          <w:rtl w:val="true"/>
        </w:rPr>
        <w:t xml:space="preserve"> مِنَ النَّظَرِ إِلَى رَبِّهِمْ عزَّ و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تلاَ هَذِهِ الآ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لَّذِينَ أَحْسَنُوا الْحُسْنَى وَزِيَادَ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w:t>
      </w:r>
      <w:r>
        <w:rPr>
          <w:rStyle w:val="FootnoteCharacters"/>
          <w:rFonts w:cs="Traditional Arabic" w:ascii="Traditional Arabic" w:hAnsi="Traditional Arabic"/>
          <w:sz w:val="28"/>
          <w:szCs w:val="28"/>
          <w:rtl w:val="true"/>
        </w:rPr>
        <w:t xml:space="preserve"> </w:t>
      </w:r>
      <w:r>
        <w:rPr>
          <w:rStyle w:val="FootnoteCharacters"/>
          <w:rStyle w:val="FootnoteAnchor"/>
          <w:rFonts w:cs="Traditional Arabic" w:ascii="Traditional Arabic" w:hAnsi="Traditional Arabic"/>
          <w:sz w:val="28"/>
          <w:szCs w:val="28"/>
          <w:rtl w:val="true"/>
        </w:rPr>
        <w:footnoteReference w:id="12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صدِّيق حسن خان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فسيرُ الزيادةِ النَّظرُ إلى وجهِ اللهِ سبحانهُ، وقد ثَبَتَ التفسيرُ بذلكَ منْ قولِ رسولِ الله صلى الله عليه وسلم فلمْ يبقَ حينئذٍ لقائلٍ مقالٌ ولا التفاتٌ إلى المُجَادَلاتِ الواقعةِ بينَ المُتَمَذْهِبَةِ الذين لا يعرفونَ مِنَ السنَّةِ المُطَهَّرَةِ ما ينتفعونَ بهِ، فإنَّهم لو عرفوا ذلكَ لَكَفُّوا عنْ كثيرٍ منْ هَذَيَا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المستع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موسى الأشعري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جَنَّتَانِ مِنْ فِضَّةٍ، آنِيَتُهُمَا وَمَا فِيهِمَا، وَجَنَّتَانِ مِنْ ذَهَبٍ، آنِيَتُهُمَا وَمَا فِيهِمَا، وَمَا بَيْنَ الْقَوْمِ وَبَيْنَ أَنْ يَنْظُرُوا إِلَى رَبِّهِمْ إِلَّا رِدَاءُ الْكِبْرِياءِ عَلَى وَجْهِهِ فِي جَنَّةِ عَدْ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3"/>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هذا يدلُّ أنَّ رداءَ الكبرياءِ عَلَى وجه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ارك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مانعُ مِنْ رؤيةِ الذَّاتِ، وَلاَ يمنعُ مِن أصلِ الرؤيةِ؛ فإنَّ الكبرياءَ والعظمةَ أمرٌ لازمٌ لذاتهِ تَعَالَى، فَإِذَا تجلَّى سُبْحَانَهُ لعبادهِ يومَ القيامةِ، وكشفَ الحجابَ بينهم وبينهُ، فَهُوَ الحجابُ ا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أنوارُ الذَّاتِ الَّذِي يحجبُ عنْ إدراكهَا فذاكَ صفةٌ للذَّاتِ، لاَ تفارقُ ذاتَ الرَّبِّ جلّ جل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كشفَ ذَلِكَ الحجابَ لأحرقتْ سبحاتُ وجههِ مَا أدركهُ بصرهُ مِنْ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كفي هَذِهِ الإشارةُ فِي هَذَا المقامِ للمصدِّقِ الموقِنِ، وأمَّا المعطِّلُ الجهميُّ فكلُّ هَذَا عندهُ باطلٌ ومح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4"/>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اسَ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نَرَى رَبَّنَا يَوْمَ الْقِيَامَةِ؟ فَ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لْ تُضَارُّونَ فِي الْقَمَرِ لَيْلَةَ الْبَ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لْ تُضَارُّونَ فِي الشَّمْسِ لَيسَ دُونَهَا سَحَ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نَّكُمْ تَرَوْنَهُ كَ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5"/>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مخاطبونَ بهذا قومٌ عربٌ يعلمونَ المرادَ منهُ، ولا يقعُ في قلوبهم تشبيههُ سبحا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لشمسِ والق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هم أشرفُ عقولًا، وأصحُّ أذْهانًا، وأسلمُ قلوبًا منْ ذلكَ، وحقَّقَ صلى الله عليه وسلم وقوعَ الرؤيةِ عيانًا برؤيةِ الشمسِ والقمرِ تحقيقًا لها، ونفيًا لتوهُّمِ المجازِ الذي يظنُّهُ المعطِّل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بَعْدَ تِبْيَانِ الرَّسولِ لنَاظِ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لَّا العَمَى وَالعيْبُ فِي العُمْ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نْظُرْ إلَى قَولِ الرَّسُولِ لِسَائِ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صَحْبِهِ عَنْ رُؤيَةِ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قًّا تَرَوْنَ إلَهَكُمْ يَومَ اللِّقَ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رُؤيَا العِيَانِ كَمَا يُرَى القَمَ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البَدْرِ لَيْلَ تَمامِهِ وَالشَّمْسِ فِ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حْرِ الظَّهِيرَةِ مَا هُمَا مِثْ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قَصْدُه تَحْقِيقُ رُؤيَتِنَا 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تَى بأظْهَرِ مَا يُرَى بِعِ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فَى السَّحَابَ وَذَاكَ أمرٌ مَانِعٌ</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رُؤيَةِ القَمَرَينِ فِي ذَا الآ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أتَى بالمُقْتضِي وَنَفَى المَوَ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عَ خَشْيَةَ التقْصِيرِ فِي التِّ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صَلَّى عَلَيهِ الله مَا هَذَا الذِ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يَأتِي بِهِ مِنْ بَعْدِ ذَا التِّبْيَانِ</w:t>
      </w:r>
    </w:p>
    <w:p>
      <w:pPr>
        <w:pStyle w:val="Style15"/>
        <w:widowControl w:val="false"/>
        <w:bidi w:val="1"/>
        <w:ind w:left="0" w:right="0" w:hanging="0"/>
        <w:jc w:val="both"/>
        <w:rPr/>
      </w:pPr>
      <w:r>
        <w:rPr>
          <w:rFonts w:ascii="Traditional Arabic" w:hAnsi="Traditional Arabic" w:cs="Traditional Arabic"/>
          <w:sz w:val="32"/>
          <w:sz w:val="32"/>
          <w:szCs w:val="32"/>
          <w:rtl w:val="true"/>
        </w:rPr>
        <w:t>مَـاذَا يَـقُولُ القَاصِدُ التبيَانَ يَ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هْـلَ العَمَى مِنْ بَعْدِ ذَا التِّبْيَانِ</w:t>
      </w:r>
      <w:r>
        <w:rPr>
          <w:rStyle w:val="FootnoteCharacters"/>
          <w:rStyle w:val="FootnoteAnchor"/>
          <w:rFonts w:ascii="Traditional Arabic" w:hAnsi="Traditional Arabic" w:cs="Traditional Arabic"/>
          <w:sz w:val="28"/>
          <w:sz w:val="28"/>
          <w:szCs w:val="28"/>
          <w:rtl w:val="true"/>
        </w:rPr>
        <w:footnoteReference w:id="127"/>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جَرِيرِ بْنِ عَبْدِ اللهِ البجليِّ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ا جُلُوسًا لَيْلَةً مَعَ النَّبِيِّ صلى الله عليه وسلم فَنَظَرَ إِلَى الْقَمَرِ ليلَةَ أَرْبَعَ عَشْرَةَ،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كُمْ سَتَرَوْنَ رَبَّكُمْ كَمَا تَرَوْنَ هذَا لاَ تُضَامُونَ فِي رُؤْيَتِهِ، فَإِنِ اسْتَطَعْتُمْ أَنْ لاَ تُغْلَبُوا عَلَى صَلاَةٍ قَبْلَ طُلُوعِ الشَّمْسِ وَقَبْلَ غُرُوبِهَا فَافْعَ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رَأَ</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سَبِّحْ بِحَمْدِ رَبِّكَ قَبْلَ طُلُوعِ الشَّمْسِ وَقَبْلَ الْغُرُو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w:t>
      </w:r>
      <w:r>
        <w:rPr>
          <w:rStyle w:val="FootnoteCharacters"/>
          <w:rFonts w:cs="Traditional Arabic" w:ascii="Traditional Arabic" w:hAnsi="Traditional Arabic"/>
          <w:sz w:val="28"/>
          <w:szCs w:val="28"/>
          <w:rtl w:val="true"/>
        </w:rPr>
        <w:t xml:space="preserve"> </w:t>
      </w:r>
      <w:r>
        <w:rPr>
          <w:rStyle w:val="FootnoteCharacters"/>
          <w:rStyle w:val="FootnoteAnchor"/>
          <w:rFonts w:cs="Traditional Arabic" w:ascii="Traditional Arabic" w:hAnsi="Traditional Arabic"/>
          <w:sz w:val="28"/>
          <w:szCs w:val="28"/>
          <w:rtl w:val="true"/>
        </w:rPr>
        <w:footnoteReference w:id="1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بغو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ما تر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كافُ التَّشبيهِ للمرئيِّ بالمرئيِّ، بلْ كافُ التَّشبيهِ للرؤيةِ التي هي فعلُ الرائي بالرؤيةِ، و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وْنَ ربَّكم رؤيةً لا شكَّ فيها، كما تَرونَ القمرَ ليلةَ البدرِ لا مريةَ في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إ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علومٌ أنَّا نرى الشمسَ والقمرَ عيانًا مواجهةً، فيجبُ أنْ نراهُ كذلكَ، وأمَّا رؤيةُ ما لا نُعَايِنُ ولا نُواجِهُهُ فهذهِ غيرُ مُتَصَوَّرَةٍ في العقلِ، فَضْلًا عنْ أنْ تكونَ كرؤيةِ الشَّمسِ والقم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ضَامُ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وى بالتَّخف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لْحَقُكُمْ ضَيْمٌ في رؤيتهِ كما يلحقُ النَّاسَ عندَ رؤيةِ الشَّيءِ الحسنِ كاله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قدْ يَلْحَقُهُمْ ضَيْمٌ في طلبِ رؤيتهِ حينَ يُرى؛ وهوَ سبحانهُ يتجلَّى تجليًّا ظاهرًا فيرونَهُ كما تُرى الشمسُ والقمرُ بلا ضَيْمٍ يَلْحَقُكُمْ في رؤيتهِ</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ضَامُّ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تَّشديدِ،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نضمُّ بعضُكمْ إلى بعضٍ كمَا يتضامُّ النَّاسُ عندَ رؤيةِ الشيءِ الخفيِّ كالهلالِ، وهذا كُلُّه بيانٌ لرؤيتهِ في غايةِ التَّجَلِّي والظُّهورِ بحيثُ لا يَلْحَقُ الرائي ضررٌ ولا ضيمٌ كما يلحقهُ عندَ رؤيةِ الشَّيءِ الخفيِّ والبعيدِ والمحجوبِ ونحو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رَزِينٍ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رَى اللهَ يَوْمَ الْقِيَامَةِ؟ وَمَا آيَةُ ذَلِكَ فِي خَلْقِ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بَا رَزِ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يْسَ كُلُّكُمْ يَرَى الْقَمَرَ مُخْلِيًا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للهُ أَعْظَمُ وَذَلِكَ آيَةٌ فِي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ثباتُهُ صلى الله عليه وسلم جوازَ الرؤيةِ لجميعِ الخلقِ في وقتٍ واحدٍ وكلُّ منهم يكونُ مُخْليًا بهِ بالقياسِ على رؤيةِ القمرِ مَعَ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أَعْظَ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يلٌ واضحٌ على أنَّ النَّاسَ يرونهُ مواجهةً عيانًا يكونُ بجهةٍ م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هُ إذا أمكنَ في بعضِ مخلوقاتهِ أنَّهُ يراهُ النَّاسُ في وقتٍ واحدٍ كلُّهم يكونَ مخليًا بهِ، فالله أولى أنْ يمكنَ ذلكَ فيهِ فإنَّهُ أعظمُ وأجلُّ</w:t>
      </w:r>
      <w:r>
        <w:rPr>
          <w:rStyle w:val="FootnoteCharacters"/>
          <w:rStyle w:val="FootnoteAnchor"/>
          <w:rFonts w:ascii="Traditional Arabic" w:hAnsi="Traditional Arabic" w:cs="Traditional Arabic"/>
          <w:sz w:val="28"/>
          <w:sz w:val="28"/>
          <w:szCs w:val="28"/>
          <w:rtl w:val="true"/>
        </w:rPr>
        <w:footnoteReference w:id="132"/>
      </w:r>
      <w:r>
        <w:rPr>
          <w:rFonts w:ascii="Traditional Arabic" w:hAnsi="Traditional Arabic" w:cs="Traditional Arabic"/>
          <w:sz w:val="32"/>
          <w:sz w:val="32"/>
          <w:szCs w:val="32"/>
          <w:rtl w:val="true"/>
        </w:rPr>
        <w:t xml:space="preserve"> وأكْبرُ منْ كلِّ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هذا يُزيلُ كلَّ إشْكالٍ، ويبْطلُ كلَّ خيالٍ</w:t>
      </w:r>
      <w:r>
        <w:rPr>
          <w:rStyle w:val="FootnoteCharacters"/>
          <w:rStyle w:val="FootnoteAnchor"/>
          <w:rFonts w:ascii="Traditional Arabic" w:hAnsi="Traditional Arabic" w:cs="Traditional Arabic"/>
          <w:sz w:val="28"/>
          <w:sz w:val="28"/>
          <w:szCs w:val="28"/>
          <w:rtl w:val="true"/>
        </w:rPr>
        <w:footnoteReference w:id="1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أبي العزِّ الحنف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يسَ تشبيهُ رؤيةِ الله تعالى برؤيةِ الشمسِ والقمرِ تشبيهًا لله، بلْ هوَ تشبيهُ الرؤيةِ بالرؤيةِ، لا تشبيهُ المر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مر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الشمسُ والقم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كنْ فيه دليلٌ على علوِّ الله على خلقهِ، وإلَّا فهلْ تعقلُ رؤيةٌ بلا مقاب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ى لا في جهةٍ</w:t>
      </w:r>
      <w:r>
        <w:rPr>
          <w:rStyle w:val="FootnoteCharacters"/>
          <w:rStyle w:val="FootnoteAnchor"/>
          <w:rFonts w:ascii="Traditional Arabic" w:hAnsi="Traditional Arabic" w:cs="Traditional Arabic"/>
          <w:sz w:val="28"/>
          <w:sz w:val="28"/>
          <w:szCs w:val="28"/>
          <w:rtl w:val="true"/>
        </w:rPr>
        <w:footnoteReference w:id="134"/>
      </w:r>
      <w:r>
        <w:rPr>
          <w:rFonts w:ascii="Traditional Arabic" w:hAnsi="Traditional Arabic" w:cs="Traditional Arabic"/>
          <w:sz w:val="32"/>
          <w:sz w:val="32"/>
          <w:szCs w:val="32"/>
          <w:rtl w:val="true"/>
        </w:rPr>
        <w:t>، فليراجع عق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مَّا أنْ يكونَ مكابرًا لعقلهِ، أو في عقلهِ شيءٌ، وإلَّا فإذ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ى لا أمامَ الرائي، ولا خلفهُ، ولا عنْ يمينهِ ولا عنْ يسارهِ ولا فوقهُ ولا تحتهُ ردَّ عليهِ كلُّ منْ سمعهُ بفطرتهِ السليم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هذا ألزمَ المعتزلةُ مَنْ نفى العلوَّ بالذَّاتِ بنفي الرؤيةِ،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تُعْقَلُ رؤيةٌ بغيرِ جه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سَلِ المُعَطِّلَ هَلْ يُرى مِنْ تَحْتِ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مْ عَنْ شَمَائِلِنَا وَعَنْ أيْ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 خَلْفَنَا وَأمَامَنَا سُبْحَانَ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مْ هَلْ يُرَى مِنْ فَوقِنَا بِ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قَومُ مَا فِي الأمرِ شَيْءٌ غَيْرَ 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 أنَّ رُؤيَتَهُ بِلاَ إ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 رُؤيَةٌ لاَ فِي مُقَابَلَةٍ مِنَ ال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ائِى مُحَالٌ لَيْسَ فِي الإِ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دَّعَى شَيْئًا سِوَى ذَا كَانَ دَع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وَاهُ مُكَابَـرَةً عَلَـى الأَذْهَانِ</w:t>
      </w:r>
      <w:r>
        <w:rPr>
          <w:rStyle w:val="FootnoteCharacters"/>
          <w:rStyle w:val="FootnoteAnchor"/>
          <w:rFonts w:ascii="Traditional Arabic" w:hAnsi="Traditional Arabic" w:cs="Traditional Arabic"/>
          <w:sz w:val="28"/>
          <w:sz w:val="28"/>
          <w:szCs w:val="28"/>
          <w:rtl w:val="true"/>
        </w:rPr>
        <w:footnoteReference w:id="1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 تفهمهُ الأممُ على اختلافِ لغاتِها وأوهامِها منْ هذهِ الرؤيةِ رؤيةُ المقَابَلَةِ والمُوَاجَهَةِ التي تكونُ بينَ الرائي والمرئي فيهَا مسافةٌ محدودةٌ غيرُ مُفْرِطةٍ في البعدِ، فتمتنعُ الرؤيةُ، ولا في القربِ، فلا تمكنُ الرؤيةُ، لا تعقلُ الأممُ غيرَ هذا، فإمَّا أنْ يَرَوْهُ سبحانهُ منْ تح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ى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منْ خلفهم، أو منْ أمامهمْ، أو عنْ أيمانهم، أو عنْ شمائلهم، أو منْ فوقهم، ولا بدَّ منْ قسمٍ منْ هذهِ الأقسامِ إنْ كانتِ الرؤيةُ حقًّا، وكلُّها باطلٌ سوى رؤيتهم لهُ منْ فوقهم</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لا يتمُّ إنكارُ الفوقيَّةِ إلَّا بإنكارِ الرؤيةِ، ولهذا طَرَدَ الجهميَّةُ أَصْلَهُم، وصرَّحوا بذلكَ، وركَّبوا النَفْيَيْنِ معًا، وصدَّقَ أهلُ السنَّةِ بالأمرينِ معًا، وأقرُّوا بهما، وصارَ مَنْ أثبتَ الرؤيةَ، ونفى علوَّ الرَّبِّ على خلقهِ واسْتِوَاءَهُ على عرشهِ مُذَبْذَبًا بينَ ذلكَ لا إلى هؤلاءِ، ولا إلى هؤل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 عَشرَ</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التصريحُ بنزوله سبحانه وتعالى كلَّ ليلةٍ إلى السَّماءِ الدنيا، والنُّزولُ المعقولُ عندَ جميعِ الأممِ إنَّما يكونُ من العُلُوِّ إلى أَسْفَلَ</w:t>
      </w:r>
      <w:r>
        <w:rPr>
          <w:rStyle w:val="FootnoteCharacters"/>
          <w:rStyle w:val="FootnoteAnchor"/>
          <w:rFonts w:ascii="Traditional Arabic" w:hAnsi="Traditional Arabic" w:cs="Traditional Arabic"/>
          <w:sz w:val="28"/>
          <w:sz w:val="28"/>
          <w:szCs w:val="28"/>
          <w:rtl w:val="true"/>
        </w:rPr>
        <w:footnoteReference w:id="1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تَبَارَكَ وَتَعَالى كُلَّ لَيْلَةٍ إِلَى السَّمَاءِ الدُّنْيَا، حِينَ يَبْقَى ثُلُثُ اللَّيْلِ الآخِرِ،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دْعُونِي فَأَسْتَجِيبَ لَهُ؟ مَنْ يَسْأَلُنِي فَأُعْطِيَهُ؟ مَنْ يَسْتَغْفِرُنِي فَأَغْفِرَ 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3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رحمكَ الله بأنَّ حديثَ النز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ديثٌ كبيرٌ جليلٌ، تنادي جلالتهُ وفخامتهُ وعظمتهُ على أنَّهُ قدْ خرجَ منْ مشكاةِ النبو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0"/>
      </w:r>
      <w:r>
        <w:rPr>
          <w:rFonts w:ascii="Traditional Arabic" w:hAnsi="Traditional Arabic" w:cs="Traditional Arabic"/>
          <w:sz w:val="32"/>
          <w:sz w:val="32"/>
          <w:szCs w:val="32"/>
          <w:rtl w:val="true"/>
        </w:rPr>
        <w:t xml:space="preserve">، 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و قرَّةٌ لعيونِ أهلِ الإيمانِ، وشجىً في حلوقِ أهلِ التَّعطيلِ والبهت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1"/>
      </w:r>
      <w:r>
        <w:rPr>
          <w:rFonts w:ascii="Traditional Arabic" w:hAnsi="Traditional Arabic" w:cs="Traditional Arabic"/>
          <w:sz w:val="32"/>
          <w:sz w:val="32"/>
          <w:szCs w:val="32"/>
          <w:rtl w:val="true"/>
        </w:rPr>
        <w:t>، يجبُ الأخذُ بظاهرهِ منْ غيرِ تأويلٍ ولا يجبُ أنْ يستوحشَ منْ إطلاقِ مثلِ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الشافع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0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قولُ فِي السنَّةِ التي أنَا عليهَا ورأيتُ أصحابَنا عليها، أهلَ الحديثِ الذينَ رأيتهم فأخذتُ عنهم، مثلُ سف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ن عي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لكٍ وغير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إقرارُ بشهادةِ أنْ لا إلهَ إلَّا الله وأنَّ محمَّدً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اللهَ على عرشه في سمائهِ يقربُ منْ خلقهِ كيفَ ش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الله تعالى ينزلُ إلى السَّماءِ الدُّنيا كيفَ ش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دَّارِمِ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آثارُ التي جاءتْ عنْ رسول الله صلى الله عليه وسلم فِي نزولِ الرَّبِّ تبارك وتعالى تدلُّ عَلَى أنَّ اللهَ عزَّ وجلَّ فوقَ السَّماواتِ عَلَى عرشهِ، بائنٌ منْ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لطبر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هُ سبحانه وتعالى يهبطُ كلَّ ليلةٍ وينزلُ إلى السَّماءِ الدُّنيا، لخبرِ رسولِ اللهِ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بْنِ مَسْعُودٍ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كَانَ ثُلُثُ اللَّيْلِ الْبَاقِي يَهْبِطُ اللهُ عزَّ وجلَّ إِلَى السَّمَاءِ الدُّنْيَا ثُمَّ تُفْتَحُ أَبْوَابُ السَّمَاءِ، ثُمَّ يَبْسُطُ يَدَهُ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سَائِلٍ يُعْطَى سُؤْلَهُ؟ فَلاَ يَزَالُ كَذَلِكَ حَتَّى يَطْلُعَ الْفَجْ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عقدَ الإمامُ ابنُ خزيمة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ا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ح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فتتحهُ ب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ذكرِ أخبارٍ ثابتةِ السَّندِ، صحيحةِ القوامِ، رواها علماءُ الحجازِ والعراقِ عنِ النبيِّ صلى الله عليه وسلم في نزول الرَّبِّ جلَّ وعلا إلى السَّماءِ الدُّنيا كلَّ لي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شهدُ شهادةَ مقرٍّ بلسانهِ، مصدِّقٍ بقلبهِ، مستيقنٍ بما في هذهِ الأخبارِ منْ ذكرِ نزولِ الرَّبِّ منْ غيرِ أنْ يصفَ الكيفيَّةَ لأنَّ نبيَّنا المصطفى صلى الله عليه وسلم لمْ يصفْ لنا كيفيَّةَ نزولِ خالقنَا إلى السَّماءِ الدنيا وأعلمنا أنَّهُ ينزلُ، والله جلَّ وعلا لمْ يتركْ ولا نبيَّهُ عليه السلام بيانَ ما بالمسلمينَ إليهِ الحاجة منْ أمرِ دينهم، فنحنُ قائلونَ مصدِّقونَ بما في هذهِ الأخبارِ منْ ذكرِ النزولِ غيرُ متكلِّفينَ القولَ بصفتهِ أو بصفةِ الكيفيَّةِ، إذِ النبيُّ صلى الله عليه وسلم لمْ يصفْ لنا كيفيَّةَ النز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في هذهِ الأخبارِ ما بانَ وثبتَ وصحَّ أنَّ الله جلَّ وعلا فوقَ سماء الدُّن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أخبرنا نبيُّنا صلى الله عليه وسلم أنَّهُ ينزلُ إلي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محالٌ في لغةِ العربِ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منْ أسفلَ إلى أعلى، ومفهومُ الخطابِ أنَّ النزولَ منْ أعلى إلى أسفلَ</w:t>
      </w:r>
      <w:r>
        <w:rPr>
          <w:rStyle w:val="FootnoteCharacters"/>
          <w:rStyle w:val="FootnoteAnchor"/>
          <w:rFonts w:ascii="Traditional Arabic" w:hAnsi="Traditional Arabic" w:cs="Traditional Arabic"/>
          <w:sz w:val="28"/>
          <w:sz w:val="28"/>
          <w:szCs w:val="28"/>
          <w:rtl w:val="true"/>
        </w:rPr>
        <w:footnoteReference w:id="14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أبو العبَّاس السرَّاج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1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لم يُقِرَّ ويؤمنْ بأنَّ اللهَ تعالى يعجَبُ، ويضحَكُ، وينزلُ كلَّ ليلةٍ إلى السَّماءِ الدُّنيا، ف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سْأَلُنِي فَأُعْطِ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زنديـقٌ كافرٌ، يستتابُ، فإنْ تابَ وإلَّا ضُرِبَتْ عنقهُ، ولا يُصَلَّى عليهِ ولا يُدْفنُ في مقابرِ المسْلم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 عَلَى هَذَا الأث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 يكفرُ بعدَ علمهِ بأنَّ الرسولَ صلى الله عليه وسلم قالَ ذلكَ، ثمَّ إنَّهُ جحدَ ذلكَ ولمْ يؤمنْ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4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أبو بكرٍ بن أبي داودَ محدِّثُ بغدادَ </w:t>
      </w:r>
      <w:r>
        <w:rPr>
          <w:rFonts w:cs="Traditional Arabic" w:ascii="Traditional Arabic" w:hAnsi="Traditional Arabic"/>
          <w:sz w:val="32"/>
          <w:szCs w:val="32"/>
          <w:rtl w:val="true"/>
        </w:rPr>
        <w:t>(</w:t>
      </w:r>
      <w:r>
        <w:rPr>
          <w:rFonts w:cs="Traditional Arabic" w:ascii="Traditional Arabic" w:hAnsi="Traditional Arabic"/>
          <w:sz w:val="32"/>
          <w:szCs w:val="32"/>
        </w:rPr>
        <w:t>31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مَسَّكْ بِحَبْلِ الله واتّبع الهُد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اَ تَكُ بِدْعيًّا لَعَلَّكَ تُفْلِـحُ</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دِنْ بِكِتَابِ اللهِ وَالسُّنَنِ الّ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تَتْ عَنْ رَسُولِ اللهِ تَنْجُووَتَرْبَحُ</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الْجَبَّارُ فِي كُلِّ لَيْلَ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لا كَيْفَ، جَلَّ الْوَاحِدُ الْمُتَمَدَّحُ</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لَى طَبَقِ الْدُّنْيَا يمُنُّ بِفَضْ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تُفْرَجُ أَبْوَابُ السَّمَاءِ وَتُفْتَحُ</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مُسْتَغْفرٌ يَلْقَ غَافِرً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مُسْتَمْنِحُ خَيْرًَا وَرِزْقًَا فَيُمْنَحُ</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وَى ذَاكَ قَـوْمٌ لاَ يُرَدُّ حَديثُهُ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لاَ خَابَ قـَوْمٌ كَذَّبُوهُم وَقُبِّحـُوا</w:t>
      </w:r>
      <w:r>
        <w:rPr>
          <w:rStyle w:val="FootnoteCharacters"/>
          <w:rStyle w:val="FootnoteAnchor"/>
          <w:rFonts w:ascii="Traditional Arabic" w:hAnsi="Traditional Arabic" w:cs="Traditional Arabic"/>
          <w:sz w:val="28"/>
          <w:sz w:val="28"/>
          <w:szCs w:val="28"/>
          <w:rtl w:val="true"/>
        </w:rPr>
        <w:footnoteReference w:id="149"/>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أبو الحسن الأشعريُّ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نصدِّقُ بجميعِ الرواياتِ التي يثبتهَا أهلُ النَّقلِ مِنَ النزولِ إلى السَّماءِ الدُّنيا، وأنَّ الرَّبَّ عزَّ وجلَّ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سائلٍ؟ هلْ منْ مستغفرٍ؟ وسائر ما نقلوهُ وأثبتوهُ خلافًا لما قالهُ أهلُ الزَّيغِ والتَّضل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عوِّلُ فيمَا اختلفنَا فيهِ على كتابِ ربِّنا وسنِّةِ نبيِّنا وإجماعِ المسلمينَ ومَا كانَ في معناه</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لا نبتدعُ في دينِ الله ما لمْ يأذنْ بهِ لنا، ولا نقولُ على الله ما لا ن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5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مَّا يؤكِّدُ أنَّ الله عزَّ وجلَّ مستوٍ على عرشهِ دونَ الأشياءِ كلِّها ما نقلهُ أهلُ الروايةِ عنْ رسولِ ال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كرَ حديثَ النزولِ بالسندِ عنْ ثلاثةٍ منَ الصحابةِ و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بيرُ بنُ مطعمٍ وأبو هريرة ورفاعةُ الجهنيُّ رضي الله عن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لمشهورُ ابنُ أبي زمنين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9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ليقًا علَى حديثِ النز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الحديثُ بيِّنٌ أنَّ الله عزَّ وجلَّ على عرشهِ في السَّماءِ دونَ الأرضِ، وهو أيضًا بيِّنٌ في كتابِ الله، وفي غيرِ ما حديثٍ عنْ رسولِ ال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آياتٍ دالَّةً على علوِّ الله 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أبو عمرو الدان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4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جلّ جلاله وتقدَّست أسماؤ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في كلِّ ليلةٍ إلى السَّماء الدنيا في الثلثِ الباقي مِنَ الليلِ، ف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لْ مِنْ دَاعٍ يَدْعُونِي فَأَسْتَجِيبَ لَهُ، وهلْ منْ سَائِلٍ يَسْأَلُنِي فَأُعْطِيهِ، وهلْ مِنْ مُسْتَغْفِرٍ يَسْتَغْفِرُنِي فَأَغْفِرَ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ينفجرَ الصُّبْحُ، على ما صحَّتْ بهِ الأخبارُ، وتواترتْ بهِ الآثارُ عنْ رسولِ ال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ولهُ تبارك وتعالى كيفَ شاءَ، بلا حَدٍّ، ولا تكييفٍ</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هذا دينُ الأُمَّةِ، وقولُ أهلِ السُّنَّةِ في هذه الصِّفاتِ أنْ تُمَرَّ كما جاءتْ بغيرِ تكييفٍ، ولا تحديدٍ، فمنْ تجاوزَ المَرْوِيَّ فيها وكَيَّفَ شيئًا منها ومَثَّلَها بشيءٍ منْ جوارحِنا وآلَتِنا فقدْ ضلَّ واعْتَدَى، وابتدعَ في الدينِ ما ليسَ منهُ، وخَرَقَ إجماعَ المسلمينَ، وفارقَ أئمَّةَ الدِّ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صَحِيح ما أَتَى به الأث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شَاعَ فِي النَّاسِ قَدِيمًَا وانْتَشَ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زُولُ رَبِّنَا بلا امْتِراء</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كلِّ ليلةٍ إِلى السّماءِ</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ـنْ غَـيرِ مَا حَدٍّ وَلاَ تَكْيِـيفِ</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ـبْحَانَـهُ مِنْ قَادرٍ لَطـيف</w:t>
      </w:r>
      <w:r>
        <w:rPr>
          <w:rStyle w:val="FootnoteCharacters"/>
          <w:rStyle w:val="FootnoteAnchor"/>
          <w:rFonts w:ascii="Traditional Arabic" w:hAnsi="Traditional Arabic" w:cs="Traditional Arabic"/>
          <w:sz w:val="28"/>
          <w:sz w:val="28"/>
          <w:szCs w:val="28"/>
          <w:rtl w:val="true"/>
        </w:rPr>
        <w:footnoteReference w:id="15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بنُ عبد البرِّ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ليقًا على حديثِ النز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حديثٌ ثابتٌ منْ جهةِ النَّقلِ، صحيحُ الإسنادِ، لا يختلفُ أهلُ الحديثِ في صحَّتهِ، وفيهِ</w:t>
      </w:r>
      <w:r>
        <w:rPr>
          <w:rStyle w:val="FootnoteCharacters"/>
          <w:rStyle w:val="FootnoteAnchor"/>
          <w:rFonts w:ascii="Traditional Arabic" w:hAnsi="Traditional Arabic" w:cs="Traditional Arabic"/>
          <w:sz w:val="28"/>
          <w:sz w:val="28"/>
          <w:szCs w:val="28"/>
          <w:rtl w:val="true"/>
        </w:rPr>
        <w:footnoteReference w:id="155"/>
      </w:r>
      <w:r>
        <w:rPr>
          <w:rFonts w:ascii="Traditional Arabic" w:hAnsi="Traditional Arabic" w:cs="Traditional Arabic"/>
          <w:sz w:val="32"/>
          <w:sz w:val="32"/>
          <w:szCs w:val="32"/>
          <w:rtl w:val="true"/>
        </w:rPr>
        <w:t xml:space="preserve"> دليلٌ على أنَّ الله عزَّ وجلَّ في السَّماءِ على العرشِ منْ فوقِ سبعِ سماواتٍ، وعلمهُ في كلِّ مكانٍ كمَا قالتِ الجماعةُ أهلُ السنَّةِ أهلُ الفقهِ والأثرِ</w:t>
      </w:r>
      <w:r>
        <w:rPr>
          <w:rStyle w:val="FootnoteCharacters"/>
          <w:rStyle w:val="FootnoteAnchor"/>
          <w:rFonts w:ascii="Traditional Arabic" w:hAnsi="Traditional Arabic" w:cs="Traditional Arabic"/>
          <w:sz w:val="28"/>
          <w:sz w:val="28"/>
          <w:szCs w:val="28"/>
          <w:rtl w:val="true"/>
        </w:rPr>
        <w:footnoteReference w:id="156"/>
      </w:r>
      <w:r>
        <w:rPr>
          <w:rFonts w:ascii="Traditional Arabic" w:hAnsi="Traditional Arabic" w:cs="Traditional Arabic"/>
          <w:sz w:val="32"/>
          <w:sz w:val="32"/>
          <w:szCs w:val="32"/>
          <w:rtl w:val="true"/>
        </w:rPr>
        <w:t>، ثمَّ ذكرَ آياتٍ دالَّةً على علوِّ الله تعالى</w:t>
      </w:r>
      <w:r>
        <w:rPr>
          <w:rStyle w:val="FootnoteCharacters"/>
          <w:rStyle w:val="FootnoteAnchor"/>
          <w:rFonts w:ascii="Traditional Arabic" w:hAnsi="Traditional Arabic" w:cs="Traditional Arabic"/>
          <w:sz w:val="28"/>
          <w:sz w:val="28"/>
          <w:szCs w:val="28"/>
          <w:rtl w:val="true"/>
        </w:rPr>
        <w:footnoteReference w:id="1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قولهُ صلى الله عليه وسلم في هذا ال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ذي عليهِ أهلُ العلمِ منْ أهلِ السنَّةِ والحقِّ الإيمانُ بمثلِ هذا وشِبْهِهِ مِنَ القرآنِ والسُّننِ دونَ كيفيَّةٍ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ولا يقولونَ كيفَ النزولُ ولا يقولونَ كيفَ الاستواءُ ولا كيفَ المجيءُ في 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ا كيفَ التجلِّي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مَّا تَجَلَّى رَبُّهُ لِلْجَبَ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 »</w:t>
      </w:r>
      <w:r>
        <w:rPr>
          <w:rStyle w:val="FootnoteCharacters"/>
          <w:rStyle w:val="FootnoteAnchor"/>
          <w:rFonts w:cs="Traditional Arabic" w:ascii="Traditional Arabic" w:hAnsi="Traditional Arabic"/>
          <w:sz w:val="28"/>
          <w:szCs w:val="28"/>
          <w:rtl w:val="true"/>
        </w:rPr>
        <w:footnoteReference w:id="15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أبو إسماعيل الصابون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4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يثبتُ أصحابُ الحديثِ نزولَ الرَّبِّ سبحانه وتعالى كلَّ ليلةٍ إلى السَّماء الدنيا، منْ غيرِ تشبيهٍ لهُ بنزولِ المخلوقينَ، ولا تمثيلٍ ولا تكييفٍ، بلْ يثبتونَ ما أثبتهُ رسولُ الله صلى الله عليه وسلم، وينتهونَ فيهِ إليهِ، ويُمِرُّونَ الخبرَ الصحيحَ الواردَ بذكرهِ على ظاه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59"/>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لمَّا صحَّ خبرُ النزولِ عنْ رسولِ الله صلى الله عليه وسلم، أقرَّ بهِ أهلُ السنَّةِ، وقبلوا الخبرَ، وأثبتوا النزولَ على مَا قالهُ رسولُ الله صلى الله عليه وسلم، ولمْ يعتقدوا تشبيهًا لهُ بنزولِ خلقهِ، ولمْ يبحثوا عنْ كيفيَّتهِ إذْ لا سبيلَ إليها بحالٍ، وعلموا وتحقَّقوا واعتقدوا أنَّ صفاتِ الله سبحانه وتعالى لا تشبهُ صفاتِ الخلقِ كما أنَّ ذاتَهُ لا تشبهُ ذواتَ الخلقِ، تعالى الله عمَّا يقولُ المشبِّهةُ والمعطِّلةُ علوًّا كبيرًا، ولعنهم لعنًا كث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لإسماعيل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6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ه عزَّ وجلَّ ينزلُ إلى السَّماء الدنيا على ما صحَّ بهِ الخبرُ عنْ رسولِ الله صلى الله عليه وسلم بلا اعتقادِ كيف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أبو الخطَّاب الكلْواذَان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51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عقيد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زولُ؟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قلُه ل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ومٌ تَمَسُّكُهُمْ بشرعِ محمَّدٍ</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نزولٌ؟ فأَجَبْتُهُـ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م يُنْقَلِ التكييفُ لي فِي مُسْنَـدٍ</w:t>
      </w:r>
      <w:r>
        <w:rPr>
          <w:rStyle w:val="FootnoteCharacters"/>
          <w:rStyle w:val="FootnoteAnchor"/>
          <w:rFonts w:ascii="Traditional Arabic" w:hAnsi="Traditional Arabic" w:cs="Traditional Arabic"/>
          <w:sz w:val="28"/>
          <w:sz w:val="28"/>
          <w:szCs w:val="28"/>
          <w:rtl w:val="true"/>
        </w:rPr>
        <w:footnoteReference w:id="162"/>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شيخ عبدُ الله بن محمد الأندلسي القحطاني المالكي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يَنْزِلُ كُلَّ آخِرَ لَيْلَ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سَمَائِهِ الدُنْيَا بِلا كِتْ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سَائِلٍ فَأُجِي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نَا القَرِيبُ أُجِيبُ مَنْ نَادَانِ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اشَا الإِلَهَ بِأَنْ تُكَيَّفَ ذَا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الْكَيفُ وَالتَّمْثِيلُ مُنْتَفِ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أَصْـلُ أَنَّ اللهَ لَيـْسَ كَمِثْل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شَيءٌ تَعَالَى الرَّبُّ ذُو الإِحْسَانِ</w:t>
      </w:r>
      <w:r>
        <w:rPr>
          <w:rStyle w:val="FootnoteCharacters"/>
          <w:rStyle w:val="FootnoteAnchor"/>
          <w:rFonts w:ascii="Traditional Arabic" w:hAnsi="Traditional Arabic" w:cs="Traditional Arabic"/>
          <w:sz w:val="28"/>
          <w:sz w:val="28"/>
          <w:szCs w:val="28"/>
          <w:rtl w:val="true"/>
        </w:rPr>
        <w:footnoteReference w:id="163"/>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أبو الط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ضرتُ عندَ أبي جعفرٍ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29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سألهُ سائلٌ عنْ حديثِ نزولِ الرَّبِّ، فالنزولُ كيفَ هو يبقى فوقُه علوٌّ؟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زولُ معقولٌ، والكيفُ مجهولٌ، والإيمانُ بهِ واجبٌ، والسؤالُ عنهُ بدع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ذهبيُّ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دقَ فقيهُ بغدادَ وعالمها في زمانهِ، إذِ السُّؤالُ عَنِ النزولِ ما هوَ؟ عِيٌّ، لأنَّهُ إنَّمَا يكونُ السؤالُ عنْ كلمةٍ غريبةٍ في اللُّغةِ، وإلَّا فالنزولُ والكلامُ والسمعُ والبصرُ والعلمُ والاستواءُ عباراتٌ جليةٌ واضحةٌ للسَّامعِ، فإذا اتَّصفَ بها منْ ليسَ كمثلهِ شيءٌ، فالصِّفةُ تابعةٌ للموصوفِ، وكيفيَّةُ ذلكَ مجهولةٌ عندَ البش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 نُزُولِ الرَّبِّ جلَّ جلا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النِّصْفِ مِن لَيْل وَذَاكَ الثَّان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قُولُ لَسْتُ بِسَائِلٍ غَيْرِي بِأحْ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وَالِ العِبَادِ أنَا العَظِيمُ الشَّ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ذاكَ يَسْألُنِي فَيُعْطى سُؤْ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ذَا يَتُوبُ إلَيَّ مِنْ عِصْ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ذاكَ يَسْألُنِي فَأغْفِر ذَنْ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نَا الوَدُودُ الوَاسِعُ الغُفْ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ذَا يُريدُ شِفَاءَهُ مِنْ سُقْمِ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نَا القَرِيبُ مُجِيبُ مَنْ نَادَ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ذَا شَأنُهُ سُبْحَانَهُ وَبِحَمْدِ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تَّى يَكُونَ الفَجْرُ فَجْرًا ثَ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قَومُ لَيْسَ نُزُولُهُ وَعُلوُّ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قًّا لَدَيْكُمْ بَلْ هُمَا عَدَ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كَ يَقُولُ لَيْسَ شَيْئًا عِنْدَكُ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اَ ذَا وَلاَ قَوْلًا سِوَاهُ ث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ـلٌّ مَـجَازٌ لاَ حَـقِيقَةَ تَـحْ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لْ وَزِدْ وَانْقُـصْ بِلاَ بُرْهَانِ</w:t>
      </w:r>
      <w:r>
        <w:rPr>
          <w:rStyle w:val="FootnoteCharacters"/>
          <w:rStyle w:val="FootnoteAnchor"/>
          <w:rFonts w:ascii="Traditional Arabic" w:hAnsi="Traditional Arabic" w:cs="Traditional Arabic"/>
          <w:sz w:val="28"/>
          <w:sz w:val="28"/>
          <w:szCs w:val="28"/>
          <w:rtl w:val="true"/>
        </w:rPr>
        <w:footnoteReference w:id="16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خبارُهُ صلى الله عليه وسلم أنَّه تردَّد بينَ موسى عليه السلام وبينَ ربِّه ليلةَ المعراجِ بسببِ الصَّلاةِ، فيصعدُ إلى ربِّهِ، ثمَّ يعودُ إلى موسى عليه السلام عدَّةَ مرَّاتٍ</w:t>
      </w:r>
      <w:r>
        <w:rPr>
          <w:rStyle w:val="FootnoteCharacters"/>
          <w:rStyle w:val="FootnoteAnchor"/>
          <w:rFonts w:ascii="Traditional Arabic" w:hAnsi="Traditional Arabic" w:cs="Traditional Arabic"/>
          <w:sz w:val="28"/>
          <w:sz w:val="28"/>
          <w:szCs w:val="28"/>
          <w:rtl w:val="true"/>
        </w:rPr>
        <w:footnoteReference w:id="1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أَنَسِ بْنِ مَالِكٍ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وْحَى اللهُ إِلَيَّ مَا أَوْحَى فَفَرَضَ عَلَيَّ خَمْسِينَ صَلاَةً فِي كُلِّ يَوْمٍ وَلَ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زَلْتُ إِلَى مُوسَى صلى الله عليه وسل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فَرَضَ رَبُّكَ عَلَى أُمَّتِكَ؟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مْسِينَ 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جِعْ إِلَى رَبِّكَ فَاسْأَلْهُ التَّخْفِيفَ، فَإِنَّ أُمَّتَكَ لاَ يُطِيقُو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ي قَدْ بَلَوْتُ بَنِي إِسْرَائِيلَ وَخَبَرْتُ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جَعْتُ إِلَى رَبِّي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فِّفْ عَلَى أُمَّ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طَّ عَنِّي خَمْسً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جَعْتُ إِلَى مُوسَى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طَّ عَنِّي خَمْسً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أُمَّتَكَ لاَ يُطِيقُونَ ذَلِكَ فَارْجِعْ إِلَى رَبِّكَ فَاسْأَلْهُ التَّخْفِ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أَزَلْ أَرْجِعُ بَيْنَ رَبِّي تَبَارَكَ وَتَعَالَى وَبَيْنَ مُوسَى عليه السلام حَتَّى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مُ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نَّ خَمْسُ صَلَوَاتٍ كُلَّ يَوْمٍ وَلَ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لِّ صَلاَةٍ عَشْ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ذَلِكَ خَمْسُونَ 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زَلْتُ حَتَّى انْتَهَيْتُ إِلَى مُوسَى صلى الله عليه وسلم فَأَخْبَرْتُهُ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جِعْ إِلَى رَبِّكَ فَاسْأَلْهُ التَّخْفِ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رَجَعْتُ إِلَى رَبِّي حَتَّى اسْتَحْيَيْتُ مِنْ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خزيم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في الأخب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أخبارُ المعرا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الةٌ واضحةٌ أنَّ النبيَّ صلى الله عليه وسلم عرجَ بهِ مِنَ الدُّنيا إلى السَّماءِ السابعةِ وأنَّ الله تعالى فرضَ عليهِ الصَّلواتِ على ما جاءَ في الأخب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لكَ الأخبارُ كلُّها دالَّةٌ على أنَّ اللهَ الخالقَ الباري فوقَ سبعِ سماواتٍ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6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إسلامِ ابنُ تيميَّ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حمَّدٌ صلى الله عليه وسلم لمَّا عرجَ بهِ إلى ربِّهِ وفرضَ عليهِ الصَّلواتِ الخمسِ، ذكرَ أنَّهُ رجعَ إلى موسى، وأنَّ موسى 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جعْ إلى ربِّكَ فسلهُ التَّخفيفَ إلى أمَّتكَ، كما تواترَ في أحاديثِ المعراجِ</w:t>
      </w:r>
      <w:r>
        <w:rPr>
          <w:rStyle w:val="FootnoteCharacters"/>
          <w:rStyle w:val="FootnoteAnchor"/>
          <w:rFonts w:ascii="Traditional Arabic" w:hAnsi="Traditional Arabic" w:cs="Traditional Arabic"/>
          <w:sz w:val="28"/>
          <w:sz w:val="28"/>
          <w:szCs w:val="28"/>
          <w:rtl w:val="true"/>
        </w:rPr>
        <w:footnoteReference w:id="170"/>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حمَّدٌ صلى الله عليه وسلم صدَّق موسى في أنَّ ربَّهُ فوق السَّمواتِ</w:t>
      </w:r>
      <w:r>
        <w:rPr>
          <w:rStyle w:val="FootnoteCharacters"/>
          <w:rStyle w:val="FootnoteAnchor"/>
          <w:rFonts w:ascii="Traditional Arabic" w:hAnsi="Traditional Arabic" w:cs="Traditional Arabic"/>
          <w:sz w:val="28"/>
          <w:sz w:val="28"/>
          <w:szCs w:val="28"/>
          <w:rtl w:val="true"/>
        </w:rPr>
        <w:footnoteReference w:id="171"/>
      </w:r>
      <w:r>
        <w:rPr>
          <w:rFonts w:ascii="Traditional Arabic" w:hAnsi="Traditional Arabic" w:cs="Traditional Arabic"/>
          <w:sz w:val="32"/>
          <w:sz w:val="32"/>
          <w:szCs w:val="32"/>
          <w:rtl w:val="true"/>
        </w:rPr>
        <w:t>، وفرعونُ كذَّبَ موسى في أنَّ ربَّهُ ف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قرُّونَ بذلكَ متَّبعونَ لموسى ومحمَّدٍ، والمكذِّبونَ بذلكَ موافقونَ لفرع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أكْبَرُ مَنْ رَقَا فَوْقَ الطِّبَ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 رَسُولُهُ فَدَنَا مِنَ الدَّ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لَيْهِ قَدْ عَرَجَ الرَّسُولُ حَقِيقَ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اَ تُنْكِرُوا المِعْرَاجَ بِالبُهْتَ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دَنَـا مِـنَ الجَبَّـارِ جلَّ جلا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دَنَـا إلَيْهِ الرَّبُّ ذُو الإحْسَانِ</w:t>
      </w:r>
      <w:r>
        <w:rPr>
          <w:rStyle w:val="FootnoteCharacters"/>
          <w:rStyle w:val="FootnoteAnchor"/>
          <w:rFonts w:ascii="Traditional Arabic" w:hAnsi="Traditional Arabic" w:cs="Traditional Arabic"/>
          <w:sz w:val="28"/>
          <w:sz w:val="28"/>
          <w:szCs w:val="28"/>
          <w:rtl w:val="true"/>
        </w:rPr>
        <w:footnoteReference w:id="1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نُّصوصُ الواردةُ فِي ذكرِ العرشِ وصفتهِ وإضافتهِ غالبًا إِلَى خالقهِ تبارك وتعالى وأنَّه تَعَالَى فو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بُّ الْعَرْشِ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م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بُّ الْعَرْشِ الْكَرِ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فِيعُ الدَّرَجَاتِ ذُو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لاَبْتَغَوْا إِلَى ذِي الْعَرْشِ سَبِي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نْدَ ذِي الْعَرْشِ مَكِ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كوي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 مكانةٌ ووجاهةٌ عندهُ، وَهُوَ أقربُ الملائكةِ إِلَيْهِ، و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نْدَ ذِي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كوي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شارةٌ إِلى علوِّ منزلةِ جبريلَ، إذْ كَانَ قريبًا مِنْ ذي العرشِ سُبْحَانَهُ</w:t>
      </w:r>
      <w:r>
        <w:rPr>
          <w:rStyle w:val="FootnoteCharacters"/>
          <w:rStyle w:val="FootnoteAnchor"/>
          <w:rFonts w:ascii="Traditional Arabic" w:hAnsi="Traditional Arabic" w:cs="Traditional Arabic"/>
          <w:sz w:val="28"/>
          <w:sz w:val="28"/>
          <w:szCs w:val="28"/>
          <w:rtl w:val="true"/>
        </w:rPr>
        <w:footnoteReference w:id="1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هُوَ الْغَفُورُ الْوَدُ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و الْعَرْشِ الْمَجِي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رو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أضافَ العرشَ إِلَى نفسهِ، كَمَا تضافُ إِلَيْهِ الأشياءُ العظيمةُ الشريفةُ، وهذا يدلُّ عَلَى عظمةِ العرشِ، وقربهِ منهُ سُبْحَانَهُ واختصاصهِ بهِ؛ بلْ يدلُّ عَلَى غايةِ القربِ والاختصاصِ، كَمَا يضيفُ إِلَى نفسهِ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ذ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اتهِ القائمةِ بِهِ،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ذُو الْقُوَّةِ الْمَتِ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ذاريا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ذُو الْجَلاَلِ وَالإِكْرَ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حْم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7</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7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و العزَّةِ، وذو الملكِ، وذو الرَّحمةِ ونظائرُ ذَلِكَ</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فلوْ كَانَ حظُّ العرشِ منهُ حظَّ الأرضِ السَّابعةِ، لكانَ لاَ فرقَ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و العرشِ، وذو الأرضِ</w:t>
      </w:r>
      <w:r>
        <w:rPr>
          <w:rStyle w:val="FootnoteCharacters"/>
          <w:rStyle w:val="FootnoteAnchor"/>
          <w:rFonts w:ascii="Traditional Arabic" w:hAnsi="Traditional Arabic" w:cs="Traditional Arabic"/>
          <w:sz w:val="28"/>
          <w:sz w:val="28"/>
          <w:szCs w:val="28"/>
          <w:rtl w:val="true"/>
        </w:rPr>
        <w:footnoteReference w:id="17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يحملُ عرش رب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اق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إضافةُ العرشِ إلى اللهِ تقتض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ضافةً تخصُّهُ كما في سائرِ المضافاتِ إلى اللهِ، ك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تُ اللهِ، وناقةُ اللهِ،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كانَ العرشُ مضافًا إلى الله في هذه الآية إضافة اختصاصٍ، وذلك يوجبُ أن يكونَ بينهُ وبين اللهِ من النسبةِ ما ليس لغيرهِ، فما يذكرهُ الجهمية منَ الإستيلاء والقدرة وغيرِ ذلك أمرٌ مشتركٌ بين العرش وسائرِ المخلوقاتِ، وهذه الآية تنفي أن يكونَ الثابتُ منَ الإضافةِ هو القدر المشترك، وتوجبُ اختصاصًا للعرش بالله ليس لغي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دبَّ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ك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حاديثَ التاليةَ الواردةَ في ذكرِ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نَسٍ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منْ عبدٍ أتى أخًا لهُ يَزُورُه فِي اللهِ إلَّا نادى منادٍ منَ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طِبْتَ وَطَابَتْ لكَ الجَنَّةُ، وإلَّا قالَ اللهُ فِي ملكوتِ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ي زَارَ فِيَّ، وعَلَيَّ قِراهُ، فلمْ أَرْضَ لهُ بِقِرًى دُونَ الجَنَّ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7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جابرٍ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ذنَ لي أنْ أُحَدِّثَ عنْ مَلَكٍ منْ ملائكةِ اللهِ، منْ حَمَلَةِ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ا بَيْنَ شَحْمَةِ أُذُنِهِ إلى عَاتِقِهِ، مَسِيرَةَ سَبْعمَائَةِ عَ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7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ابنِ مسعودٍ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خلَ النبيُّ صلى الله عليه وسلم عَلَى بلالٍ وعندهُ صبرةٌ منْ تمرٍ،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هَذَا يَا ب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دُّ ذَلِكَ لأضياف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ا تَخْشَى أنْ يكونَ لَكَ دُخَانٌ فِي نارِ جهنَّ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فِقْ ب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تَخْشَى منْ ذِي العَرْشِ إِقْلاَلً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أبي هريرةَ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سَأَلْتُمُ اللهَ فاسْأَلُوهُ الفِرْدَوسَ فإنَّهُ أوسطُ الجنَّةِ، وأعلى الجنَّةِ، وفوقَهُ عرشُ الرَّحْم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خزيم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لخبرُ يصرِّحُ أنَّ عرشَ ربِّنا جلَّ وعلاَ فَوْقَ جنَّتهِ، وقدْ أعلمنَا جلَّ وعلاَ أنَّهُ مستوٍ عَلَى عرشهِ، فخَالِقُنا عالٍ فَوْقَ عَرْشِهِ الَّذِي هُوَ فَوْقَ جنَّ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جويريةَ رضي الله ع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بيَّ صلى الله عليه وسلم خرجَ منْ عندهَا بكرةً حينَ صلَّى الصبحَ، وهي في مسج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رجعَ بعدَ أنْ أضحى، وهيَ جال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زِلْتِ على الحالِ التي فَارَقْتُكِ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قُلْتُ بَعْدَكِ أَرْبَعَ كَلِمَاتٍ، ثَلاَثَ م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وُزِنَتْ بما قُلْتِ مُنْذُ اليَوْمَ لَوَزَنَتْ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 اللهِ وبِحَمْدِهِ، عَدَدَ خَلْقِهِ ورِضَا نَفْسِهِ وَزِنَةَ عَرْشِهِ وَمِدَادَ كَلِمَا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قصودُ بالحديثِ نهايةُ ما يمكنُ منَ المعدودِ، وغايةُ ما يمكنُ منَ 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حبوبُ هوَ كلامُ الرَّبِّ ورِضَاهُ، وذِكْرُ عددِ خلقِهِ، وزِنَةِ عَرْشِهِ</w:t>
      </w:r>
      <w:r>
        <w:rPr>
          <w:rStyle w:val="FootnoteCharacters"/>
          <w:rStyle w:val="FootnoteAnchor"/>
          <w:rFonts w:ascii="Traditional Arabic" w:hAnsi="Traditional Arabic" w:cs="Traditional Arabic"/>
          <w:sz w:val="28"/>
          <w:sz w:val="28"/>
          <w:szCs w:val="28"/>
          <w:rtl w:val="true"/>
        </w:rPr>
        <w:footnoteReference w:id="184"/>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يُبَيِّنُ أنَّ زنةَ العرشِ أثقلُ الأوز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خبارهُ تعالى عنْ فرعونَ أنَّهُ رامَ الصُّعودَ إلى السَّمَاء ليطِّلع إلى إله موسى، فيكذِّبهُ فيما أخبرهُ منْ أنَّهُ سبحانهُ فوقَ السَّماو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قَالَ فِرْعَوْنُ يَاهَامَانُ ابْنِ لِي صَرْحًا لَعَلِّي أَبْلُغُ الأَسْبَابَ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في هذهِ الآيةِ بيانٌ بيِّنٌ، ودلالةٌ ظاهرةٌ، على أنَّ موسى قدْ كانَ أعلمَ فرعونَ أنَّ ر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لَّ وع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لى وفوق، فمنْ أجلِ ذلكَ أمرَ ببناءِ الصَّرحِ، ورامَ الاطِّلاعَ إليه، واتَّهمَ موسى بالكذبِ في ذل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جهميَّةُ لا تعلمُ أنَّ الله فوقَها بوجودِ ذاتهِ فهمْ أعْجزُ فهمًا منْ فرعونَ</w:t>
      </w:r>
      <w:r>
        <w:rPr>
          <w:rStyle w:val="FootnoteCharacters"/>
          <w:rStyle w:val="FootnoteAnchor"/>
          <w:rFonts w:ascii="Traditional Arabic" w:hAnsi="Traditional Arabic" w:cs="Traditional Arabic"/>
          <w:sz w:val="28"/>
          <w:sz w:val="28"/>
          <w:szCs w:val="28"/>
          <w:rtl w:val="true"/>
        </w:rPr>
        <w:footnoteReference w:id="1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كذَّبَ فرعونُ موسى في إخْباره إيَّاهُ بأنَّ ربَّهُ فوقَ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ندَ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فرقَ بينَ الإخْبارِ بذلكَ، وبينَ الإخبارِ بأنَّهُ يأكلُ ويشْربُ، وعلى زعمهمْ يكونُ فرعونُ قدْ نزَّهَ الرَّبَّ عمَّا لا يليقُ بهِ، وكَذَبَ موسى في إخْبارهِ بذلكَ إذْ مَنْ قالَ عند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ربَّهُ فوقَ السَّمواتِ فهوَ كاذ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مْ في هذا التَّكذيبِ موافقونَ لفرعونَ، مخالفونَ لموسى ولجميعِ الأنبياءِ، ولذلكَ سمَّاهم أئمَّةُ السنَّة فرْعونيَّة،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شرٌّ مِنَ الجهميَّةِ؛ فإنَّ الجهميَّةَ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في كلِّ مكانٍ بذاتهِ، وهؤلاءِ عطَّلوهُ بالكليِّةِ، وأوقعوا عليهِ الوصفَ المطابقَ للعدمِ المح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 طائفةٍ منْ طوائفِ بني آدمَ أثبتتِ الصانعَ على أيِّ وجهٍ كانَ قولُهم خيرًا منْ قولِ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قدام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مخالفُ في هذهِ المسألةِ قدْ أنكرَ هذا يزعمُ أنَّ موسى كاذبٌ في هذا بطريقِ القطعِ واليقينِ، مع مخالفتهِ لرَبِّ العالمينَ، وتخطئتهِ لنبيِّهِ الصَّادقِ الأمينِ، وتركهِ منهجَ الصَّحابةِ والتَّابعينَ، والأئمَّةِ السَّالفينَ، وسائرِ الخلقِ أجم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سألُ الله تعالى أنْ يعصمَنا مِنَ البدعِ برحمتهِ، ويوفِّقَنا لاتِّباعِ سنَّ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سَّعديُ رحمه الله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بْنِ لِي صَرْحًا لَعَلِّي أَبْلُغُ الأَسْ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هذا صريحٌ في تكذيبهِ لموسى في قولهِ إنَّ الله فوقَ السَّماواتِ والخلقِ كلِّهم، وتبعَ فرعونَ على قولهِ هذا جمي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هميَّةِ الفرعون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رموا ببلائ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هلَ السنَّةِ والجم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ذهبَهم مذهبُ فرعونَ الذي اعتقدَ علوَّ الله على خلقهِ، وهذا منَ العجائبِ وقلبِ الحقائقِ</w:t>
      </w:r>
      <w:r>
        <w:rPr>
          <w:rStyle w:val="FootnoteCharacters"/>
          <w:rStyle w:val="FootnoteAnchor"/>
          <w:rFonts w:ascii="Traditional Arabic" w:hAnsi="Traditional Arabic" w:cs="Traditional Arabic"/>
          <w:sz w:val="28"/>
          <w:sz w:val="28"/>
          <w:szCs w:val="28"/>
          <w:rtl w:val="true"/>
        </w:rPr>
        <w:footnoteReference w:id="18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المعل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لى بفرعونَ في هذهِ الحالةِ، لأنَّهُ قالها إنكارًا، وهو نفسُ مذه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هم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إنَّهم أنكروا كلامَ اللهِ وعلوَّهُ على خلقهِ، كمَا أنكرَ فرعونُ ذلكَ بتكذيبهِ لرسالةِ موسى ولعلوِّ الله، وليسَ بينهم فرقٌ، إلَّا أنَّ فرعونَ صرَّحَ بالإنكارِ وهمْ موَّهوا العباراتِ وزخرفوا الألفاظَ، وقبَّحوا الحسنَ وحسَّنوا القبيحَ، وسَمَّوا أنفسهم أهلَ الحقِّ، وسَمَّوا غيرهم أهلَ الباطلِ، فانخدعوا لهذهِ الزخارفِ وخدعوا غير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مَصَائِبِ قَولُهُمْ إنَّ اعتِقَ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دَ الفوقِ مِنْ فِرْعَونَ ذِي الكُف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اعتقَدْتُم هَذَا فأشْيَاعٌ 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نْتُمْ وَذَا مِنْ أعظَمِ البُهْتَ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سْمَعْ إذًا مَنْ ذَا الذِي أوْلَى بِفِ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وْنَ المعطِّلِ جَاحِدِ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نظُرْ إلَى مَا جَاءَ فِي القَصَصِ ال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حْكِي مَقَالَ إِمَامِهِمْ بِ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قَدْ جَعَلَ الضَّلاَلَةَ قُدْو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أئِمَّةٍ تَدْعُو إلَى النِّي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مَامُ كُلِّ مُعَطِّلٍ فِي نَفْيِ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رْعَونُ مَعْ نَمْرُودَ مَعْ هَا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طَلَبَ الصُّعُودَ إلَى السَّمَاءِ مُكَذِّبً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وسَى وَرَامَ الصَّرْحَ بالبُنْ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قَالَ مُوسَى كَاذِبٌ فِي زَعْمِ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وْقَ السَّمَاءِ الرَّبُّ ذُو السُّلْط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بْنُوا لِيَ الصَّرْحَ الرَّفِيعَ لَعَلَّنِ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رْقى إليْهِ بِحِيلَةِ الإِنْسَ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ظنُّ مُوسَى كَاذِبًا فِي قَو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اللهُ فَوقَ العَرْشِ ذُو السُّلطَ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ك كذَّبهُ بأنَّ إلهَ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ادَاهُ بالتَّكليمِ دُونَ عِ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وَ أنْكَرَ التَّكْلِيمَ وَالفَوقِيَّةَ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لْيَا كَقَولِ الجَهْمِ ذِي صَفْ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ـنِ الـذِي أوْلَـى بِفِرْعَون إ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ـا ومِنْكُـمْ بَعْـدَ ذَا التِّبْيَانِ</w:t>
      </w:r>
      <w:r>
        <w:rPr>
          <w:rStyle w:val="FootnoteCharacters"/>
          <w:rStyle w:val="FootnoteAnchor"/>
          <w:rFonts w:ascii="Traditional Arabic" w:hAnsi="Traditional Arabic" w:cs="Traditional Arabic"/>
          <w:sz w:val="28"/>
          <w:sz w:val="28"/>
          <w:szCs w:val="28"/>
          <w:rtl w:val="true"/>
        </w:rPr>
        <w:footnoteReference w:id="19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زيهُ اللهِ سبحانه وتعالى نفسَهُ عن موجبِ النُّقصانِ، وعمَّا يوجبُ التمثيلَ والتشب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نزَّهَ اللهُ نفسَهُ عَنِ الوالدِ والولدِ والزوجةِ والكفؤ،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مْ يَلِدْ وَلَمْ يُولَ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مْ يَكُنْ لَهُ كُفُوًا أَحَ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خلاص</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أَنَّهُ تَعَالَى جَدُّ رَبِّنَا مَا اتَّخَذَ صَاحِبَةً وَلاَ وَلَدً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ج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لُّغوبِ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مَسَّنَا مِنْ لُغُو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مالِ قدرتهِ، وأنَّهُ لا يلحقهُ اللُّغوبُ في الأعمالِ العظيمةِ مثلَ خلقهِ السَّمواتِ والأرضَ، كما يلحقُ المخلوق اللغوب إذا عَمِلَ عملًا عظي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مَّا لمْ يقلْهُ أحدٌ ولمْ ينسبهُ إليهِ، تحذيرًا منْ وقوعهَا حتَّى لا تقع بخاطرِ أح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نزَّهَ نفسهُ عَنِ الطعمِ مع أنَّ أحدًا لمْ يصفهُ بهِ، قالَ ال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أَغَيْرَ اللَّهِ أَتَّخِذُ وَلِيًّا فَاطِرِ السَّمَاوَاتِ وَالأَرْضِ وَهُوَ يُطْعِمُ وَلاَ يُطْعَ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موتِ، ف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وَكَّلْ عَلَى الْحَيِّ الَّذِي لاَ يَمُو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مالِ حيا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سنةِ والنَّومِ، ف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أْخُذُهُ سِنَةٌ وَلاَ نَوْ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مالِ حياتهِ وقيوميَّتهِ، إذِ النَّوْمُ أخو الم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هذا كانَ أهلُ الجنَّةِ لا ينامونَ مَعَ كمالِ الراحةِ، كمَا لا يموت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نِّسيانِ مع أنَّ أحدًا لمْ ينْسبهُ إلى شيءٍ منْ ذلكَ،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كَانَ رَبُّكَ نَسِيًّ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كمالِ علمهِ وحفظ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ظُّلمِ ف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ظْلِمُ رَبُّكَ أَحَدً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كه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مالِ عدلهِ وغناه ورحم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العبثِ والباطلِ، قالَ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ا خَلَقْنَا السَّمَاوَاتِ وَالأَرْضَ وَمَا بَيْنَهُمَا لاَعِبِ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خَلَقْنَاهُمَا إِلَّا بِالْحَقِّ وَلَكِنَّ أَكْثَرَهُمْ لاَ يَ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دخ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مالِ حكم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زَّهَ نفسهُ عنْ مقالةٍ قالها بعضُ طوائفِ اليهودِ أنَّ العُزَيْرَ ابنُ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كانَ الله سبحانه وتعالى قدْ نَزَّهَ نفسهُ عمَّا تقدَّمَ منَ العيوبِ والنَّقائصِ، فلأي شيءٍ إذًا لمْ ينزِّه نفسهُ عنْ تلكَ المقال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كونهُ تعالى فوقَ عرش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تْ متضمنةً لمعنًى فاسدٍ لا يجوزُ اعتقادهُ في حقِّ الله تعالى، مَعَ شهرةِ هذهِ المقالةِ، وتفاقمِ أمْرِهَا، فكانتْ هي أحقَّ منْ هذا كلِّهِ للتنبيهِ على فسادهَا والتحذيرِ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والأمرُ بالعكسِ فهوَ دائمًا يبدي ويعيدُ في ذكرِ علوِّهِ وفوقيَّتهِ ويقرِّرُ ذلكَ بكلِّ دليلٍ وبرهانٍ، بأوجزِ العباراتِ وأدلِّهَا وأبسطهَا وأقطعهَا للعذرِ وألزمهَا للحجَّ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و فرضَ أنَّ النُّصوصَ خاليةٌ منْ تقريرِ العلوِّ والاستواءِ على العرشِ لكانَ تركهُ تنزيهه عَنِ العلوِّ أكبرَ دليلٍ على تقريرِ ذلكَ، ورضاهُ بهِ والعِلم بأنَّهُ غيرُ منافٍ لكمالهِ، فكيفَ وهوَ معَ ذَلِكَ والأدلَّةُ الشَّرْعِيَّةُ كلُّها على خلافِ 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هم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9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عندَ المعطِّلةِ النُّفاةِ كونُ الله سبحانهُ فوقَ العالمِ مستوٍ على عرشهِ بمنزلةِ كونهِ يأكلُ ويشربُ وينامُ، بلْ هوَ بمنزلةِ إثباتِ الزوجةِ والولدِ لهُ في كونِ هذا منافيًا لإلهيتهِ وربوبيتهِ وقدمهِ وكون علوِّهِ على خلقهِ واستوائهِ على عرشهِ منافيًا ل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نْ أعظمِ القدحِ في العقولِ والفطرِ والشرائعِ والنبواتِ والكتبِ المنزلةِ، فإنَّها فرَّقتْ بيَن الأمرينِ تفرقةً معلومةً بالاضطرارِ، لكلِّ منْ لهُ أدنى مسكةٍ منْ ع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 سوَّى بينَ الأمرينِ، وجعلَ تنزيهَ الرَّبِّ عنهَا منْ لوازمِ الإقرارِ بهِ فليبكِ على عقلهِ وإيمانهِ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9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شر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البراهين الدَّالَّةِ على علوِّ الله على خلقهِ واستوائهِ على عرشهِ الدليلُ العظيمُ والبرهانُ القاطعُ، وهو ما يحصلُ منْ مجموعِ الأدلَّةِ السابقةِ وغي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هُ يحصلُ منْ سردِ أنواعهَا وأفرادهَا ونصوصهَا وقواطعهَا ما يوصلُ إلى اليقينِ الاضطراريِّ والعلمِ الضروريِّ الذي لا يمكنُ دفعهُ ويحصلُ الجزمُ التَّامُ الذي لا ريبَ فيهِ بعلوِّ الله وارتفاعهِ واستوائهِ على عرش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لكَ أنَّ واحدًا مِنَ الأدلَّةِ يفيدُ العلمَ بالمقصودِ، ثمَّ الآخرُ كذلكَ، ثمَّ يستفادُ من انْضمامِ أحدهما للآخرِ دلالةٌ أخْرى، ثمَّ منْ مجموعِ الجميعِ دلالةٌ هي أقْوى أنواعِ الدلالاتِ، فتتزايدُ شواهدُ الإيمانِ، وتتعاونُ أدلَّتهُ حتى يكونَ الإيمانُ في القلبِ أرْسخَ مِنَ الجبالِ</w:t>
      </w:r>
      <w:r>
        <w:rPr>
          <w:rStyle w:val="FootnoteCharacters"/>
          <w:rStyle w:val="FootnoteAnchor"/>
          <w:rFonts w:ascii="Traditional Arabic" w:hAnsi="Traditional Arabic" w:cs="Traditional Arabic"/>
          <w:sz w:val="28"/>
          <w:sz w:val="28"/>
          <w:szCs w:val="28"/>
          <w:rtl w:val="true"/>
        </w:rPr>
        <w:footnoteReference w:id="194"/>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 بيانٍ للمقصودِ أعظمُ منْ هذا؟</w:t>
      </w:r>
      <w:r>
        <w:rPr>
          <w:rStyle w:val="FootnoteCharacters"/>
          <w:rStyle w:val="FootnoteAnchor"/>
          <w:rFonts w:ascii="Traditional Arabic" w:hAnsi="Traditional Arabic" w:cs="Traditional Arabic"/>
          <w:sz w:val="28"/>
          <w:sz w:val="28"/>
          <w:szCs w:val="28"/>
          <w:rtl w:val="true"/>
        </w:rPr>
        <w:footnoteReference w:id="19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رُدُّ ذُو عقْلٍ سَليمٍ قَطُّ 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عْدَ التَّصَوُّرِ يَا أولِي الأذْهَ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مَا رَدَّ امرُؤ هَذَا بِغَيْ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رِ الجَهْلِ أوْ بِحَميَّةِ الشَّيطَانِ</w:t>
      </w:r>
      <w:r>
        <w:rPr>
          <w:rStyle w:val="FootnoteCharacters"/>
          <w:rStyle w:val="FootnoteAnchor"/>
          <w:rFonts w:ascii="Traditional Arabic" w:hAnsi="Traditional Arabic" w:cs="Traditional Arabic"/>
          <w:sz w:val="28"/>
          <w:sz w:val="28"/>
          <w:szCs w:val="28"/>
          <w:rtl w:val="true"/>
        </w:rPr>
        <w:footnoteReference w:id="19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هِ الأنواعُ مِنَ الأدلَّةِ لو بسطتْ أفرادهَا لبلغتْ نحوَ ألفِ دليلٍ</w:t>
      </w:r>
      <w:r>
        <w:rPr>
          <w:rStyle w:val="FootnoteCharacters"/>
          <w:rStyle w:val="FootnoteAnchor"/>
          <w:rFonts w:ascii="Traditional Arabic" w:hAnsi="Traditional Arabic" w:cs="Traditional Arabic"/>
          <w:sz w:val="28"/>
          <w:sz w:val="28"/>
          <w:szCs w:val="28"/>
          <w:rtl w:val="true"/>
        </w:rPr>
        <w:footnoteReference w:id="1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حنُ نطالبُ المشتغلينَ بعلمِ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جوابٍ صحيحٍ عنْ دليلٍ واحدٍ ونعلمُ قبلَ المطالبةِ أنَّهُ لو اجتمعَ كلُّ جهميٍّ على وجهِ الأرضِ لما أجابوا عنهُ بغير المكابرةِ والتَّشنيعِ على أهلِ الإثباتِ بالتَّجسيمِ والتنفيرِ والسَّ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19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طعنِ والافتراءِ والتكف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مَا لَكُمُ جَوَابٌ غَيْرُ تَكْ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فِيرٍ بِلاَ عِلْمٍ وَلاَ إيقَانِ</w:t>
      </w:r>
      <w:r>
        <w:rPr>
          <w:rStyle w:val="FootnoteCharacters"/>
          <w:rStyle w:val="FootnoteAnchor"/>
          <w:rFonts w:ascii="Traditional Arabic" w:hAnsi="Traditional Arabic" w:cs="Traditional Arabic"/>
          <w:sz w:val="28"/>
          <w:sz w:val="28"/>
          <w:szCs w:val="28"/>
          <w:rtl w:val="true"/>
        </w:rPr>
        <w:footnoteReference w:id="199"/>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هِ وظيفةُ كلِّ مبطلٍ قامتْ عليهِ حجةُ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الُ الصَّحَابَةِ وَالتَّابِعِينَ وَمَنْ بَعْدَهُمْ فِي العُلُوِّ وَالْفَوْقِيَّ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مَّا كانَ الكلامُ في أسماءِ اللهِ وصفاتهِ وأفعالهِ وخلقهِ وأمرهِ نفيًا وإثباتًا، مدارهُ على الوحي، كانَ أسعدَ النَّاسِ بالصَّوابِ فيهِ مَنْ تلقَّى ذلكَ منْ مشكاةِ الوحي المبين، ورغبَ بعقلهِ وفطرتهِ وإيمانهِ عن آراءِ المتهوِّكينَ، وتشكيكاتِ المتكلِّمينَ، وتكلُّفاتِ المتنطِّعينَ، واستمطرَ ديمَ الهدايةِ مِنْ كلماتِ أعلمِ الخلقِ بربِّ العالمينَ، فإنَّ كلماتهِ الجوامع النَّوافعِ في هذا البابِ وفي غيرهِ كَفَتْ وشَفَتْ، وجمَّعت وفرَّقتْ، وأوضحتْ وبيَّنتْ، وحلَّتْ محلَّ التفسيرِ والبيانِ لما تضمَّنهُ القرآ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تلاهُ أصحابهُ منْ بعدهِ على نهجهِ المستقيمِ، وطريقِهِ القويمِ، فجاءتْ كلماتهم كافيةً شافيةً، مختصرةً نافعةً، لقربِ العهدِ ومباشرةِ التلقِّي مِنْ تلكَ المشكاةِ، التي هيَ مظهرُ كلِّ نورٍ، ومنبعُ كلِّ خيرٍ، وأساسُ كلِّ هدًى، ثمَّ سلكَ على آثارهم التابعونَ لهم بإحسانٍ، فاقتفوا طريقَهُم، ورَكِبوا منهاجَهُمْ، واهتدوا بهداهم، ودعوا إلى ما دعوا إليه، ومضوا على ما كانوا عليهِ</w:t>
      </w:r>
      <w:r>
        <w:rPr>
          <w:rStyle w:val="FootnoteCharacters"/>
          <w:rStyle w:val="FootnoteAnchor"/>
          <w:rFonts w:ascii="Traditional Arabic" w:hAnsi="Traditional Arabic" w:cs="Traditional Arabic"/>
          <w:sz w:val="28"/>
          <w:sz w:val="28"/>
          <w:szCs w:val="28"/>
          <w:rtl w:val="true"/>
        </w:rPr>
        <w:footnoteReference w:id="2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ما يلي أوردُ أقوالهم في العلوِّ والفوقيَّةِ مستعينًا بالله تباركَ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حُمَيدُ بنُ ثوَ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بو المثنى الهلالي، شاعرٌ مشهورٌ إسلاميٌّ، أدركَ النبيَّ صلى الله عليه وسلم بالس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ى الزُبيرُ بنُ بكارٍ عنْ أبيهِ، أنَّ حميدَ بنَ ثورٍ وفدَ على بعضِ بني أميّ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جاءَ 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تاكَ بي اللهُ الذي فـوقَ عَرْشِ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خـيرٌ ومعروفٌ عليـك دلـيلُ</w:t>
      </w:r>
      <w:r>
        <w:rPr>
          <w:rStyle w:val="FootnoteCharacters"/>
          <w:rStyle w:val="FootnoteAnchor"/>
          <w:rFonts w:ascii="Traditional Arabic" w:hAnsi="Traditional Arabic" w:cs="Traditional Arabic"/>
          <w:sz w:val="28"/>
          <w:sz w:val="28"/>
          <w:szCs w:val="28"/>
          <w:rtl w:val="true"/>
        </w:rPr>
        <w:footnoteReference w:id="201"/>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بنُ عَبّاسٍ</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بنِ عبَّاسٍ رضي الله عنهما أنَّه دخلَ على عائشةَ رضي الله عنها وهيَ تموتُ، فقالَ 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نتِ أحبَّ نساءِ رسولِ الله صلى الله عليه وسلم ولمْ يكُنْ يُحِبُّ إلَّا طيِّبًا، وأنزلَ اللهُ براءَتَكِ منْ فَوْقِ سَبْعِ سماو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02"/>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رضي الله عنه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لآَتِيَنَّهُمْ مِنْ بَيْنِ أَيْدِيهِمْ وَمِنْ خَلْفِهِمْ وَعَنْ أَيْمَانِهِمْ وَعَنْ شَمَائِ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ستطعْ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فوقهم؛ عَلِمَ أنَّ الله منْ فوقهم</w:t>
      </w:r>
      <w:r>
        <w:rPr>
          <w:rStyle w:val="FootnoteCharacters"/>
          <w:rStyle w:val="FootnoteAnchor"/>
          <w:rFonts w:ascii="Traditional Arabic" w:hAnsi="Traditional Arabic" w:cs="Traditional Arabic"/>
          <w:sz w:val="28"/>
          <w:sz w:val="28"/>
          <w:szCs w:val="28"/>
          <w:rtl w:val="true"/>
        </w:rPr>
        <w:footnoteReference w:id="2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زينبُ بنتُ جَحْشٍ</w:t>
      </w:r>
    </w:p>
    <w:p>
      <w:pPr>
        <w:pStyle w:val="Style15"/>
        <w:widowControl w:val="false"/>
        <w:bidi w:val="1"/>
        <w:ind w:left="0" w:right="0" w:hanging="0"/>
        <w:jc w:val="both"/>
        <w:rPr/>
      </w:pPr>
      <w:r>
        <w:rPr>
          <w:rFonts w:ascii="Traditional Arabic" w:hAnsi="Traditional Arabic" w:cs="Traditional Arabic"/>
          <w:sz w:val="32"/>
          <w:sz w:val="32"/>
          <w:szCs w:val="32"/>
          <w:rtl w:val="true"/>
        </w:rPr>
        <w:t>عَنْ أَنَسٍ رضي الله عنه أَنَّ زَيْنَبَ بِنت جَحْشٍ كَانَتْ تَفْخَرُ عَلَى أَزْوَاجِ النَّبِيِّ صلى الله عليه وسلم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زَوَّجَكُنَّ أَهَالِيكُنَّ وَزَوَّجَنِي اللهُ تَعَالَى مِنْ فَوْقِ سَبْعِ سما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لف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تْ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أَنْكَحَنِي فِي السَّ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بنُ مَسْعُودٍ</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مسعود رضي الله ع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رْشُ فَوْقَ المَاءِ، واللهُ فَوْقَ العَرْشِ لا يَخْفَى عليهِ شيءٌ منْ أَعْمَالِكُ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ائِشَ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تْ رضي الله عن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أيمُ اللهِ إنِّي لأَخْشَى لو كُنْتُ أُحِبُّ قَتْلَهُ لَقَتَلْ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ني عثمان ـ، وَلَكِنْ عَلِمَ اللهُ مِنْ فَوْقِ عَرْشِهِ أَنِّي لَمْ أُحِبَّ قَتْ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بو ذَ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بنِ عباسٍ رضي الله عنه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مَّا بَلغَ أبا ذرٍّ مَبعثُ النبيِّ صلى الله عليه وسلم قالَ لأخ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كَبْ إلى هذا الوادِي فاعْلَمْ لي عِلْمَ هذا الرَّجُلِ الذي يَزْعُمُ أنَّهُ نَبِيٌّ يَأْتِيهِ الخَبَرُ مِنَ السَّ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أتيهِ الخبرُ مِنَ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ادُ بهِ الوح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يوحي إلَّا الله سبحانه و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كغيرهِ مِنَ الأحاديثِ الدَّالَّةِ على العُلُوِّ والفَوْقِ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بنُ عُمَ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زيدِ بنِ أَسْلَ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 ابنُ عمرُ براعٍ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جَزَرَ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هاهنا ربُّها، قالَ ابنُ 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كلَهَا الذئ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فَعَ رأسَهُ إلى السَّماءِ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نَ اللهُ؟ فقالَ ابنُ 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واللهُ أحقُّ أنْ 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لهُ؟ واشترى الراعي والغنمَ، فأعتقهُ، وأعطاهُ الغنمَ</w:t>
      </w:r>
      <w:r>
        <w:rPr>
          <w:rStyle w:val="FootnoteCharacters"/>
          <w:rStyle w:val="FootnoteAnchor"/>
          <w:rFonts w:ascii="Traditional Arabic" w:hAnsi="Traditional Arabic" w:cs="Traditional Arabic"/>
          <w:sz w:val="28"/>
          <w:sz w:val="28"/>
          <w:szCs w:val="28"/>
          <w:rtl w:val="true"/>
        </w:rPr>
        <w:footnoteReference w:id="2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سرو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انَ مسروقٌ إِذَا حَدَّثَ عنْ عائش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تني الصِّدِّيقةُ بنتُ الصِّدِّيقِ، حبيبةُ حبيبِ اللهِ، المُبَرَّأَةُ منْ فَوْقِ سَبْعِ سَمَاوَاتٍ</w:t>
      </w:r>
      <w:r>
        <w:rPr>
          <w:rStyle w:val="FootnoteCharacters"/>
          <w:rStyle w:val="FootnoteAnchor"/>
          <w:rFonts w:ascii="Traditional Arabic" w:hAnsi="Traditional Arabic" w:cs="Traditional Arabic"/>
          <w:sz w:val="28"/>
          <w:sz w:val="28"/>
          <w:szCs w:val="28"/>
          <w:rtl w:val="true"/>
        </w:rPr>
        <w:footnoteReference w:id="20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يوبُ السُّخْتِيَانِ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وبُ السُّخْتِيَ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كرَ المعتزلةَ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ما مدارُ القومِ على أنْ يَقُولوا ليسَ في السَّماءِ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سليمان التِّيم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ليمانٌ التِّيمِ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وْ سُئِلتُ أينَ اللهُ؟ ل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سَّمَاءِ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قاتلُ بنُ حِ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بل</w:t>
      </w:r>
      <w:r>
        <w:rPr>
          <w:rFonts w:cs="Traditional Arabic" w:ascii="Traditional Arabic" w:hAnsi="Traditional Arabic"/>
          <w:sz w:val="32"/>
          <w:szCs w:val="32"/>
        </w:rPr>
        <w:t>15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المُ خراسانَ مقاتلُ بن حِيَّانَ رحمه الله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على عَرْشِهِ وعِلْمُهُ مَعَ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وزاعيُّ </w:t>
      </w:r>
      <w:r>
        <w:rPr>
          <w:rFonts w:cs="Traditional Arabic" w:ascii="Traditional Arabic" w:hAnsi="Traditional Arabic"/>
          <w:sz w:val="32"/>
          <w:szCs w:val="32"/>
          <w:rtl w:val="true"/>
        </w:rPr>
        <w:t>(</w:t>
      </w:r>
      <w:r>
        <w:rPr>
          <w:rFonts w:cs="Traditional Arabic" w:ascii="Traditional Arabic" w:hAnsi="Traditional Arabic"/>
          <w:sz w:val="32"/>
          <w:szCs w:val="32"/>
        </w:rPr>
        <w:t>15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المُ الشَّامِ الأوزاع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ابعونَ متوافر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عزَّ وجلَّ على عرشهِ، ونؤمنُ بما وَرَدَتْ بهِ السُّنَّةُ منْ صِفَا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ابنُ تيميَّةَ معلِّقً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قدْ حكى الأوزا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حدُ الأئمَّةِ الأربعةِ في عصرِ تابعي التابعينَ الذين همْ مالكٌ، إمامُ أهلِ الحجازِ، والأوزاعيُّ إمامُ أهلِ الشَّامِ، والليثُ إمامُ أهلِ مصرَ، والثَّوريُّ إمامُ أهلِ العرا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كىَ شُهْرَةَ القولِ في زمنِ التَّابعينَ بالإيمانِ بأنَّ الله فوقَ العرشِ، وبصفاتهِ السَّمعية</w:t>
      </w:r>
      <w:r>
        <w:rPr>
          <w:rStyle w:val="FootnoteCharacters"/>
          <w:rStyle w:val="FootnoteAnchor"/>
          <w:rFonts w:ascii="Traditional Arabic" w:hAnsi="Traditional Arabic" w:cs="Traditional Arabic"/>
          <w:sz w:val="28"/>
          <w:sz w:val="28"/>
          <w:szCs w:val="28"/>
          <w:rtl w:val="true"/>
        </w:rPr>
        <w:footnoteReference w:id="214"/>
      </w:r>
      <w:r>
        <w:rPr>
          <w:rFonts w:ascii="Traditional Arabic" w:hAnsi="Traditional Arabic" w:cs="Traditional Arabic"/>
          <w:sz w:val="32"/>
          <w:sz w:val="32"/>
          <w:szCs w:val="32"/>
          <w:rtl w:val="true"/>
        </w:rPr>
        <w:t>؛ وإنَّما قالَ الأوزاعيُّ هذَا بعدَ ظهورِ مذهبِ جهمٍ، المنكِرِ لكونِ اللهِ فوقَ عرشهِ، والنَّافي لصفاتهِ، ليعرفَ النَّاسُ أنَّ مذهبَ السَّلف كانَ خلافَ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د تبيَّنَ للقارئ اللَّبيبِ أنَّ نفيَ علوِّ الله على العرشِ، مقولةُ جهمِ بنِ صفوانَ الضالُّ المبتدعُ، رأسُ الجهميَّةِ، الذي زرَعَ شرًّا عظي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يفَ تطيبُ نفسُ مؤمنٍ، بلْ نفسُ عا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سلكَ سبيلَ الجهميَّةِ، ويَدَعَ سبيلَ الذين أنعمَ الله عليهم من النبيِّين والصِّدِّيقينَ والشُّهداءِ والصالح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بعدًا لمن كان جهمٌ سلفَهُ، واستبدلَ سبيلَهُ بسبيلِ النبيِّ</w:t>
      </w:r>
      <w:r>
        <w:rPr>
          <w:rFonts w:ascii="Traditional Arabic" w:hAnsi="Traditional Arabic" w:cs="Traditional Arabic"/>
          <w:sz w:val="32"/>
          <w:sz w:val="32"/>
          <w:szCs w:val="32"/>
          <w:rtl w:val="true"/>
          <w:lang w:bidi="fa-IR"/>
        </w:rPr>
        <w:t xml:space="preserve"> صلى الله عليه وآله وسلم</w:t>
      </w:r>
      <w:r>
        <w:rPr>
          <w:rFonts w:ascii="Traditional Arabic" w:hAnsi="Traditional Arabic" w:cs="Traditional Arabic"/>
          <w:sz w:val="32"/>
          <w:sz w:val="32"/>
          <w:szCs w:val="32"/>
          <w:rtl w:val="true"/>
        </w:rPr>
        <w:t xml:space="preserve"> وصحاب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ا عوضٌ لنا منهاجُ جه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منهاجِ ابنِ آمنةَ الأمي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رحمَ الله من قال بقولِ أهل الحديث الفرقة الناجية والطائفة المنصورة، وتركَ دينَ جهمٍ وشيع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جعلنا الله سبحانه وتعالى ممن هُديَ إلى صراطه المستقيم، ووفَّقنا لاتباع رضى ربِّ العالمين، والاقتداء بنبيه محمدٍ</w:t>
      </w:r>
      <w:r>
        <w:rPr>
          <w:rFonts w:ascii="Traditional Arabic" w:hAnsi="Traditional Arabic" w:cs="Traditional Arabic"/>
          <w:sz w:val="32"/>
          <w:sz w:val="32"/>
          <w:szCs w:val="32"/>
          <w:rtl w:val="true"/>
          <w:lang w:bidi="fa-IR"/>
        </w:rPr>
        <w:t xml:space="preserve"> صلى الله عليه وآله وسلم</w:t>
      </w:r>
      <w:r>
        <w:rPr>
          <w:rFonts w:ascii="Traditional Arabic" w:hAnsi="Traditional Arabic" w:cs="Traditional Arabic"/>
          <w:sz w:val="32"/>
          <w:sz w:val="32"/>
          <w:szCs w:val="32"/>
          <w:rtl w:val="true"/>
        </w:rPr>
        <w:t xml:space="preserve"> خاتم النبيين، والسلف الصالح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سفيانُ الثوريُّ عالمُ زمانهِ </w:t>
      </w:r>
      <w:r>
        <w:rPr>
          <w:rFonts w:cs="Traditional Arabic" w:ascii="Traditional Arabic" w:hAnsi="Traditional Arabic"/>
          <w:sz w:val="32"/>
          <w:szCs w:val="32"/>
          <w:rtl w:val="true"/>
        </w:rPr>
        <w:t>(</w:t>
      </w:r>
      <w:r>
        <w:rPr>
          <w:rFonts w:cs="Traditional Arabic" w:ascii="Traditional Arabic" w:hAnsi="Traditional Arabic"/>
          <w:sz w:val="32"/>
          <w:szCs w:val="32"/>
        </w:rPr>
        <w:t>16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عد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تُ سفيانَ الثوريَّ عنْ 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w:t>
      </w:r>
      <w:r>
        <w:rPr>
          <w:rStyle w:val="FootnoteCharacters"/>
          <w:rStyle w:val="FootnoteAnchor"/>
          <w:rFonts w:ascii="Traditional Arabic" w:hAnsi="Traditional Arabic" w:cs="Traditional Arabic"/>
          <w:sz w:val="28"/>
          <w:sz w:val="28"/>
          <w:szCs w:val="28"/>
          <w:rtl w:val="true"/>
        </w:rPr>
        <w:footnoteReference w:id="2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الك إمام دار الهجرة </w:t>
      </w:r>
      <w:r>
        <w:rPr>
          <w:rFonts w:cs="Traditional Arabic" w:ascii="Traditional Arabic" w:hAnsi="Traditional Arabic"/>
          <w:sz w:val="32"/>
          <w:szCs w:val="32"/>
          <w:rtl w:val="true"/>
        </w:rPr>
        <w:t>(</w:t>
      </w:r>
      <w:r>
        <w:rPr>
          <w:rFonts w:cs="Traditional Arabic" w:ascii="Traditional Arabic" w:hAnsi="Traditional Arabic"/>
          <w:sz w:val="32"/>
          <w:szCs w:val="32"/>
        </w:rPr>
        <w:t>17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مالك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في السَّمَاءِ، وعِلْمُهُ في كُلِّ مَكَانٍ لا يَخْلُو منهُ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مَّادُ بنُ زيدٍ البصريّ </w:t>
      </w:r>
      <w:r>
        <w:rPr>
          <w:rFonts w:cs="Traditional Arabic" w:ascii="Traditional Arabic" w:hAnsi="Traditional Arabic"/>
          <w:sz w:val="32"/>
          <w:szCs w:val="32"/>
          <w:rtl w:val="true"/>
        </w:rPr>
        <w:t>(</w:t>
      </w:r>
      <w:r>
        <w:rPr>
          <w:rFonts w:cs="Traditional Arabic" w:ascii="Traditional Arabic" w:hAnsi="Traditional Arabic"/>
          <w:sz w:val="32"/>
          <w:szCs w:val="32"/>
        </w:rPr>
        <w:t>17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حمَّادُ بنُ زيدٍ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ما يَدُورُونَ على أنْ يقولوا ليسَ في السَّمَاءِ 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جهم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قالةُ السَّلفِ وأئمَّةِ السنَّةِ؛ بلْ والصَّحابةُ واللهُ ورسولهُ والمؤمنونَ، أنَّ الله عزَّ وجلَّ فِي السَّمَاءِ، وأنَّ اللهَ عَلَى العرشِ، وأنَّ اللهَ فَوْقَ سماواته، وأنَّه ينزلُ إِلَى السَّمَاءِ الدُّنيا، وحُجَّتهم على ذلكَ النُّصوصُ والآث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قالةُ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تباركَ وتعالى في جميعِ الأمكنةِ، تعالى الله عنْ قولهم، بلْ هوَ معنا أينمَا كنَّا ب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قالةُ مُتَأَخِّري المتكلِّ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المعتزلةِ والماتريديةِ و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تعالى ليسَ في السَّمَاءِ، ولا على العرشِ، ولا على السَّمَاوَاتِ، ولا في الأرضِ، ولا داخلَ العالمِ، ولا خارجَ العالمِ، ولا هوَ بائنٌ عنْ خلقهِ ولا متَّصلٌ 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يعُ هذهِ الأشياءِ صفاتٌ للأجسامِ والله تعالى فمنزَّهٌ عَنِ الجس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لهم أهلُ السنَّةِ والأث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حنُ لاَ نخوضُ في ذلكَ، ونقولُ ما ذكرناهُ اتِّباعًا للنُّصوصِ، وإنْ زعم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نقولُ بقولكمْ، فإنَّ هذهِ السلوبَ نعوتُ المعدومِ، تعالى الله جلّ جلاله عَنِ العدمِ، بلْ هوَ موجودٌ متميِّزٌ عنْ خلقهِ، موصوفٌ بما وصفَ بهِ نفسَهُ، منْ أنَّهُ فَوْقَ العَرْشِ بِلاَ كَيْ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1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جو أنْ يتدبَّرَ كلامُ هذا الإم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دْ ذكرَ في مسألةِ علوِّ الله تعالى ثلاثةَ مذاه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ذهبُ أهلِ السنَّةِ والجماعةِ أصحابِ 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نَّ الله فوقَ العالَمِ بائنٌ منْ خَلْقِهِ عَالٍ على العَرْشٍ، وأنَّ هذا هو قولُ اللهِ ورسولِه صلى الله عليه وسلم وجميعِ المؤمن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 أصحابِ جَهْم بنِ صَفْو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نَّ الله تعالى في كلِّ مكانٍ، وهو قولُ الحُلول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 المُعَطِّلةِ كالمعتزلةِ والماتريديةِ و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نَّ الله تعالى لا فوقَ العالَمِ ولا تحتهُ ولا داخلَ العالمِ ولا خارجَهُ ولا مُتَّصِلٌ بالعالَمِ ولا منفصلٌ عنهُ</w:t>
      </w:r>
      <w:r>
        <w:rPr>
          <w:rStyle w:val="FootnoteCharacters"/>
          <w:rStyle w:val="FootnoteAnchor"/>
          <w:rFonts w:ascii="Traditional Arabic" w:hAnsi="Traditional Arabic" w:cs="Traditional Arabic"/>
          <w:sz w:val="28"/>
          <w:sz w:val="28"/>
          <w:szCs w:val="28"/>
          <w:rtl w:val="true"/>
        </w:rPr>
        <w:footnoteReference w:id="2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لّه بنُ المباركِ، شيخُ الإسلامِ </w:t>
      </w:r>
      <w:r>
        <w:rPr>
          <w:rFonts w:cs="Traditional Arabic" w:ascii="Traditional Arabic" w:hAnsi="Traditional Arabic"/>
          <w:sz w:val="32"/>
          <w:szCs w:val="32"/>
          <w:rtl w:val="true"/>
        </w:rPr>
        <w:t>(</w:t>
      </w:r>
      <w:r>
        <w:rPr>
          <w:rFonts w:cs="Traditional Arabic" w:ascii="Traditional Arabic" w:hAnsi="Traditional Arabic"/>
          <w:sz w:val="32"/>
          <w:szCs w:val="32"/>
        </w:rPr>
        <w:t>18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ليُّ بنُ الحسنِ بن شقي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 لعبدِ الله بنِ المبار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نعرفُ ربَّنا عزَّ وجلَّ؟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أَنَّهُ فَوْقَ السَّمَاءِ السَّابِعَةِ عَلَى العَرْشِ، بَائِنٌ مِنْ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رحم الله ابن المبارك، لقد أتى بأصل المعرفة التي لا يصلح لأحدٍ معرفةٌ ولا إقرارٌ بالله سبحانه إلَّا بها، وهو المباينة لخلقه جلَّ وعلا، والعلو على العرش</w:t>
      </w:r>
      <w:r>
        <w:rPr>
          <w:rStyle w:val="FootnoteCharacters"/>
          <w:rStyle w:val="FootnoteAnchor"/>
          <w:rFonts w:ascii="Traditional Arabic" w:hAnsi="Traditional Arabic" w:cs="Traditional Arabic"/>
          <w:sz w:val="28"/>
          <w:sz w:val="28"/>
          <w:szCs w:val="28"/>
          <w:rtl w:val="true"/>
        </w:rPr>
        <w:footnoteReference w:id="22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لم يعرفه بذلك، لم يعرف إلهه الذي يعب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هميَّةُ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باري تعالى في كلِّ مكانٍ، والسَّلفُ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عِلْمَ الباري في كلِّ مكانٍ، ويحتجُّونَ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بالعلمِ، و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على عَرْشِهِ اسْتَوَى كمَا نطقَ بهِ القرآنُ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لومٌ عندَ أهلِ العلمِ مِنَ الطوائفِ أنَّ مذهبَ السَّلفِ إمرارُ آياتِ الصِّفاتِ وأحاديثهَا كمَا جاءتْ منْ غيرِ تأويلٍ ولا تحريفٍ، ولا تشبيهٍ ولا تكييفٍ، فإنَّ الكلامَ في الصِّفاتِ فرعٌ على الكلامِ في الذَّاتِ المقدَّس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عَلِمَ المسلمونَ أنَّ ذاتَ الباري موجودةٌ حقيقةً، لا مِثْلَ لها، وكذلكَ صفاتهُ تعالى موجودةٌ، لا مِثْلَ لها</w:t>
      </w:r>
      <w:r>
        <w:rPr>
          <w:rStyle w:val="FootnoteCharacters"/>
          <w:rStyle w:val="FootnoteAnchor"/>
          <w:rFonts w:ascii="Traditional Arabic" w:hAnsi="Traditional Arabic" w:cs="Traditional Arabic"/>
          <w:sz w:val="28"/>
          <w:sz w:val="28"/>
          <w:szCs w:val="28"/>
          <w:rtl w:val="true"/>
        </w:rPr>
        <w:footnoteReference w:id="2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جرير الضبيُّ، محدِّث الري </w:t>
      </w:r>
      <w:r>
        <w:rPr>
          <w:rFonts w:cs="Traditional Arabic" w:ascii="Traditional Arabic" w:hAnsi="Traditional Arabic"/>
          <w:sz w:val="32"/>
          <w:szCs w:val="32"/>
          <w:rtl w:val="true"/>
        </w:rPr>
        <w:t>(</w:t>
      </w:r>
      <w:r>
        <w:rPr>
          <w:rFonts w:cs="Traditional Arabic" w:ascii="Traditional Arabic" w:hAnsi="Traditional Arabic"/>
          <w:sz w:val="32"/>
          <w:szCs w:val="32"/>
        </w:rPr>
        <w:t>18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جريرُ بنُ عبدِ الحميد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امُ الجهميَّةِ أَوَّلهُ عَسَلٌ وآخِرُهُ سُمٌّ، وإنَّما يحاولونَ أنْ يقو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في السَّمَاءِ إ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رحمنِ بنُ مهدي </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غيرُ واحدٍ بإسنادٍ صحيحٍ عنْ عبدِ الرحم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يقولُ فيهِ عليُّ بنُ المدي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فظُ الأمَّةِ، لو حلفتُ بينَ الركنِ والمقامِ لحلفتُ أنِّي ما رأيتُ أعلمَ منْ ابنِ مه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جهميَّةَ أرادوا أنْ يَنْفُوا أن يكونَ اللهُ كَلَّمَ موسى؛ وأنْ يكونَ على العَرْشِ، أرى أنْ يُسْتَتابُوا، فإنْ تابوا وإلا ضُرِبَتْ أعناقُ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معاذ البلخي الفقيه </w:t>
      </w:r>
      <w:r>
        <w:rPr>
          <w:rFonts w:cs="Traditional Arabic" w:ascii="Traditional Arabic" w:hAnsi="Traditional Arabic"/>
          <w:sz w:val="32"/>
          <w:szCs w:val="32"/>
          <w:rtl w:val="true"/>
        </w:rPr>
        <w:t>(</w:t>
      </w:r>
      <w:r>
        <w:rPr>
          <w:rFonts w:cs="Traditional Arabic" w:ascii="Traditional Arabic" w:hAnsi="Traditional Arabic"/>
          <w:sz w:val="32"/>
          <w:szCs w:val="32"/>
        </w:rPr>
        <w:t>19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قُدامةَ السرخ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معاذٍ خالدَ بنَ سليمانَ بفرغانةَ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جهمٌ على معبرِ ترمذ، وكانَ فصيحَ اللِّسانِ، ولمْ يكنْ لهُ علمٌ ولا مجالسةٌ لأهلِ العلمِ، فكلَّم السمنية، فقالو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 لنَا ربَّكَ عزَّ وجلَّ الذي تعبدهُ، فدخلَ البيتَ لا يخرجُ منهُ، ثمَّ خرجَ إليهم بعدَ أيَّا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هذا الهواءُ مَعَ كلِّ شيءٍ، وفي كلِّ شيءٍ، ولا يخلو منهُ شيءٌ، فقالَ أبو معاذ البلخيُّ الفق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بَ عدوُّ اللهِ، بل اللهُ جلّ جلاله على العَرْشِ كمَا وَصَفَ نَفْسَ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يحيى بنُ أي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نُعيمٍ البلخيَّ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رجلٌ منْ أهلِ مرو صديقًا لجهمٍ ثمَّ قطعهُ وجفاهُ ف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جفوتهُ؟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منهُ ما لا يحتملُ، قرأتُ يومًا آيةَ كذاَ وك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سيهَا يحي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كانَ أظرف محمَّدًا، فاحتملتهَا، ثمَّ قرأ سورةَ طه، فل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واللهِ لو وجدتُ سبيلًا إلى حَكِّها لَحَكَكْتُهَا مِنَ المصحفِ، فاحتمل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رأَ سورةَ القصصِ، فلمَّا انتهى إلى ذكرِ موسى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هذا؟ ذكر قصةً في موضعٍ فلم يُتِمَّها ثمَّ ذكرَ ههنا فلمْ يُتِمَّها، ثمَّ رمى بالمصحفِ من حِجْرِهِ برج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ثَبْتُ ع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شيخُ النَّافينَ لعلوِّ الربِّ عَلَى عرشهِ ومُبَايَنَتِهِ منْ خَلْ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كرَ ابنُ أبي حاتم عنهُ بإسنادهِ عَنِ الأصمع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مَتِ امرأةُ جَهْمٍ فقالَ رجلٌ عن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عَلَى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دودٌ عَلَى محد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أصم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كافرةٌ بهذهِ المقا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ذهِ المقالةُ إِمَامَاهَا هَذَا الرجلُ وامرأتهُ وما أَوْلاهُ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يَصْلَى نَارًا ذَاتَ لَهَ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امْرَأَتُهُ حَمَّالَةَ الْحَطَبِ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س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نصورُ بن عمار </w:t>
      </w:r>
      <w:r>
        <w:rPr>
          <w:rFonts w:cs="Traditional Arabic" w:ascii="Traditional Arabic" w:hAnsi="Traditional Arabic"/>
          <w:sz w:val="32"/>
          <w:szCs w:val="32"/>
          <w:rtl w:val="true"/>
        </w:rPr>
        <w:t>(</w:t>
      </w:r>
      <w:r>
        <w:rPr>
          <w:rFonts w:cs="Traditional Arabic" w:ascii="Traditional Arabic" w:hAnsi="Traditional Arabic"/>
          <w:sz w:val="32"/>
          <w:szCs w:val="32"/>
        </w:rPr>
        <w:t>20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تبَ بِشْرٌ المرِّيسيُّ إلى منصور بن عمَّار يسألهُ عنْ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تبَ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وَاؤُهُ غيرُ محدودٍ، والجوابُ فيه تَكَلُّفٌ، مُسَاءَلَتُكَ عنهُ بِدْعَةٌ، والإيمانُ بِجُمْلَةِ ذَلِكَ وَاجِ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مامُ الشافعيُّ </w:t>
      </w:r>
      <w:r>
        <w:rPr>
          <w:rFonts w:cs="Traditional Arabic" w:ascii="Traditional Arabic" w:hAnsi="Traditional Arabic"/>
          <w:sz w:val="32"/>
          <w:szCs w:val="32"/>
          <w:rtl w:val="true"/>
        </w:rPr>
        <w:t>(</w:t>
      </w:r>
      <w:r>
        <w:rPr>
          <w:rFonts w:cs="Traditional Arabic" w:ascii="Traditional Arabic" w:hAnsi="Traditional Arabic"/>
          <w:sz w:val="32"/>
          <w:szCs w:val="32"/>
        </w:rPr>
        <w:t>20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ولُ فِي السنَّةِ التي أنا عليهَا، ورأيتُ أصحابَنا عليهَا، أهلَ الحديثِ الذينَ رأيتهم فأخذتُ عنهم، مثلُ سفيانَ ومالكٍ وغير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قرارُ بشهادةِ أنْ لاَ إلهَ إلَّا الله وأنَّ محمدًا رَسُولُ الله، وأنَّ اللهَ عَلَى عرشِهِ فِي سمائِهِ يقربُ منْ خَلْقِهِ كيفَ ش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نَّ الله عزَّ وجلَّ يُرى فِي الآخرةِ يَنْظُرُ إليهِ المؤمنونَ عيانًا جهارًا، ويسمعونَ كل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هُ فَوْقَ العَرْشِ</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سال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مدُ للهِ الذي هوَ كَمَا وَصَفَ نَفْسَهُ وفَوْقَ ما يَصِفُهُ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أثبتَ في هذهِ الكلمةِ أنَّ صفاتهِ إنَّما تُتلقَّى بالسَّمعِ، لا بآراءِ الخلقِ، وأنَّ أوصافَهُ فوقَ ما يصفهُ بهِ الخلقُ، فتضمَّنتْ هذهِ الكلمةُ، إثباتَ صفاتِ الكمالِ الذي أثبتهُ لنفسهِ، وتنزيهَهُ عَنِ العيوبِ والنَّقائصِ والتَّمثيلِ، وأنَّ ما وصفَ بهِ نَفْسَهُ فهوَ الذي يُوصَفُ بهِ، لا مَا وَصَفَهُ به الخل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زيدُ بنُ هارونَ الواسطيُّ </w:t>
      </w:r>
      <w:r>
        <w:rPr>
          <w:rFonts w:cs="Traditional Arabic" w:ascii="Traditional Arabic" w:hAnsi="Traditional Arabic"/>
          <w:sz w:val="32"/>
          <w:szCs w:val="32"/>
          <w:rtl w:val="true"/>
        </w:rPr>
        <w:t>(</w:t>
      </w:r>
      <w:r>
        <w:rPr>
          <w:rFonts w:cs="Traditional Arabic" w:ascii="Traditional Arabic" w:hAnsi="Traditional Arabic"/>
          <w:sz w:val="32"/>
          <w:szCs w:val="32"/>
        </w:rPr>
        <w:t>20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يزيدُ بنُ هارون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نْ زَعَ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خِلاَفِ ما يَقِرُ في قُلُوبِ العَامَّةِ فهوَ جَهْمِ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هذا الذي قالهُ هوَ الحقُّ؛ لأنَّهُ لو كانَ معناهُ على خلافِ ما يَقِرُ فى القلوبِ السَّليمةِ مِنَ الأهواءِ، والفطرةِ الصَّحيحةِ مِنَ الأدواءِ، لوجبَ على الصَّحَّابةِ والتَّابعينَ أنْ يُبَيِّنوا أنَّ استواءَ الله على عرشِهِ على خلافِ ما فَطَرَ اللهُ عليهِ خَلْقَهُ، وَجَبَلَهُم على اعتقادِهِ، اللهمَّ إلَّا أنْ يكونَ في بعضِ الأغبياءِ منْ يفهمُ مِنْ أنَّ الله في السَّماء، أو على العرشِ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ه محيِّزٌ وأنَّهما حَيِّزٌ 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أنَّ العرشَ محيطٌ بهِ، فكيَّفَ ذلكَ في ذهنهِ وبفهمهِ، كمَا بدر في الشَّاهدِ من أيِّ جسمٍ كانَ، على أيِّ جسمٍ، فهذا حالُ جاهلٍ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ظنُّ أنَّ أحدًا اعتقدَ ذلكَ مِنَ العامَّةِ ولا قالهُ، وحاشَا يزيدَ بنَ هارونَ أنْ يكونَ مرادُهُ هذا وإنَّما مرادهُ ما تقدَّ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 تقرَّرَ في قلوبِ العامَّةِ هوَ ما فطرَ الله تعالى عليهِ الخليقةَ منْ توجُّههَا إلى ربِّها تعالى عنْدَ النوازلِ والشدائدِ والدُّعَاءِ والرغباتِ إليهِ تعالى نحوَ العُلُوِّ، لا يلْتفتُ يُمْنَةً ولا يُسْرَةً منْ غيرِ موقفٍ وقفهم عليه، ولكن فطرةَ الله التي فطَرَ النَّاسَ عليهَا، وما منْ مولودٍ إلَّا هوَ يولدُ على هذهِ الفطرةِ يجهِّمهُ وينقلهُ إلى التَّعْطيلِ منْ يقيَّض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سعيدُ بن عامر الضبعيُّ عالِمُ البصرة </w:t>
      </w:r>
      <w:r>
        <w:rPr>
          <w:rFonts w:cs="Traditional Arabic" w:ascii="Traditional Arabic" w:hAnsi="Traditional Arabic"/>
          <w:sz w:val="32"/>
          <w:szCs w:val="32"/>
          <w:rtl w:val="true"/>
        </w:rPr>
        <w:t>(</w:t>
      </w:r>
      <w:r>
        <w:rPr>
          <w:rFonts w:cs="Traditional Arabic" w:ascii="Traditional Arabic" w:hAnsi="Traditional Arabic"/>
          <w:sz w:val="32"/>
          <w:szCs w:val="32"/>
        </w:rPr>
        <w:t>20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ذكرَ سعيدُ بنُ عامرٍ الضبعيُّ الجهميَّ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شرٌّ قولًا مِنَ اليهودِ والنَّصارى، قَدِ اجتمعَ اليهودُ والنَّصارى، وأهلُ الأديانِ مَعَ المسلمينَ، عَلَى أنَّ اللهَ عزَّ وجلَّ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وا 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عَلَى شيءٍ</w:t>
      </w:r>
      <w:r>
        <w:rPr>
          <w:rStyle w:val="FootnoteCharacters"/>
          <w:rStyle w:val="FootnoteAnchor"/>
          <w:rFonts w:ascii="Traditional Arabic" w:hAnsi="Traditional Arabic" w:cs="Traditional Arabic"/>
          <w:sz w:val="28"/>
          <w:sz w:val="28"/>
          <w:szCs w:val="28"/>
          <w:rtl w:val="true"/>
        </w:rPr>
        <w:footnoteReference w:id="2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بدُ الله بن أبي جعفر الراز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صالحُ بنُ الضريسِ</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جعلَ عبدُ الله بنُ أبي جعفرٍ الرازيُّ يضربُ رأسَ قرابةٍ لهُ يرى برأيِّ جهمٍ، فرأيتهُ يضربُ بالنَّعلِ على رأسهِ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حتَّى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ئِنٌ منْ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عنبيُّ </w:t>
      </w:r>
      <w:r>
        <w:rPr>
          <w:rFonts w:cs="Traditional Arabic" w:ascii="Traditional Arabic" w:hAnsi="Traditional Arabic"/>
          <w:sz w:val="32"/>
          <w:szCs w:val="32"/>
          <w:rtl w:val="true"/>
        </w:rPr>
        <w:t>(</w:t>
      </w:r>
      <w:r>
        <w:rPr>
          <w:rFonts w:cs="Traditional Arabic" w:ascii="Traditional Arabic" w:hAnsi="Traditional Arabic"/>
          <w:sz w:val="32"/>
          <w:szCs w:val="32"/>
        </w:rPr>
        <w:t>22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بنانُ بنُ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ا عند القعنبيِّ رحمه الله، فسمعَ رجلًا مِنَ الجهميَّةِ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حْمنُ عَلَى العرشِ 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قعنبيُّ</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لا يُوقِن أنَّ الرَّحْمن عَلَى العرش استوى كَمَا يَقِرُ فِي قلوبِ العامَّةِ، فهو جَهْمِ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اصمُ بن علي شيخ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22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اظرتُ جهمًا فتبيَّنَ مِنْ كلامهِ أنَّه لاَ يؤمنُ أنَّ فِي السَّمَاء ربًّ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3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هشام بن عبيد الله الرَّازيُّ </w:t>
      </w:r>
      <w:r>
        <w:rPr>
          <w:rFonts w:cs="Traditional Arabic" w:ascii="Traditional Arabic" w:hAnsi="Traditional Arabic"/>
          <w:sz w:val="32"/>
          <w:szCs w:val="32"/>
          <w:rtl w:val="true"/>
        </w:rPr>
        <w:t>(</w:t>
      </w:r>
      <w:r>
        <w:rPr>
          <w:rFonts w:cs="Traditional Arabic" w:ascii="Traditional Arabic" w:hAnsi="Traditional Arabic"/>
          <w:sz w:val="32"/>
          <w:szCs w:val="32"/>
        </w:rPr>
        <w:t>22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أبي حا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عليُّ بنُ الحسنِ بنِ يزيدَ السُّل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ي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معتُ هشامَ بنَ عبيدِ الله الرَّاز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بسَ رجلًا فِي التَّجَهُّم فتابَ فجيءَ بِهِ إليهِ ليمتح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شْهَدُ أنَّ اللهَ عَلَى عَرْشِهِ بائنٌ منْ خَلْقِهِ؟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دري مَا بائنٌ منْ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دُّوهُ فإنَّهُ لَمْ يَتُبْ بَعْ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شْر الحافي، زاهدُ العصرِ </w:t>
      </w:r>
      <w:r>
        <w:rPr>
          <w:rFonts w:cs="Traditional Arabic" w:ascii="Traditional Arabic" w:hAnsi="Traditional Arabic"/>
          <w:sz w:val="32"/>
          <w:szCs w:val="32"/>
          <w:rtl w:val="true"/>
        </w:rPr>
        <w:t>(</w:t>
      </w:r>
      <w:r>
        <w:rPr>
          <w:rFonts w:cs="Traditional Arabic" w:ascii="Traditional Arabic" w:hAnsi="Traditional Arabic"/>
          <w:sz w:val="32"/>
          <w:szCs w:val="32"/>
        </w:rPr>
        <w:t>22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حمزةُ بنُ دَهْقَ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 لبشرِ بنِ الحار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بُّ أنْ أخلوَ مع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شئتَ فيكونُ يو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أيتهُ قدْ دخلَ قُبةً، فصلَّى فيهَا أربعَ رَكَعَاتٍ لا أحْسِنُ أصلِّي مثلَهَا، فسمعتُهُ يقولُ في سجو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إنَّكَ تَعْلَمُ فَوْقَ عَرْشِكَ أنَّ الذُّلَّ أحبُّ إليَّ مِنَ الشَّرَفِ، اللَّهُمَّ إِنَّكَ تَعْلَمُ فَوْقَ عَرْشِكَ أنَّ الفقرَ أَحبُّ إليَّ مِنَ الغِنَى، اللَّهُمَّ إِنَّك تَعْلَمُ فَوْقَ عَرْشِكَ أنِّي لا أُوثِرُ عَلى حُبِّكَ شيئً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مَّا سمعتهُ، أخذني الشهيقُ والبكاءُ،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إنَّك تعلمُ أنِّي لو أعلمُ أنَّ هذا هاهنا، لم أتك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حمدُ بن مصعب العا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خُ بغداد </w:t>
      </w:r>
      <w:r>
        <w:rPr>
          <w:rFonts w:cs="Traditional Arabic" w:ascii="Traditional Arabic" w:hAnsi="Traditional Arabic"/>
          <w:sz w:val="32"/>
          <w:szCs w:val="32"/>
          <w:rtl w:val="true"/>
        </w:rPr>
        <w:t>(</w:t>
      </w:r>
      <w:r>
        <w:rPr>
          <w:rFonts w:cs="Traditional Arabic" w:ascii="Traditional Arabic" w:hAnsi="Traditional Arabic"/>
          <w:sz w:val="32"/>
          <w:szCs w:val="32"/>
        </w:rPr>
        <w:t>22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حمَّدُ بنُ مصعب العابد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زَعَمَ أنَّكَ لا تتكَلَّمُ ولا تُرى في الآخرةِ، فهوَ كافرٌ بوجهكَ، أَشْهَدُ أنَّكَ فَوْقَ العَرْشِ، فَوْقَ سَبعِ سَمَاوَاتٍ، ليسَ كمَا تقولُ أعداءُ اللهِ الزنادق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نُعَيمُ بن حمَّاد الخزاعيُّ الحافظ </w:t>
      </w:r>
      <w:r>
        <w:rPr>
          <w:rFonts w:cs="Traditional Arabic" w:ascii="Traditional Arabic" w:hAnsi="Traditional Arabic"/>
          <w:sz w:val="32"/>
          <w:szCs w:val="32"/>
          <w:rtl w:val="true"/>
        </w:rPr>
        <w:t>(</w:t>
      </w:r>
      <w:r>
        <w:rPr>
          <w:rFonts w:cs="Traditional Arabic" w:ascii="Traditional Arabic" w:hAnsi="Traditional Arabic"/>
          <w:sz w:val="32"/>
          <w:szCs w:val="32"/>
        </w:rPr>
        <w:t>22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رما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تُ نعيمَ بنَ حمَّادٍ عنْ قو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عناهُ أنَّهُ لا يَخْفَى عليهِ خافيةٌ بِعِلْمِهِ، ألا تَرَ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شَبَّهَ اللهَ بِخَلْقِهِ، فقدْ كَفَرَ، ومنْ أنكرَ ما وَصَفَ بهِ نفسَهُ، فقدْ كَفَرَ، وليسَ ما وصفَ بهِ نفسَهُ وَلاَ رسولُهُ تشبي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قَّبَ الذهبيُّ عَلَى هذا الكلامِ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كلامُ حقٌّ، نعوذُ باللهِ مِنَ التَّشبيهِ ومنْ إنكارِ أحاديثِ الصِّفاتِ، فما يُنْكِرُ الثَابتَ منهَا مَنْ فَقُهَ، وإنَّما بعدَ الإيمانِ بها هنا مقامانِ مذموم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أويلُهَا وصرفُهَا عنْ موضوعِ الخِطابِ، فمَا أَوَّلَها السَّلفُ وَلاَ حَرَّفوا ألفاظَهَا عنْ مواضعِهَا؛ بلْ آمنوا بهَا، وأَمَرُّوهَا كَمَا جاء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قامُ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بالغةُ فِي إثباتها، وتصوُّرُهَا منْ جنسِ صفاتِ البشرِ، وتشكُّلهَا فِي الذِّهنِ، فهذا جهلٌ وضلالٌ، وإنَّما الصِّفةُ تابعةٌ للموصوفِ؛ فإذا كانَ الموصوفُ عزَّ وجلَّ لمْ نرَهُ، وَلاَ أخبرنَا أحدٌ أنَّهُ عاينهُ مَعَ قولهِ لنَا فِي تنزي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بقيَ لأذهاننا مجالٌ فِي إثباتِ كيفيَّةِ الباري، تعالى الله عنْ ذلكَ، فكذلكَ صفاتُهُ المُقَدَّسَةُ، نُقِرُّ بهَا ونعتقدُ أنَّها حقٌّ، وَلاَ نُمَثِّلها أصلًا وَلاَ نَتَشَكَّ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عبد الله بن الأعرابي، لغوي زمانه </w:t>
      </w:r>
      <w:r>
        <w:rPr>
          <w:rFonts w:cs="Traditional Arabic" w:ascii="Traditional Arabic" w:hAnsi="Traditional Arabic"/>
          <w:sz w:val="32"/>
          <w:szCs w:val="32"/>
          <w:rtl w:val="true"/>
        </w:rPr>
        <w:t>(</w:t>
      </w:r>
      <w:r>
        <w:rPr>
          <w:rFonts w:cs="Traditional Arabic" w:ascii="Traditional Arabic" w:hAnsi="Traditional Arabic"/>
          <w:sz w:val="32"/>
          <w:szCs w:val="32"/>
        </w:rPr>
        <w:t>23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داودُ بنُ 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ا عندَ ابنِ الأعرابيِّ، فأتاهُ رجلٌ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عبدِ الله، ما معنى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لى عَرْشِهِ كمَا أَخْبَرَ، فقالَ الر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ك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 معناهُ استولى،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كُتْ، ما يدريكَ ما هذا؟ العربُ لا تقولُ للرجلِ استولى على الشيءِ حتَّى يكونَ لهُ فيهِ مضادٌّ، فأيُّهما غلبَ،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والله تعالى لا مضادَّ لهُ، وهُوَ على عَرْشِهِ كمَا أَخْب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يلاءُ بعدَ المُغالبةِ، قال النَّابغ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ا لمثلِكَ أو من أنتَ سـابقُ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بقَ الجوادُ إذا استولَى على الأَمَدِ</w:t>
      </w:r>
      <w:r>
        <w:rPr>
          <w:rStyle w:val="FootnoteCharacters"/>
          <w:rStyle w:val="FootnoteAnchor"/>
          <w:rFonts w:ascii="Traditional Arabic" w:hAnsi="Traditional Arabic" w:cs="Traditional Arabic"/>
          <w:sz w:val="28"/>
          <w:sz w:val="28"/>
          <w:szCs w:val="28"/>
          <w:rtl w:val="true"/>
        </w:rPr>
        <w:footnoteReference w:id="246"/>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معمر القطيعي </w:t>
      </w:r>
      <w:r>
        <w:rPr>
          <w:rFonts w:cs="Traditional Arabic" w:ascii="Traditional Arabic" w:hAnsi="Traditional Arabic"/>
          <w:sz w:val="32"/>
          <w:szCs w:val="32"/>
          <w:rtl w:val="true"/>
        </w:rPr>
        <w:t>(</w:t>
      </w:r>
      <w:r>
        <w:rPr>
          <w:rFonts w:cs="Traditional Arabic" w:ascii="Traditional Arabic" w:hAnsi="Traditional Arabic"/>
          <w:sz w:val="32"/>
          <w:szCs w:val="32"/>
        </w:rPr>
        <w:t>23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خرُ كلامِ الجهميَّةِ أنَّه ليسَ في السَّماءِ إ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ذهبيُّ معقِّبًا على هذا الأث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عزَّ وجلَّ في السَّماءِ وفي الأرضِ، لا امتيازَ ل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 عمومِ أمَّةِ محمَّدٍ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في السَّمَاءِ، يُطلقونَ ذلكَ وِفْقَ ما جاءتِ النُّصوصُ بإطلاقهِ، ولا يخوضونَ في تأويلاتِ المتكلِّمينَ، مَعَ جَزْمِ الكُلِّ بأنَّ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سحاق بن راهويه عالم خراسان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إسحاقُ بنُ راهويه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جماعُ أهلِ العِلْمِ أَنَّهُ فَوْقَ العَرْشِ اسْتَوَى، ويعلمُ كلَّ شيءٍ فِي أسفلِ الأرضِ السَّابع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لِّ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مع وَيْحَكَ إِلَى هَذَا الإمامِ كيفَ نقلَ الإجماعَ عَلَى هذهِ المسألةِ الشَّريف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تَيْبَةُ بنُ سع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خُ خراسانَ </w:t>
      </w:r>
      <w:r>
        <w:rPr>
          <w:rFonts w:cs="Traditional Arabic" w:ascii="Traditional Arabic" w:hAnsi="Traditional Arabic"/>
          <w:sz w:val="32"/>
          <w:szCs w:val="32"/>
          <w:rtl w:val="true"/>
        </w:rPr>
        <w:t>(</w:t>
      </w:r>
      <w:r>
        <w:rPr>
          <w:rFonts w:cs="Traditional Arabic" w:ascii="Traditional Arabic" w:hAnsi="Traditional Arabic"/>
          <w:sz w:val="32"/>
          <w:szCs w:val="32"/>
        </w:rPr>
        <w:t>24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قُتَيْبَةُ بنُ سعيد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قولُ الأئمَّةِ في الإسلامِ السنَّةِ والجم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رِفُ ربَّنا في السَّمَاءِ السَّابعةِ على عَرْشِهِ، كمَا قالَ جلّ جلا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قتيبةُ في إمامتهِ وصدقهِ قدْ نقلَ الإجماعَ على المسألةِ، وقدْ لقيَ مالكًا والليثَ وحمَّادَ بنَ زيدٍ والكبارَ، وعمَّرَ دهرًا وازدحمَ الحفَّاظُ على بابهِ</w:t>
      </w:r>
      <w:r>
        <w:rPr>
          <w:rStyle w:val="FootnoteCharacters"/>
          <w:rStyle w:val="FootnoteAnchor"/>
          <w:rFonts w:ascii="Traditional Arabic" w:hAnsi="Traditional Arabic" w:cs="Traditional Arabic"/>
          <w:sz w:val="28"/>
          <w:sz w:val="28"/>
          <w:szCs w:val="28"/>
          <w:rtl w:val="true"/>
        </w:rPr>
        <w:footnoteReference w:id="25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حمدُ بن حنبل شيخُ الإسلام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أحمد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دِّ على الزنادقةِ والجه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48</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كَرْتُم أن يكونَ اللهُ على العَرْشِ، 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خَلَقَ السَّمَاوَاتِ وَالأَرْضَ وَمَا بَيْنَهُمَا فِي سِتَّةِ أَيَّامٍ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أخبرنَا أنَّهُ في السَّماءِ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 أَمِنْتُمْ مَنْ فِي السَّمَاءِ أَنْ يُرْسِلَ عَلَيْكُمْ حَاصِ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هُ مَنْ فِي السَّمَاوَاتِ وَالأَرْضِ وَمَنْ عِنْ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بي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ذِي الْمَعَارِجِ</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عَلِيُّ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خبرُ اللهِ أخبرنَا أنَّهُ في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ما معنى قولهِ جلَّ ثناؤ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إلهُ مَنْ في السَّماواتِ وإلهُ مَنْ في الأرضِ، وهُوَ على العَرْشِ وقدْ أحاطَ عِلْمُهُ بما دونَ العرشِ، ولا يخلو منْ علمِ الله مكانٌ، ولا يكونُ علمُ الله في مكانٍ دونَ مكانٍ، ف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عْلَمُوا أَنَّ اللَّهَ عَلَى كُلِّ شَيْءٍ قَدِيرٌ وَأَنَّ اللَّهَ قَدْ أَحَاطَ بِكُلِّ شَيْءٍ عِلْ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طلا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يوسفُ بن موسى القطان شيخُ أبي بكرٍ الخل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يلَ لأبي عبد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فَوْق السَّمَاءِ السَّابِعَةِ على عَرْشِهِ بَائِنٌ منْ خَلْقِهِ، وقُدْرَتُهُ وعِلْمُهُ بِكُلِّ مَكَا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هوَ على عرشهِ ولا يخلو شيءٌ منْ علم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حنبلُ بنُ إ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 لأبي عبدِ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 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أبو بكرٍ المرو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ي محمدُ بن إبراهيم القيس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 لأحمدَ بنَ حن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كى عَنِ ابنِ المباركَ أنَّه 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نعرفُ ربَّنَ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اءِ السَّابِعَةِ على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كذا هوَ عندنَا</w:t>
      </w:r>
      <w:r>
        <w:rPr>
          <w:rStyle w:val="FootnoteCharacters"/>
          <w:rStyle w:val="FootnoteAnchor"/>
          <w:rFonts w:ascii="Traditional Arabic" w:hAnsi="Traditional Arabic" w:cs="Traditional Arabic"/>
          <w:sz w:val="28"/>
          <w:sz w:val="28"/>
          <w:szCs w:val="28"/>
          <w:rtl w:val="true"/>
        </w:rPr>
        <w:footnoteReference w:id="2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مام الربانيُّ محمدُ بن أسلم الطوسيُّ </w:t>
      </w:r>
      <w:r>
        <w:rPr>
          <w:rFonts w:cs="Traditional Arabic" w:ascii="Traditional Arabic" w:hAnsi="Traditional Arabic"/>
          <w:sz w:val="32"/>
          <w:szCs w:val="32"/>
          <w:rtl w:val="true"/>
        </w:rPr>
        <w:t>(</w:t>
      </w:r>
      <w:r>
        <w:rPr>
          <w:rFonts w:cs="Traditional Arabic" w:ascii="Traditional Arabic" w:hAnsi="Traditional Arabic"/>
          <w:sz w:val="32"/>
          <w:szCs w:val="32"/>
        </w:rPr>
        <w:t>24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حمَّدُ بنُ أسل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لي عبدُ الله بنُ طا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غني أنَّكَ ترفعُ رأسَكَ إلى السَّماءِ،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وهَلْ أَرْجُو الخَيْرَ إلَّا مِمَّنْ هُوَ فِي السَّمَاءِ</w:t>
      </w:r>
      <w:r>
        <w:rPr>
          <w:rStyle w:val="FootnoteCharacters"/>
          <w:rStyle w:val="FootnoteAnchor"/>
          <w:rFonts w:ascii="Traditional Arabic" w:hAnsi="Traditional Arabic" w:cs="Traditional Arabic"/>
          <w:sz w:val="28"/>
          <w:sz w:val="28"/>
          <w:szCs w:val="28"/>
          <w:rtl w:val="true"/>
        </w:rPr>
        <w:footnoteReference w:id="254"/>
      </w:r>
      <w:r>
        <w:rPr>
          <w:rFonts w:ascii="Traditional Arabic" w:hAnsi="Traditional Arabic" w:cs="Traditional Arabic"/>
          <w:sz w:val="32"/>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ارثُ بن أسد المحاسبيُّ </w:t>
      </w:r>
      <w:r>
        <w:rPr>
          <w:rFonts w:cs="Traditional Arabic" w:ascii="Traditional Arabic" w:hAnsi="Traditional Arabic"/>
          <w:sz w:val="32"/>
          <w:szCs w:val="32"/>
          <w:rtl w:val="true"/>
        </w:rPr>
        <w:t>(</w:t>
      </w:r>
      <w:r>
        <w:rPr>
          <w:rFonts w:cs="Traditional Arabic" w:ascii="Traditional Arabic" w:hAnsi="Traditional Arabic"/>
          <w:sz w:val="32"/>
          <w:szCs w:val="32"/>
        </w:rPr>
        <w:t>24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زاهدُ المشهورُ الحارثُ بنُ أسدٍ المحاسبيُّ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همِ القرآ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مَّ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ذًا لاَبْتَغَوْا إِلَى ذِي الْعَرْشِ سَبِي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وغيرُهَا مث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 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مَقْطَعٌ يوجبُ أنَّهُ فوقَ العرشِ، فوقَ الأشياءِ، منزَّهٌ عَنِ الدُّخولِ في خلقهِ، لا يخفى عليهِ منهم خافية، لأنَّهُ أبانَ في هذهِ الآياتِ أنَّ ذاتَهُ بنفسهِ فوقَ عبادهِ ل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قَ العرشِ، والعرشُ على السَّمَاءِ، لأنَّ مَنْ كانَ فوقَ شيء على السَّمَاءِ فهوَ في السَّمَاءِ، وقدْ قالَ مثلَ ذ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حُ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أرضِ لا يريدُ الدخولَ في جوفِها، وك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فصَّلَ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صلهُ بمعنًى فَيشْتبهُ ذلكَ، فلم يكنْ لذلكَ معنًى إذ فصَّلَ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ثمَّ اسْتَأْنَفَ التخويفَ بالخسْ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أنَّهُ عَلَى العَرْشِ فَوْقَ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 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بيَّنَ عروجَ الأمرِ، وعروجَ الملائكةِ، ثمَّ وصفَ صعودَهَا بالارتفاعِ صاعدةً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صَعَدُوا إلى العرشِ فقدْ صَعَدُوا إلى الله جلَّ وعزَّ، وإنْ كانوا لمْ يَرَوْهُ، ولم يُسَاووهُ في الارتفاعِ في عُلُوِّهِ، فإنَّهم قدْ صَعَدُوا مِنَ الأرضِ، وعَرَجُوا بالأمرِ إلى العُلُوِّ الذي اللهُ عزَّ وجلَّ فو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امُ الملائكةِ أكثرُ وأطيبُ منْ كلامِ الآدميينَ، فلمْ يَقُلْ ينزلُ إليهِ الكَلِمُ الطَّيِّ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عنْ عيسى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مْ يقلْ عن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عنْ فرع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عَلِّي أَبْلُغُ الأَسْ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بَابَ السَّمَاوَاتِ فَأَطَّلِعَ إِلَى إِلَهِ مُوسَ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ثمَّ استأنفَ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يمَا قالَ لي إنَّهُ في السَّماءِ، فطلبهُ حيثُ قال لهُ موسى مَعَ الظَّنِّ منهُ بموسى عليه السلام أنَّهُ كاذبٌ، ولوْ أنَّ موسى عليه السلام، أخبرهُ أنَّه في كلِّ مكانٍ بذاتهِ، لطلبهُ في الأرضِ أو في بيتهِ وبَدَنِهِ ولمْ يَتَعَنَّ بِبُنْيَانِ الصَّرْحِ</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قلْ في السَّمَاءِ ثمَّ قطعَ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أخبرَ أنَّهُ إلهُ أهلِ السَّماءِ وإلهُ أهلِ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لكَ موجودٌ في اللُّغةِ إذْ يقولُ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بِخُراسان؟ 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طا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ما هوَ في م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جاي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طاهرٍ أميرٌ في خراسانَ، فيكونُ أميرًا في بلْخ وسَمَرْقَند وكلِّ مد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وإنَّما هوَ في موضعٍ واحدٍ، يخفى عليهِ مَا وراءَ بيتهِ، ولو كانَ على ظاهرِ اللَّفظِ وفي معنى الكونِ، ما جازَ أنْ يقالَ أميرٌ في البلدِ الذي هو فيهِ لأنَّهُ في موضعٍ واحدٍ منْ بيتهِ، أو حيثُ كانَ، إنَّما هوَ في موضعِ جلوسِهِ، وليسَ هوَ في دارهِ أميرٌ ولا في بيتهِ كلِّهِ، وإنَّما هو في موضعٍ منهُ، لو كانَ هذَا معنى الكونِ، فكيفَ العالي فو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خفى عليهِ شيءٌ مِنَ الأشياءِ يُدَبِّرُهُ، فهو إلهُ أهلِ السَّماءِ، وإلهُ أهلِ الأرضِ لا إلهَ فيهما سواهُ، فهوَ فيهمَا إلهٌ إذْ كانَ مدبِّرًا لهما وما فيهما وهُوَ على عَرْشِهِ فَوْقَ كُلِّ شَيءٍ بَاقٍ</w:t>
      </w:r>
      <w:r>
        <w:rPr>
          <w:rStyle w:val="FootnoteCharacters"/>
          <w:rStyle w:val="FootnoteAnchor"/>
          <w:rFonts w:ascii="Traditional Arabic" w:hAnsi="Traditional Arabic" w:cs="Traditional Arabic"/>
          <w:sz w:val="28"/>
          <w:sz w:val="28"/>
          <w:szCs w:val="28"/>
          <w:rtl w:val="true"/>
        </w:rPr>
        <w:footnoteReference w:id="25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وهاب الوراق ُ </w:t>
      </w:r>
      <w:r>
        <w:rPr>
          <w:rFonts w:cs="Traditional Arabic" w:ascii="Traditional Arabic" w:hAnsi="Traditional Arabic"/>
          <w:sz w:val="32"/>
          <w:szCs w:val="32"/>
          <w:rtl w:val="true"/>
        </w:rPr>
        <w:t>(</w:t>
      </w:r>
      <w:r>
        <w:rPr>
          <w:rFonts w:cs="Traditional Arabic" w:ascii="Traditional Arabic" w:hAnsi="Traditional Arabic"/>
          <w:sz w:val="32"/>
          <w:szCs w:val="32"/>
        </w:rPr>
        <w:t>25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زَعَمَ أنَّ اللهَ هاهنا فهو جَهْمِيٌّ خَبِيثٌ، إنَّ اللهَ عزَّ وجلَّ فَوْقَ العَرْشِ، وعِلْمُهُ مُحِيطٌ بالدُّنيا والآخِرَ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خَشَيْشُ بن أصرم </w:t>
      </w:r>
      <w:r>
        <w:rPr>
          <w:rFonts w:cs="Traditional Arabic" w:ascii="Traditional Arabic" w:hAnsi="Traditional Arabic"/>
          <w:sz w:val="32"/>
          <w:szCs w:val="32"/>
          <w:rtl w:val="true"/>
        </w:rPr>
        <w:t>(</w:t>
      </w:r>
      <w:r>
        <w:rPr>
          <w:rFonts w:cs="Traditional Arabic" w:ascii="Traditional Arabic" w:hAnsi="Traditional Arabic"/>
          <w:sz w:val="32"/>
          <w:szCs w:val="32"/>
        </w:rPr>
        <w:t>25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اصم خَشيشُ بن أصر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أنكرَ جهمٌ أنْ يكونَ اللهُ على العَرْشِ، وقالَ الله تباركَ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الَّذِي خَلَقَ السَّمَاوَاتِ وَالأَرْضَ وَمَا بَيْنَهُمَا فِي سِتَّةِ أَيَّامٍ ثُمَّ اسْتَوَى عَلَى الْعَرْشِ مَا لَكُمْ مِنْ دُونِهِ مِنْ وَلِيٍّ وَلاَ شَفِيعٍ</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رَبَّكُمُ اللَّهُ الَّذِي خَلَقَ السَّمَاوَاتِ وَالأَرْضَ فِي سِتَّةِ أَيَّامٍ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الرَّحْمَانُ فَاسْأَلْ بِهِ خَبِ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اص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كفرَ بآيةٍ منْ كتابِ الله؛ فقدْ كفرَ بهِ أجمع، فمنْ أنكرَ العرشَ؛ فقدْ كفرَ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ءتِ الآثارُ بأنَّ لله عرشًا، وأنَّهُ على عرش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5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اص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كرَ جهمٌ أنْ يكونَ اللهُ في السَّماءِ دونَ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دلَّ في كتابهِ أنَّهُ في السَّماءِ دونَ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الآياتِ الدَّالَّةِ على عُلوِّ الله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في الأرضِ كمَا هوَ في السَّماء لم ينزلْ مِنَ السَّماءِ إلى الأرضِ شيءٌ، ولكانَ يصعدُ مِنَ الأرضِ إلى السَّماءِ كما ينزلُ مِنَ السَّماءِ إلى الأرضِ، وقدْ جاءتِ الآثارُ عَنِ النبيِّ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عزَّ وجلَّ في السَّماء دونَ الأرضِ</w:t>
      </w:r>
      <w:r>
        <w:rPr>
          <w:rStyle w:val="FootnoteCharacters"/>
          <w:rStyle w:val="FootnoteAnchor"/>
          <w:rFonts w:ascii="Traditional Arabic" w:hAnsi="Traditional Arabic" w:cs="Traditional Arabic"/>
          <w:sz w:val="28"/>
          <w:sz w:val="28"/>
          <w:szCs w:val="28"/>
          <w:rtl w:val="true"/>
        </w:rPr>
        <w:footnoteReference w:id="2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ذهلي ُّ </w:t>
      </w:r>
      <w:r>
        <w:rPr>
          <w:rFonts w:cs="Traditional Arabic" w:ascii="Traditional Arabic" w:hAnsi="Traditional Arabic"/>
          <w:sz w:val="32"/>
          <w:szCs w:val="32"/>
          <w:rtl w:val="true"/>
        </w:rPr>
        <w:t>(</w:t>
      </w:r>
      <w:r>
        <w:rPr>
          <w:rFonts w:cs="Traditional Arabic" w:ascii="Traditional Arabic" w:hAnsi="Traditional Arabic"/>
          <w:sz w:val="32"/>
          <w:szCs w:val="32"/>
        </w:rPr>
        <w:t>25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أتُ بخطِ أبي عمرو المستم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ئلَ محمدُ بنُ يحيى عنْ حديثِ عبدِ الله بن معاوية عَنِ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عْلَمِ العَبْدُ أنَّ اللهَ معهُ حيثُ ك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0"/>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يدُ أنَّ اللهَ عِلْمُهُ محيطٌ بكلِّ مكانٍ، واللهُ على العَرْشِ</w:t>
      </w:r>
      <w:r>
        <w:rPr>
          <w:rStyle w:val="FootnoteCharacters"/>
          <w:rStyle w:val="FootnoteAnchor"/>
          <w:rFonts w:ascii="Traditional Arabic" w:hAnsi="Traditional Arabic" w:cs="Traditional Arabic"/>
          <w:sz w:val="28"/>
          <w:sz w:val="28"/>
          <w:szCs w:val="28"/>
          <w:rtl w:val="true"/>
        </w:rPr>
        <w:footnoteReference w:id="2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سماعيل بن يحيى المزنيُّ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حمَّدُ بنُ إسماعيل الترم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المزنيَّ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صِحُّ لأحدٍ توحيدٌ حتىَّ يعلمَ أنَّ اللهَ تعالى على العَرْشِ بصف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أيِّ شيءٍ؟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يعٌ بَصِيرٌ عَلِي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رحِ الس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عرش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مجدهِ 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لٍ عَلَى عَرْشِهِ، بَائِنٌ منْ 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علامةُ الألبان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علمْ أنَّ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ئ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ثُرَ ورودُهَا فِي عقيدةِ السَّلفِ فِي قو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تَعَالى عَلَى عَرْشِهِ، بائِنٌ من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كاها أبو زرعة وأبو حاتم الرّازيانِ عَنِ العلماءِ فِي جميعِ الأمصارِ، وإنَّما نطقَ العلماءُ بهاتَيْنِ اللفظَتَ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ئنٌ</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عدَ أنْ لم تكونَا معروفتينِ فِي عهدِ الصَّحابةِ رضي الله عن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ابتدعَ الجهمُ</w:t>
      </w:r>
      <w:r>
        <w:rPr>
          <w:rStyle w:val="FootnoteCharacters"/>
          <w:rStyle w:val="FootnoteAnchor"/>
          <w:rFonts w:ascii="Traditional Arabic" w:hAnsi="Traditional Arabic" w:cs="Traditional Arabic"/>
          <w:sz w:val="28"/>
          <w:sz w:val="28"/>
          <w:szCs w:val="28"/>
          <w:rtl w:val="true"/>
        </w:rPr>
        <w:footnoteReference w:id="264"/>
      </w:r>
      <w:r>
        <w:rPr>
          <w:rFonts w:ascii="Traditional Arabic" w:hAnsi="Traditional Arabic" w:cs="Traditional Arabic"/>
          <w:sz w:val="32"/>
          <w:sz w:val="32"/>
          <w:szCs w:val="32"/>
          <w:rtl w:val="true"/>
        </w:rPr>
        <w:t xml:space="preserve"> وأتباعهُ القولَ بأنَّ الله فِي كلِّ مكانٍ، فاقتضت ضرورةُ البيانِ أنْ يتلفَّظَ هؤلاءِ الأئمَّةِ الأعلامِ ب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ئ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نَ أنْ ينكرهُ أحدٌ من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زُرعة الرازيُّ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بدُ الرَّحْمن بن أبي حا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تُ أبي وأبا زرعةَ عَن مذاهبِ أهلِ السنَّةِ فِي أصولِ الدِّينِ، وما أدركا عَلَيهِ العلماءُ فِي جميعِ الأمصارِ ومَا يعتقدانِ فِي ذلكَ؟ فقا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دركنَا العلماءَ فِي جميعِ الأمص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جازًا وعراقًا وشامًا ويَمَ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انَ منْ مذهب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نَّ اللهَ عزَّ وجلَّ عَلَى عَرْشِهِ بَائِنٌ منْ خَلْقِهِ كَمَا وصفَ نفسَهُ فِي كتابهِ وعلى لسانِ رسولهِ صلى الله عليه وسلم بلا كيفٍ، أحاطَ بكلِّ شيءٍ علمً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أبو زرعة الراز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طِّلةُ النَّافيةُ الذينَ ينكرونَ صفاتِ الله عزَّ وجلَّ التي وصفَ بها نفسَهُ في كتابهِ وعلى لسانِ نبيِّهِ صلى الله عليه وسلم، ويكذِّبونَ بالأخبارِ الصحاحِ التي جاءتْ عنْ رسولِ الله صلى الله عليه وسلم في الصفاتِ ويتأوَّلونها بآرائهم المنكوسةِ على موافقةِ ما اعتقدوا منَ الضلالةِ وينسبونَ رواتها إلى التشبيهِ، فمنْ نسبَ الواصفينَ ربَّهم تبارك وتعالى بما وصفَ بهِ نفسهُ في كتابهِ وعلى لسانِ نبيِّهِ صلى الله عليه وسلم منْ غيرِ تمثيلٍ ولا تشبيهٍ إلى التشبيهِ فهو معطِّلٌ نافٍ، ويستدلُّ عليهم بنسبتهم إيَّاهم إلى التشبيه أنَّهم معطِّلةٌ نافيةٌ، كذلكَ كانَ أهلُ العلمِ يقولونَ م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 الله بن المبارك ووكيع بن الجراح</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حَاتِمٍ الرازيُّ </w:t>
      </w:r>
      <w:r>
        <w:rPr>
          <w:rFonts w:cs="Traditional Arabic" w:ascii="Traditional Arabic" w:hAnsi="Traditional Arabic"/>
          <w:sz w:val="32"/>
          <w:szCs w:val="32"/>
          <w:rtl w:val="true"/>
        </w:rPr>
        <w:t>(</w:t>
      </w:r>
      <w:r>
        <w:rPr>
          <w:rFonts w:cs="Traditional Arabic" w:ascii="Traditional Arabic" w:hAnsi="Traditional Arabic"/>
          <w:sz w:val="32"/>
          <w:szCs w:val="32"/>
        </w:rPr>
        <w:t>27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فظُ أبو القاسم الطب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دتُ في كتابِ أبي حاتمٍ محمدِ ابن إدريس بن المنذر الحنظليِّ ممَّا سُمِعَ منهُ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ذهبنا واختيارنا اتِّباعُ رسولِ الله صلى الله عليه وسلم وأصحابهِ والتَّابعينَ منْ بعدهم، والتَّمسُّكُ بمذاهبِ أهلِ الأثرِ مثلُ الشَّافعيِّ وأحمدَ وإسحاقَ وأبي عبيدٍ رحمهمُ الله تعالى، ولزومُ الكتابِ والسنَّةِ، ونعتقدُ أنَّ اللهَ عزَّ وجلَّ على عَرْشِهِ، بَائِنٌ منْ خَلْقِ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رْب الكَرْمَانِيُّ </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بو محمد حرب بن إسماعيل الكرمان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سائلهِ المعرو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نقلهَا عَنْ أحمدَ وإسحاقَ وغيره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سبحانه بائنٌ من خلقهِ لا يخلو منْ علمه مكانٌ، وللهُ عرشٌ، وللعرشِ حَمَلَةٌ يحملو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عَلَى عَرْشِهِ عزَّ ذِكْرُهُ وتعالى جَدُّهُ وَلاَ إلهَ 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كلَّ ليلةٍ إلى السَّماءِ الدُّنيا، كيفَ شَاءَ وكمَا شاءَ، ليسَ كمثلهِ شيءٌ وهوَ السَّميعُ البصي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6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قُتَيْبَةَ </w:t>
      </w:r>
      <w:r>
        <w:rPr>
          <w:rFonts w:cs="Traditional Arabic" w:ascii="Traditional Arabic" w:hAnsi="Traditional Arabic"/>
          <w:sz w:val="32"/>
          <w:szCs w:val="32"/>
          <w:rtl w:val="true"/>
        </w:rPr>
        <w:t>(</w:t>
      </w:r>
      <w:r>
        <w:rPr>
          <w:rFonts w:cs="Traditional Arabic" w:ascii="Traditional Arabic" w:hAnsi="Traditional Arabic"/>
          <w:sz w:val="32"/>
          <w:szCs w:val="32"/>
        </w:rPr>
        <w:t>27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عالمُ ابنُ قُتَيْبَ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حنُ نقولُ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عهم بالعلمِ بمَا هم عَلَيهِ، كَمَا تقولُ للرجلِ وجهتهُ إِلَى بلدٍ شاسعٍ، ووكلتهُ بأمرٍ من أمور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حذرِ التقصيرَ والإغفالَ لشيءٍ ممَّا تقدَّمتُ فيهِ إليكَ فإنِّي مع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يدُ أنَّهُ لاَ يخفى عليَّ تقصيركَ أَوْ جدُّكَ للإشرافِ عليكَ والبحثِ عنْ أمور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يفَ يسوغُ لأحدٍ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بكلِّ مكانٍ عَلَى الحلولِ مَعَ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يفَ يصعدُ إليهِ شيءٌ هُوَ معهُ؟ أَوْ يرفعُ إليهِ عملٌ وَهُوَ عندهُ؟ وكيفَ تعرجُ الملائكةُ والرُّوحُ إليهِ يومَ القيام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عيسى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27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فظُ أبو عيسى الترمذ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عَلَى العَرْشِ كمَا وَصَفَ نَفْسَهُ في كِتَا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ثمانُ بنُ سعيد الدّارِمِيُّ الحافظُ </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د اتَّفقتِ الكلمةُ مِنَ المسلمينَ أنَّ اللهَ فَوْقَ عَرْشِهِ فَوْقَ سَمَاوَا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ضحُ شيءٍ فِي هَذَا البابِ 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يُمَرَّ كَمَا جاءَ، كَمَا هُوَ معلومٌ منْ مذهبِ السَّلفِ، ويُنهى الشَّخصُ عَنْ المراقبةِ والجدالِ، وتأويلاتِ المعتز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بَّنَا آمَنَّا بِمَا أَنْزَلْتَ وَاتَّبَعْنَا الرَّسُ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عثمانُ الدارميُّ جِذْعًا في أَعْيُنِ المُبْتَدِعَ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ثَعْلَب إمامُ العربية </w:t>
      </w:r>
      <w:r>
        <w:rPr>
          <w:rFonts w:cs="Traditional Arabic" w:ascii="Traditional Arabic" w:hAnsi="Traditional Arabic"/>
          <w:sz w:val="32"/>
          <w:szCs w:val="32"/>
          <w:rtl w:val="true"/>
        </w:rPr>
        <w:t>(</w:t>
      </w:r>
      <w:r>
        <w:rPr>
          <w:rFonts w:cs="Traditional Arabic" w:ascii="Traditional Arabic" w:hAnsi="Traditional Arabic"/>
          <w:sz w:val="32"/>
          <w:szCs w:val="32"/>
        </w:rPr>
        <w:t>29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حافظُ أبو القاسمِ اللالكائيُّ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دتُ بخطِّ الدارقطنيِّ عنْ إسحاقَ الكاذ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العبَّاسِ ثعلبَ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بلَ عَلَيهِ وإنْ لَمْ يكن معوَّجً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إِلَى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ى وجه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ى الق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متل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ى زيدٌ وعمر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ابها فِي فعلهما وإنْ لَمْ تتشابه شخوص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ذِي نعرفُ منْ كلامِ العر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مُسْلِمٍ الكجيُّ الحافظُ </w:t>
      </w:r>
      <w:r>
        <w:rPr>
          <w:rFonts w:cs="Traditional Arabic" w:ascii="Traditional Arabic" w:hAnsi="Traditional Arabic"/>
          <w:sz w:val="32"/>
          <w:szCs w:val="32"/>
          <w:rtl w:val="true"/>
        </w:rPr>
        <w:t>(</w:t>
      </w:r>
      <w:r>
        <w:rPr>
          <w:rFonts w:cs="Traditional Arabic" w:ascii="Traditional Arabic" w:hAnsi="Traditional Arabic"/>
          <w:sz w:val="32"/>
          <w:szCs w:val="32"/>
        </w:rPr>
        <w:t>29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مسلم الكج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رجتُ فإذا الحمامُ قد فُتحَ سَحَرًا، فقلتُ للحما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دخلَ أحدٌ؟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فدخلتُ، فساعةَ فتحتُ البابَ قَالَ لي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لمْ تسلمُ، ثمَّ أنشأ ي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 الحَمْدُ إمَّا عَلَى نِعْمَ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إمَّا عَلَى نِقْمَةٍ تُدْفَ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شاءُ فتفعل مـَا شِئْتَ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تَسْمَـعُ مـن حَيْـثُ لا نَسْمَـ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ادرتُ وخرجتُ وأنا جَزِعٌ، فقلتُ للحما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يسَ زعمتَ أنَّهُ ليسَ في الحمَّامِ أحدٌ؟</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اك جنيٌّ يترايا لنا فِي كلِّ حينٍ ينشدنا،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عندكَ منْ شعرهِ شيءٌ؟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وأنشد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ها المُذْنِبُ المُفَرِّطُ مَهْ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م تَمَادَى وَتَكْسِبُ الذَّنْبَ جَهْلً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ـمْ وكَـمْ تُسْخِـطُ الجِلِيـ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فعلٍ سَمْـجٍ وهـوَ يُحْسِـنُ الصُنْـعَ فِعْـلً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يـفَ تَـهْـدَا جُفُـونُ مَـنْ لَيْـسَ يدر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رَضِـي عنـهُ مَـنْ عَلَى العَـرْشِ أَمْ لاَ</w:t>
      </w:r>
      <w:r>
        <w:rPr>
          <w:rStyle w:val="FootnoteCharacters"/>
          <w:rStyle w:val="FootnoteAnchor"/>
          <w:rFonts w:ascii="Traditional Arabic" w:hAnsi="Traditional Arabic" w:cs="Traditional Arabic"/>
          <w:sz w:val="28"/>
          <w:sz w:val="28"/>
          <w:szCs w:val="28"/>
          <w:rtl w:val="true"/>
        </w:rPr>
        <w:footnoteReference w:id="276"/>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مْرُو بنُ عثمانَ المكيُّ </w:t>
      </w:r>
      <w:r>
        <w:rPr>
          <w:rFonts w:cs="Traditional Arabic" w:ascii="Traditional Arabic" w:hAnsi="Traditional Arabic"/>
          <w:sz w:val="32"/>
          <w:szCs w:val="32"/>
          <w:rtl w:val="true"/>
        </w:rPr>
        <w:t>(</w:t>
      </w:r>
      <w:r>
        <w:rPr>
          <w:rFonts w:cs="Traditional Arabic" w:ascii="Traditional Arabic" w:hAnsi="Traditional Arabic"/>
          <w:sz w:val="32"/>
          <w:szCs w:val="32"/>
        </w:rPr>
        <w:t>29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نَّف كتابًا سمَّا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رُّفُ بأحوالِ العبّادِ والمتعب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ب ما يجيءُ بهِ الشَّيطانُ للتائب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كر أنَّهُ يدفعهم في القنوطِ، ثمَّ في الغرورِ وطولِ الأمدِ، ثمَّ في التَّوح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أعظمِ ما يوسوسُ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ح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تشكل أو في صفاتِ الربِّ بالتمثيلِ والتَّشبيهِ، أو بالجحودِ لها والتَّعط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ا تذهبْ في أحدِ الجانبينِ، لا معطِّلًا ولا مشبِّهًا، وارضَ لله بما رضيَ بهِ لنفسهِ، وقفْ عندَ خبرهِ لنفسهِ مسلمًا، مستسلمًا، مصدِّقًا، بلا مباحثةِ التنفيرِ ولا مناسبةِ التنق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و تباركَ وتعالى المستوي على عرشهِ بعظمةِ جلالهِ فوقَ كلِّ مك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ارك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ازلُ كلَّ ليلةٍ إلى السَّمَاءِ الدنيا ليتقرَّبَ إليهِ خلقهُ بالعبادةِ، وليرغبوا إليهِ بالوسي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لى أ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ائ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عالى وتقدَّسَ أنْ يكونَ في الأرضِ كمَا هوَ في السَّمَاءِ، جلَّ عنْ ذلكَ علوًّا كب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أبي شَيْبَةَ </w:t>
      </w:r>
      <w:r>
        <w:rPr>
          <w:rFonts w:cs="Traditional Arabic" w:ascii="Traditional Arabic" w:hAnsi="Traditional Arabic"/>
          <w:sz w:val="32"/>
          <w:szCs w:val="32"/>
          <w:rtl w:val="true"/>
        </w:rPr>
        <w:t>(</w:t>
      </w:r>
      <w:r>
        <w:rPr>
          <w:rFonts w:cs="Traditional Arabic" w:ascii="Traditional Arabic" w:hAnsi="Traditional Arabic"/>
          <w:sz w:val="32"/>
          <w:szCs w:val="32"/>
        </w:rPr>
        <w:t>29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ذكروا أنَّ الجهميَّةَ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ليسَ بينَ اللهِ عزَّ وجلَّ وبينَ خلقهِ حجابٌ، وأنكروا العرشَ، وأَنْ يكونَ هو فوقهُ وفوقَ السَّماواتِ،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كلِّ مك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علمَ العالِمُونَ، أنَّ اللهَ قبلَ أنْ يخلقَ خلقَهُ قدْ كانَ متخلِّصًا منْ خلقهِ، بائنًا منهم، فكيفَ دخلَ ف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بارك وتعالى أنْ يوصفَ بهذهِ الصِّفةِ، بلْ هُوَ فَوْقَ العَرْشِ كمَا قالَ، محيطٌ بالعرشِ، متخلِّصٌ منْ خلقهِ بيِّنٌ منهم، علمهُ في خلقهِ لا يخرجونَ منْ 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 مَا يَكُونُ مِنْ نَجْوَى ثَلاَثَةٍ إِلَّا هُوَ رَابِعُهُمْ وَلاَ خَمْسَةٍ إِلَّا هُوَ سَادِسُهُمْ وَلاَ أَدْنَى مِنْ ذَلِكَ وَلاَ أَكْثَرَ إِلَّا هُوَ مَ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يَعْلَمُ مَا يَلِجُ فِي الأَرْضِ وَمَا يَخْرُجُ مِنْهَا وَمَا يَنْزِلُ مِنَ السَّمَاءِ وَمَا يَعْرُجُ فِيهَا وَهُوَ مَعَ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فسَّرَ العلماءُ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لهُ تعالى استوى على العرشِ يرى كلَّ شيءٍ في السَّماواتِ والأرضينَ، ويعلمُ ويسمعُ كلَّ ذلكَ بعينهِ وهُوَ فَوْقَ العَرْشِ، يرى ويسمعُ ما في الأرضِ السفلى، ولكنَّهُ خلقَ العرشَ كما خلقَ الخلقَ لمَّا شاءَ، وكيفَ شاءَ، وما يحملهُ إلَّا عظمت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دَبِّرُ الأَمْرَ مِنَ السَّمَاءِ إِلَى الأَرْضِ ثُمَّ يَعْرُجُ إِلَيْهِ فِي يَوْمٍ كَانَ مِقْدَارُهُ أَلْفَ سَنَةٍ مِمَّا تَعُدُّ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ي مُتَوَفِّيكَ وَرَافِعُكَ إِلَيَّ وَمُطَهِّرُكَ مِنَ الَّذِينَ كَفَرُ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قَتَلُوهُ يَقِينً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7</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جمعَ الخلقُ جميعًا أنَّهم إذا دَعَوْا اللهَ جميعًا، رفعوا أيديهمْ إلى السَّماءِ، فلو كانَ اللهُ عزَّ وجلَّ في الأرضِ السُّفلى، ما كانوا يرفعونَ أيديهمْ إلى السَّماءِ وهو معهم في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تواترتِ الأخبارُ أنَّ الله تعالى خلقَ العرشَ فاسْتَوَى عليهِ 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فَوْقَ السَّماواتِ وفَوْقَ العَرْشِ بِذَاتِهِ مُتَخَلِّصًا منْ خلقهِ، بائنًا منهم، علمهُ في خلقهِ، لا يخرجونَ من علم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زكريا السَّاجيُّ </w:t>
      </w:r>
      <w:r>
        <w:rPr>
          <w:rFonts w:cs="Traditional Arabic" w:ascii="Traditional Arabic" w:hAnsi="Traditional Arabic"/>
          <w:sz w:val="32"/>
          <w:szCs w:val="32"/>
          <w:rtl w:val="true"/>
        </w:rPr>
        <w:t>(</w:t>
      </w:r>
      <w:r>
        <w:rPr>
          <w:rFonts w:cs="Traditional Arabic" w:ascii="Traditional Arabic" w:hAnsi="Traditional Arabic"/>
          <w:sz w:val="32"/>
          <w:szCs w:val="32"/>
        </w:rPr>
        <w:t>30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حافظُ محدِّثُ البصرةِ السَّاج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قولُ فِي السنُّةِ الَّتِي رأيتُ عَلَيْهَا أهلَ الحديثِ الَّذِينَ لقيتهم أنَّ اللهَ عَلَى عَرْشِهِ فِي سمائِهِ يَقْرُبُ منْ خَلْقِهِ كَيْفَ ش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كرَ سائرَ الاعتقا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7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حمدُ بن جرير الطبريُّ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طبريُّ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حسبُ امرئٍ أنْ يعلمَ أنَّ ربَّهُ هوَ الّذي عَلَى العَرْشِ استوى، لهُ مَا فِي السَّماواتِ وما فِي الأرضِ وما بينهما وما تحتَ الثَّرى، فمنْ تجاوزَ ذلكَ فقدْ خابَ وخَسِرَ وضَلَّ وهَ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 في تفسي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عَنَى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 أنَّهُ مُشَاهِدُهم بعلمهِ، وَهُوَ على عَرْشِ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 في تفسي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شاهدٌ لكم أيُّها النَّاسُ أينما كنتم يعلمكم، ويعلمُ أعمالَكُم، ومُتَقَلَّبَكمْ ومَثْوَاكُمْ، وهُوَ على عَرْشِهِ فَوْقَ سَمَوَاتِهِ السَّبْعِ</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ولى المعاني بقولِ الله جلَّ ثناؤ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إِلَى السَّمَاءِ فَسَوَّاهُ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اَ عليهنَّ وارتفعَ فَدَبَّرَهُنَّ بقدْرتهِ وخَلَقَهُنَّ سبعَ سمو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الأخرم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اللهُ تعالى على العَرْشِ وعِلْمُهُ مُحِيطٌ بالدُّنيا والآخر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مام الأئمة ابنُ خُزَيْمَةَ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نْ لمْ يُقِرَّ بأنَّ اللهَ تعالى على عَرْشِهِ قَدِ اسْتَوَى فَوْقَ سَمَاوَاتِهِ فَهُوَ كَافِرٌ بِرَبِّه، يُسْتَتَابُ فإِنْ تَابَ وإلَّا ضُرِبَتْ عُنُقُهُ وأُلْقِيَ على بَعْضِ المَزَابِلِ حَيْثُ لا يَتَأَذَّى المُسْلِمُونَ والمُعَاهَدُونَ بنَتَنِ رِيْحِ جِيْفَتِهِ، وكَانَ مَالُهُ فَيْئًا لا يَرِثُهُ أَحَدٌ مِنَ المُسْلِمِينَ؛ إِذِ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سْلِمُ لا يَرِثُ الكَافِ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مَا قال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نِفْطَوَيْه شيخُ العربية </w:t>
      </w:r>
      <w:r>
        <w:rPr>
          <w:rFonts w:cs="Traditional Arabic" w:ascii="Traditional Arabic" w:hAnsi="Traditional Arabic"/>
          <w:sz w:val="32"/>
          <w:szCs w:val="32"/>
          <w:rtl w:val="true"/>
        </w:rPr>
        <w:t>(</w:t>
      </w:r>
      <w:r>
        <w:rPr>
          <w:rFonts w:cs="Traditional Arabic" w:ascii="Traditional Arabic" w:hAnsi="Traditional Arabic"/>
          <w:sz w:val="32"/>
          <w:szCs w:val="32"/>
        </w:rPr>
        <w:t>32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نَّفَ الإمامُ النَّحويُّ نفطويه كتابًا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دِّ على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كرَ فيه أشياء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 ابنِ الأعرابيِّ الذي مضى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معتُ داودَ بنَ عليٍّ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المريس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 ربِّي الأسف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جهلٌ منْ قائلهِ، وردٌّ لنصِّ كتابِ اللهِ إذْ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الحسن الأشعريُّ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أبو الحسن الأشعريُّ رحمه الل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بانةِ فِي أصولِ الدِّيا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بابِ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قالَ قائ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تقولونَ في الاستواءِ؟ 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مستوٍ عَلَى عرشهِ،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 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حكايةً عنْ فرع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يَاهَامَانُ ابْنِ لِي صَرْحًا لَعَلِّي أَبْلُغُ الأَسْ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ذَّبَ موسى عليه السلام فِي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فَوْقَ السَّمَا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سَّماواتُ فوقَهَا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ا كَانَ العرشُ فَوْقَ السَّمَاوَات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أنَّهُ مستوٍ عَلَى العرشِ الَّذِي فَوْقَ السَّمَاوَاتِ، وكُلُّ مَا عَلا فهو 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عرشُ أعلى السَّماوات وليسَ إِذَ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جميعَ السَّمَاوَاتِ، وإنَّما أرادَ العرشَ الَّذِي هُوَ أعلى السَّمَا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رى أنَّ الله عزَّ وجلَّ ذكرَ السَّمَاوَاتِ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جَعَلَ الْقَمَرَ فِيهِنَّ نُو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وح</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م يُرِدْ أنَّ القمرَ يملأهنَّ جميعًا وأنَّهُ فيهنَّ جميعً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قالَ قائلونَ من المعتزلةِ والجهميَّةِ والحرو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إنَّه استولى وملكَ وقهرَ، وإنَّهُ عزَّ وجلَّ في كلِّ مكانٍ، وجحدوا أنْ يكونَ الله عزَّ وجلَّ على عرشهِ كمَا قالَ أهلُ الحقِّ، وذهبوا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قدرةِ، ولو كانَ هذا كما ذكروهُ كانَ لا فرقَ بينَ العرشِ والأرضِ، فالله سبحانهُ قادرٌ عليها وعلى الحشوشِ وعلى كلِّ ما في العا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و كانَ الله مستويًا على العرشِ بمعنى الاستيل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سبحانهُ مُسْتَوْلٍ على الأشياءِ ك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انَ مستويًا على العرشِ وعلى الأرضِ وعلى السَّمَاءِ وعلى الحشوشِ والأقذارِ، لأنَّه قادرٌ على الأشياءِ مُسْتَوْلٍ عليهَا، وإذا كانَ قادرًا على الأشياءِ ك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جِزْ عندَ أحدٍ منَ المسلمينَ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الله عزَّ وجلَّ مستوٍ على الحشوشِ والأخل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جِزْ أنْ يكونَ الاستواءُ على العرشِ الاستيلاءَ الذي هو عامٌّ في الأشياءِ كلِّها، ووجبَ أنْ يكونَ معناهُ استواءً يختصُّ العرشَ دونَ الأشياءِ ك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و انتهى أصحابُنا المتكلِّمونَ إِلَى مقالةِ أبي الحسنِ هذهِ ولَزِمُوهَا لأحسنوا، ولكنَّهم خاضُوا كخوضِ حكماءِ الأوائلِ فِي الأشياءِ، ومَشَوْا خلفَ المنطقِ، فلا قُوَّةَ إلَّا بال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رْبَهَارِيُّ </w:t>
      </w:r>
      <w:r>
        <w:rPr>
          <w:rFonts w:cs="Traditional Arabic" w:ascii="Traditional Arabic" w:hAnsi="Traditional Arabic"/>
          <w:sz w:val="32"/>
          <w:szCs w:val="32"/>
          <w:rtl w:val="true"/>
        </w:rPr>
        <w:t>(</w:t>
      </w:r>
      <w:r>
        <w:rPr>
          <w:rFonts w:cs="Traditional Arabic" w:ascii="Traditional Arabic" w:hAnsi="Traditional Arabic"/>
          <w:sz w:val="32"/>
          <w:szCs w:val="32"/>
        </w:rPr>
        <w:t>32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علمْ رحمكَ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كلامَ في الرَّبِّ تعالى مُحْدَثٌ، وهو بدعةٌ وضلالةٌ، ولا يُتكلَّمُ في الرَّبِّ إلا بما وصفَ بهِ نفسَهُ عزَّ وجلَّ في القرآنِ، وما بيَّنَ رسولُ الله صلى الله عليه وسلم لأصحابهِ، فهوَ جلَّ ثناؤهُ واح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بُّنا أوَّلٌ بلا مَتَى، وآخرٌ بلا مُنتهى، يعلمُ السِّرَّ وأخفى، وَهُوَ عَلَى عَرْشِهِ اسْتَوَى، وعِلْمُهُ بكلِّ مكانٍ، ولا يخلو منْ علمِهِ مك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8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وزير عليُّ بنُ عيسى </w:t>
      </w:r>
      <w:r>
        <w:rPr>
          <w:rFonts w:cs="Traditional Arabic" w:ascii="Traditional Arabic" w:hAnsi="Traditional Arabic"/>
          <w:sz w:val="32"/>
          <w:szCs w:val="32"/>
          <w:rtl w:val="true"/>
        </w:rPr>
        <w:t>(</w:t>
      </w:r>
      <w:r>
        <w:rPr>
          <w:rFonts w:cs="Traditional Arabic" w:ascii="Traditional Arabic" w:hAnsi="Traditional Arabic"/>
          <w:sz w:val="32"/>
          <w:szCs w:val="32"/>
        </w:rPr>
        <w:t>33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حمَّدُ بنُ عليِّ بن حبي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خلَ أبو بكرٍ الشبليُّ رحمه الله دارَ المرضى ليعالجَ، فدخلَ عليهِ الوزيرُ عليُّ بنُ عيسى عائدًا، فقال الشِّب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فعلَ ربُّكَ؟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ربُّ عزَّ وجلّ فِي السَّمَاءِ يَقْضِي ويُمْضِ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علَّامة أبو بكر الضِّبْعِيُّ </w:t>
      </w:r>
      <w:r>
        <w:rPr>
          <w:rFonts w:cs="Traditional Arabic" w:ascii="Traditional Arabic" w:hAnsi="Traditional Arabic"/>
          <w:sz w:val="32"/>
          <w:szCs w:val="32"/>
          <w:rtl w:val="true"/>
        </w:rPr>
        <w:t>(</w:t>
      </w:r>
      <w:r>
        <w:rPr>
          <w:rFonts w:cs="Traditional Arabic" w:ascii="Traditional Arabic" w:hAnsi="Traditional Arabic"/>
          <w:sz w:val="32"/>
          <w:szCs w:val="32"/>
        </w:rPr>
        <w:t>34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قَدْ تضعُ العر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ض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حُ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ناهُ عَلَى الأرضِ وعلى النَّخلِ، فك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مَنْ عَلَى العرشِ، كَمَا صَحَّتِ الأخبارُ عنْ رَسُولِ الله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شعبان </w:t>
      </w:r>
      <w:r>
        <w:rPr>
          <w:rFonts w:cs="Traditional Arabic" w:ascii="Traditional Arabic" w:hAnsi="Traditional Arabic"/>
          <w:sz w:val="32"/>
          <w:szCs w:val="32"/>
          <w:rtl w:val="true"/>
        </w:rPr>
        <w:t>(</w:t>
      </w:r>
      <w:r>
        <w:rPr>
          <w:rFonts w:cs="Traditional Arabic" w:ascii="Traditional Arabic" w:hAnsi="Traditional Arabic"/>
          <w:sz w:val="32"/>
          <w:szCs w:val="32"/>
        </w:rPr>
        <w:t>35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أيتُ له</w:t>
      </w:r>
      <w:r>
        <w:rPr>
          <w:rStyle w:val="FootnoteCharacters"/>
          <w:rStyle w:val="FootnoteAnchor"/>
          <w:rFonts w:ascii="Traditional Arabic" w:hAnsi="Traditional Arabic" w:cs="Traditional Arabic"/>
          <w:sz w:val="28"/>
          <w:sz w:val="28"/>
          <w:szCs w:val="28"/>
          <w:rtl w:val="true"/>
        </w:rPr>
        <w:footnoteReference w:id="292"/>
      </w:r>
      <w:r>
        <w:rPr>
          <w:rFonts w:ascii="Traditional Arabic" w:hAnsi="Traditional Arabic" w:cs="Traditional Arabic"/>
          <w:sz w:val="32"/>
          <w:sz w:val="32"/>
          <w:szCs w:val="32"/>
          <w:rtl w:val="true"/>
        </w:rPr>
        <w:t xml:space="preserve"> تأليفًا في تسميةِ الرواةِ عنْ مالكٍ، أ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مدُ لله الحميدِ، ذي الرُّشدِ والتسديدِ، والحمدُ لله أحقُّ ما بُدِي، وأولى منْ شكر، الواحدِ الصَّمدِ، جَـلَّ عَنِ المَثَلِ فلا شَبَهَ لهُ ولا عَدْلَ، عَالٍ على عَرْشِهِ، فهوَ دَانٍ بِعِلْمِهِ، وذكرَ باقي الخطب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إمام أبو بكر الآجُرِّيُّ </w:t>
      </w:r>
      <w:r>
        <w:rPr>
          <w:rFonts w:cs="Traditional Arabic" w:ascii="Traditional Arabic" w:hAnsi="Traditional Arabic"/>
          <w:sz w:val="32"/>
          <w:szCs w:val="32"/>
          <w:rtl w:val="true"/>
        </w:rPr>
        <w:t>(</w:t>
      </w:r>
      <w:r>
        <w:rPr>
          <w:rFonts w:cs="Traditional Arabic" w:ascii="Traditional Arabic" w:hAnsi="Traditional Arabic"/>
          <w:sz w:val="32"/>
          <w:szCs w:val="32"/>
        </w:rPr>
        <w:t>36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نَّفَ الحافظُ الزَّاهدُ الآجُرِّيُّ المجاورُ بحرمِ الله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ري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أبو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ـابُ التحذيرِ منْ مذاهبِ الحلو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ي أحذِّرُ إخواني مِنَ المؤمنينَ مذهبَ الحلو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نَ لَعِبَ بهمُ الشَّيطانُ، فخرجوا بسوءِ مذهبهم عنْ طريقِ أهلِ الع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ذاهبهم قبيحةٌ، لاَ تكونُ إلَّا فِي كلِّ مفتونٍ هالكٍ، زعموا أنَّ الله عزَّ وجلَّ حالٌّ فِي كلِّ شيءٍ، حتَّى أخرجهم سوءُ مذهبهم إِلَى أنْ تكلَّموا فِي الله عزَّ وجلَّ بِمَا ينكرهُ العلماءُ العقل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يوافقُ قولَهم كتابٌ وَلاَ سنَّةٌ، وَلاَ قولُ الصَّحابةِ، وَلاَ قولُ أئمَّةِ المسلمينَ، وإنِّي لأستوحشُ أنْ أذكرَ قبيحَ أفعالهم تنزيهًا منِّي لجلالِ اللهِ عزَّ وجلَّ وعظمتهِ، كَمَا قَالَ ابنُ المبارك رَحمةُ الله ع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ا لنستطيعُ أنْ نحكيَ كلامَ اليهودِ والنَّصارى، وَلاَ نستطيعُ أنْ نحكيَ كلامَ الجهم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إنَّهم إِذَا أنكرَ عليهمْ سوءُ مذهبهم،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نا حجَّةٌ منْ كتابِ الله عزَّ وج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قِي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لحجَّ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 فِي كتابهِ فِي سورةِ المجادل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الأَوَّلُ وَالآخِرُ وَالظَّاهِرُ وَالْبَاطِنُ</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لَى قول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حديد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بَّسوا عَلَى السَّامعِ منهم بِمَا تَأَوَّلوهُ، وفَسَّروا القرآنَ عَلَى مَا تهوى نفوسهم، فضلُّوا وأض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سمعهم ممَّنْ جهلَ العلمَ، ظنَّ أنَّ القولَ كَمَا قالوه، وليسَ هُوَ كَمَا تأوَّلوهُ عندَ أهلِ الع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ذي يذهبُ إليهِ أهلُ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عزَّ وجلَّ سبحانَهُ عَلَى عرشهِ فَوْقَ سماواتهِ، وعلمهُ محيطٌ بكلِّ شيءٍ، قَدْ أحاطَ علمهُ فِي جميعِ مَا خلقَ فِي السَّمَاوَاتِ العلا، وبجميعِ مَا فِي سبعِ أرضينَ وما بينهما، وما تحتَ الثَّرى وما بينهما، يعلمُ السِّرَّ وأخفى، ويعلمُ خائنةَ الأعينِ وما تخفي الصُّدور، ويعلمُ الخطرةَ والهمَّةَ، ويعلمُ مَا توسوسُ بِهِ النُّفوسُ، يسمعُ ويرى، لاَ يعزبُ عَنِ الله عزَّ وجلَّ مثقالُ ذرَّةٍ فِي السَّمَاوَاتِ والأرضينَ وما بينهنَّ، إلَّا وقدْ أحاطَ عِلْمُهُ بهِ، وهوَ عَلَى عَرْشِهِ سُبْحَانهُ العَلِيُّ الأَعْلَى، تُرفعُ إليه أعمالُ العبادِ، وَهُوَ أَعْلَمُ بِهَا مِنَ الملائكةِ الذينَ يَرْفَعُونها باللَّيلِ والنَّه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يش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بِهَا يحتجُّو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 عزَّ وجلَّ، واللهُ عزَّ وجلَّ عَلَى عرشهِ، وعِلْمُهُ محيطٌ بهم، وبكلِّ شيءٍ منْ خلقهِ، كذا فسَّرهُ أهلُ العلمِ، والآيةُ يدلُّ أوَّلها وآخرهَا عَلَى أنَّهُ الع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 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آخرِ الآيةِ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يُنَبِّئُهُمْ بِمَا عَمِلُوا يَوْمَ الْقِيَامَةِ إِنَّ اللَّهَ بِكُلِّ شَيْءٍ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بتدأَ الله عزَّ وجلَّ الآيةَ بالعلمِ، وختمهَا بالعلمِ، فعِلْمُهُ عزَّ وجلَّ محيطٌ بجميعِ خلقهِ، وَهُوَ عَلَى عَرْشِهِ، وهذا قولُ المسلم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كتابِ اللهِ عزَّ وجلَّ آياتٌ تَدُلُّ عَلَى أنَّ اللهَ تبارك وتعالى فِي السَّمَاءِ عَلَى عرشهِ، وعِلْمُهُ محيطٌ بجميعِ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آياتٍ دالَّةً عَلَى العُلُوِّ، وذكرَ جُمْلَةً مِنَ الأحاديثِ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ه السننُ قَدِ اتَّفقتْ معانيها، ويُصَدِّقُ بعضُهَا بعضًا، وكلُّها تَدُلُّ عَلَى مَا قلنا، أنَّ اللهَ عزَّ وجلَّ عَلَى عَرْشِهِ، فَوْقَ سماواتِهِ، وقدْ أحاطَ عِلْمُهُ بكلِّ شيءٍ، وأنَّهُ سميعٌ بصيرٌ، عليمٌ خب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قَالَ جلَّ ذِكْ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علَّمَ النّبيُّ صلى الله عليه وسلم أمَّتهُ أنْ يقولوا فِي السُّجو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حان ربِّيَ الأ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لاثً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لُّهُ يُقَوِّي مَا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العَلِيُّ الأعلى، عَلَى عرشهِ، فَوْقَ السَّمَاوَاتِ العلا، وعِلْمُهُ محيطٌ بكلِّ شيءٍ، خلافَ مَا قالتهُ الحُلولِيَّةُ، نعوذُ باللهِ منْ سوءِ مذهب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مَّا يُلَبِّسونَ بهِ على منْ لا عِلْمَ معهُ احْتَجُّوا 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لُّهُ إنَّما يطلبونَ بهِ الفتنةَ، كمَا 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تَّبِعُونَ مَا تَشَابَهَ مِنْهُ ابْتِغَاءَ الْفِتْنَةِ وَابْتِغَاءَ تَأْوِي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ندَ أهلِ العلمِ مِنْ أهلِ الح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هُوَ اللَّهُ فِي السَّمَاوَاتِ وَفِي الأَرْضِ يَعْلَمُ سِرَّكُمْ وَجَهْرَكُمْ وَيَعْلَمُ مَا تَكْسِبُ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كمَا قالَ أهلُ العلمِ ممَّا جاءتْ بهِ السن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على عَرْشِهِ، وعِلْمُهُ مُحِيطٌ بجميعِ خَلْقِهِ، يعلمُ ما تُسِرُّونَ وما تُعْلِنُونَ، يعلمُ الجهرَ مِنَ القولِ ويعلمُ ما تَكْتُمُ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جلَّ ذكرهُ إلهُ مَنْ في السَّمواتِ، وإلهُ منْ في الأرضِ، إلهٌ يُعبدُ في السَّمواتِ، وإلهٌ يُعبدُ في الأرضِ، هكذا فسَّرهُ العلماءُ</w:t>
      </w:r>
      <w:r>
        <w:rPr>
          <w:rStyle w:val="FootnoteCharacters"/>
          <w:rStyle w:val="FootnoteAnchor"/>
          <w:rFonts w:ascii="Traditional Arabic" w:hAnsi="Traditional Arabic" w:cs="Traditional Arabic"/>
          <w:sz w:val="28"/>
          <w:sz w:val="28"/>
          <w:szCs w:val="28"/>
          <w:rtl w:val="true"/>
        </w:rPr>
        <w:footnoteReference w:id="29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افظُ أبو الشيخ </w:t>
      </w:r>
      <w:r>
        <w:rPr>
          <w:rFonts w:cs="Traditional Arabic" w:ascii="Traditional Arabic" w:hAnsi="Traditional Arabic"/>
          <w:sz w:val="32"/>
          <w:szCs w:val="32"/>
          <w:rtl w:val="true"/>
        </w:rPr>
        <w:t>(</w:t>
      </w:r>
      <w:r>
        <w:rPr>
          <w:rFonts w:cs="Traditional Arabic" w:ascii="Traditional Arabic" w:hAnsi="Traditional Arabic"/>
          <w:sz w:val="32"/>
          <w:szCs w:val="32"/>
        </w:rPr>
        <w:t>36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محدِّثُ أصبهانَ أبو محمد ابن حيَّان رحمه الل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ظم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ذِكْرُ عَرْشِ الرَّبِّ تباركَ وتعالى وكُرْسِيِّهِ، وعِظَمِ خَلْقِهِما، وعُلُوِّ الرَّبِّ فَوْقَ عَرْشِ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ساقَ جملةً مِنَ الأحاديثِ فِي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علاّمة أبو بكر الإسماعيليُّ </w:t>
      </w:r>
      <w:r>
        <w:rPr>
          <w:rFonts w:cs="Traditional Arabic" w:ascii="Traditional Arabic" w:hAnsi="Traditional Arabic"/>
          <w:sz w:val="32"/>
          <w:szCs w:val="32"/>
          <w:rtl w:val="true"/>
        </w:rPr>
        <w:t>(</w:t>
      </w:r>
      <w:r>
        <w:rPr>
          <w:rFonts w:cs="Traditional Arabic" w:ascii="Traditional Arabic" w:hAnsi="Traditional Arabic"/>
          <w:sz w:val="32"/>
          <w:szCs w:val="32"/>
        </w:rPr>
        <w:t>37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عتقادِ أئمَّةِ ال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5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يعتقدونَ أنَّ الله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عَلَى العرشِ، بلا ك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له تَعَالَى انتهى منْ ذَلِكَ إِلَى أنَّهُ استوى عَلَى العرشِ، ولمْ يذكرْ كيفَ كَانَ اسْتِوَاؤُ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الحسن بنُ مهدي المتكلِّمُ </w:t>
      </w:r>
      <w:r>
        <w:rPr>
          <w:rFonts w:cs="Traditional Arabic" w:ascii="Traditional Arabic" w:hAnsi="Traditional Arabic"/>
          <w:sz w:val="32"/>
          <w:szCs w:val="32"/>
          <w:rtl w:val="true"/>
        </w:rPr>
        <w:t>(</w:t>
      </w:r>
      <w:r>
        <w:rPr>
          <w:rFonts w:cs="Traditional Arabic" w:ascii="Traditional Arabic" w:hAnsi="Traditional Arabic"/>
          <w:sz w:val="32"/>
          <w:szCs w:val="32"/>
        </w:rPr>
        <w:t>38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شكل الآي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 في بابِ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صمنا الله وإيَّاكَ مِنَ الزيغِ برحم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سبحانه في السَّمَاء فوقَ كلِّ شيءٍ، مستوٍ على عرشهِ، بمعنى أنَّه عَالٍ عليه، ومعنى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عتلاءُ، كمَا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يتُ على ظهرِ الدَّابةِ، واستويتُ على السَّطحِ،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وْتُهُ، واستوتِ الشَّمسُ على رأسي، واستوى الطيرُ على قمَّةِ رأسي، بمعنى علا في الجوِّ، فوجدَ فوقَ رأس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قديمُ جلّ جلاله، عالٍ على عرشهِ، يَدُلُّكَ أنَّه في السَّماء عالٍ على عرشهِ،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عِيسَى 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زعمَ البلخ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ستواءَ الله على العرشِ، هو الاستيلاءُ عليهِ، مأخوذٌ منْ قولِ الع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بشرٌ على العراقِ،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ع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مَّا يدلُّ على أنَّ الاستو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اه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بالاستيلاءِ، أنَّه لو كانَ كذلكَ، لم يكنْ ينبغي أنْ يخُصَّ العرشَ بالاستيلاءِ عليهِ، دونَ سائرِ خَلقهِ، إذْ هوَ مُسْتَوْلٍ على العرشِ، وعلى سائرِ خلقهِ، ليسَ للعرشِ مَزِيَّةٌ على مَا وصفْتهُ، فبَانَ بذلكَ فسادُ ق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يقالُ لهُ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استواءَ، ليسَ هوَ الاستيلاءَ، الذي هوَ مِنْ قولِ الع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فلانٌ على كذا،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إذ تَمَكَّنَ منهُ بعدَ أنْ لمْ يكنْ مُتَمَكِّنًا، فلمَّا كانَ الباري عزَّ وجلَّ لا يوصفُ بالتَّمَكُّنِ بعدَ أنْ لمْ يكنْ مُتَمَكِّنًا، لمْ يُصْرفُ معنى الاستواءِ إلى الاستيل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تقولونَ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ذلكَ أنَّهُ فوقَ السَّماءِ على العَرْشِ،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حُ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بمعنى على الأرضِ،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جذوعِ النَّخْلِ، فك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قَ السَّمَاءِ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ستدلُّوا بقولهِم على أنَّه في كلِّ مكانٍ ب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الأمرُ في ذلكَ على ما سبقَ إلى قلوبكم، إنَّما أرادَ بذلكَ أنَّه إلهٌ عندَ أهلِ الأرضِ وإلهٌ عندَ أهلِ السَّماءِ، كقو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دٌ نبيلٌ عندَ أهلِ العراقِ وعندَ أهلِ الحجازِ، وليسُ يوجبُ هذا أنَّ ذاتهُ بالعراقِ والحجازِ</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تقولونَ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بعضَ القرَّاءِ يجعلُ الوقفَ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مَاوَا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يبتدئُ</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فِي الأَرْضِ يَعْ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كيفما كانَ، فلو أنَّ قائ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نٌ بالشَّامِ والعراقِ ملكٌ، لدلَّ على أنَّ ملكهُ بالشَّامِ والعراقِ، لا أنَّ ذاتهُ في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يقولُ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كُونُ مِنْ نَجْوَى ثَلاَثَةٍ إِلَّا هُوَ رَابِعُهُمْ وَلاَ خَمْسَةٍ إِلَّا هُوَ سَادِسُهُمْ وَلاَ أَدْنَى مِنْ ذَلِكَ وَلاَ أَكْثَرَ إِلَّا هُوَ مَ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ونُ الشَّيءِ مَعَ الشَّيءِ على وجو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 بالنُّصرةِ، ومنهَا بالصحبةِ، ومنهَا بالمماسةِ، ومنها ب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عنى هذا القولِ عند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مَعَ كلِّ الخلقِ بالعلمِ، بمعنى أنَّه يعلمهم ولا يخفى عليه منهم شيءٌ سبحا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ما أمرنَا الله تعالى برفعِ أيدينا قاصدينَ إليهِ برفعهمَا نحوَ العرشِ الذي هوَ مستوٍ عليهِ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بطَّة </w:t>
      </w:r>
      <w:r>
        <w:rPr>
          <w:rFonts w:cs="Traditional Arabic" w:ascii="Traditional Arabic" w:hAnsi="Traditional Arabic"/>
          <w:sz w:val="32"/>
          <w:szCs w:val="32"/>
          <w:rtl w:val="true"/>
        </w:rPr>
        <w:t>(</w:t>
      </w:r>
      <w:r>
        <w:rPr>
          <w:rFonts w:cs="Traditional Arabic" w:ascii="Traditional Arabic" w:hAnsi="Traditional Arabic"/>
          <w:sz w:val="32"/>
          <w:szCs w:val="32"/>
        </w:rPr>
        <w:t>38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الزاهدُ أبو عبد الله بن بطّة العكبري شيخُ الحنابلةِ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با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بُ الإيمانُ بأنَّ الله عزَّ وجلَّ على عَرْشِهِ بائِنٌ مِنْ خَلْقِهِ، وعِلْمُهُ مُحِيطٌ بجميعِ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جمعَ المسلمونَ مِنَ الصَّحابةِ والتَّابعينَ، وجميعُ أهلِ العلمِ مِنَ المؤمنينَ أنَّ الله تباركَ وتعالى على عَرْشِهِ، فَوْقَ سَمَاواتِهِ، بائِنٌ منْ خَلْقَهِ، وعِلْمُهُ مُحِيطٌ بجميعِ خَلْقِهِ، لا يأبى ذلكَ، ولا يُنْكِرُهُ إلَّا مَنِ انْتَحَلَ مذاهبَ الحُلو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قومٌ زاغتْ قلوبهم، واسْتَهْوَتْهُمُ الشَّياطينُ فمَرَقُوا مِنَ الدِّ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ذاته لا يخلو منهُ مك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الأرضِ كمَا هو في السَّماءِ، وهو بذاتهِ حَالٌّ في جميعِ الأشي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أكذبهمُ القرآنُ والسُّنَّةُ وأقاويلُ الصَّحابةِ والتَّابعينَ مِنْ علماءِ المسلم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يلَ للحلو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أنكرتمْ أنْ يكونَ اللهُ تعالى على العرشِ؟</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الرَّحْمَانُ فَاسْأَلْ بِهِ خَبِ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خبرُ الله أَخْبَرَ بهِ عنْ نَفْسِهِ، وأنَّهُ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ث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فِي الأَرْضِ يَعْ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أخبرَ أنَّهُ في السَّماءِ، وأنَّهُ بِعِلْمِهِ في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لْ يكونُ الصُّعودُ إلَّا إلى ما ع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بَرَ أنَّهُ أعلى مِنْ خل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أخبرَ أنَّهُ فوقَ الملائك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أخبرنَا اللهُ تعالى أنَّهُ في السَّمَاءِ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 مَا سَمِعَ الحُلوليُّ قو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لعيسى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Pr>
        <w:t>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اللَّهِ ذِي الْمَعَارِجِ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هُ مَنْ فِي السَّمَاوَاتِ وَالأَرْضِ وَمَنْ عِنْدَهُ لاَ يَسْتَكْبِ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بي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فِيعُ الدَّرَجَا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ثْلُ هذا كثيرٌ في كتابِ اللهِ عزَّ وج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مَّ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وَ كمَا قالَ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فِي الأَرْضِ يَعْ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عناهُ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هوَ اللهُ في السَّماواتِ، وهوَ اللهُ في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صديقُ ذلكَ في كتابِ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حْتَجَّ الجَهْمِيُّ بقو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معنا وفين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فسَّر العلماءُ هذهِ الآ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إنَّما عنى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هُ، ألاَ ترى أنَّهُ قالَ في أوَّلِ الآ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 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رجعتِ الهاءُ والواوُ منْ هو على عِلْمِهِ لا على ذَا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ثمَّ قالَ في آخرِ الآ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يُنَبِّئُهُمْ بِمَا عَمِلُوا يَوْمَ الْقِيَامَةِ إِنَّ اللَّهَ بِكُلِّ شَيْءٍ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عادَ الوصفُ إلى العلمِ، وبَيَّنَ أنَّهُ إنَّما أرادَ بذلكَ العِلْمَ، وأنَّهُ عليمٌ بأمورِهم كُ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بُ ذِكْرِ العَرْشِ والإيمانِ بأنَّ لله تعالى عَرْشًا فوقَ السَّمواتِ السَّ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و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كمُ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جهميةَ تجحدُ أنَّ لله عرشًا،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نقولُ إنَّ اللهَ على العَرْشِ؛ لأنَّهُ أعظمُ مِنَ العرشِ، ومتىَ اعترفنا أنَّه على العرشِ؛ فقدْ حَدَّدْناهُ، وقدْ خَلَتْ منهُ أماكنُ كثيرةٌ غيرُ العرشِ؛ فرَدُّوا نصَّ التنزيلِ، وكذَّبوا أخبارَ الرسولِ صلى الله عليه و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الرَّحْمَ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كَانَ عَرْشُهُ عَلَى الْ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جاءتِ الأخبارُ، وصحيحُ الآثارِ منْ جهةِ النَّقلِ عَنْ أهلِ العدالةِ، وأئمَّةِ المسلمينَ عَنِ المصطفى صلى الله عليه وسلم منْ ذِكْرِ العرشِ ما لا يُنْكِرُهُ إلا المُلْحِدَةُ الضَّا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أبي زيدٍ </w:t>
      </w:r>
      <w:r>
        <w:rPr>
          <w:rFonts w:cs="Traditional Arabic" w:ascii="Traditional Arabic" w:hAnsi="Traditional Arabic"/>
          <w:sz w:val="32"/>
          <w:szCs w:val="32"/>
          <w:rtl w:val="true"/>
        </w:rPr>
        <w:t>(</w:t>
      </w:r>
      <w:r>
        <w:rPr>
          <w:rFonts w:cs="Traditional Arabic" w:ascii="Traditional Arabic" w:hAnsi="Traditional Arabic"/>
          <w:sz w:val="32"/>
          <w:szCs w:val="32"/>
        </w:rPr>
        <w:t>38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أبو محمد بن أبي زيد المغربي شيخُ المالكية في كتا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ام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مَّا اجتمعتِ الأئمةُ عليهِ منْ أمورِ الديانةِ ومِنَ السننِ التي خلافُهَا بدعةٌ وضلالةٌ أنَّ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ارك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قَ سماواتِهِ على عَرْشِهِ دونَ أرضِهِ وأنَّهُ في كُلِّ مكانٍ بِعِلْمِ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29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 في أوَّلِ رسالتهِ المشهورةِ في مذهبِ مالكٍ الإم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نَّهُ فَوْقَ عَرْشِهِ المَجِيدُ بِذَاتِهِ، وهُوَ في كُلِّ مَكِانٍ بِعِلْمِ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ذهبيُّ معقِّ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تعالى خالقُ كلِّ شيءٍ بذاتهِ، ومُدَبِّرُ الخلائقِ بذاتهِ، بِلاَ مُعينٍ، ولا مُؤازِرٍ؛ وإنَّما أرادَ ابنُ أبي زيدٍ وغيرهُ التَّفرقةَ بينَ كونه تعالى معنَا، وبينَ كونهِ تعالى فوقَ العرشِ، فهوَ ك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نَا بالعلمِ، وأنَّهُ على العرشِ كما أعلمنا حيثُ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تلفَّظَ بالكلمةِ المذكورةِ جماعةٌ مِنَ العلماءِ كمَا قدَّمناه</w:t>
      </w:r>
      <w:r>
        <w:rPr>
          <w:rStyle w:val="FootnoteCharacters"/>
          <w:rStyle w:val="FootnoteAnchor"/>
          <w:rFonts w:ascii="Traditional Arabic" w:hAnsi="Traditional Arabic" w:cs="Traditional Arabic"/>
          <w:sz w:val="28"/>
          <w:sz w:val="28"/>
          <w:szCs w:val="28"/>
          <w:rtl w:val="true"/>
        </w:rPr>
        <w:footnoteReference w:id="3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انَ رحمه الله عَلَى طريقةِ السَّلفِ فِي الأصولِ، لاَ يدري الكلامَ، وَلاَ يتأوَّلُ، فنسألُ الله التَّوفيقَ</w:t>
      </w:r>
      <w:r>
        <w:rPr>
          <w:rStyle w:val="FootnoteCharacters"/>
          <w:rStyle w:val="FootnoteAnchor"/>
          <w:rFonts w:ascii="Traditional Arabic" w:hAnsi="Traditional Arabic" w:cs="Traditional Arabic"/>
          <w:sz w:val="28"/>
          <w:sz w:val="28"/>
          <w:szCs w:val="28"/>
          <w:rtl w:val="true"/>
        </w:rPr>
        <w:footnoteReference w:id="30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مَنْدَه </w:t>
      </w:r>
      <w:r>
        <w:rPr>
          <w:rFonts w:cs="Traditional Arabic" w:ascii="Traditional Arabic" w:hAnsi="Traditional Arabic"/>
          <w:sz w:val="32"/>
          <w:szCs w:val="32"/>
          <w:rtl w:val="true"/>
        </w:rPr>
        <w:t>(</w:t>
      </w:r>
      <w:r>
        <w:rPr>
          <w:rFonts w:cs="Traditional Arabic" w:ascii="Traditional Arabic" w:hAnsi="Traditional Arabic"/>
          <w:sz w:val="32"/>
          <w:szCs w:val="32"/>
        </w:rPr>
        <w:t>39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تَّوح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ذِكْرُ الآيِ المَتْلُوَّةِ والأخبارِ المأثورةِ في أنَّ الله عزَّ وجلَّ على العَرْشِ فَوْقَ خَلْقِهِ بَائِنًا عنهم وبدءِ خلقِ العرشِ والماءِ، ثمَّ ذكرَ ثلاثَ آياتٍ في استواءِ الرَّحمنِ على العَرْشِ</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 الآياتِ المَتْلوَّةِ والأخبارِ المأثورةِ بنقلِ الرواةِ المقبولةِ التي تَدُلُّ على أنَّ الله تعالى فوقَ سماواتِهِ وعَرْشِهِ وخَلْقِهِ قاهرًا لهم عالمًا 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آياتٍ دالَّةً على 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اقَ جُمْلةً مِنَ الأحاديثِ في ذلكَ</w:t>
      </w:r>
      <w:r>
        <w:rPr>
          <w:rStyle w:val="FootnoteCharacters"/>
          <w:rStyle w:val="FootnoteAnchor"/>
          <w:rFonts w:ascii="Traditional Arabic" w:hAnsi="Traditional Arabic" w:cs="Traditional Arabic"/>
          <w:sz w:val="28"/>
          <w:sz w:val="28"/>
          <w:szCs w:val="28"/>
          <w:rtl w:val="true"/>
        </w:rPr>
        <w:footnoteReference w:id="3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أبي زمْنِين </w:t>
      </w:r>
      <w:r>
        <w:rPr>
          <w:rFonts w:cs="Traditional Arabic" w:ascii="Traditional Arabic" w:hAnsi="Traditional Arabic"/>
          <w:sz w:val="32"/>
          <w:szCs w:val="32"/>
          <w:rtl w:val="true"/>
        </w:rPr>
        <w:t>(</w:t>
      </w:r>
      <w:r>
        <w:rPr>
          <w:rFonts w:cs="Traditional Arabic" w:ascii="Traditional Arabic" w:hAnsi="Traditional Arabic"/>
          <w:sz w:val="32"/>
          <w:szCs w:val="32"/>
        </w:rPr>
        <w:t>39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قولِ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عزَّ وجلَّ خَلَقَ العَرْشَ واختصَّهُ بالعُلُوِّ والارتفاعِ فوقَ جميعِ ما خلقَ، ثمَّ استوى عليهِ كيفَ شاءَ، كمَا أخبرَ عنْ نف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سبحانَ مَنْ بَعُدَ فلا يُرى، وقرُبَ بِعِلْمِهِ وقُدْرَتِهِ فسَمِعَ النَّجْوَ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صّابُ </w:t>
      </w:r>
      <w:r>
        <w:rPr>
          <w:rFonts w:cs="Traditional Arabic" w:ascii="Traditional Arabic" w:hAnsi="Traditional Arabic"/>
          <w:sz w:val="32"/>
          <w:szCs w:val="32"/>
          <w:rtl w:val="true"/>
        </w:rPr>
        <w:t>(</w:t>
      </w:r>
      <w:r>
        <w:rPr>
          <w:rFonts w:cs="Traditional Arabic" w:ascii="Traditional Arabic" w:hAnsi="Traditional Arabic"/>
          <w:sz w:val="32"/>
          <w:szCs w:val="32"/>
        </w:rPr>
        <w:t>40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حافظُ الإمامُ أبو أحمد بن علي بن محمد المجاهد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 صفةٍ وصفَ اللهُ بها نفسهُ، أو وصفهُ بها نبيُّهُ، فهيَ صفةٌ حقيقيَّةٌ لا مجازً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الباقلانيُّ </w:t>
      </w:r>
      <w:r>
        <w:rPr>
          <w:rFonts w:cs="Traditional Arabic" w:ascii="Traditional Arabic" w:hAnsi="Traditional Arabic"/>
          <w:sz w:val="32"/>
          <w:szCs w:val="32"/>
          <w:rtl w:val="true"/>
        </w:rPr>
        <w:t>(</w:t>
      </w:r>
      <w:r>
        <w:rPr>
          <w:rFonts w:cs="Traditional Arabic" w:ascii="Traditional Arabic" w:hAnsi="Traditional Arabic"/>
          <w:sz w:val="32"/>
          <w:szCs w:val="32"/>
        </w:rPr>
        <w:t>40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قاضي أبو بكر محمد بن الطيب البصري الباقلاني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مه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تأليف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إنْ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لْ تقولونَ إنَّه فِي كلِّ 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اذَ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هُوَ مستوٍ عَلَى العرشِ، كَمَا أخبرَ فِي كتاب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وْ كَانَ فِي كلِّ مكانٍ، لكانَ فِي جوفِ الإنسانِ وفمهِ وفي الحشوشِ والمواضعِ التي يُرْغَبُ عنْ ذك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 اللهُ عنْ ذَلِ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ـ ولوجبَ أن يزيدَ بزيادةِ الأماكنِ إِذَا خلقَ منها مَا لَمْ يكن خلقهُ، وينقصُ بنقصانها إِذَا بطلَ منها مَا كَانَ؛ ولصحَّ أنْ يرْغبَ إليهِ إِلَى نحو الأرضِ وإلى وراءِ ظهورنَا وعنْ أيماننا وشمائ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ا قَدْ أجمعَ المسلمونَ عَلَى خلافهِ وتخطئةِ قائ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لَيْسَ قَدْ 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أخبرَ أنَّهُ فِي السَّمَاءِ وفي الأرضِ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لَّهَ مَعَ الَّذِينَ اتَّقُوْا وَالَّذِينَ هُمْ مُحْسِ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نظائر لهذهِ الآي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أنكرتم أنَّهُ فِي كلِّ 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ا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ادُ بِهِ أنَّه إلهٌ عندَ أهلِ السَّمَاءِ وإلهٌ عندَ أهلِ الأرضِ، كَمَا تقولُ العر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انٌ نبيلٌ مطاعٌ بالعراقِ ونبيلٌ مطاعٌ بالح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ونَ بذلكَ أنَّهُ مطاعٌ فِي المِصْرَيْنِ وعندَ أهلهمَا، وليسَ يَعْنُونَ أنَّ ذاتَ المذكورِ بالحجازِ والعراقِ موجود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لَّهَ مَعَ الَّذِينَ اتَّقُوْا وَالَّذِينَ هُمْ مُحْسِ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حفظِ والنَّصرِ والتّأييدِ، ولم يردْ أنَّ ذاتهُ مع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 ع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مولٌ عَلَى هَذَا التأو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عالمٌ بهم وبمَا خفيَ منْ سرائرهم ونجوا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إنَّما يُستعملُ كَمَا وردَ بِهِ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ذلكَ لاَ يجوزُ أنْ ي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ياسًا عَلَى هَ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سبحانهُ بالبردانِ وبمدينةِ السَّلامِ، وإنَّه تَعَالَى مَعَ الثَّورِ ومَعَ الحمارِ؛ وَلاَ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عَ الفسَّاقِ والمُجَّان ومَعَ المصعدينِ إِلَى حلوانَ، قياسًا عَلَ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لَّهَ مَعَ الَّذِينَ اتَّقُوْا وَالَّذِينَ هُمْ مُحْسِ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جبَ أنْ يكونَ التأويلُ عَلَى مَا وصفنا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جوزُ أن يكونَ معنى استوائِهِ عَلَى العرشِ هُوَ استيلاؤهُ عَلَيهِ كَمَا قَا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اسْـتَوَى بِشْرٌ عَلـَى العـرا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ـيرِ سَيْـفٍ ودَمٍ مِهْـرَا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أنَّ الاستيلاءَ هُوَ القدرةُ والقهرُ، والله تَعَالَى لَمْ يَزَلْ قادرًا قاهرًا عزيزًا مقتد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تضي استفتاحَ هَذَا الوصفِ بعدَ أنْ لَمْ يكنْ؛ فَبَطَلَ مَا قالو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ذا النفس نفس هذا الإمامِ، وأينَ مثلُهُ في تبحُّرهِ وذكائهِ وبصرهِ بالمللِ فلقد امتلأ الوجودُ بقومٍ لا يدرونَ ما السلفَ، ولا يعرفونَ إلَّا السلبَ، ونفيَ الصفاتِ وردَّهَا، صمٌّ بكمٌّ عتمٌّ عجمٌّ، يدعونَ إلى العقلِ، ولا يكونونَ على النَّقلِ، فإنَّا لله وإنَّا إليه راجع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موهب </w:t>
      </w:r>
      <w:r>
        <w:rPr>
          <w:rFonts w:cs="Traditional Arabic" w:ascii="Traditional Arabic" w:hAnsi="Traditional Arabic"/>
          <w:sz w:val="32"/>
          <w:szCs w:val="32"/>
          <w:rtl w:val="true"/>
        </w:rPr>
        <w:t>(</w:t>
      </w:r>
      <w:r>
        <w:rPr>
          <w:rFonts w:cs="Traditional Arabic" w:ascii="Traditional Arabic" w:hAnsi="Traditional Arabic"/>
          <w:sz w:val="32"/>
          <w:szCs w:val="32"/>
        </w:rPr>
        <w:t>406</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علَّامةُ أبو بكرٍ محمَّدُ بنُ موهب المالكيُّ فِي شرحهِ لرسالةِ الإمامِ محمَّد بن أبي زي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فَوْقَ عَرْشِهِ المَجِيدِ 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 جميعِ العربِ وا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الكتابِ والسنَّةِ تصديقُ ذلكَ، وَهُوَ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ساقَ حديثَ الجاريةِ والمعراجِ إِلَى سدرةِ المنتهى،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قدْ تأتي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لغةِ العربِ بمعنى فوق، ك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مْشُوا فِي مَنَاكِبِ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هلُ التَّأو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يدُ فوقهَا، وَهُوَ قولُ مالكٍ ممَّا فهمهُ عمَّنْ أدركَ مِنَ التَّابعينَ ممَّا فَهِمُوهُ عَنِ الصَّحابةِ، ممَّا فهموهُ عَنِ النَّبيِّ صلى الله عليه وسلم أنَّ اللهَ فِي السَّماءِ، يعني فَوْقَها وعَلَيْهَا، فلذلكَ قَالَ الشيخُ أبو محمَّ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هُ فَوْقَ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بيَّنَ أنَّ عُلُوَّهُ فَوْقَ عرشِهِ إنَّما هُوَ بذاتهِ لأنَّه تَعَالَى بائنٌ عنْ جميعِ خلقهِ بلا كيفٍ، وَهُوَ فِي كُلِّ مكانٍ بِعِلْمِهِ لاَ 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لاَ تحويهِ الأماكنُ، لأنَّهُ أعظمُ منهَا، قَدْ كَانَ وَلاَ مك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سردَ كلامًا طويلًا إِلَى أ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مَّا أيقنَ المنصفونَ إفرادَ ذِكْرِهِ بالاستواءِ عَلَى عَرْشِهِ بعدَ خلقِ سماواتِهِ وأرضِهِ، وتخصيصِهِ بصفةِ الاستواءِ، عَلِمُوا أنَّ الاسْتِوَاءَ هنا غيرُ الاستيلاءِ ونحوِهِ، فأَقَرُّوا بوصفِهِ بالاستواءِ عَلَى عرشهِ، وأنَّهُ عَلَى الحقيقةِ لاَ عَلَى المَجازِ، لأنَّهُ الصَّادقُ فِي قِيْلِهِ، وَوَقَفُوا عنْ تكييفِ ذَلِكَ وتمثيلِهِ، إذْ لَيْسَ كمثلِهِ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0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مَعْمَرُ بنُ زيادٍ </w:t>
      </w:r>
      <w:r>
        <w:rPr>
          <w:rFonts w:cs="Traditional Arabic" w:ascii="Traditional Arabic" w:hAnsi="Traditional Arabic"/>
          <w:sz w:val="32"/>
          <w:szCs w:val="32"/>
          <w:rtl w:val="true"/>
        </w:rPr>
        <w:t>(</w:t>
      </w:r>
      <w:r>
        <w:rPr>
          <w:rFonts w:cs="Traditional Arabic" w:ascii="Traditional Arabic" w:hAnsi="Traditional Arabic"/>
          <w:sz w:val="32"/>
          <w:szCs w:val="32"/>
        </w:rPr>
        <w:t>41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عارفُ أبو منصور مَعْمَرُ بن أحمد بن زياد الأصبهان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حببتُ أنْ أوصيَ أصحابي بوصيةٍ مِنَ السنَّةِ، وأجمعُ ما كانَ عليهِ أهلُ الحديثِ والأثرِ، وأهلُ المعرفةِ والتَّصو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ذكرَ أشياءَ إلى أنْ قالَ في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 الله استوى على عَرْشِهِ بلا كَيْفٍ ولا تَشْبِيهٍ ولا تأويلٍ، والاستواءُ معقولٌ والكيفُ فيهِ مجهولٌ، وأنَّهُ عزَّ وجلَّ بائنٌ منْ خلقهِ، والخلقُ منهُ بائنونَ بلا حلولٍ ولا مُمَازَجَةٍ، ولا اختلاطٍ ولا مُلاَصَقَةٍ، وأنَّ اللهَ عزَّ وجلَّ ينزلُ كلَّ ليلةٍ إلى سماءِ الدُّنيا كيفَ يشاءُ ف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لْ منْ دَاعٍ فأستجيبَ لهُ؟ حتىَّ يَطْلُعَ الفَجْ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زولُ الرَّبِّ إلى السَّماءِ بلا كَيْفٍ ولا تَشْبِيهٍ، ولا تَأْوِيلٍ، فمَنْ أَنْكَرَ النُّزُولَ أو تَأَوَّلَ فهوَ مُبْتَدِعٌ ضَ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القاسم اللاَلكَائِيُّ </w:t>
      </w:r>
      <w:r>
        <w:rPr>
          <w:rFonts w:cs="Traditional Arabic" w:ascii="Traditional Arabic" w:hAnsi="Traditional Arabic"/>
          <w:sz w:val="32"/>
          <w:szCs w:val="32"/>
          <w:rtl w:val="true"/>
        </w:rPr>
        <w:t>(</w:t>
      </w:r>
      <w:r>
        <w:rPr>
          <w:rFonts w:cs="Traditional Arabic" w:ascii="Traditional Arabic" w:hAnsi="Traditional Arabic"/>
          <w:sz w:val="32"/>
          <w:szCs w:val="32"/>
        </w:rPr>
        <w:t>41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الحافظُ أبو القاسم هبةُ الله بن الحسن الطبري الشافعي مصنِّف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رح اعتقاد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جلَّدٌ ضخ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ياقُ مَا رُوي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اللهَ عَلَى عَرْشِهِ فِي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 وَيُرْسِلُ عَلَيْكُمْ حَفَظَ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دلَّتْ هذهِ الآيةُ أنَّهُ تَعَالَى فِي السَّمَاءِ وعِلْمُهُ مُحِيطٌ بكلِّ مكانٍ مِنْ أرضهِ وسمائ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رُوي ذَلِكَ مِنَ الصَّحا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عمرَ وابنِ مسعودٍ وابنِ عبَّاسٍ وأمِّ سلمة رضي الله عن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تَّابع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يعة بن أبي عبد الرَّحْمن وسليمان التيمي ومقاتل بن حيَّ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هِ قَالَ مِنَ الفقه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لكُ بنُ أنسٍ وسفيانُ الثوريُّ وأحمدُ بنُ حنب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سُّلطانُ </w:t>
      </w:r>
      <w:r>
        <w:rPr>
          <w:rFonts w:cs="Traditional Arabic" w:ascii="Traditional Arabic" w:hAnsi="Traditional Arabic"/>
          <w:sz w:val="32"/>
          <w:szCs w:val="32"/>
          <w:rtl w:val="true"/>
        </w:rPr>
        <w:t>(</w:t>
      </w:r>
      <w:r>
        <w:rPr>
          <w:rFonts w:cs="Traditional Arabic" w:ascii="Traditional Arabic" w:hAnsi="Traditional Arabic"/>
          <w:sz w:val="32"/>
          <w:szCs w:val="32"/>
        </w:rPr>
        <w:t>42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لي بن البنَّ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حكى عليُّ بن الحسين العكبري أنَّهُ سمعَ أبا مسعودٍ أحمدَ بنَ محمد البجل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خلَ ابنُ فورك على السُّلطانِ محمود</w:t>
      </w:r>
      <w:r>
        <w:rPr>
          <w:rStyle w:val="FootnoteCharacters"/>
          <w:rStyle w:val="FootnoteAnchor"/>
          <w:rFonts w:ascii="Traditional Arabic" w:hAnsi="Traditional Arabic" w:cs="Traditional Arabic"/>
          <w:sz w:val="28"/>
          <w:sz w:val="28"/>
          <w:szCs w:val="28"/>
          <w:rtl w:val="true"/>
        </w:rPr>
        <w:footnoteReference w:id="312"/>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جوزُ أنْ يُوصفَ اللهُ بالفوقيَّةِ لأنَّ لازمَ ذلكَ وصفُهُ بالتَّحتيَّةِ، فمنْ جازَ أنْ يكونَ لهُ فوقٌ، جازَ أن يكونَ له ت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سُّلط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نا وصفتُهُ حتَّى يُلْزِمَنِي، بلْ هوَ وَصَفَ نَفْ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هتَ ابنُ فورك، فلمَّا خرجَ مِنْ عندهِ م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شقَّتْ مَرارَ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حيى بنُ عمَّارٍ </w:t>
      </w:r>
      <w:r>
        <w:rPr>
          <w:rFonts w:cs="Traditional Arabic" w:ascii="Traditional Arabic" w:hAnsi="Traditional Arabic"/>
          <w:sz w:val="32"/>
          <w:szCs w:val="32"/>
          <w:rtl w:val="true"/>
        </w:rPr>
        <w:t>(</w:t>
      </w:r>
      <w:r>
        <w:rPr>
          <w:rFonts w:cs="Traditional Arabic" w:ascii="Traditional Arabic" w:hAnsi="Traditional Arabic"/>
          <w:sz w:val="32"/>
          <w:szCs w:val="32"/>
        </w:rPr>
        <w:t>42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مفسِّرُ الحنبليُّ يحيى بنُ عمَّارٍ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 مسلمٍ منْ أوَّلِ العصرِ إلى عصـرنَا هذا إذا دعَا اللهَ سبحانهُ رفعَ يدَيْهِ إلى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سلمونَ منْ عهدِ النبيِّ صلى الله عليه وسلم إلى يومنا هذا، يقولونَ في الصَّلاةِ ما أمرهمُ الله تعالى بهِ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حاجةَ لله سبحانه وتعالى إلى العرشِ، لكنَّ المؤمنينَ كانوا محتاجينَ إلى معرفةِ ربِّهم عزَّ و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 منْ عبدَ شيئًا أشارَ إلى موضعٍ، أوْ ذكرَ مِنْ معبودهِ عل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جبَّارُنَا وخالِقُنا، إنَّما خَلَقَ عرشَهُ ليقولَ عبدهُ المؤمنُ، إذا سُئلَ عنْ ربِّهِ عزَّ وجلَّ أينَ هوَ الرحمنُ؟ عَلَى العَرْشِ اسْتَوىَ، معناه فوقَ كُلِّ مُحْدَثٍ عَلَى عَرْشِهِ العظيمِ، وَلاَ كيفيَّةَ وَلاَ شَ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نحتاجُ في هذا البابِ إلى قولٍ أكثرَ منْ هذا أنْ نؤمنَ بهِ، وننفيَ الكيفيَّةَ عنهُ، ونتَّقيَ الشَّكَّ فيهِ، ونوقنَ بأنَّ ما قالهُ اللهُ سبحانه وتعالى ورسولُه صلى الله عليه وسلم، ولا نتفكَّرُ في ذلكَ، ولا نسلِّطُ عليهِ الوهمَ والخاطرَ والوسوا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علمُ حقًّا يقينًا أنَّ كلَّ ما تُصُوِّر في همِّكَ ووهمكَ منْ كيفيَّةٍ أو تشبيهٍ، فاللهُ بخلافهِ وغير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بِذَاتِهِ على العَرْشِ، وَعِلْمُهُ مُحِيطٌ بكُلِّ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نقولُ كمَا قالتِ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تعالى مداخلٌ للأمكنةِ وممازجٌ بكلِّ شيءٍ ولا نعلمُ أينَ هوَ؟ بلْ نقولُ هُوَ بِذَاتِهِ عَلَى العَرْشِ وعِلْمُهُ مُحِيطٌ بكلِّ شَيءٍ، وعلمهُ وسمعهُ وبصرهُ وقدرتهُ مُدْرِكَةٌ ل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الذي قلناهُ هوَ كمَا قالَ اللهُ وقالهُ رس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ادرُ بالله أميرُ المؤمنين </w:t>
      </w:r>
      <w:r>
        <w:rPr>
          <w:rFonts w:cs="Traditional Arabic" w:ascii="Traditional Arabic" w:hAnsi="Traditional Arabic"/>
          <w:sz w:val="32"/>
          <w:szCs w:val="32"/>
          <w:rtl w:val="true"/>
        </w:rPr>
        <w:t>(</w:t>
      </w:r>
      <w:r>
        <w:rPr>
          <w:rFonts w:cs="Traditional Arabic" w:ascii="Traditional Arabic" w:hAnsi="Traditional Arabic"/>
          <w:sz w:val="32"/>
          <w:szCs w:val="32"/>
        </w:rPr>
        <w:t>42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هُ معتقدٌ مشهورٌ، قرئَ ببغدادَ بمشهدٍ منْ علمائها وأئمَّتها، وأنَّهُ قولُ أهلِ السنَّةِ والجماعةِ، وفيهِ أشياء ح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نَّهُ خَلَقَ العرشَ لا لحاجةٍ، واسْتَوَى عليهِ كيفَ شاءَ لا استواءَ راحةٍ، وكلُّ صفةٍ وصفَ بها نفسَهُ، أو وصفَهُ بها رسولُهُ فهي صفةٌ حقيقيةٌ لا صفةُ مجازٍ، وكلامُ اللهِ غيرُ مخلوقٍ أنزَلَهُ على رسولِهِ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عمر الطلمنكيُّ </w:t>
      </w:r>
      <w:r>
        <w:rPr>
          <w:rFonts w:cs="Traditional Arabic" w:ascii="Traditional Arabic" w:hAnsi="Traditional Arabic"/>
          <w:sz w:val="32"/>
          <w:szCs w:val="32"/>
          <w:rtl w:val="true"/>
        </w:rPr>
        <w:t>(</w:t>
      </w:r>
      <w:r>
        <w:rPr>
          <w:rFonts w:cs="Traditional Arabic" w:ascii="Traditional Arabic" w:hAnsi="Traditional Arabic"/>
          <w:sz w:val="32"/>
          <w:szCs w:val="32"/>
        </w:rPr>
        <w:t>42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وصولِ إلى معرفةِ الأص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جلد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جمعَ المسـلمونَ منْ أهلِ السنَّةِ على أنَّ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حو ذلكَ مِنَ القرآنِ أنَّهُ عِلْمُهُ، وأنَّ اللهَ تعالى فوقَ السَّماواتِ بذَاتِهِ، مستوٍ على عَرْشِهِ كَيْفَ شَ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أهلُ السُّنَّةِ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استواءَ مِنَ اللهِ على عَرْشِهِ على الحَقِيقَةِ لا على المَجَازِ</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نُعيم الأصبهانيُّ </w:t>
      </w:r>
      <w:r>
        <w:rPr>
          <w:rFonts w:cs="Traditional Arabic" w:ascii="Traditional Arabic" w:hAnsi="Traditional Arabic"/>
          <w:sz w:val="32"/>
          <w:szCs w:val="32"/>
          <w:rtl w:val="true"/>
        </w:rPr>
        <w:t>(</w:t>
      </w:r>
      <w:r>
        <w:rPr>
          <w:rFonts w:cs="Traditional Arabic" w:ascii="Traditional Arabic" w:hAnsi="Traditional Arabic"/>
          <w:sz w:val="32"/>
          <w:szCs w:val="32"/>
        </w:rPr>
        <w:t>43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حافظُ أبو نُعيم الأصبهاني صاح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عقيدةٍ لهُ قَالَ فِي أوَّ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ريقتُنا طريقةُ المتَّبعينَ للكتابِ والسُّنَّةِ، وإجماعِ الأ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مَّا اعتقدوهُ أنَّ الأحاديثَ التي ثبتَتْ عَنِ النّبيِّ صلى الله عليه وسلم فِي العرشِ واستواءِ اللهِ يقولونَ بِهَا، ويُثْبتونهَا منْ غيرِ تكييفٍ، وَلاَ تمثيلٍ، وَلاَ تشب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نَّ اللهَ بائنٌ مِنْ خَلْقِهِ والخلقُ بَائِنُونَ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لُّ فيهمْ وَلاَ يَمْتَزِجُ بهم وَهُوَ مستوٍ عَلَى عرشِهِ فِي سمائِهِ، دونَ أرضِهِ وخَلْقِ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فِي كتا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حجَّةُ الواثقينَ ومدرجةُ الوامق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جمعوا أنَّ اللهَ فَوْقَ سماواتِهِ، عالٍ عَلَى عرشِهِ، مُسْتَوٍ عليهِ، لاَ مُسْتَولٍ عَلَيهِ كَمَا تقولُ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بكلِّ مكانٍ، خلافًا لما نزلَ فِي كت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بدُ الله بن يوسف الجوينيُّ </w:t>
      </w:r>
      <w:r>
        <w:rPr>
          <w:rFonts w:cs="Traditional Arabic" w:ascii="Traditional Arabic" w:hAnsi="Traditional Arabic"/>
          <w:sz w:val="32"/>
          <w:szCs w:val="32"/>
          <w:rtl w:val="true"/>
        </w:rPr>
        <w:t>(</w:t>
      </w:r>
      <w:r>
        <w:rPr>
          <w:rFonts w:cs="Traditional Arabic" w:ascii="Traditional Arabic" w:hAnsi="Traditional Arabic"/>
          <w:sz w:val="32"/>
          <w:szCs w:val="32"/>
        </w:rPr>
        <w:t>43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شَّيخُ العالمُ العلَّامةُ أبو محمد عبد الله بن يوسف الجويني والدُ إمامِ الحرمينِ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سالةٍ فِي إثباتِ الاسْتِوَاءِ والفوق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1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نتُ أخافُ مِنْ إطلاقِ القولِ بإثباتِ العلوِّ، والاستواءِ، والنزولِ، مخافةَ الحصرِ والتَّشبيهِ، ومَعَ ذلكَ فإذا طالعتُ النُّصوصَ الواردةَ فِي كتابِ الله وسنَّةِ رسولهِ صلى الله عليه وسلم، أجدهَا نصوصًا تشيرُ إِلَى حقائقِ هذهِ المعاني، وأجدُ الرَّسولَ صلى الله عليه وسلم، قدْ صرَّحَ بهَا مخبرًا عنْ ربِّهِ، واصفًا لهُ بها، وأَعلمُ بالاضطرارِ أنَّهُ صلى الله عليه وسلم كانَ يحضرُ فِي مجلسهِ الشريفِ العالمُ والجاهلُ، والذكيُّ والبليدُ، والأعرابيُّ والجافي، ثمَّ لا أجدُ شيئًا يعقِّبُ تلكَ النُّصوصَ، التي كانَ يصفُ ربَّهُ بها، لا نصًّا وَلاَ ظاهرًا، ممَّا يصرفُها عنْ حقائقها، ويؤوِّلها كَمَا تأوَّ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شايخي الفقهاءِ المتكلِّمينَ مثلُ تأويلهم الاستواءَ بالاستيلاءِ، وللنزولِ بنزولِ الأمرِ وغيرِ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أجدْ عنهُ صلى الله عليه وسلم أنَّهُ كانَ يحذِّرُ النَّاسَ مِنَ الإيمان بما يظهرُ مِنْ كلامهِ فِي صفتهِ لربِّهِ مِنَ الفوقيَّةِ واليدين وغيرها، ولم ينقلْ عنهُ مقالة تدلُّ عَلَى أنَّ لهذهِ الصِّفاتِ معاني أُخَرَ باطنة، غير مَا يظهرُ منْ مدلُولِها، مثلُ فوقيَّةِ المرت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غيرِ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جدُ اللهُ عزَّ وجلَّ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خَلَقَ السَّمَاوَاتِ وَالأَرْضَ فِي سِتَّةِ أَيَّامٍ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نَزَّلَهُ رُوحُ الْقُدُسِ مِنْ رَبِّ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قَالَ فِرْعَوْنُ يَاهَامَانُ ابْنِ لِي صَرْحًا لَعَلِّي أَبْلُغُ الأَسْ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يَدُلُّ عَلَى أنَّ موسى أخبرهُ بأنَّ ربَّهُ تعالى فوقَ السَّماءِ ولهذا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تَعْرُجُ الْمَلاَئِكَةُ وَالرُّوحُ إِلَيْهِ فِي يَوْمٍ كَانَ مِقْدَارُهُ خَمْسِينَ أَلْفَ سَنَةٍ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ساقَ جُمْلَةً مِنَ الأحاديثِ الدَّالةِ عَلَى عُلُوِّ الرحم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ا علمنا ذلكَ واعتقدناهُ، تخلَّصنا منْ شبهِ التَّأويلِ، وعماوةِ التَّعطيلِ، وحماقةِ التَّشبيهِ والتَّمثيلِ، وأثبتنا علوَّ ربِّنا سُبْحَانهُ وفوقيَّته، واستواءَهُ عَلَى عرشهِ، كَمَا يليقُ بجلالهِ وعظمتهِ، والحقُّ واضحٌ فِي ذلكَ والصُّدورُ تنشرحُ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لتَّحريفَ تأباهُ العقولُ الصَّحيحةُ، مثلُ تحريفِ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استيلاءِ وغيرهِ، والوقوفُ فِي ذلكَ جهلٌ وعيٌّ، مع كونِ أنَّ الرَّبَّ تعالى وصفَ لنا نفسَهُ بهذهِ الصِّفاتِ لنعرفَهُ بها، فوقوفنا عنْ إثباتها ونفيهَا، عدولٌ عَنِ المقصودِ منهُ فِي تعريفنا إيَّاها، فما وصفَ لَنا نفسَهُ بها إلَّا لنثبتَ مَا وصفَ بِهِ نفسَهُ لنا، وَلاَ نقفُ فِي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التَّشبيهُ والتَّمثيلُ حماقةٌ وجهالةٌ، فمنْ وفَّقهُ الله تعالى للإثباتِ بلا تحريفٍ، وَلاَ تكييفٍ، وَلاَ وقوفٍ، فقدْ وقعَ عَلَى الأمرِ المطلوبِ منهُ، إنْ شاءَ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ذي شرحَ الله صدري، فِي حالِ هؤلاءِ الشيوخِ، الذين أوَّلوا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استيلاءِ، والنز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نزولِ الأمرِ، واليدين بالنعمتين والقدرتينِ هو علمي بأنَّهم مَا فهموا فِي صفاتِ الرَّبِّ تعالى إلَّا مَا يليقُ بالمخلوقينَ، فما فهموا عَنِ الله استواءً يليقُ بهِ، وَلاَ نزولًا يليقُ به ولا يدينِ تليقُ بعظمتهِ بلا تكييفٍ وَلاَ تشبيهٍ، فلذلكَ حرَّفوا الكَلِمَ عنْ مواضعهِ، وعطَّلُوا مَا وصفَ الله تعالى نفسهُ 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نذكرُ بيانَ ذلكَ إنْ شاءَ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ريبَ إنَّا نحنُ وإيَّاهم متَّفقونَ عَلَى إثباتِ صفاتِ الحياةِ، والسَّمعِ، والبصرِ، والعلمِ، والقدرةِ، والإرادةِ، والكلامِ 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نحن قطعًا لا نعقلُ مِنَ الحياةِ إلَّا هَذَا العَرَض الّذي يقومُ بأجسامنا، وكذلكَ لا نعقلُ مِنَ السَّمعِ والبَّصرِ إلَّا أعراضًا تقومُ بجوارح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مَا أنَّهم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اتُه ليستْ بِعَرَضٍ، وعلمهُ كذلكَ، وبصرهُ كذلكَ، هي صفاتٌ كَمَا تليقُ بهِ، لا كَمَا تليقُ ب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ذلكَ نقولُ نح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اتهُ معلومةٌ وليستْ مُكيَّفةً، وعلمهُ معلومٌ وليسَ مُكيَّفًا، وكذلكَ سمعهُ وبصرهُ معلومانِ، لَيْسَ جميعُ ذلكَ أعراضًا بلْ هوَ كَمَا يليقُ 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ثلُ ذلكَ بعينهِ فوقيَّتهُ واستواؤهُ ونزولهُ، ففوقيَّته معلومةٌ، أعني ثابتة كثبوتِ حقيقةِ السَّمعِ وحقيقةِ البصرِ فإنَّهما معلومانِ وَلاَ يُكيَّفانِ، كذلكَ فوقيَّتهُ معلومةٌ ثابتةٌ، غيرُ مكيَّفةٍ كَمَا يليقُ بهِ، واستواؤهُ عَلَى عرشهِ معلومٌ غيرُ مُكيَّفٍ بحركةٍ أو انتقالٍ يليقُ بالمخلوقِ، بلْ كَمَا يليقُ بعظمتهِ وجل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اتهُ معلومةٌ منْ حيثُ الجملةِ والثبوتِ، غيرُ معقولةٍ منْ حيثُ التكييفِ والتحديدِ، فيكونُ المؤمنُ بِها مبصرًا منْ وجهٍ، أعمى منْ وجهٍ، مبصرًا منْ حيثُ الإثباتِ والوجودِ، أعمى منْ حيثُ التكييفِ والتحديدِ، وبهذا يحصلُ الجمعُ بينَ الإثباتِ لما وصفَ الله تعالى نفسَهُ بهِ، وبينَ نفيِ التَّحريفِ والتَّشبيهِ والوقوفِ، وذلكَ هو مرادُ الرَّبِّ تعالى منَّا فِي إبرازِ صفاتهِ لنا لنعرفهُ بها، ونؤمنُ بحقائقها وننفيَ عنهَا التَّشبيهَ، وَلاَ نعطِّلها بالتَّحريفِ والتَّأويلِ، وَلاَ فرقَ بينَ الاسْتِوَاءِ والسمعِ، وَلاَ بينَ النزولِ والبصرِ، الكلُّ وردَ فِي النَّصِّ</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وا 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وَاءِ شبَّهت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قو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سَّمعِ شبَّهتم، ووصفتم ربَّكم بالعَ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عرض، بل كَمَا يليقُ 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وَاءِ والفوقيَّةِ لا حَصْرَ، بلْ كَمَا يليقُ بهِ، فجميعُ مَا يلزمونَا بِهِ فِي الاستواءِ، والنزولِ، واليدِ، والوجهِ، والقدمِ والضحكِ، والتعجُّبِ مِنَ التَّشبيه، نلزمهمْ بِهِ فِي الحياةِ والسَّمعِ، فكمَا لا يجعلونها همْ أعراضًا، كذلكَ نحنُ لا نجعلهَا جوارحَ، وَلاَ مَا يوصفُ بِهِ ا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مِنَ الإنصافِ أنْ يفهموا فِي الاسْتِوَاءِ والنزولِ، والوجهِ، واليد صفاتِ المخلوقينَ فيحتاجوا إِلَى التَّأويلِ والتَّحر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فهموا فِي هذه الصِّفاتِ ذلكَ فيلزمهم أنْ يفهموا فِي الصِّفاتِ السبعِ، صفاتِ المخلوقينَ مِنَ الأعرا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ا يلزمونَا فِي تلكَ الصِّفاتِ، مِنَ التَّشبيهِ والجِسْمِيَّةِ، نلزمهمْ بِهِ فِي هذهِ الصِّفاتِ مِنَ العرضيةِ، وما ينزَّهونَ ربَّهم بِهِ فِي الصِّفاتِ السَّبعِ، وينفونَ عنهُ عوارضَ الجسمِ فيها، فكذلكَ نحنُ نعملُ فِي تلكَ الصِّفاتِ، التي ينسبونا فِيهَا إِلَى التَّشبيهِ سواءٌ بسو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أنصفَ، عرفَ مَا قلنا واعتقدهُ، وقبلَ نصيحتنَا، ودانَ لله بإثباتِ جميعِ صفاتهِ هذهِ وتلكَ، ونفى عنْ جميعهَا التَّشبيهَ، والتَّعطيلَ، والتَّأويلَ، والوقو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مرادُ الله تعالى منَّا فِي ذلكَ، لأنَّ هذه الصِّفاتِ وتلكَ، جاءتْ فِي موضعٍ واحدٍ، وهو الكتابُ والسنَّةُ، فإذا أثبتنا تلكَ بلا تأويلٍ، وحرَّفنا هذهِ وأوَّلناها، كنَّا كمنْ آمنَ ببعضِ الكتابِ وكفرَ ببعضٍ، وفي هَذَا بلاغٌ وكفايةٌ إنْ شاءَ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قَالَ رحمه الله مبيِّنًا أثرَ هذهِ العقيدةِ فِي قلبِ المؤمنِ ب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بدُ إِذَا أيقنَ أنَّ الله تعالى فوقَ السَّماءِ، عالٍ عَلَى عرشهِ بلا حصرٍ وَلاَ كيفيَّةٍ، وأنَّهُ الآن فِي صفاتهِ كَمَا كانَ فِي قِدَمِهِ، صارَ لقلبهِ قبلة فِي صلاتهِ وتوجههِ ودعائهِ، ومنْ لا يعرفُ ربَّهُ بأنَّهُ فوقَ سماواتهِ عَلَى عرشهِ، فإنَّهُ يبقى ضائعًا لا يعرفُ وجهةَ معبو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خلافِ منْ عرفَ أنَّ إلههُ الَّذي يعبدهُ فوقَ الأشياءِ، فإذا دخلَ فِي الصَّلاةِ وكبَّرَ، توجه قلبهُ إِلَى جهةِ العرشِ، منزِّهًا ربَّهُ تعالى عَنِ الحصرِ مفردًا لهُ، كَمَا أفردهُ فِي قِدَمِهِ وأزليَّتِهِ، عالمًا أنَّ هذهِ الجهاتِ منْ حدودنا ولوازمنا، وَلاَ يمكننَا الإشارةُ إِلَى ربِّنا فِي قِدَمِهِ وأزليَّتِهِ إلَّا بِهَا؛ لأنَّا مُحْدَثونَ، والمُحْدَثُ لاَ بدَّ لهُ فِي إشارتهِ إِلَى جهةٍ، فتقعُ تلكَ الإشارةُ إِلَى ربِّهِ، كَمَا يليقُ بعظمتهِ، لاَ كَمَا يتوهَّمهُ هُوَ منْ نفسهِ، ويعتقدُ أنَّهُ فِي علوِّهِ قريبٌ منْ خلقهِ، هُوَ معهم بعلمهِ وسمعهِ وبصرهِ، وإحاطتهُ وقدرتهُ ومشيئتهُ، وذاتُهُ فَوْقَ الأشياءِ، فَوْقَ العرشِ، ومتىَ شعرَ قلبهُ بذلكَ فِي الصَّلاةِ أَوْ التوجُّهِ أشرقَ قلبهُ، واستنارَ، وأض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يَ إيمانُهُ، ونزَّهَ ربَّهُ عَنْ صفاتِ خلقهِ مِنَ الحصرِ والحلولِ، وذاقَ حينئذٍ شيئًا منْ أذواقِ السَّابقينَ المقرَّبينَ، بخلافِ منْ لاَ يعرف وجهةَ معبودهِ، وتكونُ الجاريةُ راعيةُ الغنمِ أعلمَ باللهِ منهُ، فإنَّها قال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رفتهُ بأنَّهُ عَلَى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تِيهُونَ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لَى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ط ظ ع غ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لَى جذوعِ النَّ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تكونُ الراعيةُ أعلمَ بالله منهُ، لكونهِ لاَ يعرفُ وجهةَ معبودهِ، فإنَّهُ لاَ يزالُ مظلمَ القلبِ، لاَ يستنيرُ بأنوارِ المعرفةِ والإيم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أنكرَ هَذَا القولَ، فليؤمنُ بهِ، وليجرِّب، ولينظر إِلَى مولاه مِنْ فوقِ عرشهِ بقلبهِ، مبصرًا منْ وجهٍ، أعمى منْ وجهٍ كَمَا سبقَ، مبصرًا منْ جهةِ الإثباتِ والوجودِ والتَّحقيقِ، أعمى منْ جهةِ التَّحديدِ، والحصرِ، والتكييفِ، فإنَّهُ إِذَا عملَ ذلكَ وجدَ ثمرتهُ إنْ شاءَ الله تعالى، ووجدَ نورهُ وبركتهُ عاجلًا وآجلً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يُنَبِّئُكَ مِثْلُ خَبِ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سُبْحَانهُ المُوَفِّقُ والمُعِ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عقدَ فصلًا فِي تقريبِ مسألةِ الفوقيَّةِ إِلَى الأفهامِ، بمعنًى منْ علمِ الهيئةِ والفلكِ لمنْ عرفهُ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ريبَ أنَّ أهلَ هَذَا العلمِ حكموا بما اقتضتهُ الهندسةُ، وحكمهَا صحيحٌ لأنَّهُ ببرهانٍ، لا يكابرُ الحسُّ فيهِ بأنَّ الأرضَ فِي جوفِ العالمِ العلويِّ، وأنَّ كرةَ الأرضِ فِي وسطِ السَّمَاءِ كبطيخةٍ فِي جوفِ بطيخةٍ، والسَّماءُ محيطةٌ بهَا منْ جميعِ جوانبهَا، وأنَّ سُفلَ العالمِ هو جوفُ كُرَةِ الأرضِ، وهو المرك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نتهى السفلِ والتحتِ، وما دونهُ لا يسمَّى تحتًا، بل لا يكونُ تحتًا ويكونُ فوقًا، بحيثُ لَوْ فرضنا خرقَ المركزُ وهو سفلُ العالمِ إِلَى تلكَ الجهةِ لكانَ الخرقُ إِلَى جهةِ فوقَ، ولو نفذ الخرقُ جهةَ السَّمَاءِ منْ تلكَ الجهةِ الأخرى لصعدَ إِلَى جهةِ ف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رهانُ ذلكَ أنَّا لَوْ فرضنَا مسافرًا سافرَ عَلَى كرَةِ الأرضِ منْ جهةِ المشرقِ إِلَى جهةِ المغربِ، وامتدَّ مسافرَ المشيِ عَلَى كرةِ الأرضِ إِلَى حيثُ ابتدأ بالسَّيرِ وقطعَ الكرةَ مما يراهُ النَّاظرُ أسفلَ منهُ، وهو فِي سفرهِ هَذَا لم تبرح الأرضُ تحتهُ، والسَّمَاءُ فوقهُ، فالسَّماءُ التي يشهدهَا الحسُّ تحتَ الأرضِ هي فوقَ الأرضِ، لا تحتهَا، لأنَّ السَّمَاءَ فوقَ الأرضِ بالذَّاتِ، فكيفَ كانتِ السَّمَاءُ كانتْ فوقَ الأرضِ، منْ أيِّ جهةٍ فرضت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ذا كانَ هَذَا جس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سَّمَ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وُّهَا عَلَى الأرضِ بالذَّاتِ فكيفَ منْ لَيْسَ كمثلهِ شيءٌ وعلُوُّه عَلَى كلِّ شيءٍ بالذَّاتِ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تكرَّر فِي القرآنِ المجيدِ ذكرُ الفوق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أنَّ فوقيَّتهُ سُبْحَانهُ وعلوَّهُ عَلَى كلِّ شيءٍ ذاتيٌّ لهُ، فهو العليُّ بالذَّاتِ، والعلوُّ صفتهُ اللائقةُ بِهِ كَمَا أنَّ السُّفولَ والرسوبَ والانحطاطَ ذاتيٌّ للأكوانِ عنْ رتبةِ ربوبيَّته، وعظمتهِ، وعلوِّ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لوُّ والسُّفولُ حدٌّ بينَ الخالقِ والمخلوقِ يتميَّزُ بِ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سُبْحَانهُ عليٌّ بالذَّاتِ، وهوَ كَمَا كانَ قبلَ خلقِ الأكوانِ، ومَا سواهُ مستقلٌ عنهُ بالذَّ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سُبْحَانهُ العليُّ عَلَى عرشهِ، يدبِّرُ الأمرَ مِنَ السَّمَاءِ إِلَى الأرضِ، ثمَّ يعرجُ الأمرُ إليهِ، فيحيي هذا، ويميتُ هذا، ويمرضُ هذا، ويشفي هذا، ويعزُّ هذا، ويذلُّ هذا، وهو الحيُّ القيُّومُ القائمُ بنفسهِ، وكلُّ شيءٍ قائمٌ بِهِ</w:t>
      </w:r>
      <w:r>
        <w:rPr>
          <w:rStyle w:val="FootnoteCharacters"/>
          <w:rStyle w:val="FootnoteAnchor"/>
          <w:rFonts w:ascii="Traditional Arabic" w:hAnsi="Traditional Arabic" w:cs="Traditional Arabic"/>
          <w:sz w:val="28"/>
          <w:sz w:val="28"/>
          <w:szCs w:val="28"/>
          <w:rtl w:val="true"/>
        </w:rPr>
        <w:footnoteReference w:id="3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عَمْرٍو الدّانِيُّ </w:t>
      </w:r>
      <w:r>
        <w:rPr>
          <w:rFonts w:cs="Traditional Arabic" w:ascii="Traditional Arabic" w:hAnsi="Traditional Arabic"/>
          <w:sz w:val="32"/>
          <w:szCs w:val="32"/>
          <w:rtl w:val="true"/>
        </w:rPr>
        <w:t>(</w:t>
      </w:r>
      <w:r>
        <w:rPr>
          <w:rFonts w:cs="Traditional Arabic" w:ascii="Traditional Arabic" w:hAnsi="Traditional Arabic"/>
          <w:sz w:val="32"/>
          <w:szCs w:val="32"/>
        </w:rPr>
        <w:t>44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عالمُ الأندلس عثمانُ بنُ سعيدٍ الدَّاني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سالة الواف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129</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3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منْ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سُبْحَانَهُ فَوْقَ سماواتهِ مستوٍ عَلَى عرشه، ومُسْتَوْلٍ على جميعِ خلقهِ، وبائنٌ منهم بذاتهِ، غيرُ بائنٍ بعلمهِ، بلْ علمهُ محيطٌ بهم، يعلمُ سرَّهم وجهرهم، ويعلمُ ما يكسبونَ عَلَى ما وردَ بِهِ خبرهُ الصَّادقُ، وكتابهُ النَّاطقُ ف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ستواؤه جلّ جلاله عُلُوُّه بغير كيفيةٍ، ولا تحديدٍ، ولا مجاورةٍ ولا مماس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جلّ جلا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يَعْلَمُ مَا يَلِجُ فِي الأَرْضِ وَمَا يَخْرُجُ مِنْ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علمَهُ محيطٌ بهم حيثما كانوا، بدلي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عْلَمُوا أَنَّ اللَّهَ عَلَى كُلِّ شَيْءٍ قَدِيرٌ وَأَنَّ اللَّهَ قَدْ أَحَاطَ بِكُلِّ شَيْءٍ عِلْ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طلا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 أَمِنْتُمْ مَنْ فِي السَّمَاءِ أَنْ يُرْسِلَ عَلَيْكُمْ حَاصِ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عِيسَى 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مخبرًا عَنْ فرع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الَ فِرْعَوْنُ يَاهَامَانُ ابْنِ لِي صَرْحً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معبودُ فِي السَّمَاوَاتِ وفي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إلهُ أهلِ السَّمَاءِ، وإلهُ أهلِ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لَّهَ مَعَ الَّذِينَ اتَّقُوْا وَالَّذِينَ هُمْ مُحْسِ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نَّ اللَّهَ لَمَعَ الْمُحْسِ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نكبو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يحفظهم وينصرهم ويؤيدهم، لا أنَّ ذاته معهم، تعالى الله عنْ ذلكَ علوًا كبيرًا، و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تبارك وتعالى عالمٌ بهم وبما خَفِيَ منْ سرِّهم ونجواهم بدلي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بِكُلِّ شَيءٍ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بتدأَ الآيةَ بالعِلْمِ، وختمها بال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رجوز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في عقودِ الدِّيا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مَ مُوسى عبدَهُ تكلي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ـم يَـزَلْ مُدَبِّـرًا حَكِيمـً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امُهُ وقولُهُ قدي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هو فوقَ عَرْشِـهِ العَظِيـ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قـولُ فـي كتابِـهِ المُفَضَّـ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أنَّهُ كلامُهُ المُنَزَّ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لـى رَسُـولـِـهِ النَّـبِيِّ الصَّـادِ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يسَ بمخلـوقٍ ولا بِخَالـِـقٍ</w:t>
      </w:r>
      <w:r>
        <w:rPr>
          <w:rStyle w:val="FootnoteCharacters"/>
          <w:rStyle w:val="FootnoteAnchor"/>
          <w:rFonts w:ascii="Traditional Arabic" w:hAnsi="Traditional Arabic" w:cs="Traditional Arabic"/>
          <w:sz w:val="28"/>
          <w:sz w:val="28"/>
          <w:szCs w:val="28"/>
          <w:rtl w:val="true"/>
        </w:rPr>
        <w:footnoteReference w:id="322"/>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ليُّ بنُ عمر الحربيُّ </w:t>
      </w:r>
      <w:r>
        <w:rPr>
          <w:rFonts w:cs="Traditional Arabic" w:ascii="Traditional Arabic" w:hAnsi="Traditional Arabic"/>
          <w:sz w:val="32"/>
          <w:szCs w:val="32"/>
          <w:rtl w:val="true"/>
        </w:rPr>
        <w:t>(</w:t>
      </w:r>
      <w:r>
        <w:rPr>
          <w:rFonts w:cs="Traditional Arabic" w:ascii="Traditional Arabic" w:hAnsi="Traditional Arabic"/>
          <w:sz w:val="32"/>
          <w:szCs w:val="32"/>
        </w:rPr>
        <w:t>44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علي بن عمر الحربي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س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مَّا نعتق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للهِ عزَّ وجلَّ عَرشًْا، وهو على العَرْشِ، وعِلْمُهُ تعالى محيطٌ بكلِّ مكانٍ، ما تسقطُ منْ ورقةٍ إلَّا يعلمهَا، ولا حبَّةٍ في ظلماتِ الأرضِ، ولا رطبٍ ولا يابسٍ إلَّا في كتابٍ مب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عرشُ فوقَ السَّماءِ السابعةِ، واللهُ تَعَالَى على العَرْشِ، 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ي مُتَوَفِّيكَ وَرَافِعُكَ إِ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لعرشِ حَمَلَةٌ يحملونهُ على ما شاءَ الله منْ غيرِ تكييفٍ والاستواءُ معلومٌ والكيفُ مجهو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عثمانَ الصابونيُّ </w:t>
      </w:r>
      <w:r>
        <w:rPr>
          <w:rFonts w:cs="Traditional Arabic" w:ascii="Traditional Arabic" w:hAnsi="Traditional Arabic"/>
          <w:sz w:val="32"/>
          <w:szCs w:val="32"/>
          <w:rtl w:val="true"/>
        </w:rPr>
        <w:t>(</w:t>
      </w:r>
      <w:r>
        <w:rPr>
          <w:rFonts w:cs="Traditional Arabic" w:ascii="Traditional Arabic" w:hAnsi="Traditional Arabic"/>
          <w:sz w:val="32"/>
          <w:szCs w:val="32"/>
        </w:rPr>
        <w:t>44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يعتقدُ أهلُ الحديثِ ويشْهدونَ أنَّ الله سبحانه وتعالى فوقَ سَبْعِ سَمَاوَاتٍ على عَرْشِهِ كمَا نطقَ بهِ كتابُهُ، ثمَّ ذكرَ الآياتِ الدَّالَّةَ عَلَى العلوِّ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لماءُ الأمَّةِ وأعيانُ الأئمَّةِ مِنَ السَّلفِ رحمهمُ الله لم يختلفوا في أنَّ اللهَ تعالى على عَرْشِـهِ، وعَرْشُهُ فَوْقَ سَمَاوَاتِهِ، يُثْبتونَ لهُ منْ ذلكَ ما أثبتهُ الله تعالى ويؤمنونَ بهِ ويُصدِّقونَ الرَّبَّ جلّ جلاله في خبرهِ، ويُطْلقونَ ما أَطْلقهُ سبحانه وتعالى من استوائهِ على العرشِ ويُمرُّونهُ على ظاهِ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نَصْرٍ السجزيُّ </w:t>
      </w:r>
      <w:r>
        <w:rPr>
          <w:rFonts w:cs="Traditional Arabic" w:ascii="Traditional Arabic" w:hAnsi="Traditional Arabic"/>
          <w:sz w:val="32"/>
          <w:szCs w:val="32"/>
          <w:rtl w:val="true"/>
        </w:rPr>
        <w:t>(</w:t>
      </w:r>
      <w:r>
        <w:rPr>
          <w:rFonts w:cs="Traditional Arabic" w:ascii="Traditional Arabic" w:hAnsi="Traditional Arabic"/>
          <w:sz w:val="32"/>
          <w:szCs w:val="32"/>
        </w:rPr>
        <w:t>444</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با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ألَّفهُ في الس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ئمَّتنا كسفيانَ الثوريِّ، ومالكٍ، وحمَّادِ بن سلمةَ، وحمَّادِ بنِ زيدٍ، وسفيانَ بنِ عيينة، والفضيلِ، وابنِ المباركِ، وأحمدَ، وإسحاقَ، متَّفقونَ على أنَّ اللهَ سُبْحَانَهُ بِذَاتِهِ فَوْقَ العَرْشِ، وعِلْمَهُ بِكُلِّ مَكَانٍ، وأنَّهُ يَنْزِلُ إلى السَّماءِ الدُّنيا، وأنَّهُ يَغْضَبُ، ويَرْضَى، وَيَتَكَلَّمُ بما شَ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جوزُ أنْ يُوصفَ الله سُبْحَانهُ إلَّا بما وصفَ بِهِ نفسَهُ أو وصفهُ بِهِ رسو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خَافُونَ رَبَّهُمْ مِنْ فَوْقِهِمْ وَيَفْعَلُونَ مَا يُؤْمَ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دَبِّرُ الأَمْرَ مِنَ السَّمَاءِ إِلَى الأَرْضِ ثُمَّ يَعْرُجُ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اللَّهِ ذِي الْمَعَارِ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 والآيةُ التي بعدَ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ندَ أهلِ الحقِّ أنَّ اللهَ سُبْحَانهُ مُبَايِنٌ لِخَلْقِهِ بذاتِهِ فَوْقَ العَرْشِ بلا كَيْفِيَّةٍ بحيثُ لاَ 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حديثَ الجاريةِ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قدْ قَالَ الأوسُ بنُ حارثة بن ثعلبة عندَ موتهِ قصيدةً يوصي فِيهَا إِلَى ابنهِ مالكٍ وذلكَ قبلَ الإسلامِ ف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تَكُنِ الأيَّامُ أَبْلَيْنَ أَعْظُمِ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شَيَّبْنَ رَأْسِي والمَشِيبُ مَعَ العُمُ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لنا رَبّـًا عَلِيٌّ فَـوْقَ عَرْشِ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يمًا بما نَأْتِي مـن الخَيْرِ والشَّ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فِي قو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سُبْحَانهُ فَوقَ العرشِ تحديدٌ؛ وإنَّما التَّحديدُ يقعُ للمحدث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العرشِ إِلَى مَا تحتَ الثَّرى محدودٌ، واللهُ سُبْحَانهُ فوقَ ذَلِكَ بحيثُ لاَ مكانَ وَلاَ ح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ذكرَ الله سُبْحَانهُ فِي القرآنِ مَا يَشفي العَلِيلَ وَهُوَ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مَا فِي السَّمَاوَاتِ وَمَا فِي الأَرْضِ وَمَا بَيْنَهُمَا وَمَا تَحْتَ الثَّرَ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خَصَّ العرشَ بالاستواءِ، وذَكَرَ مُلْكَهُ لسائرِ الأشياءِ فعُلِمَ أنَّ المرادَ بِهِ غيرُ الاستيلاءِ</w:t>
      </w:r>
      <w:r>
        <w:rPr>
          <w:rStyle w:val="FootnoteCharacters"/>
          <w:rStyle w:val="FootnoteAnchor"/>
          <w:rFonts w:ascii="Traditional Arabic" w:hAnsi="Traditional Arabic" w:cs="Traditional Arabic"/>
          <w:sz w:val="28"/>
          <w:sz w:val="28"/>
          <w:szCs w:val="28"/>
          <w:rtl w:val="true"/>
        </w:rPr>
        <w:footnoteReference w:id="32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اضي أبو يعلى </w:t>
      </w:r>
      <w:r>
        <w:rPr>
          <w:rFonts w:cs="Traditional Arabic" w:ascii="Traditional Arabic" w:hAnsi="Traditional Arabic"/>
          <w:sz w:val="32"/>
          <w:szCs w:val="32"/>
          <w:rtl w:val="true"/>
        </w:rPr>
        <w:t>(</w:t>
      </w:r>
      <w:r>
        <w:rPr>
          <w:rFonts w:cs="Traditional Arabic" w:ascii="Traditional Arabic" w:hAnsi="Traditional Arabic"/>
          <w:sz w:val="32"/>
          <w:szCs w:val="32"/>
        </w:rPr>
        <w:t>45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عتمدِ في أصولِ ال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لاستو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وصفَ نفسَهُ سبحانهُ بالاستواءِ على العرشِ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واجبُ إطلاقُ هذه الصِّفةِ منْ غيرِ تأويلٍ وأنَّهُ استواءُ الذَّاتِ على العرشِ لا على معنى القعودِ والمماسةِ، ولا على معنى العلوِّ والرفعةِ، ولا على معنى الاستيلاءِ والغلبةِ، خلافًا للمعتزلةِ في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الاستيلاءُ والغلبةُ، وخلافًا للأشعريةِ في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العلوُّ منْ طريقِ الرتبةِ والمنزلةِ والعظمةِ والقدرةِ، وخلافًا للكرَّاميَّةِ والمجسِّمةِ أنَّ معناهُ المماسَّةُ للعرشِ بالجلوسِ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 بعدَ الردِّ على المخال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بقَ إلَّا أنْ نحملَ هذهِ الصِّفةِ على إطلاق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رحمه الل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بطالِ التَّأويل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جوزُ ردُّ هذهِ الأخبارِ على ما ذهبَ إليه جماعةٌ مِنَ المعتزلةِ، ولا التَّشاغلُ بتأويلها على ما ذهبَ إليه 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واجبُ حملُها على ظاهرهَا، وأنَّها صفاتٌ لله تعالى لا تشبهُ سائرَ الموصوفينَ بها من الخلقِ، ولا نعتقدُ التَّشبيهَ في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دليلٌ آخرُ على إبطالِ التَّأو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صَّحابةَ ومنْ بعدهمْ مِنَ التابعينَ حملوهَا على ظاهرهَا ولمْ يتعرَّضُوا لتأويلِهَا، ولا صَرْفِهَا عنْ ظاهِرِهَا، فلو كانَ التأويلُ سائغًا لكانوا أسبقَ لما فيهِ من إزالةِ التَّشبيهِ، ورفعِ الشُّبه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تأخرونَ منْ أهلِ النَّظرِ قالوا مقالةً مولَّدةً، ما علمتُ أحدًا سبقهم ب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الصفاتُ تمرُّ كما جاءتْ ولا تؤولُ، مع اعتقادِ أنَّ ظاهرهَا غيرُ مرادٍ، فتفرَّعَ منْ هذا أنَّ الظاهرَ يُعْنَى بهِ أمر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تأويلَ لها غيرُ دلالةِ الخطابِ كما قالَ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واءُ معلومٌ، وكما قالَ سفيانُ و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اءتُهَا تفْسيرُهَا، يعني أنَّها بيِّنةٌ واضحةٌ في اللغةِ لا يُبْتَغَى لها مضايقُ التأويلِ والتَّحريفِ، وهذا هوَ مذهبُ السَّلفِ مع اتفاقهم أيضًا أنَّها لا تُشْبِهُ صفاتِ البشرِ بوجهٍ، إذِ الباري لا مثلَ لهُ لا في ذاتهِ ولا في صفا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ظاهرها هَو الذي يتشكَّلُ في الخيالِ منَ الصفةِ كما يتشكَّلُ في الذهنِ منْ وصفِ البشرِ، فهذا غيرُ مرادٍ، فإنَّ الله تعالى فردٌ صمدٌ ليسَ لهُ نظيرٌ، وإنْ تعددت صفاتهُ فإنَّها حقٌّ، ولكن ما لها مثلٌ ولا نظيرٌ، فمنْ ذا الذي عاينهُ ونعتهُ لنا؟ ومنْ ذا الذي يستطيعُ أنْ ينعتَ لنا كيفَ سُمِعَ كلامهُ؟ واللهِ إنَّا لعاجزونَ كالُّونَ حائرونَ باهتونَ في حدِّ الروحِ التي فينا؛ وكيفَ تَعْرُجُ كلَّ ليلةٍ إذا توفاها بارئها؛ وكيفَ يرسلها، وكيفَ تستقلُّ بعدَ الموتِ، وكيفَ حياةُ الشهيدِ المرزوقِ عندَ ربِّه بعدَ قتلهِ، وكيف حياةُ النبيينَ الآن؟ وكيفَ شاهدَ النبي صلى الله عليه وسلم أخاهُ موسى يصلي في قبرِه قائمًا؟ ثمَّ رآهُ في السماءِ السادسةِ وحاورهُ وأشارَ عليهِ بمراجعةِ ربِّ العالمينَ وطلبَ التخفيفَ منهُ على أمَّتهِ</w:t>
      </w:r>
      <w:r>
        <w:rPr>
          <w:rStyle w:val="FootnoteCharacters"/>
          <w:rStyle w:val="FootnoteAnchor"/>
          <w:rFonts w:ascii="Traditional Arabic" w:hAnsi="Traditional Arabic" w:cs="Traditional Arabic"/>
          <w:sz w:val="28"/>
          <w:sz w:val="28"/>
          <w:szCs w:val="28"/>
          <w:rtl w:val="true"/>
        </w:rPr>
        <w:footnoteReference w:id="331"/>
      </w:r>
      <w:r>
        <w:rPr>
          <w:rFonts w:ascii="Traditional Arabic" w:hAnsi="Traditional Arabic" w:cs="Traditional Arabic"/>
          <w:sz w:val="32"/>
          <w:sz w:val="32"/>
          <w:szCs w:val="32"/>
          <w:rtl w:val="true"/>
        </w:rPr>
        <w:t>؟ وكذلكَ نعجزُ عنْ وصفِ هيأتنا في الجنَّةِ ووصفِ الحورِ العينِ، فكيفَ بنا إذا انتقلنا إلى الملائكة وذواتهم وكيفيَّ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لهُ أعلى وأعظمُ، ولهُ المثلُ الأعلى والكمالُ المطلقُ ولا مثلَ له أصلً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مَنَّا بِاللَّهِ وَاشْهَدْ بِأَنَّا مُسْلِمُ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2</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يهقيُّ </w:t>
      </w:r>
      <w:r>
        <w:rPr>
          <w:rFonts w:cs="Traditional Arabic" w:ascii="Traditional Arabic" w:hAnsi="Traditional Arabic"/>
          <w:sz w:val="32"/>
          <w:szCs w:val="32"/>
          <w:rtl w:val="true"/>
        </w:rPr>
        <w:t>(</w:t>
      </w:r>
      <w:r>
        <w:rPr>
          <w:rFonts w:cs="Traditional Arabic" w:ascii="Traditional Arabic" w:hAnsi="Traditional Arabic"/>
          <w:sz w:val="32"/>
          <w:szCs w:val="32"/>
        </w:rPr>
        <w:t>45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حافظُ البيهقيُّ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اعتق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ابُ القولِ في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تبارك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رَبَّكُمُ اللَّهُ الَّذِي خَلَقَ السَّمَاوَاتِ وَالأَرْضَ فِي سِتَّةِ أَيَّامٍ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الَّذِي رَفَعَ السَّمَاوَاتِ بِغَيْرِ عَمَدٍ تَرَوْنَهَا 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خَافُونَ رَبَّهُمْ مِنْ فَوْقِهِمْ وَيَفْعَلُونَ مَا يُؤْمَ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أرادَ مَنْ فوقَ السَّماءِ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جذوعِ النَّ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حُ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أرضِ، وكلُّ ما علا فهو سماء، والعرشُ أعلى السَّماواتِ، فمعنى الآ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أ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أمنتم مَنْ على العرشِ، كما صرَّحَ بهِ في سائرِ الآي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مَا كتبناهُ من الآياتِ دلالةٌ على إبطالِ قولِ مَنْ زعمَ مِنَ الجهميَّةِ بأنَّ الله سبحانه وتعالى بذاتهِ في كلِّ 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إنَّما أرادَ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لمهِ لا بذاتهِ</w:t>
      </w:r>
      <w:r>
        <w:rPr>
          <w:rStyle w:val="FootnoteCharacters"/>
          <w:rStyle w:val="FootnoteAnchor"/>
          <w:rFonts w:ascii="Traditional Arabic" w:hAnsi="Traditional Arabic" w:cs="Traditional Arabic"/>
          <w:sz w:val="28"/>
          <w:sz w:val="28"/>
          <w:szCs w:val="28"/>
          <w:rtl w:val="true"/>
        </w:rPr>
        <w:footnoteReference w:id="3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عبد البر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عبد البر رحمه الله تعليقًا عَلَى حديثِ النز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الحديثُ ثابتٌ منْ جهةِ النقلِ، صحيحُ الإسنادِ، لا يختلفُ أهلُ الحديثِ في صحَّ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حديثٌ منقولٌ منْ طرقٍ متواترةٍ، ووجوهٍ كثيرةٍ منْ أخبارِ العدولِ، عَنِ النبيِّ صلى الله عليه و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ه دليلٌ على أنَّ اللهَ عزَّ وجلَّ في السَّماءِ على العَرْشِ، مِنْ فَوْقِ سَبْعِ سَمَاوَاتٍ، كما قالتِ الجماعةُ، وهوَ منْ حجَّتهم على المعتزلةِ، والجهميَّةِ، في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في كلِّ مكانٍ، وليسَ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ذكرَ الآياتِ الدَّالَّةَ عَلَى علوِّ الرَّحْمنِ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دِّعاؤهم المجاز في الاسْتِوَاءِ، وقولهم في تأويلِ 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فلا معنى لهُ، لأنَّهُ غيرُ ظاهرٍ في اللُّغةِ، ومعنى الاستيلاءِ،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غالبةُ، والله لا يغالبهُ ولا يعلوهُ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واحدُ الصَّ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حقِّ الكلامِ أنْ يحملَ على حقيقتهِ، حتَّى تتفقَ الأمَّةُ أنَّهُ أريدَ بهِ ال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لا سبيلَ إلى اتِّباعِ ما أنزلَ إلينا مِنْ ربِّنا، إلَّا على ذلكَ، وإنَّما يوجَّهُ كلامُ الله عزَّ وجلَّ إلى الأشهرِ والأظهرِ منْ وجوههِ، ما لمْ يمنعْ منْ ذلكَ ما يجبُ لهُ التسليمُ، ولو ساغَ ادِّعاءُ المجازِ لكلِّ مدَّعٍ، ما ثبتَ شيءٌ مِنَ العباراتِ، وجلَّ الله عزَّ وجلَّ عنْ أنْ يخاطبَ الأمَّةَ إلَّا بما تفهمهُ العربُ في معهودِ مخاطباتها، ممَّا يصحُّ معناهُ عندَ السَّامع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استواءُ معلومٌ في اللُّغةِ ومفهومٌ، وهوَ العُلُوُّ والارْتِفَاعُ على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هذا خاطبنَا اللهُ عزَّ وجلَّ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سْتَوُوا عَلَى ظُهُورِهِ ثُمَّ تَذْكُرُوا نِعْمَةَ رَبِّكُمْ إِذَا اسْتَوَيْتُمْ عَ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تَوَتْ عَلَى الْجُو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اسْتَوَيْتَ أَنْتَ وَمَنْ مَعَكَ عَلَى الْفُ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وْرَدْتُهم ماءً بِفَيْفَاءَ قَفِـرَ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قد حَلَّقَ النَّجْم اليَمَانِيُّ فَاسْتَـ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لا يجوزُ أنْ يتأوَّلَ فيهِ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لأنَّ النَّجمَ لا يست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ذكرَ النَّضرُ بنُ شميل وكانَ ثقةً مأمونًا جليلًا في علمِ الدِّيانةِ واللُّغ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ي الخليلُ، وحسبكَ بالخليلِ،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تيتُ أبا ربيعةَ الأعرابيَّ، وكان من أعلمِ منْ رأيتُ، فإذا هو على سطحٍ، فسلَّمنا فردَّ علينا السَّلامَ وقالَ 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وا، فبقينا متحيرينَ، ولم نَدْرِ ما قالَ؟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لنا أعرابيٌّ إلى جن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أمركم أنْ ترتفعوا، قال الخل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نْ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إِلَى السَّمَاءِ وَهِيَ دُخَ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صعدنَا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حتجُّوا ب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زعم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تبارك وتعالى في كلِّ مكانٍ بنفسهِ وذاتهِ تبارك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خلافَ بيننا وبينكم، وبينَ سائرِ الأ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في الأرضِ دونَ السَّماءِ بذاتهِ، فوجبَ حملُ هذهِ الآياتِ، على المعنى الصَّحيحِ المجمعِ عليهِ، و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في السَّماءِ إلهٌ معبودٌ منْ أهلِ السَّماءِ، وفي الأرضِ إلهٌ معبودٌ منْ أهلِ الأرضِ، وكذلكَ قالَ أهلُ العلمِ بالتفسيرِ، فظاهرُ التنزيلِ، يشهدُ أنَّهُ على العرشِ؛ والاختلافُ فِي ذَلِكَ بيننا فقط، وأسعدُ النَّاسِ بِهِ، مَنْ ساعدهُ الظَّاهرُ؛ وأمَّا قولهُ فِي الآيةِ الأخ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إجماعُ والاتِّفاقُ، قدْ بيَّنَ المرادَ بأنَّهُ معبودٌ منْ أهلِ الأرضِ، فتدبَّر هذا، فإنَّهُ قاطعٌ إنْ شاءَ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حجَّةِ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نَّه عزَّ وجلَّ على العَرْشِ، فوق السَّماواتِ السَّبْعِ، أنَّ المُوَحِّدِينَ أجمعينَ، مِنَ العربَ والعجمِ، إذا كربهم أمرٌ، أو نزلتْ بهم شدَّةٌ، رَفَعُوا وجوهَهُم إلى السَّماءِ، يَسْتَغِيثُونَ رَبَّهُم تبارك وتعالى؛ وهذا أشهرُ وأعرفُ، عندَ الخاصَّةِ والعامَّةِ، منْ أنْ يحتاجَ فيهِ إِلَى أكثر من حكايتهِ؛ لأنَّهُ اضطرارٌ لم يُؤَنِّبْهُم عليه أحدٌ، ولا أنكرَهُ عليهمْ م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ا يكونُ مستويًا على مكانٍ إلَّا مقرونًا بالتكييفِ،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يكونُ الاستواءُ واجبًا، والتكييفُ مرتفعٌ، وليسَ رفعُ التكييفِ يوجبُ رفعَ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عقلنَا وأدركنا بحواسنا أنَّ لنا أرواحًا في أبداننا، ولا نعلمُ كيفيَّةَ ذلكَ، وليسَ جهلنا بكيفيَّةِ الأرواحِ، يوجبُ أنْ ليسَ لنَا أرواحٌ، وكذلكَ ليس جهلنا بكيفيَّةٍ على العرشِ، يوجبُ أنَّهُ ليسَ على عرش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حتجاجهم 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حجَّةَ لهم في ظاهرِ هذهِ الآيةِ، لأنَّ علماءَ الصَّحابةِ والتَّابعينَ الذين حملت عنهم التآويلُ في القرآنِ قالوا في تأويلِ هذهِ 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لَى العَرْشِ وعِلْمُهُ في كُلِّ مَكَانٍ، وما خالفهم في ذلكَ أحدٌ يحتجُّ بق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قولهُ صلى الله عليه وسلم في هذا ال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تَبَارَكَ وَتَعَالَى كُلَّ لَيْلَةٍ إِلَى السَّمَاءِ الدُّنْيَ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4"/>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أكثرَ النَّاسُ التنازعَ فيهِ، والذي عليهِ جمهورُ أئمةِ أهلِ السُّنَّةِ، أنَّهم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كمَا قالَ رسولُ الله صلى الله عليه وسلم، ويصدِّقونَ بهذا الحديثِ، ولا يكيِّفون، والقولُ في كيفيَّةِ النزولِ، كالقولِ في كيفيَّةِ الاستواءِ والمجيءِ، والحجَّةُ في ذلكَ واحد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احتجاج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في مكانٍ لأشبهَ المخلوقاتِ، لأنَّ ما أحاطت بهِ الأمكنةُ واحتوته مخلوقٌ، فشيءٌ لا يلزمُ، ولا معنى لهُ، لأنَّه عزَّ وجلَّ ليسَ كمثلهِ شيءٌ منْ خلقهِ، ولا يقاسُ بشيءٍ منْ بريتهِ، لا يُدركُ بقياسٍ ولا يقاسُ بالنَّاسِ، لا إلهَ إلَّا هو</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م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هلُ السُّنَّةِ مجمعونَ على الإقرارِ بالصِّفاتِ الواردةِ كلِّها في القرآنِ والسنّةِ والإيمانِ بها، وحملهَا على الحقيقةِ لا على المجازِ إلَّا أنَّهم لا يكيِّفونَ شيئًا منْ ذلكَ ولا يحدُّون فيهِ صفةً محصو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أهلُ البدعِ والجهميَّةِ والمعتزلةِ والخوارج، فكلُّهم ينكرهَا، ولا يحملُ شيئًا منها على الحقيقةِ، ويزعمونَ أنَّ مَنْ أقرَّ بها مشبِّهٌ، وهم عندَ منْ أثبتَها نافونَ للمعبودِ، والحقُّ فيما قالهُ القائلونَ بما نطقَ بهِ كتابُ الله، وسنَّةُ رسولهِ، وهم أئمَّةُ الجماعةِ والحمدُ ل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م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ذي 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نْ نَظَرَ إلى إسلامِ أبي بكرٍ وعمرَ وعثمانَ وعليٍّ وطلحةَ وسعدٍ وعبدِ الرحمن، وسائرِ المهاجرينَ والأنصارِ، وجميعِ الوفودِ الذينَ دخلوا في دينِ الله أفواجًا، علمَ أنَّ الله عزَّ وجلَّ، لم يعرفهُ واحدٌ منهم إلَّا بتصديقِ النبيينَ بأعلامِ النبوةِ، ودلائلِ الرسالةِ، لا مِنْ قِبَلِ حركةٍ ولا منْ بابِ الكلِّ والبعضِ، ولا منْ بابِ كانَ ويكونُ، ولو كانَ النَّظرُ في الحركةِ والسكونِ عليهم واجبًا في الجسم ونفيهِ، والتَّشبيهِ ونفيهِ لازمًا، ما أضاعوهُ ولو أضاعوا الواجبَ ما نطقَ القرآنُ بتزكيتهم، وتقديمهم ولا أطنبَ في مدحهم وتعظيمهم، ولو كانَ ذلكَ منْ عملهم مشهورًا، أو منْ أخلاقهم معروفًا، لاستفاضَ عنهم ولشهروا بهِ كما شهروا بالقرآنِ والرواي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م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ولُ رسولِ ال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تَبَارَكَ وَتَعَالَى كُلَّ لَيْلَةٍ إِلَى السَّمَاءِ الدُّ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هم مثلُ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مَّا تَجَلَّى رَبُّهُ لِلْجَبَ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ث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لُّه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ويتجلَّى ويجيءُ بلا كيفٍ، لا يقولونَ كيفَ يجيءُ؟ وكيفَ يتجلَّى؟ وكيفَ ينزلُ؟ ولا منْ أينَ جاءَ؟ ولا منْ أينَ يتجلَّى؟ ولا منْ أينَ ينزلُ؟ لأنَّهُ ليسَ كشيءٍ منْ خلقهِ، وتعالى عَنِ الأشياءِ، ولا شريكَ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مَّا تَجَلَّى رَبُّهُ لِلْجَبَ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الةٌ واضحةٌ أنَّهُ لمْ يكنْ قبلَ ذلكَ متجلِّيًا للجبلِ، وفي ذلكَ ما يفسِّرُ معنى حديثِ التنزي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 تعليقًا على 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أَحَبَّ اللهُ الْعَبْدَ قَالَ لِجِبْرِ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جبر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أَحْبَبْتُ فُلاَنًا فَأَحِبَّهُ، فَيُحِبُّهُ جِبْرِيلُ، ثُمَّ يُنَادِي في أَهْلِ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قَدْ أَحَّبَ فُلاَنًا فَأَحِبُّوهُ فَيُحِبُّهُ أَهْلُ السَّمَاءِ، ثُمَّ يُوضَعُ لَهُ القَبُولُ في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3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هذا الحديثِ مِنَ العلمِ والف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عزَّ وجلَّ في السَّماءِ ليسَ في الأَرْضِ، وأنَّ جبريلَ أقربُ الملائكةِ إليهِ وأَحْظَاهُم عن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هِ أنَّ الوُدَّ والمحبَّةَ بينَ النَّاسِ اللهُ يَبتدِئُهَا ويَبْسُطُهَا، والقرآنُ يشهدُ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ذِينَ آمَنُوا وَعَمِلُوا الصَّالِحَاتِ سَيَجْعَلُ لَهُمُ الرَّحْمَانُ وُدًّ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مفسِّر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بهم ويحببهم إلى النَّاس</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دبَّرْ كلامَ هذا الإمامِ وما فيهِ مِنَ المعرفةِ والبي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خطيب ُ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قلَ الذهب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ي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 الخطيبِ فِي مدحِ الإمامِ الشافعيِّ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بىَ الله إلَّا رَفْعهُ وعُلُوَّ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يـسَ لما يُعْلِيْهِ ذو العـرشِ واضـِ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سعدٌ الزنجانيُّ </w:t>
      </w:r>
      <w:r>
        <w:rPr>
          <w:rFonts w:cs="Traditional Arabic" w:ascii="Traditional Arabic" w:hAnsi="Traditional Arabic"/>
          <w:sz w:val="32"/>
          <w:szCs w:val="32"/>
          <w:rtl w:val="true"/>
        </w:rPr>
        <w:t>(</w:t>
      </w:r>
      <w:r>
        <w:rPr>
          <w:rFonts w:cs="Traditional Arabic" w:ascii="Traditional Arabic" w:hAnsi="Traditional Arabic"/>
          <w:sz w:val="32"/>
          <w:szCs w:val="32"/>
        </w:rPr>
        <w:t>47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إمامُ الشَّافعيَّةِ فِي وقتهِ سعدُ بنُ عَليٍّ الزنجانيُّ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هُوَ فَوْقَ عَرْشِهِ بوُجُودِ ذَا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فظ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كَانَ الحافظُ سعدُ بنُ عليٍّ هَذَا منْ رؤوسِ أهلِ السنَّةِ، وأئمَّةِ الأثرِ، وممَّنْ يعادي الكلامَ وأهلَهُ، ويذمُّ الآراءَ والأه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سألُ الله أنْ يختمَ لنا بخيرٍ، وأنْ يتوفَّانا عَلَى الإيمانِ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قدْ قلَّ منْ يتمسَّكُ بمحضِ السنَّةِ؛ بل تراهُ يثني عَلَى السنَّةِ وأهلهَا وقدْ تلطَّخَ ببدعِ الكلامِ ويجسرُ عَلَى الخوضِ فِي أسماءِ الله وصفاتهِ وبادرَ إِلَى نفيهَا وبالغَ بزعمهِ فِي التنزيهِ؛ وإنَّما كمالُ التنزيهِ تعظيمُ الرَّبِّ عزَّ وجلَّ ونعتهُ بِمَا وصفَ بِهِ نفسَهُ 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مامُ الحرمَيْنِ </w:t>
      </w:r>
      <w:r>
        <w:rPr>
          <w:rFonts w:cs="Traditional Arabic" w:ascii="Traditional Arabic" w:hAnsi="Traditional Arabic"/>
          <w:sz w:val="32"/>
          <w:szCs w:val="32"/>
          <w:rtl w:val="true"/>
        </w:rPr>
        <w:t>(</w:t>
      </w:r>
      <w:r>
        <w:rPr>
          <w:rFonts w:cs="Traditional Arabic" w:ascii="Traditional Arabic" w:hAnsi="Traditional Arabic"/>
          <w:sz w:val="32"/>
          <w:szCs w:val="32"/>
        </w:rPr>
        <w:t>47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فظ الحجّة عبد القادر الرها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عبد الرحيم بن أبي الوفا الحاجي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محمد بن طاهر المقدسي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الأديب أبا الحسن القيرواني بنيسابور يقو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كان يختلف إِلَى دروس الأستاذ أبي المعالي الجويني يقرأ عَلَيهِ الك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صحابنا لاَ تشتغلوا بالكلامِ، فلو عرفتُ أنَّ الكلامَ يبلغُ بي مَا بلغَ مَا اشتغلتُ 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إمام أبو الفتح محمد بن علي الفق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خلنا عَلَى الإمام أبي المعالي ابن الجويني نعوده فِي مرضِ موتهِ فأقعدَ، فقال لن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شهدوا عليَّ أنِّي قَدْ رجعتُ عنْ كلِّ مقالةٍ قلتها أخالفُ فِيهَا مَا قَالَ السَّلفُ الصَّالحُ، وأنِّي أموتُ عَلَى مَا تموتُ عَلَيهِ عجائزُ نيسابو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تلكَ العقيدةَ الفطريةَ التي للعجائزِ خيرٌ منْ هذهِ الأباطيلِ التي هي من شُعَبِ الكفرِ والنِّفاقِ، وهمْ يجعلونَها منْ بابِ التَّحقيقِ والتَّدقيقِ</w:t>
      </w:r>
      <w:r>
        <w:rPr>
          <w:rStyle w:val="FootnoteCharacters"/>
          <w:rStyle w:val="FootnoteAnchor"/>
          <w:rFonts w:ascii="Traditional Arabic" w:hAnsi="Traditional Arabic" w:cs="Traditional Arabic"/>
          <w:sz w:val="28"/>
          <w:sz w:val="28"/>
          <w:szCs w:val="28"/>
          <w:rtl w:val="true"/>
        </w:rPr>
        <w:footnoteReference w:id="3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معنى قول بعض الأئ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كم بدينِ العجائ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هنَّ مؤمناتٌ بالله عَلَى فطرةِ الإسلامِ، لَمْ يدرينَ مَا علمُ الكل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يخُ الإسلام الهرويُّ </w:t>
      </w:r>
      <w:r>
        <w:rPr>
          <w:rFonts w:cs="Traditional Arabic" w:ascii="Traditional Arabic" w:hAnsi="Traditional Arabic"/>
          <w:sz w:val="32"/>
          <w:szCs w:val="32"/>
          <w:rtl w:val="true"/>
        </w:rPr>
        <w:t>(</w:t>
      </w:r>
      <w:r>
        <w:rPr>
          <w:rFonts w:cs="Traditional Arabic" w:ascii="Traditional Arabic" w:hAnsi="Traditional Arabic"/>
          <w:sz w:val="32"/>
          <w:szCs w:val="32"/>
        </w:rPr>
        <w:t>481</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غالبُ مَا روا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فار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احٌ وحسانٌ، وفيهِ بابُ إثباتِ استواءِ اللهِ عَلَى عرشهِ فَوْقَ السَّمَاءِ السابعةِ بائنًا منْ خلقهِ مِنَ الكتابِ والسنَّةِ، فساقَ دلائلَ ذَلِكَ مِنَ الآياتِ والأحاديثِ إِلَى أَ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أخبارٍ شتَّى أنَّ الله فِي السَّـمَاءِ السَّـابعةِ على العَرْشِ، وعِلْمُهُ وقُدْرَتُهُ واسْتِمَاعُهُ ونَظَرُهُ ورَحْمَتُهُ فِي كُلِّ مَكَ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لَهُنا مَرْئِيٌّ على العَرْشِ مُسْتَوٍ</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لاَمُهُ أَزَلِيٌّ رَسُولُهُ عَرَبِ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 مَـنْ قَالَ غَـيْرَ هَـذَا أَشْعَرِ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ذْهَبُنَـا مَذْهَبٌ حَنْبَـلِيٌّ</w:t>
      </w:r>
      <w:r>
        <w:rPr>
          <w:rStyle w:val="FootnoteCharacters"/>
          <w:rStyle w:val="FootnoteAnchor"/>
          <w:rFonts w:ascii="Traditional Arabic" w:hAnsi="Traditional Arabic" w:cs="Traditional Arabic"/>
          <w:sz w:val="28"/>
          <w:sz w:val="28"/>
          <w:szCs w:val="28"/>
          <w:rtl w:val="true"/>
        </w:rPr>
        <w:footnoteReference w:id="348"/>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يرواني ُّ </w:t>
      </w:r>
      <w:r>
        <w:rPr>
          <w:rFonts w:cs="Traditional Arabic" w:ascii="Traditional Arabic" w:hAnsi="Traditional Arabic"/>
          <w:sz w:val="32"/>
          <w:szCs w:val="32"/>
          <w:rtl w:val="true"/>
        </w:rPr>
        <w:t>(</w:t>
      </w:r>
      <w:r>
        <w:rPr>
          <w:rFonts w:cs="Traditional Arabic" w:ascii="Traditional Arabic" w:hAnsi="Traditional Arabic"/>
          <w:sz w:val="32"/>
          <w:szCs w:val="32"/>
        </w:rPr>
        <w:t>48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أبو بكرٍ محمدُ بنُ الحسنِ الحضرميُّ القيروانيُّ المتكلِّم صاحب رسا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يماء إِلَى مسألة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ساقَ فِيهَا قولَ أبي جعفرٍ محمدِ بنِ جريرٍ، وأبي محمد بن أبي زيد، والقاضي عبد الوهَّاب، وجماعةٍ مِنْ شيوخِ الفقهِ والحديثِ أنَّ اللهَ سُبْحَانهُ مُسْتَوٍ عَلَى العَرْشِ بِذَا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طلقوا فِي بعضِ الأماكنِ أنَّهُ فَوْقَ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صَّحيحُ الَّذِي أقولُ بِهِ مِنْ غيرِ تحديدٍ، وَلاَ تمكُّنٍ فِي مكانٍ، وَلاَ كون فيه وَلاَ مماس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لبُ هذه الأشياءِ وإثباتهُا مدارهُ عَلَى النَّقلِ، فلو وردَ شيءٌ بذلكَ نطقنَا بِهِ وإلَّا فالسُّكوتُ والكفُّ أشبهُ بشمائلِ السَّلفِ، إذِ التَّعَرُّضُ لذلكَ نوعٌ مِنَ الكيفِ وَهُوَ مجهولٌ، وكذلكَ نعوذُ بالله أنْ نثبتَ استواءَهُ بمماسةٍ أَوْ تمكُّنٍ بلا توقيفٍ وَلاَ أثرٍ، بَلْ نَعْلَمُ مِنْ حَيْثُ الجُمْلَةِ أَنَّهُ فَوْقَ عَرْشِهِ كَمَا وَرَدَ النَّصُّ</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ابنُ عثيمين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خطيءُ بعضُ العلماءِ الذينَ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استوى على العرشِ بدونِ مماس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لكَ الحقُّ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ونِ مماسةٍ، ولا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ماسَّ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دعْ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عكَ ما وسِعَ الصَّحابةُ، الذين همْ أحْرصُ منكَ على العلمِ، وأشدُّ منكَ تعظيمًا لله عزَّ و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لمةُ بمماسةٍ أو غيرِ مماسةٍ يجبُ أنْ تلغى وتحْذ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رحه للسفارين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فقيهُ نَصْر المقدسيُّ </w:t>
      </w:r>
      <w:r>
        <w:rPr>
          <w:rFonts w:cs="Traditional Arabic" w:ascii="Traditional Arabic" w:hAnsi="Traditional Arabic"/>
          <w:sz w:val="32"/>
          <w:szCs w:val="32"/>
          <w:rtl w:val="true"/>
        </w:rPr>
        <w:t>(</w:t>
      </w:r>
      <w:r>
        <w:rPr>
          <w:rFonts w:cs="Traditional Arabic" w:ascii="Traditional Arabic" w:hAnsi="Traditional Arabic"/>
          <w:sz w:val="32"/>
          <w:szCs w:val="32"/>
        </w:rPr>
        <w:t>49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جلَّدٌ فِي السُّنَّةِ</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وأنَّ الله تعَالَى مُسْتَوٍ عَلَى عَرْشِهِ، بَائِنٌ منْ خَلْقِهِ، كَمَا قَالَ فِي كِتَا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5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الحدَّاد </w:t>
      </w:r>
      <w:r>
        <w:rPr>
          <w:rFonts w:cs="Traditional Arabic" w:ascii="Traditional Arabic" w:hAnsi="Traditional Arabic"/>
          <w:sz w:val="32"/>
          <w:szCs w:val="32"/>
          <w:rtl w:val="true"/>
        </w:rPr>
        <w:t>(</w:t>
      </w:r>
      <w:r>
        <w:rPr>
          <w:rFonts w:cs="Traditional Arabic" w:ascii="Traditional Arabic" w:hAnsi="Traditional Arabic"/>
          <w:sz w:val="32"/>
          <w:szCs w:val="32"/>
        </w:rPr>
        <w:t>51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نَّهُ سُبْحَانهُ مُسْتَوٍ عَلَى عَرْشِهِ وفَوْقَ جَمِيعِ خَلْقِهِ كَمَا أَخْبَرَ فِي كِتَابِهِ وعلى أَلْسِنَةِ رُسُلِهِ صَلَّى الله عليهم وسَلَّمَ منْ غيرِ تَشْبِيهٍ وَلاَ تَعْطِيلٍ، وَلاَ تَحْرِيفٍ وَلاَ تَأْوِي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بو الحسن بنُ الزاغونيِّ </w:t>
      </w:r>
      <w:r>
        <w:rPr>
          <w:rFonts w:cs="Traditional Arabic" w:ascii="Traditional Arabic" w:hAnsi="Traditional Arabic"/>
          <w:sz w:val="32"/>
          <w:szCs w:val="32"/>
          <w:rtl w:val="true"/>
        </w:rPr>
        <w:t>(</w:t>
      </w:r>
      <w:r>
        <w:rPr>
          <w:rFonts w:cs="Traditional Arabic" w:ascii="Traditional Arabic" w:hAnsi="Traditional Arabic"/>
          <w:sz w:val="32"/>
          <w:szCs w:val="32"/>
        </w:rPr>
        <w:t>52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 في قصيدةٍ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الٍ علـى العَرْشِ الرَّفِيع بِذَاتِ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بْحَانَهُ عن قَوْلِ غَاوٍ مُلْحِـدِ</w:t>
      </w:r>
      <w:r>
        <w:rPr>
          <w:rStyle w:val="FootnoteCharacters"/>
          <w:rStyle w:val="FootnoteAnchor"/>
          <w:rFonts w:ascii="Traditional Arabic" w:hAnsi="Traditional Arabic" w:cs="Traditional Arabic"/>
          <w:sz w:val="28"/>
          <w:sz w:val="28"/>
          <w:szCs w:val="28"/>
          <w:rtl w:val="true"/>
        </w:rPr>
        <w:footnoteReference w:id="3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سنُ الكرجيُّ </w:t>
      </w:r>
      <w:r>
        <w:rPr>
          <w:rFonts w:cs="Traditional Arabic" w:ascii="Traditional Arabic" w:hAnsi="Traditional Arabic"/>
          <w:sz w:val="32"/>
          <w:szCs w:val="32"/>
          <w:rtl w:val="true"/>
        </w:rPr>
        <w:t>(</w:t>
      </w:r>
      <w:r>
        <w:rPr>
          <w:rFonts w:cs="Traditional Arabic" w:ascii="Traditional Arabic" w:hAnsi="Traditional Arabic"/>
          <w:sz w:val="32"/>
          <w:szCs w:val="32"/>
        </w:rPr>
        <w:t>53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 فِي عقيدتهِ المشهورةِ، أوَّ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قِيدَةُ أَصْحَابِ الحَدِيثِ فَقَدْ سَمَ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أَرْبَابَ دينِ اللهِ أَسْنَى المَرَاتِبِ</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قَائِدُهُم أنَّ الإِلَهَ بِذَا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ى عَرْشِهِ مَعَ عِلْمِهِ بِالغَوَائِبِ</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ستـواءَ الرَّبِّ يُعْقَلُ كَوْنُ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يُجْهَلُ فِيْهِ الكَيْفُ جَهْلَ الشَّهَارِبِ</w:t>
      </w:r>
      <w:r>
        <w:rPr>
          <w:rStyle w:val="FootnoteCharacters"/>
          <w:rStyle w:val="FootnoteAnchor"/>
          <w:rFonts w:ascii="Traditional Arabic" w:hAnsi="Traditional Arabic" w:cs="Traditional Arabic"/>
          <w:sz w:val="28"/>
          <w:sz w:val="28"/>
          <w:szCs w:val="28"/>
          <w:rtl w:val="true"/>
        </w:rPr>
        <w:footnoteReference w:id="353"/>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سماعيلُ بنُ محمد التيميُّ الأصبهاني ُّ </w:t>
      </w:r>
      <w:r>
        <w:rPr>
          <w:rFonts w:cs="Traditional Arabic" w:ascii="Traditional Arabic" w:hAnsi="Traditional Arabic"/>
          <w:sz w:val="32"/>
          <w:szCs w:val="32"/>
          <w:rtl w:val="true"/>
        </w:rPr>
        <w:t>(</w:t>
      </w:r>
      <w:r>
        <w:rPr>
          <w:rFonts w:cs="Traditional Arabic" w:ascii="Traditional Arabic" w:hAnsi="Traditional Arabic"/>
          <w:sz w:val="32"/>
          <w:szCs w:val="32"/>
        </w:rPr>
        <w:t>53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حجّة في بيان المحجَّ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بٌ في بيانِ استواءِ الله عزَّ وجلَّ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في آيةٍ أخ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سِعَ كُرْسِيُّهُ السَّمَاوَاتِ وَ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لِيُّ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فوقَ السَّماواتِ لا يَعْلُوهُ خَلْقٌ منْ خَلْقِهِ، ومِنَ الدَّليلِ على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خلقَ يُشِيرونَ إلى السَّماءِ بأصابِعِهِم، ويَدْعُونَهُ ويَرفَعُونَ إليه أبصارَ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 أَمِنْتُمْ مَنْ فِي السَّمَاءِ أَنْ يُرْسِلَ عَلَيْكُمْ حَاصِبًا فَسَتَعْلَمُونَ كَيْفَ نَذِي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دليلُ على ذلكَ الآياتُ التي فيها ذكرُ إنزالِ الوح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عقدَ فصلًا في بيانِ أنَّ العرشَ فوقَ السَّماواتِ، وأنَّ الله عزَّ وجلَّ فَوْقَ العَرْشِ، ثمَّ ذكرَ آياتٍ وأحاديثَ دالَّةً على عُلُوِّ اللهِ ثمَّ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لماءُ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على عَرْشِهِ بَائِنٌ مِنْ خلقهِ، وقالتِ المعتز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بذاتهِ في كلِّ مكانٍ، وقالتِ 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واءُ عائدٌ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كانَ كما قالوا، لكانتِ القراءةُ برفعِ العرشِ، فلمَّا كانتْ بخفضِ العرشِ دلَّ على أنَّهُ عائدٌ إلى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بعضُ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بمعنى استولى، قا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وى بِشْرٌ على العرا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سيفٍ ودمٍ مهراق</w:t>
      </w:r>
      <w:r>
        <w:rPr>
          <w:rStyle w:val="FootnoteCharacters"/>
          <w:rStyle w:val="FootnoteAnchor"/>
          <w:rFonts w:ascii="Traditional Arabic" w:hAnsi="Traditional Arabic" w:cs="Traditional Arabic"/>
          <w:sz w:val="28"/>
          <w:sz w:val="28"/>
          <w:szCs w:val="28"/>
          <w:rtl w:val="true"/>
        </w:rPr>
        <w:footnoteReference w:id="354"/>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استيلاءُ لا يُوصَفُ بهِ إلَّا منْ قدرَ على الشَّيءِ بعدَ العجزِ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تعالى لم يَزَلْ قادرًا على الأشياءِ ومستوليًا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رى أنَّهُ لا يُوصَفُ بِشْرٌ بالاستيلاءِ على العراقِ إلَّا وهوَ عاجزٌ عنهُ قبلَ ذلكَ</w:t>
      </w:r>
      <w:r>
        <w:rPr>
          <w:rStyle w:val="FootnoteCharacters"/>
          <w:rStyle w:val="FootnoteAnchor"/>
          <w:rFonts w:ascii="Traditional Arabic" w:hAnsi="Traditional Arabic" w:cs="Traditional Arabic"/>
          <w:sz w:val="28"/>
          <w:sz w:val="28"/>
          <w:szCs w:val="28"/>
          <w:rtl w:val="true"/>
        </w:rPr>
        <w:footnoteReference w:id="3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زعمَ 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 مَلَكَهُ، وأنَّه لا اختصاصَ لهُ بالعرشِ، أكثر ممَّا لهُ بالأماكنِ، وهذا إلغاءٌ لتخصيصِ العرشِ وتشريف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لقَ اللهُ السَّماواتِ والأرضَ، وكانَ عرشُهُ على الماءِ مخلوقًا قبلَ خلقِ السَّماواتِ والأرضِ، ثمَّ استوى على العرشِ، بعدَ خلقِ السَّماوات والأرضِ، على ما وردَ بهِ النَّصُّ، وليسَ 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ماسَّة، بل هوَ مُسْتَوٍ على عَرْشِهِ بلا كَيْفٍ، كمَا أخبرَ عنْ نفس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زعمَ 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جوزُ الإشارةُ إلى الله سبحانهُ بالرؤوسِ والأصابعِ إلى فوق، فإنَّ ذلكَ يوجبُ التَّحدي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أجمعَ المسلمونَ أنَّ الله هوَ العليُّ الأعلى، ونطقَ بذلكَ القرآنُ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زعموا أنَّ ذلكَ 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وِّ الغلبةِ، لا علوِّ الذَّ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ندَ المس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لله عزَّ وجلَّ عُلُوَّ الغَلَبَةِ، والعُلُوَّ منْ سائرِ وجوهِ العُلُوِّ، لأنَّ العلوَّ صفةُ مدحٍ، فثبتَ أنَّ لله تعالى علوَّ الذَّاتِ، وعُلُوَّ الصِّفاتِ، وعُلُوَّ القَهْرِ والغَلَبَ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منعهم الإشارةَ إلى الله سبحانهُ مِنْ جهةِ فوق، خلافٌ منهم لسائرِ المللِ؛ لأنَّ جماهيرَ المسلمينَ وسائرَ المللِ، قدْ وقعَ منهمُ الإجماعُ عَلَى الإشارةِ إِلَى اللهِ جَلَّ ثناؤهُ، منْ جهةِ الفوقِ فِي الدُّعاءِ وال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تِّفاقهمُ بأجمعهمْ على ذلكَ حُجَّةٌ، ولمْ يَسْتَجِزْ أحدٌ الإشارةَ إليهِ منْ جهةِ الأسفلِ، ولا منْ سائرِ الجهاتِ، سوى جهةِ الفَ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5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ديُّ بنُ مسافر الأمويُّ الهكاريُّ </w:t>
      </w:r>
      <w:r>
        <w:rPr>
          <w:rFonts w:cs="Traditional Arabic" w:ascii="Traditional Arabic" w:hAnsi="Traditional Arabic"/>
          <w:sz w:val="32"/>
          <w:szCs w:val="32"/>
          <w:rtl w:val="true"/>
        </w:rPr>
        <w:t>(</w:t>
      </w:r>
      <w:r>
        <w:rPr>
          <w:rFonts w:cs="Traditional Arabic" w:ascii="Traditional Arabic" w:hAnsi="Traditional Arabic"/>
          <w:sz w:val="32"/>
          <w:szCs w:val="32"/>
        </w:rPr>
        <w:t>55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رحمه الله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عتقاد أهل السنة والجم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نَّ اللهَ على عَرْشِهِ بَائِنٌ منْ خَلْقِهِ، كَمَا وَصَفَ نَفْسَهُ في كِتَابِهِ وعلى لِسَانِ نَبِيِّهِ بلا كَيْفٍ، أحاطَ بكُلِّ شيءٍ علمًا وهو بِكُلِّ شيءٍ علي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علامةُ يحيى بنُ أبي الخير العمرانُّي </w:t>
      </w:r>
      <w:r>
        <w:rPr>
          <w:rFonts w:cs="Traditional Arabic" w:ascii="Traditional Arabic" w:hAnsi="Traditional Arabic"/>
          <w:sz w:val="32"/>
          <w:szCs w:val="32"/>
          <w:rtl w:val="true"/>
        </w:rPr>
        <w:t>(</w:t>
      </w:r>
      <w:r>
        <w:rPr>
          <w:rFonts w:cs="Traditional Arabic" w:ascii="Traditional Arabic" w:hAnsi="Traditional Arabic"/>
          <w:sz w:val="32"/>
          <w:szCs w:val="32"/>
        </w:rPr>
        <w:t>55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في كتا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نتصارُ في الردِّ على المعتزلةِ القدريةِ الأشر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 ذكرنَا في أوَّلِ الكتابِ أنَّ عندَ أصحابِ الحديثِ والسُّنةِ أنَّ الله سبحانهُ بذاتهِ، بائنٌ عَنْ خَلْقِهِ، على العرشِ استوى فوقَ السَّمواتِ، غيرَ مماسٍ لهُ، وعِلْمُهُ محيطٌ بالأشياءِ ك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تِ الكرَّا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ماسٌّ ل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تِ المعتز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ذاتَ الله بكلِّ مكانٍ حتى بالحشوشِ وأجوافِ الحيو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بشرٍ المري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في جوفِ حماركَ هذ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وهذا قولُ الحلوليَّةِ وهوَ كفرٌ صريحٌ لا إشكالَ ف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تِ 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جوزُ وصفهُ بأنَّهُ على العَرْشِ ولا في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ذكرَ آياتٍ وأحاديثَ دالَّةً على عُلُوِّ اللهِ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نَّ المسلمينَ مُجْمِعُونَ عندَ الدُّعاءِ على رَفْعِ أَبْصَارِهِمْ وأَكُفِّهِمْ إلى نَحْوِ السَّماءِ؛ فَدَلَّ على صَحَّةِ ما قلنا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قا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م يَكُنِ اللهُ فوقَ العَرْشِ بمعنًى يختصُّ بالعرشِ كمَا قالَ أصحابُ الحديثِ، وكانَ بكلِّ مكانٍ، فقو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تحتَ الأرضِ والسَّماءُ فوقهَا فهوَ تحتَ التَّحْتِ وأنَّهُ فَوْقَ الفَوْقِ والأشياءُ تحتَهُ وهذا متناق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حتَجُّوا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 وَلاَ أَدْنَى مِنْ ذَلِكَ وَلاَ أَكْثَرَ 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مرادَ بالآ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يَكُونُ مِنْ نَجْوَى ثَلاَثَ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منْ حديثٍ بَيْنَ ثلاثةٍ إلا هوَ رابعُهم بالإِحَاطَةِ والعِلْمِ لا في العَدَدِ لأنَّهُ واحدٌ لا منْ عَدَدٍ، ولا واحدٌ في معناه</w:t>
      </w:r>
      <w:r>
        <w:rPr>
          <w:rStyle w:val="FootnoteCharacters"/>
          <w:rStyle w:val="FootnoteAnchor"/>
          <w:rFonts w:ascii="Traditional Arabic" w:hAnsi="Traditional Arabic" w:cs="Traditional Arabic"/>
          <w:sz w:val="28"/>
          <w:sz w:val="28"/>
          <w:szCs w:val="28"/>
          <w:rtl w:val="true"/>
        </w:rPr>
        <w:footnoteReference w:id="358"/>
      </w:r>
      <w:r>
        <w:rPr>
          <w:rFonts w:ascii="Traditional Arabic" w:hAnsi="Traditional Arabic" w:cs="Traditional Arabic"/>
          <w:sz w:val="32"/>
          <w:sz w:val="32"/>
          <w:szCs w:val="32"/>
          <w:rtl w:val="true"/>
        </w:rPr>
        <w:t>، وكذلك المعنى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خَمْسَةٍ إِلَّا هُوَ سَادِ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ا 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ريدُ بالإحاطةِ والعِلْمِ لا بالذَّاتِ والحُلُ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دُلُّ على صحةِ هذا التأوي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 مَا يَكُونُ مِنْ نَجْوَى ثَلاَثَ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بِكُلِّ شَيْءٍ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دأَ الآيةَ بالعِلْمِ وختمهَا بالعِلْمِ، فَدَلَّ على أنَّ المرادَ بذلك كُلِّهِ الإخبارُ عنْ عِلْمِهِ وإِحَاطَتِهِ بهم في جميعِ هذهِ الحال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حْتَجُّوا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برَ أنَّه إلهٌ بكلِّ واحدٍ من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رادَ بالآيةِ أنهُ عندَ أهلِ السَّماءِ إلهٌ وعندَ أهلِ الأرضِ إلهٌ ك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نٌ نبيلٌ مطاعٌ في العراقِ ونبيلٌ مطاعٌ في الحجازِ، يَعْنُونَ أنَّهُ نبيلٌ مطاعٌ فيهما وليس يَعْنُونَ أنَّ ذاتَهُ في العراقِ وفي الحجازِ</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حْتَجُّوا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مَعَ الَّذِينَ اتَّقُ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رادَ على أنَّهُ أرادَ بالحفظِ والرعايةِ والنَّصرِ والتأييدِ مَعَ الذين اتقوا ومَعَ المحسنينَ ومَعَ موسى وهارون عليهما السلام، فلا يُقَاسُ على هذا أنَّه معَ الفسَّاقِ والكفَّارِ، ولا مَعَ الكلابِ والخنازيرِ تعالى الله عنْ ذلكَ عُلُوًّا كبي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أَوَّلَتِ المعتزلةُ ومَنْ تَابَعَهُم قولَ ال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أنَّ الاستواءَ هو الاستيلاءُ والقهرُ واحتَجُّوا بقو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استوى بِشْرٌ على العِرَا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سَيْفٍ ولا دَمٍ مِهْرَا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قَالُ هذا إلَّا لمنْ كان عاجزًا عن قهرِ شيءٍ ثمَّ قهرهُ واستولى عليهِ، واللهُ سبحانه قاهرٌ ومُسْتَولٍ على كلِّ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نقلَ كلامَ ابنِ الأعرابيِّ في إبطالِ تفسيرِ الاستواءِ بالاستيلاءِ ثمَّ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كانَ ما ذكروهُ صحيحًا لجا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مُسْتَوٍ على الحشوشِ والأمكنةِ التي يرغبُ عنْ ذكرِهَا لأنَّهُ مُسْتَولٍ عليهَا، ولو كانَ كذلكَ لم يَكُنْ لذكرهِ للعرشِ معنً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أشعريةُ 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لتم إنَّه على العرشِ أفضى إلى أنَّهُ يكونُ محدودًا أو أنَّهُ يفتقرُ إلى مكانٍ وجهةٍ تحيطُ بهِ، وتعالى الله ع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وإنْ قلنا إنَّهُ على العرشِ كمَا أخبرَ بكتابهِ وأخبرَ بهِ نبيُّه صلى الله عليه وسلم فلا نقولُ إنَّهُ محدودٌ، ولا إنَّهُ يفتقرُ إلى مكانٍ، ولا تحيطُ بهِ جهةٌ ولا مكانٌ، بل كانَ ولا مكانَ ولا زمانَ ثمَّ خلقَ المكانَ والزمانَ، واستوى على العرشِ بلا كيفيَّةٍ، ولم يخلقِ العرشَ لحاجتهِ إليهِ، بلْ كما حُكِيَ عنْ ذي النونِ المصريِّ لمَّا 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رادَ اللهُ بخلقِ العرشِ؟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ادَ اللهُ أنْ لا تتيهَ قلوبُ العارفينَ ولم يَخْلُقْهُ لحاجتهِ إليهِ، فإذا قيلَ للعبدِ المؤمنِ أينَ الل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عَرْشِ</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يخُ عبدُ القادر </w:t>
      </w:r>
      <w:r>
        <w:rPr>
          <w:rFonts w:cs="Traditional Arabic" w:ascii="Traditional Arabic" w:hAnsi="Traditional Arabic"/>
          <w:sz w:val="32"/>
          <w:szCs w:val="32"/>
          <w:rtl w:val="true"/>
        </w:rPr>
        <w:t>(</w:t>
      </w:r>
      <w:r>
        <w:rPr>
          <w:rFonts w:cs="Traditional Arabic" w:ascii="Traditional Arabic" w:hAnsi="Traditional Arabic"/>
          <w:sz w:val="32"/>
          <w:szCs w:val="32"/>
        </w:rPr>
        <w:t>56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شيخُ الإسلامِ سيِّدُ الوعَّاظِ عبد القادر الجيلي الحنبلي شيخ العراق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غن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بِجِهَةِ العُلُوِّ، مُسْتَو عَلَى العَرْشِ، محتوٍ عَلَى الملكِ محيطٌ عِلْمُهُ بالأشي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يُدَبِّرُ الأَمْرَ مِنَ السَّمَاءِ إِلَى الأَرْضِ ثُمَّ يَعْرُجُ إِلَيْهِ فِي يَوْمٍ كَانَ مِقْدَارُهُ أَلْفَ سَنَةٍ مِمَّا تَعُدُّ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تَعَالَى عَلَى العَرْشِ وَلاَ يَخْلُو منْ عِلْمِهِ مكانٌ، وَلاَ يجوزُ وصفهُ بأنَّهُ فِي كلِّ مكانٍ، بلْ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السَّمَاءِ عَلَى العَرْشِ، كَمَا قَالَ جلَّ ثناؤ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لَيْهِ يَصْعَدُ الْكَلِمُ الطَّيِّبُ وَالْعَمَلُ الصَّالِحُ يَرْفَ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نبغي إطلاقُ صفةِ الاسْتِوَاءِ منْ غيرِ تأويلٍ، وأنَّهُ اسْتِوَاءُ الذَّاتِ عَلَى العَرْشِ لاَ عَلَى معنى القعودِ والمماسةِ كَمَا قالتِ المجسِّمَةُ والكرَّاميةُ، وَلاَ عَلَى معنى العُلُوِّ والرِّفْعَةِ كَمَا قالتِ الأشعريَّةُ، وَلاَ عَلَى معنى الاستيلاءِ والغَلَبَةِ كَمَا قالتِ المُعْتَزِلَةُ، لأنَّ الشَّرْعَ لَمْ يَرِدْ بذلكَ وَلاَ نُقلَ عنْ أحدٍ منَ الصَّحابةِ والتَّابعينَ مِنَ السَّلفِ الصَّالحِ مِنْ أصحابِ الحديثِ ذلكَ، بلِ المنقولُ عنهم حَمْلُهُ عَلَى الإطْلاَ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وْنُهُ عزَّ وجلَّ عَلَى العَرْشِ مذكورٌ فِي كلِّ كتابٍ أُنزلَ عَلَى كلِّ نبيٍّ أُرسلَ بلا كَيْفٍ، ولأنَّ اللهَ تَعَالَى فيما لَمْ يَزَلْ موصوفٌ بالعلوِّ والقدرةِ، والاستيلاءِ والغَلَبَةِ عَلَى جميعِ خلقهِ مِنَ العرشِ وغيرهِ، فلا يحملُ الاسْتِوَاءُ عَلَى ذلكَ، فالاستواءُ منْ صفاتِ الذَّاتِ بعدَ مَا أخبرنا بِهِ ونصَّ عَلَيهِ وأكَّده فِي سبعِ آياتٍ من كتابهِ، والسنَّةُ المأثورةُ بِهِ وَهُوَ صفةٌ لازمةٌ لهُ وَلاَئقةٌ بِهِ كاليدِ والوجهِ والعينِ والسَّمعِ والبصرِ والحياةِ والقدرةِ، وكونهُ خالقًا ورازقًا ومحييًا ومميتًا موصوفٌ بِهَا، وَلاَ نخرجُ مِنَ الكتابِ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رأُ الآيةَ والخبرَ ونؤمنُ بِمَا فيهما، ونكلُ الكيفيَّةَ فِي الصِّفاتِ إِلَى علمِ الله عزَّ و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نتكلَّف غيرَ ذلكَ، فإنَّهُ غيبٌ لاَ مجالَ للعقلِ فِي إدراكهِ، ونسألُ الله تَعَالَى العفوَ والعافيةَ، ونعوذُ بِهِ مِنْ أنْ نقولَ فيهِ وفي صفاتهِ مَا لَمْ يخبرنَا بِهِ هُوَ أَوْ رسولهُ عَلَيهِ الصَّلاةُ والسَّل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فِي ذكرِ مقالةِ السال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قولهم إنَّ الله تَعَالَى فِي كلِّ مكانٍ، وَلاَ فرقَ بينَ العرشِ وغيرهِ مِنَ الأمك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القرآنِ تكذيبهم، 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قَالُ عَلَى الأرضِ استوى، وَلاَ عَلَى بطونِ الجبالِ وغيرِ ذَلِكَ مِنَ الأمكن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حجر الهيتمي في الفتاوى الحديثية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ياك أن تغتر أيضاً بما وقع 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غُنْ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إمام العارفين وقطب الإسلام والمسلمين الأستاذ عبد القادر الجيلاني ، فإنه دسَّه عليه فيها مَنْ سينتقم اللَّهُ منه وإلا فهو برىء 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كلامُ أوهى من خيوط العنكبوت وعارٍ من الصحةِ وقائمٍ على جرفٍ ه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امُ الجيلاني في إثبات الجهةِ والعلو لله تعالى ذكرهُ ابنُ تيمية في أكثر من موضع من كتبهِ</w:t>
      </w:r>
      <w:r>
        <w:rPr>
          <w:rStyle w:val="FootnoteCharacters"/>
          <w:rStyle w:val="FootnoteAnchor"/>
          <w:rFonts w:ascii="Traditional Arabic" w:hAnsi="Traditional Arabic" w:cs="Traditional Arabic"/>
          <w:sz w:val="28"/>
          <w:sz w:val="28"/>
          <w:szCs w:val="28"/>
          <w:rtl w:val="true"/>
        </w:rPr>
        <w:footnoteReference w:id="362"/>
      </w:r>
      <w:r>
        <w:rPr>
          <w:rFonts w:ascii="Traditional Arabic" w:hAnsi="Traditional Arabic" w:cs="Traditional Arabic"/>
          <w:sz w:val="32"/>
          <w:sz w:val="32"/>
          <w:szCs w:val="32"/>
          <w:rtl w:val="true"/>
        </w:rPr>
        <w:t xml:space="preserve">، والذهب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3"/>
      </w:r>
      <w:r>
        <w:rPr>
          <w:rFonts w:ascii="Traditional Arabic" w:hAnsi="Traditional Arabic" w:cs="Traditional Arabic"/>
          <w:sz w:val="32"/>
          <w:sz w:val="32"/>
          <w:szCs w:val="32"/>
          <w:rtl w:val="true"/>
        </w:rPr>
        <w:t xml:space="preserve">، وابن القيم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جتماع الجيوش الإسلام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4"/>
      </w:r>
      <w:r>
        <w:rPr>
          <w:rFonts w:ascii="Traditional Arabic" w:hAnsi="Traditional Arabic" w:cs="Traditional Arabic"/>
          <w:sz w:val="32"/>
          <w:sz w:val="32"/>
          <w:szCs w:val="32"/>
          <w:rtl w:val="true"/>
        </w:rPr>
        <w:t xml:space="preserve">، وابن رجب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ل على طبقات الحناب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ل تواطأ هؤلاء الأمة الكبار على الكذب على هذا الإم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ك هذا بهتانٌ مب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بنُ رشد المالكيُّ </w:t>
      </w:r>
      <w:r>
        <w:rPr>
          <w:rFonts w:cs="Traditional Arabic" w:ascii="Traditional Arabic" w:hAnsi="Traditional Arabic"/>
          <w:sz w:val="32"/>
          <w:szCs w:val="32"/>
          <w:rtl w:val="true"/>
        </w:rPr>
        <w:t>(</w:t>
      </w:r>
      <w:r>
        <w:rPr>
          <w:rFonts w:cs="Traditional Arabic" w:ascii="Traditional Arabic" w:hAnsi="Traditional Arabic"/>
          <w:sz w:val="32"/>
          <w:szCs w:val="32"/>
        </w:rPr>
        <w:t>59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رشدٍ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ولُ بالجه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هذهِ الصِّفَةُ فلمْ يزل أهلُ الشَّريعةِ منْ أولِ الأمرِ يثبتونها لله سبحانه وتعالى، حتَّى نَفَتْها المعتزلةُ ثمَّ تبعهم على نفيِّها متأخرو 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ظواهرُ الشَّرعِ كلُّها تقتضي إثباتَ الجهةِ مث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دَبِّرُ الأَمْرَ مِنَ السَّمَاءِ إِلَى الأَرْضِ ثُمَّ يَعْرُجُ إِلَيْهِ فِي يَوْمٍ كَانَ مِقْدَارُهُ أَلْفَ سَنَةٍ مِمَّا تَعُدُّ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ث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ث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أَمِنْتُمْ مَنْ فِي السَّمَاءِ أَنْ يَخْسِفَ بِكُمُ الأَرْضَ فَإِذَا هِيَ تَمُو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إلى غيرِ ذلكَ من الآياتِ، التي إنْ سُلِّطَ عليها التأويلُ عادَ الشَّرعُ كلُّهُ مُؤَوَّلًا، وإنْ قيلَ فيهَا إنَّها من المتشابهاتِ عادَ الشَّرْعُ كُلُّهُ مُتَشَابِهًا؛ لأنَّ الشرائعَ كلَّها مَبْنِيَّةٌ على أنَّ اللهَ في السَّماءِ، وأنَّ منهُ تنزلُ الملائكةُ بالوحي إلى النبيينَ، وأنَّ مِنَ السماءِ نزلتِ الكتبُ، وإليهَا كانَ الإسراءُ بالنبيِّ، حتَّى قربَ من سدرةِ المنته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ميعُ الحكماءِ قَدِ اتَّفقوا أنَّ اللهَ والملائكةَ في السَّماءِ، كما اتَّفَقَتْ جميعُ الشرائعِ على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قدسيُّ </w:t>
      </w:r>
      <w:r>
        <w:rPr>
          <w:rFonts w:cs="Traditional Arabic" w:ascii="Traditional Arabic" w:hAnsi="Traditional Arabic"/>
          <w:sz w:val="32"/>
          <w:szCs w:val="32"/>
          <w:rtl w:val="true"/>
        </w:rPr>
        <w:t>(</w:t>
      </w:r>
      <w:r>
        <w:rPr>
          <w:rFonts w:cs="Traditional Arabic" w:ascii="Traditional Arabic" w:hAnsi="Traditional Arabic"/>
          <w:sz w:val="32"/>
          <w:szCs w:val="32"/>
        </w:rPr>
        <w:t>60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إمامُ الحافظُ عبدُ الغنيِّ بنُ عبد الواحد المقدسيُّ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قتصاد في الاعتقا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صفاتِ الله تعالى التي وصفَ بها نفسَهُ، ونطقَ بهَا كتابهُ، وأخبرَ بها ن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مُسْتَوٍ على عَرْشِهِ كما أخبرَ عنْ نفسهِ، ثمَّ ذكرَ آياتِ الاسْتِوَاءِ السبعِ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هِ سبعةُ مواضعَ أخبرَ الله فيهَا سبحانهُ أنَّهُ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ساقَ جملةً مِنَ الأحاديثِ في ذلكَ إلى أنْ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هذهِ المسألةِ أدلَّةٌ مِنَ الكتابِ والسنَّةِ يطولُ بذكرهَا الكتا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كِرُ أَنْ يَكُونَ اللهُ في جِهَةِ العُلُوِّ بعدَ هذهِ الآياتِ والأحاديثِ مُخَالِفٌ لكتابِ اللهِ، مُنْكِرٌ لِسنَّةِ رسولِ اللهِ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رطبيُّ </w:t>
      </w:r>
      <w:r>
        <w:rPr>
          <w:rFonts w:cs="Traditional Arabic" w:ascii="Traditional Arabic" w:hAnsi="Traditional Arabic"/>
          <w:sz w:val="32"/>
          <w:szCs w:val="32"/>
          <w:rtl w:val="true"/>
        </w:rPr>
        <w:t>(</w:t>
      </w:r>
      <w:r>
        <w:rPr>
          <w:rFonts w:cs="Traditional Arabic" w:ascii="Traditional Arabic" w:hAnsi="Traditional Arabic"/>
          <w:sz w:val="32"/>
          <w:szCs w:val="32"/>
        </w:rPr>
        <w:t>67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قرطبيُّ رحمه الله في تفسي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هِ مسألةُ الاستواءِ، وللعلماءِ فيها كلامٌ وإجر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أكثرُ مِنَ المتقدِّمينَ والمتأخِّرينَ أنَّه إذا وجبَ تنزيهُ الباري سبحانهُ عَنِ الجهةِ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حي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ضرورةِ ذلكَ ولواحقهِ اللازمةِ عليهِ عندَ عامةِ العلماءِ المتقدمينَ وقادتهم مِنَ المتأخرينَ تنزيههُ تبارك وتعالى عَنِ الجهةِ، فليسَ بجهةِ فوق عندهم، لأنَّه يلزمُ منْ ذلكَ عندهم متَّى اختصَّ بجهةٍ أنْ يكونَ في مكانٍ أو حَيِّزٍ، ويلزمُ على المكانِ والحَيِّزِ الحركةُ والسكونُ للمُتَحَيِّزِ، والتغيرُ والحدو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قول المُتَكَ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كانَ السَّلفُ الأولُ رضي الله عنهم لا يقولونَ بنفيِّ الجهةِ ولا ينطقونَ بذلكَ، بلْ نطقوا هم والكآفَّةُ بإثباتها لله تعالى كمَا نطقَ كتابهُ وأخبرتْ رس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نكرْ أحدٌ مِنَ السَّلفِ الصَّالحِ أنَّه استوى على عرشهِ حقيقةً وخصَّ العرشَ بذلكَ لأنَّه أعظمُ مخلوقاتهِ، وإنَّما جهلوا كيفيةَ الاستواءِ فإنَّه لا تُعلم حقيق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سنى</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عد أن حكى أربعةَ عَشَرَ قولًا فِي معنى الاسْتِوَاءِ </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أظهرُ هذهِ الأقو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كنتُ لاَ أقولُ بِهِ وَلاَ أختارهُ</w:t>
      </w:r>
      <w:r>
        <w:rPr>
          <w:rStyle w:val="FootnoteCharacters"/>
          <w:rStyle w:val="FootnoteAnchor"/>
          <w:rFonts w:ascii="Traditional Arabic" w:hAnsi="Traditional Arabic" w:cs="Traditional Arabic"/>
          <w:sz w:val="28"/>
          <w:sz w:val="28"/>
          <w:szCs w:val="28"/>
          <w:rtl w:val="true"/>
        </w:rPr>
        <w:footnoteReference w:id="369"/>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تظاهرت عَلَيهِ الآيُ والأخبارُ أنَّ الله سُبْحَانهُ عَلَى عَرْشِهِ كَمَا أخبرَ فِي كتابهِ وعلى لسانِ نبيِّهِ بلا كَيْفٍ، بائنٌ منْ جميعِ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جُمْلَةُ مذهبِ السَّلفِ الصَّالحِ فيما نَقَلَ عنهمُ الثِّقَ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قولهِ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نْ كنتُ لا أقولُ 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غايةُ العجبِ؛ لأنَّهُ اعترفَ بتظافرِ الآياتِ القرآنيةِ عليهِ ودلالةِ الأخبارِ النبويةِ إليهِ وتعويلِ السَّلف الصالحِ الأخيارِ عليهِ، فكيفَ يليقُ مِنْ مثلهِ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كنتُ لا أقولُ بهِ ولا أختارهُ، مَعَ الدلالاتِ القرآنيةِ والأحاديثِ النبويةِ وكونهِ معتقدَ الرَّعيلِ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يخ الفقيهُ الصالحُ تقيُّ الدين المقدسي ُّ </w:t>
      </w:r>
      <w:r>
        <w:rPr>
          <w:rFonts w:cs="Traditional Arabic" w:ascii="Traditional Arabic" w:hAnsi="Traditional Arabic"/>
          <w:sz w:val="32"/>
          <w:szCs w:val="32"/>
          <w:rtl w:val="true"/>
        </w:rPr>
        <w:t>(</w:t>
      </w:r>
      <w:r>
        <w:rPr>
          <w:rFonts w:cs="Traditional Arabic" w:ascii="Traditional Arabic" w:hAnsi="Traditional Arabic"/>
          <w:sz w:val="32"/>
          <w:szCs w:val="32"/>
        </w:rPr>
        <w:t>6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أيت له مُصَنَّفًا في الصِّفاتِ، ولمْ يصحَّ عنهُ ما كانَ يلطخ بهِ مِنَ التَّجسيمِ، فإنَّ الرجلَ كانَ أتقى لله وأخوفَ منْ أنْ يقولَ على الله ذلكَ، ولا ينبغي أنْ يُسْمَعَ فيهِ قولُ الخصو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انَ الواقعُ بينهُ وبينَ شيخنا العلامة شمس الدين ابن أبي عمر وأصحابه، وهو فكانَ حنبليًّا خشنًا متحزقًا على الأشع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لغني أنَّ بعضَ المتكلِّمينَ 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تقولُ إنَّ الله استوى على العرشِ؟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والله ما قلتهُ، لكنَّ الله قالهُ، والرسولُ صلى الله عليه وسلم بلَّغَ، وأنا صَدَّقتُ، وأنتَ كَذَّبْ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فْحَمَ الرَّج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علاّمةُ الشَّوكانِـيُّ </w:t>
      </w:r>
      <w:r>
        <w:rPr>
          <w:rFonts w:cs="Traditional Arabic" w:ascii="Traditional Arabic" w:hAnsi="Traditional Arabic"/>
          <w:sz w:val="32"/>
          <w:szCs w:val="32"/>
          <w:rtl w:val="true"/>
        </w:rPr>
        <w:t>(</w:t>
      </w:r>
      <w:r>
        <w:rPr>
          <w:rFonts w:cs="Traditional Arabic" w:ascii="Traditional Arabic" w:hAnsi="Traditional Arabic"/>
          <w:sz w:val="32"/>
          <w:szCs w:val="32"/>
        </w:rPr>
        <w:t>125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استواءُ على العرش، والكونُ في تلكَ الجهةِ، قد صرَّح به القرآنُ الكريمُ في مواطنَ يكثرُ حصرهَا، ويطولُ نشر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صرَّح بهِ رسولُ الله صلى الله عليه وسلم في غيرِ حديثٍ، بل هذا ممَّا يجده كلُّ فردٍ منْ أفرادِ النَّاسِ في نفسهِ، وتحِسه في فطرته وتجذبه إليه طبيعتهُ كما نراه في كلِّ مَنِ استغاثَ بالله سبحانه وتعالى، والتجأَ إليهِ، ووجَّهَ أدعيتهُ إلى جانبهِ الرفيعِ وعزِّهِ المنيعِ، فإنَّهُ يشيرُ عندَ ذلكَ بكفهِ أو يرمي إلى السَّماءِ بطرفهِ، ويستوي في ذلكَ عندَ عروضِ أسبابِ الدعاءِ وحدوثِ بواعثِ الاستغاثةِ ووجودِ مقتضياتِ الإزعاجِ، وظهورِ دواعي الالتجاءِ، عالمُ الناس وجاه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اشي على طريقِ السَّلفِ والمقتدي بأهلِ التأويلِ القائلينَ بأنَّ الاستواءَ هو الاستيلاءُ، فالسلامةُ والنجاةُ في إمرارِ ذلكَ على الظاهرِ والإذعان بأنَّ الاستواءَ والكون على ما نطقَ بهِ الكتابُ والسنةُ منْ دونِ تكييفٍ ولا تكلُّفٍ، ولا قيل ولا قال، ولا قصورٍ في شيءٍ منَ الم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جاوزَ هذا المقدارَ بإفراطٍ أو تفريطٍ فهو غيرُ مقتدٍ بالسَّلفِ، ولا واقفٍ في طريقِ النَّجاةِ، ولا معتصمٍ عَنِ الخطأ ولا سالكٍ في طريقِ السلامة والاستقام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تبينَ بهذا الكلامِ أنَّ مثلَ هذهِ المسأ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ظيمةِ التي هي منْ أعظمِ مسائلِ الدينِ لم يكن السَّلفُ جاهلينَ بها ولا معرضينَ عنها، بلْ منْ لمْ يعرف ما قالوه فهو الجاهلُ بالحقِّ فيها، وبأقوالِ السلفِ، وبمَا دَلَّ عليه الكتابُ والسنةُ، والصَّوابُ في جميع مسائلِ النزاعِ ما كانَ عليهِ السلفُ مِنَ الصحابةِ والتابعينَ لهم بإحسانٍ، وقولهم هو الذي يدلُّ عليهِ الكتابُ والسنةُ والعقلُ الصريحُ</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تدبَّرَ كلامَ أئمَّةِ السنَّةِ المشاهيرِ في هذا البابِ علمَ أنَّهم كانوا أدقَّ النَّاسِ نظرًا، وأعلمَ النَّاسِ في هذا البابِ بصحيحِ المنقولِ وصريحِ المعقولِ، وأنَّ أقوالهم هي الموافقةُ للمنصوصِ والمعقولِ، ولهذا تأتلفُ ولا تختلفُ، وتتوافقُ ولا تتناق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ذينَ خالفوهم لم يفهموا حقيقةَ أقوال السَّلفِ والأئمةِ، فلمْ يعرفوا حقيقةَ المنصوصِ والمعقولِ، فتشعَّبتْ بهم الطرقُ، وصاروا مختلفينَ في الكتابِ، مخالفينَ للكتابِ 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نَّ الَّذِينَ اخْتَلَفُوا فِي الْكِتَابِ لَفِي شِقَاقِ بَعِ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6</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طوَّلنا في هذا المكان، ولو ذكرنا كلَّ منْ لهُ كلامٌ في إثباتِ علوِّ الله على العرشِ مِنَ الأئمةِ لاتسعَ الخرقُ، وإذا كان المخالفُ لا يهتدي بمن ذكرنا فلا هدا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خي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ن ردَّ على الأئمةِ المذكورين الذين هم لُبُّ اللُّبَابِ ونقاوةُ الأمَّةِ في كلِّ عصرٍ، وهو مُتَّبِعٌ غيرَ سبيلِ المؤمنينَ</w:t>
      </w:r>
      <w:r>
        <w:rPr>
          <w:rStyle w:val="FootnoteCharacters"/>
          <w:rStyle w:val="FootnoteAnchor"/>
          <w:rFonts w:ascii="Traditional Arabic" w:hAnsi="Traditional Arabic" w:cs="Traditional Arabic"/>
          <w:sz w:val="28"/>
          <w:sz w:val="28"/>
          <w:szCs w:val="28"/>
          <w:rtl w:val="true"/>
        </w:rPr>
        <w:footnoteReference w:id="37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دَّلِيلُ مِنَ الفِطْ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عُلُوَّ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بحانه وتعالى على العالمِ وأنَّهُ فوقَ السَّماواتِ كلِّها وأنَّهُ فوقَ عَرْشِهِ أمرٌ مُسْتَقِرٌ في فِطَرِ العبادِ معلومٌ لهم بالضَّرورةِ كمَا اتَّفقَ عليهِ جميعُ الأممِ إقرارًا بذلكَ وتصديقًا منْ غيرِ تَوَاطئٍ منهم على ذلكَ ولا تشاعرٍ، وهم يخبرونَ عنْ أنفسهم أنَّهم مضطَّرون إلى توجيهِ قلوبهم إلى العلوِّ كما أنَّهم مضطَّرونَ إلى دعائهِ وقصدهِ وسؤالهِ كما أنَّهم يضطَّرونَ إلى الإقرارِ بهِ وأنَّهُ ربُّهم وخالقهم ومليكهم ولا يجدون فرقًا بينَ هذا الاضطِّرارِ وهذا، فكما لا تتوجَّهُ قلوبهم إلى ربٍّ غيرهِ ولا إلى إلهٍ سواهُ فكذلكَ لا يجدونَ في قلوبهم توجُّهًا إلى جهةٍ أخرى غيرِ العلوِّ، بلْ يجدونَ قلوبهم مضطرةً إلى قصدِ جهةِ العلوِّ دونَ سائرِ الجهاتِ وهذا يتضمَّنُ اضطرارهم إلى قصدهِ سبحانهُ في العلوِّ، وإقرارهم وإيمانهم ب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76"/>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مَنِ اجتالتهُ الشياطينُ فأخرجتهُ عنْ فطرتهِ التي فُطِرَ عليها</w:t>
      </w:r>
      <w:r>
        <w:rPr>
          <w:rStyle w:val="FootnoteCharacters"/>
          <w:rStyle w:val="FootnoteAnchor"/>
          <w:rFonts w:ascii="Traditional Arabic" w:hAnsi="Traditional Arabic" w:cs="Traditional Arabic"/>
          <w:sz w:val="28"/>
          <w:sz w:val="28"/>
          <w:szCs w:val="28"/>
          <w:rtl w:val="true"/>
        </w:rPr>
        <w:footnoteReference w:id="3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ليْهِ أيدِي السَّائِلينَ تَوجَّهَ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حْوَ العُلُوِّ بِفِطْرَةِ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ليْه آمالُ العِبَادِ توجَّهَ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حْوَ العُلُوِّ بِلاَ تَواصٍ ثَ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فِطْرةُ اللهِ التيِ لَمْ يُفْطرُو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لَّا عَلَيْهَا الخلْقُ والثَّقَ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ظِيرُ هَذَا أنَّهُمْ فُطِرُوا عَلَ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قرَارِهِمْ لاَ شَكَّ بالدَّ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نْ أولُو التعْطِيلِ مِنْهُمْ أصْبَحُو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رْضَى بدَاءِ الجَهْلِ والخُذْلاَنِ</w:t>
      </w:r>
      <w:r>
        <w:rPr>
          <w:rStyle w:val="FootnoteCharacters"/>
          <w:rStyle w:val="FootnoteAnchor"/>
          <w:rFonts w:ascii="Traditional Arabic" w:hAnsi="Traditional Arabic" w:cs="Traditional Arabic"/>
          <w:sz w:val="28"/>
          <w:sz w:val="28"/>
          <w:szCs w:val="28"/>
          <w:rtl w:val="true"/>
        </w:rPr>
        <w:footnoteReference w:id="378"/>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جميعُ الطوائفِ تنكرُ قولَ المُعَطِّلةِ إلَّا منْ تلقَّاهُ منهم، وأمَّا العامَّةُ منْ جميعِ الأممِ ففِطَرُهُمْ جميعهم مُقِرَّةٌ بأنَّ الله فَوْقَ العَالَمِ، وإذا قيلَ لهم لا داخلَ العالمِ ولا خارجَهُ ولا فوقَهُ ولا تحتَهُ، ولا تُرفعُ إليهِ الأيدي ولا تتوجَّهُ إليهِ القلوبُ نحوَ العلوِّ أنكرتْ فطرهُمْ ذلكَ غايةَ الإنكارِ ودفعتهُ غايةَ الدفعِ</w:t>
      </w:r>
      <w:r>
        <w:rPr>
          <w:rStyle w:val="FootnoteCharacters"/>
          <w:rStyle w:val="FootnoteAnchor"/>
          <w:rFonts w:ascii="Traditional Arabic" w:hAnsi="Traditional Arabic" w:cs="Traditional Arabic"/>
          <w:sz w:val="28"/>
          <w:sz w:val="28"/>
          <w:szCs w:val="28"/>
          <w:rtl w:val="true"/>
        </w:rPr>
        <w:footnoteReference w:id="37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همْ منْ لا يصدِّقُ أنَّ عاقلًا يقولُ ذلكَ، لظهورِ هذه القضيةِ عندهم، واستقرارِهَا في أنفسهم، فينسبونَ منْ خالفها إلى الجنونِ</w:t>
      </w:r>
      <w:r>
        <w:rPr>
          <w:rStyle w:val="FootnoteCharacters"/>
          <w:rStyle w:val="FootnoteAnchor"/>
          <w:rFonts w:ascii="Traditional Arabic" w:hAnsi="Traditional Arabic" w:cs="Traditional Arabic"/>
          <w:sz w:val="28"/>
          <w:sz w:val="28"/>
          <w:szCs w:val="28"/>
          <w:rtl w:val="true"/>
        </w:rPr>
        <w:footnoteReference w:id="3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لُوُّهُ فَوْقَ الخَلِيقَةِ كُلِّ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طِرَتْ عَلَيْهِ الخَلقُ والثَّق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يَسْتَطيعُ مُعَطِّلٌ تَبْدِيلَ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بَدًا وَذَلِكَ سُنَّةُ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 إذَا مَا نَابَهُ أمْرٌ يُرَ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تَوجِّهًا بِضَرُورَةِ الإِنْسَ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حْـوَ العُلُـوِّ فَلَيْسَ يَطْلُبُ خَلْفَ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أمَامَـهُ أوْ جَانِـبَ الإِنْسَانِ</w:t>
      </w:r>
      <w:r>
        <w:rPr>
          <w:rStyle w:val="FootnoteCharacters"/>
          <w:rStyle w:val="FootnoteAnchor"/>
          <w:rFonts w:ascii="Traditional Arabic" w:hAnsi="Traditional Arabic" w:cs="Traditional Arabic"/>
          <w:sz w:val="28"/>
          <w:sz w:val="28"/>
          <w:szCs w:val="28"/>
          <w:rtl w:val="true"/>
        </w:rPr>
        <w:footnoteReference w:id="381"/>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ولُ شيخُ الإسلامِ رحمه الله في تقريرِ ذلكَ</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نَّ الخلقَ كلَّهم إذا حزبهمْ شدَّةٌ أو حاجةٌ في أمرٍ، وجَّهوا قلوبهمْ إلى الله يدْعونهُ ويسألونهُ؛ وأنَّ هذا أمرٌ متَّفقٌ عليهِ بينَ الأمم التي لمْ تغيَّر فطرتها، لم يحْصل بينهم بتواطىءٍ واتف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هذا يوجدُ هذا في فطرةِ الأعْرابِ والعجائزِ والصِّبيانِ مِنَ المسْلمينَ واليهودِ والنَّصارى والمشْركينَ، ومنْ لمْ يقرأ كتابًا، ولمْ يتلقَّ مثلَ هذا عنْ معلِّمٍ ولا أسْتاذٍ</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تأمَّل القاريءُ اللبيبُ القصَّةَ التال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أبو جعفر بن أبي علي الحاف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 المعالي الجوينيَّ وقدْ سُئِلَ عنْ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الله وَلاَ عرش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علَ يتخبَّطُ فِي الك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علمنا مَا أشرتَ إِلَيْهِ، فهلْ عندكَ للضَّروراتِ منْ حي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تصنع بهذه الضرورة الموجودة في قلوبن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3"/>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تريدُ بهذا القولِ وما تعني بهذهِ الإشارةِ؟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قَالَ عارفُ قطُّ يَا ربَّاهُ إلَّا قبلَ أنْ يتحرَّكَ لسانهُ، قامَ منْ باطنهِ قصدٌ لاَ يلتفتُ يمنةً وَلاَ يسرةً يقصدُ الفوقَ، فهلْ لهذا القصدِ الضروريِّ عندكَ منْ حيلةٍ؟ فنبئنا نتخلَّصُ مِنَ الفوقِ والتَّحتِ، وبكيتُ وبكى الخلقُ، فضربَ الأستاذُ بكُمِّهِ عَلَى السريرِ وص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للحيرةِ، وخرق مَا كَانَ عَلَيهِ وانخلعَ، وصارتْ قيامةٌ فِي المسجدِ، ونزلَ، ولم يجبني إ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حبيبي الحيرةَ الحيرةَ، والدهشةَ الدهش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سمعتُ بعدَ ذَلِكَ أصحابهُ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ناه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رني الهمدان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تعليقًا عَلَى هَذَا الك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ذا الشَّيخُ تكلَّمَ بلسانِ جميعِ بني آدمَ، فأخبرَ أنَّ العرشَ والعلمَ باستواءِ الله عَلَيهِ إنِّما أُخِذَ منْ جهةِ الشَّرعِ وخبرِ الكتابِ والسنَّةِ، بخلافِ الإقرارِ بعلوِّ اللهِ عَلَى الخلقِ مِنْ غيرِ تعيينِ عرشٍ وَلاَ استواءٍ؛ فإنَّ هَذا أمرٌ فطريٌّ ضروريٌّ نجدهُ فِي قلوبنا نحنُ وجميعُ منْ يدعو الله تعالى، فكيفَ ندفعُ هذهِ الضَّرورةَ عنْ قلوبن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ذكرُ في هذا المق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جرى بينَ شيخِ الإسلامِ وبينَ أحدِ المشايخِ النَّافينَ للعلوِّ، يقولُ شيخُ الإسلامِ مخبرًا عنْ ذ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قدْ كانَ عندي منْ هؤلاءِ النَّافينَ له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صفةَ العل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وَ منْ مشايخهم، وهوَ يطلبُ منِّي حاجةً، وأنا أُخاطبهُ في هذا المذهبِ كأنِّي غيرُ منكرٍ لهُ، وأخَّرتُ قضاءَ حاجتِهِ حتَّى ضاقَ صدرهُ، فرفعَ طرفهُ ورأسهُ إلى السَّماءِ،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لتُ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محققٌ لمنْ ترفعُ طرفكَ ورأس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فوقَ عندكَ أحدٌ؟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تغفرُ الله، ورجعَ عنْ ذلكَ لمَّا تبيَّنَ لهُ أنَّ اعتقادَهُ يخالفُ فطرَتهُ، ثمَّ بيَّنتُ لهُ فسادَ هذا القولِ، فتابَ منْ ذلكَ، ورجعَ إلى قولِ المسلمينَ المستقرِّ في فِطْرَتِ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اعترضَ على الدَّليلِ الفط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ذلكَ إنَّما لكونِ السَّماءِ قبلةَ الدعاءِ، كمَا أنَّ الكعبةَ قبلةٌ للصَّلاةِ، ثمَّ هوَ منْقوضٌ بوضعِ الجبْهةِ على الأرضِ معَ أنَّهُ ليسَ في جهةِ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كلامُ باطلٌ معلومٌ بالاضطرارِ بطلانُهُ، مخالفٌ لصريحِ المعقولِ، وصحيحِ المنقولِ عنْ الرسولِ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يظهرُ ب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قو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سَّماءَ قبْلَةُ الدُّعاءِ لمْ يقلْهُ أحدٌ منْ سلفِ الأمَّةِ، ولا أنْزلَ اللهُ بهِ منْ سُلطانٍ، وهوَ قولٌ مُحْدَثٌ، ومخالفٌ لإجماعِ المسلمينَ، ولما عُلِمَ بالاضطرارِ منْ دينِ الإسلامِ، فيكونُ منْ أبطلِ البا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توجُّهَ الخلائقِ بقلوبهم وأيديهم وأبصارهم إلى السَّمَاءِ حالَ الدُّعاءِ أمرٌ فطريٌّ ضروريٌّ لا يختصُّ بهِ أهلُ المللِ والشرائعِ؛ والمسْتقبلُ للكعبةِ يعْلمُ أنَّ الله تعالى ليسَ هناكَ، بخلافِ الدَّاعي، فإنَّه يتوجَّهُ إلى ربِّهِ وخالقهِ، ويرجو الرَّحمةَ أنْ تَنْزِلَ منْ عن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قبلةَ الدُّعاءِ هي قبْلةُ الصَّلاةِ، فإنَّهُ يسْتحبُّ للدَّاعي أنْ يسْتقْبلَ القِبْلَةَ، وكانَ النبيُّ صلى الله عليه وسلم يسْتقبلُ القبْلةَ في دعائهِ في مواطنَ كثيرةٍ، 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للدُّعاءِ قبْلةً غيْرُ قبْلةِ الصَّلاةِ، أو إنَّ لهُ قبْل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حْداهما الكعْبةُ، والأخْرى السَّماءُ، فقدِ ابْتدعَ في الدِّينِ، وخالفَ جماعةَ المسْلم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قبلةَ تقبلُ النَّسخَ، كما نُسِخَتْ منْ بيتِ المقْدِسِ إلى المسجدِ الحرامِ، أمَّا التَّوجُّهُ إلى السَّماءِ حالَ الدُّعاءِ فهوَ أمْرٌ مركوزٌ في الفطرِ، لا يتوجَّهونَ إلى غيرِ جهةِ العلوِّ، يفعلهُ العالمُ والجاه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تِ القبلةُ أمرًا يقبلُ النَّسخَ والتبديلَ فيجبُ على هذا التقديرِ إذا كانتِ السَّماء قدْ جعلتْ قبلةً للدعاءِ أنْ يجوز تغييرُ ذلكَ وتبديلُه؛ حتىَّ يجوز أنْ يُدْعا الله إلى نحو الأرضِ، ويجوزُ أنْ يدعوهُ الإنسانُ مِنَ الجهاتِ السِتِّ، ويمدُّ يدَهُ وعينيهِ إلى سائرِ جهاتهِ، وأنْ يكونَ ذلكَ قبلةً لبعضِ الدَّاعينَ دونَ بعضٍ</w:t>
      </w:r>
      <w:r>
        <w:rPr>
          <w:rStyle w:val="FootnoteCharacters"/>
          <w:rStyle w:val="FootnoteAnchor"/>
          <w:rFonts w:ascii="Traditional Arabic" w:hAnsi="Traditional Arabic" w:cs="Traditional Arabic"/>
          <w:sz w:val="28"/>
          <w:sz w:val="28"/>
          <w:szCs w:val="28"/>
          <w:rtl w:val="true"/>
        </w:rPr>
        <w:footnoteReference w:id="3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قب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ستقبلهُ العابدُ بوجههِ، كما تُسْتَقْبَلُ الكعبةُ في الصَّلاةِ والدُّعاءِ والذِّكرِ والذَّبْحِ، ولذلك سمِّيتْ وُجْهَةً، والاسْتقْبالُ خلافُ الاسْتدْبارِ، فالاسْتقْبالُ بالوجْهِ، والاستدْبارُ بالدُّبرِ، فأمَّا مَا حاذاهُ الإنْسانُ برأسهِ أو يديهِ أو جنْبهِ، فهذا لا يسمَّى قبْلةً، لا حقيقةً ولا مجازًا، فلو كانتِ السَّماءُ قبلةَ الدُّعاءِ، لكانَ المشروعُ أنْ يوجِّهَ الدَّاعي وجههُ إليها، وهذا لمْ يشْر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قبلةَ لا يجدُ النَّاسُ فِي أنفسهم معنًى يطلب تعيينها، وَلاَ فرقَ بين قبلةٍ وقبلةٍ، بخلافِ التَّوجُّهِ في الدُّعاءِ نحوَ السَّماءِ، فالنَّاسُ يجدونَ في أنْفسهم طلبًا ضروريًّا لما ف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بعُ</w:t>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عندما كانَ رسولُ الله صلى الله عليه وسلم يُقَلِّبُ وجه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ألُ الله عزَّ وج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علمُ 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لقبلةِ، استجابَ لهُ ربُّه وحدَّد لهُ المسجدَ الحرامَ،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دْ نَرَى تَقَلُّبَ وَجْهِكَ فِي السَّمَاءِ فَلَنُوَلِّيَنَّكَ قِبْلَةً تَرْضَا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صُّ هنا يشيرُ بوضوحٍ إلى أنَّ الله عزَّ وجلَّ أبدلَ نبيَّهُ صلى الله عليه وسلم قبلةً جديدةً يرضاها هي المسجدُ الحرامُ بدلًا منْ بيتِ المقدسِ، ولم يسمِّ تَقَلُّبَ وجهِ النبيِّ صلى الله عليه وسلم في السَّماءِ توجُّهًا نحو القبلةِ، بلْ إنَّ النَّصَّ يشيرُ إلى أنَّ تَقَلُّبَ وجههِ في السَّماءِ إنَّما كانَ ينتظرُ الأمرَ مِنَ الله في السَّماء، الذي استجابَ لهُ وعيَّن لهُ قبلةً في الأرضِ لا في السَّماء</w:t>
      </w:r>
      <w:r>
        <w:rPr>
          <w:rStyle w:val="FootnoteCharacters"/>
          <w:rStyle w:val="FootnoteAnchor"/>
          <w:rFonts w:ascii="Traditional Arabic" w:hAnsi="Traditional Arabic" w:cs="Traditional Arabic"/>
          <w:sz w:val="28"/>
          <w:sz w:val="28"/>
          <w:szCs w:val="28"/>
          <w:rtl w:val="true"/>
        </w:rPr>
        <w:footnoteReference w:id="3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رفعُ الأيدي بالدع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تضمنُ ثلاثةَ أشي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فعُ الذي فيهِ الإشارة الحسية الظاهرة، والقصدُ والإرادة التي يقصدُ بها الصمدُ الأعلى، والاعتقاد الذي هو أصلُ القصدِ الذي هو أصلُ العم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جهمية يزعم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ثلاثة فاس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الأمرُ كذلك لكانَ النهيُ عن ذلك من أعظمِ الواجباتِ في الدينِ، إذ ذاكَ من أعظمِ المنكراتِ لتضمنهِ اعتقادًا فاسدًا في حقِّ اللهِ تعالى، ودعًا فاسدًا متعلقًا بهِ، وعبادةً غير صالحة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معلومِ أنَّ اللهَ قد بعثَ الأولينَ والآخرينَ مِنَ النبيِّين مبشرين ومنذرين، ولم ينه أحدٌ من الأنبياء والمرسلين لبني آدمَ عن شيء من ذلك، لا عن هذا الرفعِ ولا عن هذا القصدِ ولا عن هذا الاعتقاد، بل كانَ الأنبياءُ موافقين لهم على هذا العمل، وذلك يوجب العلم الضروري من دين النب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ذلك عندهم ليس من المنكر بل من المعروف، وذلك يبطلُ كونهُ مبنيًّا على اعتقادٍ فاسدٍ في حقِّ الله تعالى مستلزمًا له ودالًّا عليهِ، فإن كلَّ ما كانَ متفرعًا عن الاعتقاد الفاسد أو كانَ مستلزمًا له مثل أن يكونَ دليلًا عليه فإنهُ يجبُ النهي عنهُ، فإن العقائدَ الفاسدةَ، والمقاصدَ الفاسدةَ، في حقِّ الله تعالى تجبُ إزالتها وإزالةُ فروعها وأصولها التي توجب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 فالجهمية تنهى عن هذا الاعتقادِ وهذه الإرادةِ، فهم ناهونَ عن معرفةِ اللهِ تعالى وعباد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8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بيَّنَ منْ هذا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قولَ بأنَّ السَّماءَ قبلةُ الدُّعاءِ منْ أعْظمِ الفريةِ على الله، وأنَّهُ منْ جملةِ افْتراءاتِ الجهميَّةِ ونحوهم على اللهِ وعلى رسلهِ ودي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نَّقْضُ بوضْعِ الجبهة، فما أفْسَدَهُ منْ نقْضٍ، وهذا يتبيَّنُ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ضعُ الجبهةِ على الأرضِ لم يتضمَّنْ قصدَهُمْ لأحدٍ في السُّفلِ، بل السُّجودُ بها يُعقلُ أنَّهُ تواضعٌ وخضوعٌ للمسجودِ لهُ، لا طلبٌ وقصدٌ ممَّنْ هو في السُّفلِ، بخلافِ رفعِ الأيدي إلى العلوِّ عندَ الدعاءِ، فإنَّهم يقصدونَ بهِ الطلبَ ممنْ هوَ في العلوِّ</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استدلالُ هوَ بقصدهم القائمِ بقلوبهم، وما يتبعهُ منْ حركاتِ أبدانهم، والداعي يجدُ منْ قلبهِ معنًى يطلبُ العلوَّ، والساجدُ لا يجدُ منْ قلبهِ معنًى يطلبُ السُّفلَ، بلِ السَّاجدُ أيضًا يقصدُ في دعائهِ العلوَّ، فقصدُ العلوِّ عندَ الدعاءِ يتناولُ القائمَ والقاعدَ والراكعَ والسَّاجدَ</w:t>
      </w:r>
      <w:r>
        <w:rPr>
          <w:rStyle w:val="FootnoteCharacters"/>
          <w:rStyle w:val="FootnoteAnchor"/>
          <w:rFonts w:ascii="Traditional Arabic" w:hAnsi="Traditional Arabic" w:cs="Traditional Arabic"/>
          <w:sz w:val="28"/>
          <w:sz w:val="28"/>
          <w:szCs w:val="28"/>
          <w:rtl w:val="true"/>
        </w:rPr>
        <w:footnoteReference w:id="3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وضعَ الجبهةِ على الأرضِ يفعلهُ النَّاسُ لكلِّ منْ تواضعوا لهُ منْ أهلِ الأرضِ والسَّماء، ولهذا يسجدُ المشركونَ للأصنامِ والشَّمْسِ والقمرِ سجودَ عبادةٍ، وقدْ سجدَ ليوسفَ أبواهُ وإخوتهُ سجودَ تحيةٍ لا عبادةٍ، لكونِ ذلكَ كانَ جائزًا في شرعهم، وأمرَ الله الملائكةَ بالسُّجودِ لآدمَ، والسُّجودُ لا يختصُّ بمنْ هو في الأرضِ، بلْ لاَ يكادُ يُفْعَلُ لمنْ هو في بطنها، بلْ لمنْ هو على ظهرهَا عالٍ عليها، وأمَّا توجيهُ القلوبِ والأبصارِ والأيدي عندَ الدعاءِ إلى السَّماء فيفعلونهُ إذا كان المَدْعُوُّ في العُلُوِّ، فإذا دَعَوُا اللهَ فَعَلُوا ذلكَ، وإنْ قُدِّرَ منهم منْ يدعو الكواكبَ ويسألها، أو يدعو الملائكةَ، فإنَّهُ يفعلُ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مَ أنَّ قصدَهم بذلكَ التوجُّهِ إلى جهةِ المدعوِّ المسؤولِ الذي يسألونهُ ويدعونهُ، حتى لو قُدِّرَ أنَّ أحدهم يدعو صنمًا أو غيرهُ ممَّا يكونُ على الأرضِ لكانَ توجُّهُ قلبهِ ووجههِ وبدنهِ إلى جهةِ معبودهِ الذي يسألهُ ويدعوهُ، كما يفعلهُ النَّصارى في كنائسهم فإنَّهم يوجِّهونَ قلوبهم وأبصارهم وأيديهم إلى الصُّوَرِ المصوَّرةِ في الحيطانِ وإنْ كانَ قصدهم صاحبَ الصُّورةِ، وكذلكَ مَنْ قصدَ الموتى في قبورهم، فإنَّه يوجِّهُ قصدَهُ وعينَهُ إلى منْ في القبرِ، فإذا قَدَّرَ أنَّ القبرَ أسفلُ منهُ توجَّهَ إلى أسفلَ، وكذلكَ عابدُ الصَّنمِ إذا كان فوقَ المكانِ الذي فيهِ الصنمُ، فإنَّهُ يُوَجِّهُ قَلْبَهُ وطَرْفَهُ إلى أسفلَ، لكونِ معبودهِ هنا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مَ بذلكَ أنَّ الخلقَ متَّفقونَ على أنَّ توجيهَ القلبِ والعينِ واليدِ عندَ الدُّعاءِ إلى جهةِ المدعوِّ، فلما كانوا يُوَجِّهون ذلكَ إلى جهةِ السَّماءِ عندَ الله، عُلم إطباقُهم على أنَّ اللهَ في جِهَةِ السَّمَ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واحدَ منهم إذا اجتهدَ في الدُّعاءِ حالَ سجودِهِ يجدُ قلبَهُ يَقْصِدُ العُلُوَّ، مع أنَّ وجههُ يلي الأرضَ، بل كلَّما ازدادَ وجههُ ذُلًّا وتواضعًا، ازدادَ قلبهُ قصدًا للعلوِّ،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جُدْ وَاقْتَرِ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ل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قْرَبُ ما يَكُونُ العَبْدُ من رَبِّهِ وهو سَاجِ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9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مَ أنَّهم يفرِّقونَ بين توجُّهِ وجوههم في حالِ السُّجودِ إلى الأرضِ، وتوجيهِ القلوبِ في حالِ الدُّعاء إلى منْ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قلوبُ حالَ الدُّعاءِ لا تقصدُ إلَّا العُلُوَّ، وأمَّا الوجوهُ والأيدي فيتنوعُ حا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تكونُ في حالِ السُّجودِ إلى جهةِ الأرضِ، لكونِ ذلكَ غايةُ الخضوعِ، وتارةً تكونُ حالَ القيامِ مطرقةً، لكونِ ذلكَ أقربُ إلى الخشوعِ، وتارةً تتوجَّهُ إلى السَّماءِ لتوجُّهِ القل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صحَّ عَنِ النبيِّ صلى الله عليه وسلم أنَّه نهى عَنْ رفعِ البصرِ في الصَّلاةِ إلى السَّماءِ،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نْتَهِيَنَّ أقوامٌ من رَفْعِ أَبْصَارِهِمْ إلى السَّمَاءِ في الصَّلاَةِ أو لا تَرْجِعُ إلَيْهِمْ أَبْصَارُ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9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ما نُهِيَ عنْ رفعِ البصرِ في الصَّلاة لأنَّهُ يُنافي الخشوعَ المأمورَ به في الصَّلا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تبارك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تَوَلَّ عَنْهُمْ يَوْمَ يَدْعُ الدَّاعِي إِلَى شَيْءٍ نُكُ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شَّعًا أَبْصَارُ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وْمَ يَخْرُجُونَ مِنَ الأَجْدَاثِ سِرَاعًا كَأَنَّهُمْ إِلَى نُصُبٍ يُوفِضُ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اشِعَةً أَبْصَارُ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جلَّ وعَ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رَاهُمْ يُعْرَضُونَ عَلَيْهَا خَاشِعِينَ مِنَ الذُّلِّ يَنْظُرُونَ مِنْ طَرْفٍ خَفِ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هذا يوجدُ منْ يخاطبُ المعظَّمَ عنده لا يرفع بصرهُ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لومٌ أنَّهُ لو كانت الجهاتُ بالنسبةِ إلى الله سواء لم نؤمرْ بهذ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سجودَ من بابِ العبادةِ والخضوعِ للمسجودِ لهُ، كالرُّكوعِ والطَّوافِ بالب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سؤالُ والدُّعاءُ ففيهِ قصدُ المسؤولِ المدعوِّ، وتوجيهُ القلبِ نحوهُ، لا سيَّما عندَ الضَّرو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سائلَ الداعي يقصدُ بقلبهِ جهةَ المدعوِّ المسؤولِ بحسب ضرورتِهِ واحتياجِهِ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 كانَ رفعُ رأسِهِ وطَرْفِهِ ويديهِ إلى جهةٍ، متضمِّنًا لقصدهِ إيَّاهُ في تلكَ الجهةِ، بخلافِ السَّاجدِ فإنَّهُ عابدٌ ذليلٌ خاشعٌ، وذلكَ يقتضي الذُّلَّ والخُضُوعَ، ليسَ فيهِ ما يقتضي توجيهَ الوَجْهِ واليَدِ نَحْوَهُ، لكن إنْ كان داعيًا وَجَّهَ قَلْبَهُ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صدُ القلوبِ للمَدْعُوِّ في العلوِّ أمرٌ فِطْرِيٌّ عَقْلِيٌّ اتفقت عليهِ الأممُ منْ غيرِ مُوَاطَأَةٍ، وأمَّا السُّجودُ فأمرٌ شرعيٌّ يُفعلُ طاعةً للآمرِ، كما تُستقبلُ الكعبةُ حالَ العبادةِ طاعةً للآمرِ</w:t>
      </w:r>
      <w:r>
        <w:rPr>
          <w:rStyle w:val="FootnoteCharacters"/>
          <w:rStyle w:val="FootnoteAnchor"/>
          <w:rFonts w:ascii="Traditional Arabic" w:hAnsi="Traditional Arabic" w:cs="Traditional Arabic"/>
          <w:sz w:val="28"/>
          <w:sz w:val="28"/>
          <w:szCs w:val="28"/>
          <w:rtl w:val="true"/>
        </w:rPr>
        <w:footnoteReference w:id="39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كذا الحقُّ ينتصرُ على الباطلِ، فيتركهُ صريعًا زهوقً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قُلْ جَاءَ الْحَقُّ وَزَهَقَ الْبَاطِلُ إِنَّ الْبَاطِلَ كَانَ زَهُوقً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حْمَـدْ إِلَهـَكَ أيُّهَا السُّنِّيُّ إِذْ</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افَـاكَ مِنْ تَحْريفِ ذِي بُهْتَانِ</w:t>
      </w:r>
      <w:r>
        <w:rPr>
          <w:rStyle w:val="FootnoteCharacters"/>
          <w:rStyle w:val="FootnoteAnchor"/>
          <w:rFonts w:ascii="Traditional Arabic" w:hAnsi="Traditional Arabic" w:cs="Traditional Arabic"/>
          <w:sz w:val="28"/>
          <w:sz w:val="28"/>
          <w:szCs w:val="28"/>
          <w:rtl w:val="true"/>
        </w:rPr>
        <w:footnoteReference w:id="394"/>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نَجْزِمُ بِإِثْبَاتِ العُلُوِّ على العَرْشِ، أو نُفَوِّضُ؟</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بأنَّ أهلَ الحديثِ يجزمونَ بإثباتِ علوِّ الرحمنِ عَلَى العرشِ وذلكَ يتبيَّنُ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قرآنَ والسُّننَ المستفيضةَ المتواترةَ وغيرَ المتواترةِ وكلامَ السَّابقينَ والتَّابعينَ، وسائرَ القرونِ ال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ملوءٌ بما فيهِ إثباتُ العلوِّ للهِ تعالى عَلَى عَرْشِهِ بأنواعٍ مِنَ الدلالاتِ، ووجوهٍ مِنَ الصِّفاتِ، وأصنافٍ مِنَ العبا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ا تعجزُ عنهُ الأقلامُ وتضعفُ عنْ حصرهِ الأوه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ا يخلو إمَّا أنْ يكونَ مَا اشتركتْ فيهِ هذهِ النُّصوصُ منْ إثباتِ علوِّ اللهِ نفسَهُ عَلَى خلقهِ هو الحقُّ، أو الحقُّ نقيضهُ؛ إذ الحقُّ لا يخرجُ عن النقيضينِ؛ وإمَّا أنْ يكونَ نفسهُ فوقَ الخلقِ؛ أوْ لاَ يكونُ فوقَ الخلقِ كَمَا تقولُ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مَّا أنْ يكونَ الحقُّ إثباتَ ذلكَ؛ أو نف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كانَ نفيُ ذلكَ هو الحقَّ، فمعلومٌ أنَّ القرآنَ لم يبيِّن هَذَا ق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نصًّا وَلاَ ظاه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الرَّسُولُ صلى الله عليه وسلم، وَلاَ أحدٌ مِنَ الصَّحا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نَ كانوا أعمقَ النَّاس علمًا، وأنصحَهم للأمَّةِ، وأبينَهم ل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ابعينَ وأئمةِ المسلمينَ؛ لا أئمَّةُ المذاهبِ الأربعةِ، وَلاَ غيرهم، وَلاَ يمكنُ أحدٌ أن ينقلَ عنْ واحدٍ من هؤلاءِ أنَّه نفى ذلكَ أو أخب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مَا نُقِلَ من الإثباتِ عنْ 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كثرُ منْ أنْ يحصى أو يحص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كان الحقُّ هو النفيَ دونَ الإثباتِ، لزمَ منْ ذلكَ لوازمُ باط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لا يُسْتفادَ منْ خبرِ الرسولِ صلى الله عليه وسلم عَنِ الله في هذا البابِ علمٌ ولا هدًى ولا بيانٌ للحقِّ في نف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ندَ النُّفاةِ كلامُ النبيِّ صلى الله عليه وسلم في هذا البابِ لا يشفي عليلًا، ولا يروي غليلًا، ولا يبيِّنُ الحقَّ مِنَ الباطلِ ولا الهدى مِنَ الضَّل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دْحُ في علمهِ ومعْرفتهِ، أو في فصاحتهِ وبيانهِ، أو في نصْحهِ وإراد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المعطِّلةُ النُّفاةُ أعْلمَ باللهِ منهُ، أو أفْصحَ أو أنْصحَ</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ا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أشْرفُ الكتبِ</w:t>
      </w:r>
      <w:r>
        <w:rPr>
          <w:rStyle w:val="FootnoteCharacters"/>
          <w:rStyle w:val="FootnoteAnchor"/>
          <w:rFonts w:ascii="Traditional Arabic" w:hAnsi="Traditional Arabic" w:cs="Traditional Arabic"/>
          <w:sz w:val="28"/>
          <w:sz w:val="28"/>
          <w:szCs w:val="28"/>
          <w:rtl w:val="true"/>
        </w:rPr>
        <w:footnoteReference w:id="395"/>
      </w:r>
      <w:r>
        <w:rPr>
          <w:rFonts w:ascii="Traditional Arabic" w:hAnsi="Traditional Arabic" w:cs="Traditional Arabic"/>
          <w:sz w:val="32"/>
          <w:sz w:val="32"/>
          <w:szCs w:val="32"/>
          <w:rtl w:val="true"/>
        </w:rPr>
        <w:t xml:space="preserve"> وأشْرفُ الرسلِ قدْ قصَّرَ في هذا البابِ غايةَ التَّقْصيرِ، بلْ أفْرطَ في التَّجسيمِ والتَّشبيهِ غايةَ الإفْراطِ، وتنوَّعَ فيهِ غايةَ التنوعِ بأنْواعٍ متنوعةٍ مِنَ الخطابِ، تارةً بأنَّهُ استوى على عرْشهِ، وتارةً بأنَّه فوقَ عبادهِ، وتارةً بأنَّهُ العليُّ الأعْلى، وتارةً بأنَّ الملائكةَ تعْرجُ إليهِ، وتارةً بأنَّ الأعْمالَ الصَّالحةَ ترْفعُ إليهِ، وتارةً بأنَّ الملائكةَ في نزولها مِنَ العلوِّ إلى أسفلَ تنْزلُ منْ عندهِ، وتارةً بأنَّهُ رفيعُ الدرجاتِ، وتارةً بأنَّهُ في السَّماءِ، وتارةً بأنَّ الكتابَ نزلَ منْ عنْدهِ، وأضْعافُ ذلكَ ممَّا إذا سمعهُ المعطِّلةُ سَبَّحوا اللهَ ونزَّهوهُ جحودًا وإنْكارًا لا إيمانًا وتصديقًا، فما ضحكَ منهُ رسولُ الله صلى الله عليه وسلم تعجُّبًا وتصْديقًا لقائلهِ يعبسُ منهُ هؤلاءِ إنْكارًا وتكْذيبًا، وما شهدَ لقائلهِ بالإيمانِ شهدَ هؤلاءِ لهُ بالكفرِ والضَّلالِ، وما أطْلقهُ على ربِّهِ يطْلقُ عليهِ هؤلاءِ ضِدَّهُ ونقيضَهُ، وما نزَّهَ ربَّهُ عنهُ مِنَ العيوبِ والنَّقائصِ يمسكونَ عنْ تنزيه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اعْتقدوا أنَّه منزَّ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بالغونَ في تنزيههِ عنْ ما وصفَ به نفسَهُ، فتراهم يبالغونَ أعْظمَ المبالغةِ في تنْزيههِ عنْ علوِّهِ على خلقهِ، واسْتوائهِ على عرشهِ، وتكلُّمهِ بالقرآنِ حقيقةً، ما لا يبالغونَ مثلهُ ولا قريبًا منهُ في تنْزيههِ عَنِ الظُّلمِ والع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وأضْعافهُ وأضْعافُ أضْعافِهِ منْ لوازمِ قولِ المعطِّلةِ</w:t>
      </w:r>
      <w:r>
        <w:rPr>
          <w:rStyle w:val="FootnoteCharacters"/>
          <w:rStyle w:val="FootnoteAnchor"/>
          <w:rFonts w:ascii="Traditional Arabic" w:hAnsi="Traditional Arabic" w:cs="Traditional Arabic"/>
          <w:sz w:val="28"/>
          <w:sz w:val="28"/>
          <w:szCs w:val="28"/>
          <w:rtl w:val="true"/>
        </w:rPr>
        <w:footnoteReference w:id="3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خام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قدْ نزَّلَ بيانَ الحقِّ والصَّوابِ لهم ولمْ يفصحْ بهِ، بل رمزَ إليهِ رمزًا وألغزهُ إلغازًا لا يفهمُ منهُ ذلكَ إلَّا بعدَ الجهدِ الجه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نافي ما وصفَ الله بهِ كتابهُ مِنَ التيسيرِ والبي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اد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قدْ كلَّفَ عبادهُ أنْ لا يفهموا منْ تلكَ الألفاظِ حقائقهَا وظواهرهَا، وكلَّفهم أنْ يفهموا منها مَا لا تدلُّ عَلَيهِ ولمْ يجعلْ معها قرينةً تفهمُ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 تيسيرٍ يكونُ هناكَ وأيُّ تعقيدٍ وتعسيرٍ لم يحصلْ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تدْليسٌ وتلبيسٌ، ونقيضُ البيانِ وضدُّ الهدى، وهو بالألْغازِ أشْبهُ منه بالهدى والب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بمنزلةِ مَنْ أرادَ أنْ يصفَ لعليلٍ دواءً قاتلًا، وأخبرهُ أنَّ فيهِ الشفاءَ والعافيةَ، وأرادَ منهُ أنْ يأخذَ من ألفاظِ ذلكَ الدواءِ ما لا يدلُّ عليهِ، بلْ على خلافهِ، فهلْ يكونُ</w:t>
      </w:r>
      <w:r>
        <w:rPr>
          <w:rStyle w:val="FootnoteCharacters"/>
          <w:rStyle w:val="FootnoteAnchor"/>
          <w:rFonts w:ascii="Traditional Arabic" w:hAnsi="Traditional Arabic" w:cs="Traditional Arabic"/>
          <w:sz w:val="28"/>
          <w:sz w:val="28"/>
          <w:szCs w:val="28"/>
          <w:rtl w:val="true"/>
        </w:rPr>
        <w:footnoteReference w:id="397"/>
      </w:r>
      <w:r>
        <w:rPr>
          <w:rFonts w:ascii="Traditional Arabic" w:hAnsi="Traditional Arabic" w:cs="Traditional Arabic"/>
          <w:sz w:val="32"/>
          <w:sz w:val="32"/>
          <w:szCs w:val="32"/>
          <w:rtl w:val="true"/>
        </w:rPr>
        <w:t xml:space="preserve"> مثلُ هذا المداوي إلَّا في غايةِ الجهلِ والضَّلالِ، أو في غايةِ الإفكِ والبهتانِ والإضلالِ والتَّلبيسِ والتَّد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بدَّ لكمْ منْ هذهِ اللوازمِ المذْكور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ا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كونَ خيرُ الأمَّةِ، وأفضلُها، وأعلمُها، وأسبقُها إلى كلِّ فضلٍ، وهدًى، ومعرفةٍ، وخيرُ القرونِ، قدْ أمسكوا منْ أوَّلهم إِلَى آخرهم عنْ قولِ الحقِّ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مورِ الإلهيَّةِ، والحقائقِ الربَّانيَّةِ، التي هيَ أجلُّ المطالبِ العالية، وأعظمُ المقاصدِ السام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398"/>
      </w:r>
      <w:r>
        <w:rPr>
          <w:rFonts w:ascii="Traditional Arabic" w:hAnsi="Traditional Arabic" w:cs="Traditional Arabic"/>
          <w:sz w:val="32"/>
          <w:sz w:val="32"/>
          <w:szCs w:val="32"/>
          <w:rtl w:val="true"/>
        </w:rPr>
        <w:t>، وذلكَ إمَّا جهلٌ ينافي العلمَ، وإمَّا كتمانٌ ينافي الب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قدْ أساء الظنَّ بخيارِ الأمَّةِ مَنْ نسبهمْ إِلَى ذلكَ، ومعلومٌ أنَّه إِذَا ازدوجَ التكلُّمُ بالباطلِ والسكوتُ عن بيانِ الحقِّ، تولَّدَ منْ بينهما جهلُ الحقِّ وإضلالُ الخل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ا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التزموا لذلكَ تجهيلَ السَّلف وأنَّهم كانوا أُمِّيِّينَ مقبلينَ عَلَى الزُّهدِ والعبادةِ والورعِ والتسبيحِ وقيامِ الليلِ</w:t>
      </w:r>
      <w:r>
        <w:rPr>
          <w:rStyle w:val="FootnoteCharacters"/>
          <w:rStyle w:val="FootnoteAnchor"/>
          <w:rFonts w:ascii="Traditional Arabic" w:hAnsi="Traditional Arabic" w:cs="Traditional Arabic"/>
          <w:sz w:val="28"/>
          <w:sz w:val="28"/>
          <w:szCs w:val="28"/>
          <w:rtl w:val="true"/>
        </w:rPr>
        <w:footnoteReference w:id="399"/>
      </w:r>
      <w:r>
        <w:rPr>
          <w:rFonts w:ascii="Traditional Arabic" w:hAnsi="Traditional Arabic" w:cs="Traditional Arabic"/>
          <w:sz w:val="32"/>
          <w:sz w:val="32"/>
          <w:szCs w:val="32"/>
          <w:rtl w:val="true"/>
        </w:rPr>
        <w:t xml:space="preserve"> ولم تكن الحقائقُ مِنْ شأنهم</w:t>
      </w:r>
      <w:r>
        <w:rPr>
          <w:rStyle w:val="FootnoteCharacters"/>
          <w:rStyle w:val="FootnoteAnchor"/>
          <w:rFonts w:ascii="Traditional Arabic" w:hAnsi="Traditional Arabic" w:cs="Traditional Arabic"/>
          <w:sz w:val="28"/>
          <w:sz w:val="28"/>
          <w:szCs w:val="28"/>
          <w:rtl w:val="true"/>
        </w:rPr>
        <w:footnoteReference w:id="4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اس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ركَ النَّاسِ مِنْ إنزالِ هذهِ النُّصوصِ كانَ أنفعَ لهمْ وأقربَ إِلَى الصَّوابِ، وخيرً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هم منْ إنزالها إليهم؛ فإنَّها أوهمتهمْ وأفْهمتهمْ غيرَ المرادِ، وأوقعتهمْ في اعْتقادِ الباطلِ، ولمْ يتبيَّنْ لهمْ ما هو الحقُّ في نفسهِ؛ بلْ أُحيلوا فيهِ على ما يستخرجونهُ بعقولهمْ وأفْكارهمْ ومقايس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حَقًّا مـَا يـَقـُولُ مُعَطِّ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عُلُوِّهِ وَصـِفَاتِهِ الـرَّحْمـ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زِمَتْكُمُ شُنَعٌ ثَلاَثٌ فَارْتَؤو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 خُلَّـةٌ مِنْـهُـنَّ أَوْ ثِـنْـتَ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قْدِيمُهُمْ فِي العِلْمِ أَوْ فِي نُصْحِـهِ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 فِي البَيـَانِ أَذَاكَ ذُو إِمْكَ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كَانَ مـَا قـَدْ قُلْتـُمُ حَقًّا فَقَدْ</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ضَلَّ الوَرَى بالوَحْـي والـقُـرْآ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 فِيهِمَا ضِـدُّ الَّذِي قُلْتُـمُ وَمَـ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ضِدَّانِ فِي المَعْقُـولِ يَـجْتَـمِعَ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ـَلْ كـَانَ أَوْلى أَنْ يُعَطَّلَ مِنْهُ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يـُحـَالَ فِي عِلْـمٍ وَفِي عُرْفَ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مَّا عَلَى جَهْمٍ وَجَعْدٍ أَوْ عَلَى النّ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ظَّامِ أَوْ ذِي المذْهَبِ اليُـونَ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كَ أَتْباعٌ لَهُمْ فَقْعُ الـفَ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صُمٌّ وبكْمٌ تَابعو العُـمْـ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كَ أَفْرَاخُ القَرَامِطَةِ الأَل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دْ جَـاهَرْوا بِعَداوَةِ الـرَّحْمن</w:t>
      </w:r>
      <w:r>
        <w:rPr>
          <w:rStyle w:val="FootnoteCharacters"/>
          <w:rStyle w:val="FootnoteAnchor"/>
          <w:rFonts w:ascii="Traditional Arabic" w:hAnsi="Traditional Arabic" w:cs="Traditional Arabic"/>
          <w:sz w:val="28"/>
          <w:sz w:val="28"/>
          <w:szCs w:val="28"/>
          <w:rtl w:val="true"/>
        </w:rPr>
        <w:footnoteReference w:id="402"/>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ئنْ كانَ الحقُّ ما يقولهُ هؤلاءِ السالبونَ النَّافونَ للصِّفاتِ الثابتةِ في الكتابِ والسنَّةِ؛ فكيفَ يجوزُ على الله تعالى، ثمَّ على رسولهِ صلى الله عليه وسلم، ثمَّ على خيرِ الأ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يتكلَّمونَ دائمًا بما هو إمَّا نصٌّ وإمَّا ظاهرٌ في خلافِ الح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الحقُّ الذي يجبُ اعتقادهُ لا يبوحونَ بهِ قطُّ، ولا يدلُّونَ عليهِ لا نصًّا ولا ظاهرًا؛ حتَّى يجيء أنباطُ الفرسِ والرومِ، وفروخُ اليهودِ والنَّصارى والفلاسفةِ يبيِّنونَ للأمَّةِ العقيدةَ الصحيحةَ، التي يجبُ على كَلِّ مكلَّفٍ أو كلِّ فاضلٍ أنْ يعتق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زمُ هذهِ المقا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لا يكون الكتابُ هدًى للنَّاس ولا بيانًا، ولا شفاءً لما في الصُّدورِ، ولا نورًا، ولا مردًّا عند التنازع، لأنَّا نعلمُ بالاضطرارِ أنَّ ما يقولهُ هؤلاء المتكَلِّف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الحقُّ الذي يجبُ اعتق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دلَّ عليهِ الكتابُ والسنَّةُ؛ لا نصًَّا ولا ظاه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زمُ هذهِ المقا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تركُ النَّاسِ بلا رسا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يرًا لهم في أصلِ دينهم، لأنَّ مردَّهم قبل الرسالةِ وبعدهَا واحدٌ؛ وإنَّما الرسالةُ زادتهم عمى وضلا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 تبيينِ وجوبِ الإقرارِ بالإثباتِ، وعلوِّ الله عَلَى السَّماواتِ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المعلومِ أنَّ الله تعالى أَكْمَلَ الدِّينَ، وأتمَّ النِّعمةَ؛ وأنزلَ الكتابَ تبيانًا لكلِّ شيءٍ؛ وأنَّ معرفةَ مَا يستحقُّهُ الله وما ينزَّهُ عنهُ هوَ منْ أجلِّ أمورِ الدِّينِ، وأعظمِ أصولهِ؛ وأفْضلِ وأوجبِ ما اكْتسبتهُ النُّفوسُ، وأجلُّ ما حصَّلتْهُ القلوبُ، وأدْركتْهُ العقولُ، وأنَّ بيانَ هَذَا وتفصيلَهُ أولى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جوزُ أنْ يكونَ هَذَا البابُ لم يبيِّنهُ الرَّسُول صلى الله عليه وسلم ولمْ يفصِّلهُ ولم يعلِّمْ أمَّتهُ مَا يقولونَ فِي هَذَا ال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يكونُ الدِّينُ قد كَمُلَ وقدْ تركوا عَلَى الطريقةِ البيضاءِ، وهمْ لا يدرونَ بماذا يعرفونَ ر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ما تقولهُ النُّفاةُ، أو بأقوالِ أهلِ الإثب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المحال أنْ يكونَ النَّبيُّ صلى الله عليه وسلم قد علمَ أمَّتهُ كلَّ شيءٍ حتَّى الخِراءَةَ،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تَرَكْتُكُم على مِثْلِ البَيْضَاءِ لَيْلُهَا كَنَهَارِهَا لا يزيغُ عنها إلا هَا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فيمَا صحَّ عنهُ أيضً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بَعَثَ اللهُ من نَبِيٍّ إلَّا كانَ حَقًّا عليهِ أَنْ يَدُلَّ أُمَّتَهُ على خَيْرِ ما يَعْلَمُه لَهُمْ وَيَنْهَاهُم عن شَرِّ ما يَعْلَمُهُ لَ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أبو ذر رضي الله ع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رَكَنَا رسول الله صلى الله عليه وسلم وما طَائِرٌ يقلِّبُ جَنَاحَيْهِ في الهواء إلاّ وهو يذكرنَا منه عِلْمً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حالٌ مَعَ تعليمهم كلَّ شيءٍ لهمْ فيهِ منفعةٌ في الدِّ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دقَّ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تركَ تعليمهم ما يقولونهُ بألسنتهم، ويعتقدونهُ في قلوبهم، في ربِّهم ومعبودهم ربِّ العال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معْرفتهُ غايةُ المعارفِ، وعبادتهُ أشْرفُ المقاصدِ، والوصولُ إليهِ غايةُ المطالبِ ـ؛ بل هذا خلاصةُ الدعوةِ النبويَّةِ، وزبدةُ الرسالةِ الإله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يفَ يتوهَّمُ منْ في قلبهِ أدنى مسكةٍ منْ إيمانٍ وحكمةٍ أنْ لا يكون هذا البابُ قد وقعَ مِنَ الرسول صلى الله عليه وسلم على غايةِ التم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يفَ يصحُّ مَعَ كمالِ الدِّينِ وتمامهِ، ومَعَ كونِ الرسولِ صلى الله عليه وسلم قَدْ بلَّغَ البلاغَ المبينَ، أنْ يكونَ نفيُ العلوِّ مِنَ الدِّينِ والإيمانِ ثمَّ لا يذكرهُ الله سبحانه وتعالى ولا رسولُه صلى الله عليه وسلم قطُّ</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يفَ يجوزُ أنْ يُدْعى النَّاسُ ويؤمرونَ باعتقادٍ في أصولِ الدِّينِ ليسَ لهُ أصلٌ عمَّنْ جاءَ بال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ذا إلَّا صريحُ تبديلِ الدِّينِ</w:t>
      </w:r>
      <w:r>
        <w:rPr>
          <w:rStyle w:val="FootnoteCharacters"/>
          <w:rStyle w:val="FootnoteAnchor"/>
          <w:rFonts w:ascii="Traditional Arabic" w:hAnsi="Traditional Arabic" w:cs="Traditional Arabic"/>
          <w:sz w:val="28"/>
          <w:sz w:val="28"/>
          <w:szCs w:val="28"/>
          <w:rtl w:val="true"/>
        </w:rPr>
        <w:footnoteReference w:id="4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منْ فيهِ أدنى محبَّةٍ للعلمِ أو أدنى محبَّةٍ للعب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بدَّ أنْ يكونَ البحثُ عنْ هذا البابِ والسؤالُ عنهُ، ومعْرفةُ الحقِّ فيهِ، أكبرَ مقاصدهِ، وأعْظمَ مطالبهِ، وأجلَّ غاياته أعني بيانُ ما ينْبغي اعْتقادهُ في الرَّبِّ عزَّ وج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معرفتهُ أجلُّ المقاصدِ، وأرفعُ المواهبِ، وأعظمُ المطالبِ ـ، فلا يُتصوَّرُ أنْ يكونَ الصَّحا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ن هممهمْ أشْرفُ الهممِ، ومطالبهمْ أجلُّ المطالبِ، ونفوسهمْ أزكى النُّفو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ابعونَ كلُّهم كانوا معرضينَ عنْ هَذَا لا يسألونَ عنهُ، وَلاَ يشتاقونَ إلى معرفتهِ، وَلاَ تطلبُ قلوبهم الحقَّ، وهمْ ليلًا ونهارًا يتوجَّهونَ بقلوبهمْ إليهِ، ويدْعونهُ تضرُّعًا وخيفةً، ورغبًا ورهبًا، والقلوبُ مجبولةٌ مفطورةٌ عَلَى طلبِ العلمِ بهذا، ومعرفةِ الحقِّ فيه، وهي مشتاقةٌ إليهِ أكثرَ منْ شوقهَا إلى كثيرٍ مِنَ الأمورِ، ومَعَ الإرادةِ الجازمةِ والقدرةِ يجبُ حصولُ المرادِ، وهم قادرونَ عَلَى سؤالِ الرَّسُولِ صلى الله عليه وسلم، وسؤالِ بعضهم بعضً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د سألوهُ عمَّا هوَ دونَ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وهُ هل نرى ربَّنا يومَ القيامةِ؟ فأجا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ألهُ أبو رز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ضحكُ ربُّنا؟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نْ نُعْدَمَ من ربٍّ يضحكُ خ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09"/>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جعلَ الأعْرابيُّ العاق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صحةِ فطْر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حِكَهُ دليلًا على إحْسانهِ وإنْعَامهِ؛ فدلَّ على أنَّ هذا الوصفَ مقرونٌ بالإحسانِ المحمودِ، وأنَّهُ منْ صفاتِ الكم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10"/>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لمْ يفهمْ منْ ضحكه سبحانه وتعالى معنًى لمْ يقلْ ما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قصودُ ه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لا بدَّ أنْ يسألوهُ عنْ ربِّهم الَّذي يعبدونهُ، وإذا سألوهُ فلا بدَّ أنْ يجي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علومِ بالاضطرارِ أنَّ مَا تقولهُ الجهميَّةُ النُّفاةُ لمْ يُنْقَلْ عنْ أحدٍ منْ أهلِ التَّبليغِ عنهُ، وإنَّما نقلوا عنهُ مَا يوافقُ قولَ أهلِ الإثب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مَّا أنْ يكونَ الله يحبُّ منَّا أنْ نعتقدَ قولَ النُّفاةِ، أو نعتقدَ قولَ أهلِ الإثباتِ، أو لا نعتقدُ واحدًا من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كان مطلوبهُ منَّا اعتقادَ قولِ النُّف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نَّهُ لا داخلَ العالمِ وَلاَ خارجهُ؛ وأنَّهُ ليسَ فوقَ السَّماواتِ ربٌّ، وَلاَ عَلَى العرشِ إلهٌ، فالصَّحابةُ والتَّابعونَ أفضلُ منَّا، فقدْ كانوا يعتقدونَ هَذَا النَّفيَ، والرسولُ صلى الله عليه وسلم كانَ يعتقدهُ، وإذا كانَ اللهُ ورسولهُ يرضاهُ لنا وهوَ إمَّا واجبٌ علينا أو مستحبٌّ لنا؛ فلا بدَّ أنْ يأمرنا الرَّسُول صلى الله عليه وسلم بما هو واجبٌ علينا، ويندبنَا إلى مَا هوَ مستحبٌّ لنَا، وَلاَ بدَّ أن يظهر عنهُ وعنِ المؤمنينَ مَا فيهِ إثباتٌ لمحبوبِ الله ومرضيهِ وما يقرِّبُ إليهِ؛ لا سيَّما مَعَ 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يَوْمَ أَكْمَلْتُ لَكُمْ دِينَكُمْ وَأَتْمَمْتُ عَلَيْكُمْ نِعْمَتِ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مِنَ المعلومِ أنَّهُ لا بدَّ أن يبيِّنَهُ الرَّسُولُ صلى الله عليه وسلم؛ وقدْ عُلمَ بالاضطرارِ أنَّ الرَّسُولَ صلى الله عليه وسلم وأصحابَهُ لم يتكلَّموا بمذهبِ النُّفا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فعُلمَ أنَّهُ ليسَ بواجبٍ وَلاَ مستحبٍّ؛ بلْ علمَ أنَّهُ ليسَ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ح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شرعهُ الله تعالى لعبا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كانَ يحبُّ منَّا مذهبَ الإثباتِ؛ وهو الَّذي أمرنَا بهِ؛ فلا بدَّ أيضًا أنْ يبيِّنَ ذلكَ 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لومٌ أنَّ فِي الكتابِ والسنَّةِ منْ إثب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 والصِّف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عظم ممَّا فيهما منْ إثباتِ الوضوءِ والتَّيمُّمِ، والصِّيامِ، وتحريمِ ذواتِ المحارمِ؛ وخبيثِ المطاعمِ؛ ونحو ذلكَ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رائ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ى قولِ أهلِ الإثباتِ يكونُ الدِّينُ كاملًا، والرسولُ صلى الله عليه وسلم مبلِّغًا مبيِّنًا؛ والتوحيدُ عَنِ السَّلفِ مشهورًا معروفًا، والكتابُ والسنَّةُ يُصَدِّقُ بعضُهُ بعضًا؛ والسّلفُ خيرُ هذهِ الأمَّةِ وطريقهم أفضلُ الطُّرقِ، والقرآنُ كلُّهُ حقٌّ ليسَ فيه إضلالٌ، وَلاَ دلَّ عَلَى كفرٍ ومحالٍ؛ بل هو الشِّفاءُ والهدى والنُّ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كلُّها لوازمٌ ملتزمةٌ ونتائجٌ مقبولةٌ؛ فقولهم مؤتلفٌ غيرُ مختلفٍ، ومقبولٌ غيرُ مردو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كانَ الَّذي يحبُّهُ الله منَّا أنْ لا نثبتَ وَلاَ ننفي؛ بل نَبْقَى فِي الجهلِ البسيطِ، وفي ظلماتٍ بعضُهَا فوقَ بعضٍ، لا نعرفُ الحقَّ مِنَ الباطلِ وَلاَ الهدى مِنَ الضَّلالِ، وَلاَ الصِّدقَ من الكذبِ؛ بل نقفُ بينَ المثبتةِ والنُّفاةِ موقفَ الشَّاكينَ الحَيَار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ذَبْذَبِينَ بَيْنَ ذَلِكَ لاَ إِلَى هَؤُلاَءِ وَلاَ إِلَى هَؤُل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ا مصدِّقينَ وَلاَ مكذِّب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زمَ مِنْ ذلكَ أنْ يكونَ الله يحبُّ منَّا عدمَ العلمِ بما جاءَ بهِ الرَّسُولُ صلى الله عليه وسلم، وعدمَ العلمِ بما يستحقُّهُ الله سبحانه وتعالى مِنَ الصِّفاتِ التَّاماتِ، وعدمَ العلمِ بالحقِّ مِنَ الباطلِ، ويحبُّ منَّا الحَيْرةَ والشَّ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معلومِ أنَّ الله لا يحبُّ الجهلَ، وَلاَ الشكَّ، وَلاَ الحيرةَ، وَلاَ الضَّلالَ؛ وإنَّما يحبُّ الدِّينَ والعلمَ واليق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ذ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أَنَدْعُوا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دَى اللَّهُ الَّذِينَ آمَنُوا لِمَا اخْتَلَفُوا فِيهِ مِنَ الْحَقِّ بِإِذْنِهِ وَاللَّهُ يَهْدِي مَنْ يَشَاءُ إِلَى صِرَاطٍ مُسْتَقِ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خبرَ سبحانهُ أنَّه هدى عبادهُ لما اختلفَ فيهِ المختلفونَ</w:t>
      </w:r>
      <w:r>
        <w:rPr>
          <w:rStyle w:val="FootnoteCharacters"/>
          <w:rStyle w:val="FootnoteAnchor"/>
          <w:rFonts w:ascii="Traditional Arabic" w:hAnsi="Traditional Arabic" w:cs="Traditional Arabic"/>
          <w:sz w:val="28"/>
          <w:sz w:val="28"/>
          <w:szCs w:val="28"/>
          <w:rtl w:val="true"/>
        </w:rPr>
        <w:footnoteReference w:id="4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أمرَنا الله تعالى أنْ ن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هْدِنَا الصِّرَاطَ الْمُسْتَقِي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رَاطَ الَّذِينَ أَنْعَمْتَ عَلَيْهِمْ غَيْرِ الْمَغْضُوبِ عَلَيْهِمْ وَلاَ الضَّالِّي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اتح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صحيحِ مسلمٍ</w:t>
      </w:r>
      <w:r>
        <w:rPr>
          <w:rStyle w:val="FootnoteCharacters"/>
          <w:rStyle w:val="FootnoteAnchor"/>
          <w:rFonts w:ascii="Traditional Arabic" w:hAnsi="Traditional Arabic" w:cs="Traditional Arabic"/>
          <w:sz w:val="28"/>
          <w:sz w:val="28"/>
          <w:szCs w:val="28"/>
          <w:rtl w:val="true"/>
        </w:rPr>
        <w:footnoteReference w:id="412"/>
      </w:r>
      <w:r>
        <w:rPr>
          <w:rFonts w:ascii="Traditional Arabic" w:hAnsi="Traditional Arabic" w:cs="Traditional Arabic"/>
          <w:sz w:val="32"/>
          <w:sz w:val="32"/>
          <w:szCs w:val="32"/>
          <w:rtl w:val="true"/>
        </w:rPr>
        <w:t xml:space="preserve"> وغيرهِ عنْ عائشةَ رضي الله عنها أنَّ النَّبيَّ صلى الله عليه وسلم كانَ إِذَا قامَ من الليل يصلِّي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ربَّ جبريلَ وميكائيلَ وإسرافيلَ؛ فاطرَ السماواتِ والأرضِ، عالمَ الغَيْبِ والشَّهَادَةِ، أنتَ تَحْكُمُ بينَ عبادِكَ فيما كانُوا فيه يَخْتَلِفُ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دِنِي لما اخْتُلِفَ فيه من الحَقِّ بإِذْنِكَ إنَّكَ تَهْدِي من تَشَاءُ إلى صراطٍ مستقي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وَ صلى الله عليه وسلم يسألُ ربَّهُ أنْ يهديَهُ لما اخْتُلفَ فيهِ مِنَ الحقِّ، فكيفَ يكونُ محبوبُ الله عدمَ الهدى فِي مسائلِ الخل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قَالَ الله تعالى 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لْ رَبِّ زِدْنِي عِلْ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 هؤلاءِ الواقفةِ الذينَ لا يثبتونَ وَلاَ ينفونَ، وينكرونَ الجزمَ بأحدِ القول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زمُ عَلَيهِ أمو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منْ قَالَ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يهِ أنْ ينكرَ عَلَى النُّفاةِ؛ فإنَّهم ابتدعوا ألفاظًا ومعاني لا أصلَ لها فِي الكتابِ، وَلاَ فِي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مثبتةُ إِذَا اقتصروا عَلَى النُّصوصِ؛ فليسَ له الإنكارُ عليهم، وهؤلاءِ الواقفةِ هم فِي الباطنِ يوافقونَ النُّفاةَ أو يقرُّونهم، وإنَّما يعارضون المثبتةَ، فعلمَ أنَّهم أقرُّوا أهلَ البدعةِ، وعادوا أهلَ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 العلمِ بمعاني القرآنِ والحديثِ ليسَ ممَّا يحبُّه اللهُ ورسولُهُ، فهذا القولُ با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كُّ والحيرةُ ليستْ محمودةً فِي نفسهَا باتِّفاقِ المس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ايةُ مَا فِي البابِ أنَّ منْ لم يكنْ عندهُ علمٌ بالنَّفيِ وَلاَ الإثباتِ يسك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أمَّا منْ علمَ الحقَّ بدليلهِ الموافقِ لبيانِ رسولهِ صلى الله عليه وسلم، فليسَ للواقفِ الشَّاكِ الحائرِ أنْ ينكرَ عَلى هَذَا العالمِ الجازمِ المستبصرِ المتَّبعِ للرسولِ صلى الله عليه وسلم، العالمِ بالمنقولِ والمع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لفُ كلُّهم أنكروا عَلَى الجهميَّةِ النُّفاةِ، وقالوا بالإثباتِ وأفصحوا بِهِ، وكلامهم فِي الإثباتِ والإنكارِ عَلَى الواقفةِ والنُّفاةِ أكثرُ منْ أنْ يمكنُ إثباتُهُ في هذا ال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هم مطبقونَ على الذمِّ والرَّدِّ على منْ نفى أنْ يكونَ اللهُ فوقَ العرشِ، كلُّهم متَّفقونَ على وصفهِ بذلكَ، وعلى ذمِّ الجهميَّةِ الذينْ ينكرونَ ذلكَ؛ وليسَ بينهم في ذلكَ خلافٌ، ولا يقدرُ أحدٌ أن ينقلَ عنْ أحدٍ منْ سلفِ الأمَّةِ وأئمَّتِها في القرونِ الثلاثةِ حرفًا واحدًا يخالفُ ذلكَ؛ لم يقولوا شيئًا منْ عباراتِ النُّفاةِ، إنَّ الله ليسَ في السَّماءِ، والله ليسَ فوقَ العرشِ، ولا أنَّهُ لا داخلَ العالمِ ولا خارجَهُ، ولا أنَّ جميعَ الأمكنةِ بالنسبةِ إليه سواء، أو أنَّهُ لا تجوزُ الإشارةُ الحسيَّةُ إليهِ، ونحو ذلكَ مِنَ العباراتِ التي تطلقُهَا النُّف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نصًّا ولا ظاهرًا؛ بلْ همْ مطبقونَ متَّفِقُونَ على أنَّهُ نفسهُ فوقَ العرشِ، وعلى ذمِّ منْ ينكرُ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تبيَّنَ بهذا الكلا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قَّ الحقيقَ بالقبولِ، هو إثباتُ علوِّ الله على العرشِ، الخالصُ منْ شوبِ التَّشبيهِ، المصفَّى منْ قذراتِ التعط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سيرُ إلى توحيدِ الله تعالى، ومعرفةِ صفاته العليا وأسمائه الحسنى بالصُّعودِ على سلالمِ أهلِ الكلام نقيصةٌ واضحةٌ في الدِّينِ، وثلمةٌ بارزةٌ في حصنِ اليقينِ، بلْ ردٌّ للتَّوحيدِ الذي دعا إليهِ الرسولُ صلى الله عليه وسلم، وندبَ إليهِ سبحانه وتعالى كلَّ جيلٍ مِنَ النَّا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زَعَمَ أنَّ الحقَّ في كلامِ عُلَمَاءِ الكَلامِ، والتَّوحيدُ هو الذي جاءَ بهِ هؤلاءِ، والقرآنُ لا يكفي في ذَلِكَ، والحديثُ لا يغني عمَّا هُنَالِكَ، فقد خَرَجَ عن دائرةِ الإسلامِ، وعليه دائرةُ السَّوْءِ من اللهِ العزيزِ العَلَّا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بُهَاتٌ والرَّدُّ عَلَيْهَ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بأنَّ النُّصوصَ الدَّالَّةَ على علوِّ الله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خفى على ذي عيانٍ؛ بل أجلى منْ ضياءِ الشمسِ في البيانِ، لكنْ لمن له فهمٌ ثاقبٌ، وعقلٌ كاملٌ، وبصرٌ ناق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ه النُّصوصُ الدَّالَّةُ على علوِّ الله على العرش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لمْ يعارضْهَا قطُّ صريحٌ معقولٌ، فضلًا عنْ أنْ يكونَ مقدَّمًا عليهَا، وإنَّما الذي يعارضُ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هليَّ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ضلال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خيال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بهاتٌ مكذوب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هامٌ فاسد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نَّ تلك الأسماء ليستْ مطابقةً لمسمَّاها، بلْ هي منْ جنسِ تسميةِ الأوث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له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ربابً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تسم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سيلمةَ الكذَّ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ثا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بي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هِيَ إِلَّا أَسْمَاءٌ سَمَّيْتُمُوهَا أَنْتُمْ وَآبَاؤُكُمْ مَا أَنْزَلَ اللَّهُ بِهَا مِنْ سُلْطَانٍ إِنْ يَتَّبِعُونَ إِلَّا الظَّنَّ وَمَا تَهْوَى الأَنْفُسُ وَلَقَدْ جَاءَهُمْ مِنْ رَبِّهِمُ الْهُدَ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ج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14"/>
      </w:r>
      <w:r>
        <w:rPr>
          <w:rFonts w:ascii="Traditional Arabic" w:hAnsi="Traditional Arabic" w:cs="Traditional Arabic"/>
          <w:sz w:val="32"/>
          <w:sz w:val="32"/>
          <w:szCs w:val="32"/>
          <w:rtl w:val="true"/>
        </w:rPr>
        <w:t>، مبناهَا عَلَى معانٍ متشابهةٍ وألفاظٍ مجملةٍ، فمتى وقعَ الاستفسارُ والبيانُ ظهرَ أنَّ ما عارضهَا شبهٌ سوفسطائيةٌ</w:t>
      </w:r>
      <w:r>
        <w:rPr>
          <w:rStyle w:val="FootnoteCharacters"/>
          <w:rStyle w:val="FootnoteAnchor"/>
          <w:rFonts w:ascii="Traditional Arabic" w:hAnsi="Traditional Arabic" w:cs="Traditional Arabic"/>
          <w:sz w:val="28"/>
          <w:sz w:val="28"/>
          <w:szCs w:val="28"/>
          <w:rtl w:val="true"/>
        </w:rPr>
        <w:footnoteReference w:id="415"/>
      </w:r>
      <w:r>
        <w:rPr>
          <w:rFonts w:ascii="Traditional Arabic" w:hAnsi="Traditional Arabic" w:cs="Traditional Arabic"/>
          <w:sz w:val="32"/>
          <w:sz w:val="32"/>
          <w:szCs w:val="32"/>
          <w:rtl w:val="true"/>
        </w:rPr>
        <w:t>، لا براهين عقل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دِلَّةُ الإِثْبَاتِ حَقًّا لاَ يَقْو</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 لَهَا الجِبَالُ وَسَائِرُ الأكْ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زِيلُ رَبِّ العَالَمِينَ وَوَحْيُ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عْ فِطْرَةِ الرَّحمنِ وَالبُرْهَ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ى يُعَارضُها كِنَاسَةُ هَذِهِ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ذْهَانِ بِالشُّبُهَاتِ وَالهَذَ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جَعَاجِـعٌ وَفَرَاقِـعٌ مَـا تَحْتَ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لَّا الـسَّرابُ لـوَارِدٍ ظَـمْآنِ</w:t>
      </w:r>
      <w:r>
        <w:rPr>
          <w:rStyle w:val="FootnoteCharacters"/>
          <w:rStyle w:val="FootnoteAnchor"/>
          <w:rFonts w:ascii="Traditional Arabic" w:hAnsi="Traditional Arabic" w:cs="Traditional Arabic"/>
          <w:sz w:val="28"/>
          <w:sz w:val="28"/>
          <w:szCs w:val="28"/>
          <w:rtl w:val="true"/>
        </w:rPr>
        <w:footnoteReference w:id="41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المشتغلينَ بعلمِ الكلامِ جعلوا أقْوالهم التي ابتدعوهَا، أصولَ دين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سمُّو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صولَ العلم وال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رْتِيبُ الأُصُولِ في مُخَالَفَةِ الرَّسُولِ والمَعقُو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معتقدهمْ في ربِّ العالمينَ هيَ المحكمةُ، وجعلوا قولَ الله ورسولهِ هو المتشابهُ الذي لا يستفادُ منهُ علمٌ ولا يقينٌ، ثمَّ ردُّوا تشابهَ الوحيِ إلى محكمِ كلامهم وقواعد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مَا أحدثوهُ مِنَ الأصولِ التي نفوا بها صفاتِ الرَّبِّ جلّ جلاله، ونعوتِ كمالهِ، ونفوا بها كلامهُ، وتكليمَهُ، وعلوَّهُ على عرشهِ، محكمًا، وجعلوا النُّصوصَ الدَّالَّةِ على خلافِ تلكِ القواعدِ والأصولِ متشابهةً يقضي بتلكَ القواعدِ عليها وتردُّ النُّصوصُ إ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أهلُ العلمِ والإيمانِ فطريقهم عكسُ هذهِ الطريقةِ منْ كلِّ وجهٍ، يجعلونَ كلامَ اللهِ ورسولهِ هو الأصلُ الذي يُعْتَمَدُ عليهِ، ويردُّ ما يتنازعُ النَّاسُ فيهِ إليهِ، فمَا وافقهُ كانَ حقًّا، وما خالفهُ كانَ باطلًا، وإذا وردَ عليهم لفظٌ مشتبهٌ ليسَ في القرآنِ ولا في السنَّ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الحيِّزِ والجهةِ والمكانِ والجسمِ والحر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تلقَّوهُ بالقبولِ، ولمْ يردُّوهُ بالإنكارِ حتَّى يسْتفصلوا قائلهُ عنْ مرادهِ، فإنْ كانَ حقًّا موافقًا للعقلِ والنَّقلِ قبلوهُ، وإنْ كانَ باطلًا مخالفًا للعقلِ والنَّقلِ ردُّوهُ، ونصوصُ الوحيِ عندهم أعْظمُ وأكْبَرُ في صدورهم مِنْ أنْ يقدِّموا عليها ألْفاظًا مجملةً، لها معانٍ مشْتبهةٍ</w:t>
      </w:r>
      <w:r>
        <w:rPr>
          <w:rStyle w:val="FootnoteCharacters"/>
          <w:rStyle w:val="FootnoteAnchor"/>
          <w:rFonts w:ascii="Traditional Arabic" w:hAnsi="Traditional Arabic" w:cs="Traditional Arabic"/>
          <w:sz w:val="28"/>
          <w:sz w:val="28"/>
          <w:szCs w:val="28"/>
          <w:rtl w:val="true"/>
        </w:rPr>
        <w:footnoteReference w:id="4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أصلٌ مهمٌّ، منْ تصوَّرهُ وتدبَّرهُ انتفعَ بهِ غايةَ النَّفعِ وتخلَّصَ بهِ منْ ضلالِ المتفلسفينَ، وحيرةِ المتكلِّ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عرفَ حقيقةَ الأقوالِ الباطلةِ، وما يلزمها مِنَ اللَّوازمِ، وعرفَ الحقَّ الذي دلَّ عليهِ صحيحُ المنقولِ، وصريحُ المعقولِ لا سيَّما في هذهِ الأصولِ التي هي أصولُ كلِّ الأصولِ، والضَّالُّونَ فيها لما ضيَّعوا الأصولَ حُرِموا الوصو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1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أصولُ اتِّباعُ ما جاء به الرسول صلى الله عليه وسلم</w:t>
      </w:r>
      <w:r>
        <w:rPr>
          <w:rStyle w:val="FootnoteCharacters"/>
          <w:rStyle w:val="FootnoteAnchor"/>
          <w:rFonts w:ascii="Traditional Arabic" w:hAnsi="Traditional Arabic" w:cs="Traditional Arabic"/>
          <w:sz w:val="28"/>
          <w:sz w:val="28"/>
          <w:szCs w:val="28"/>
          <w:rtl w:val="true"/>
        </w:rPr>
        <w:footnoteReference w:id="41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ق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ها المُغْتَدِي لِتَطْلُبَ عِلْ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لُّ عِلْمٍ عَبْدٌ لِعِلْمِ الرَّسُ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طْلُبُ الفِرْعَ كي تُصَحِّحَ حك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ثُمَّ أَغْفَلْتَ أَصْلَ أَصْلِ الأُصُولِ</w:t>
      </w:r>
      <w:r>
        <w:rPr>
          <w:rStyle w:val="FootnoteCharacters"/>
          <w:rStyle w:val="FootnoteAnchor"/>
          <w:rFonts w:ascii="Traditional Arabic" w:hAnsi="Traditional Arabic" w:cs="Traditional Arabic"/>
          <w:sz w:val="28"/>
          <w:sz w:val="28"/>
          <w:szCs w:val="28"/>
          <w:rtl w:val="true"/>
        </w:rPr>
        <w:footnoteReference w:id="420"/>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سولُ صلى الله عليه وسلم بيَّنَ الأصولَ الموصلةَ إلى الحقِّ أحسنَ بيانٍ، وبيَّنَ الآياتِ الدَّالةَ على الخالقِ سبحانُه، وأسمائهِ الحسنى، وصفاتهِ العليا، ووحدانيتهِ، على أحسنِ وج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أهلُ البدعِ منْ أهلِ الكلامِ والفلسفةِ ونحوهم فهمْ لم يثبتوا الحقَّ، بلْ أصَّلوا أصولًا تناقضُ الحقَّ، فلمْ يكفهم أنَّهم لم يهتدوا ولم يدلُّوا على الحقِّ، حتَّى أصَّلوا أصولًا تناقضُ الحقَّ، ورأوا أنَّها تناقضُ ما جاء بهِ الرسول صلى الله عليه وسلم، فقدَّموها على ما جاءَ بهِ الرسولُ</w:t>
      </w:r>
      <w:r>
        <w:rPr>
          <w:rStyle w:val="FootnoteCharacters"/>
          <w:rStyle w:val="FootnoteAnchor"/>
          <w:rFonts w:ascii="Traditional Arabic" w:hAnsi="Traditional Arabic" w:cs="Traditional Arabic"/>
          <w:sz w:val="28"/>
          <w:sz w:val="28"/>
          <w:szCs w:val="28"/>
          <w:rtl w:val="true"/>
        </w:rPr>
        <w:footnoteReference w:id="421"/>
      </w:r>
      <w:r>
        <w:rPr>
          <w:rFonts w:ascii="Traditional Arabic" w:hAnsi="Traditional Arabic" w:cs="Traditional Arabic"/>
          <w:sz w:val="32"/>
          <w:sz w:val="32"/>
          <w:szCs w:val="32"/>
          <w:rtl w:val="true"/>
        </w:rPr>
        <w:t xml:space="preserve"> صلى الله عليه وسلم فيا بئسَ ما أصَّلوا وما فرَّعو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تأمَّلتَ تعمُّقهم في التَّأويلاتِ المخالفةِ لظاهرِ الكتابِ والسنَّةِ، وعدولَهم عنهما إلى زخرفِ القولِ والغرورِ لتقويةِ باطلهم، وتقريبهِ إلى القلوبِ الضعيفةِ لاحَ لكَ الحقُّ، وبانَ الصدقُ، فلا تلتفتْ إلى ما أسسوهُ، ولا تبالِ بما زخرفوهُ، والزمْ نصَّ الكتابِ، وظاهرَ الحديثِ الصحيحِ اللَّذينِ هما أصولُ الشرعياتِ، تقفُ على الهدى المستقيمِ</w:t>
      </w:r>
      <w:r>
        <w:rPr>
          <w:rStyle w:val="FootnoteCharacters"/>
          <w:rStyle w:val="FootnoteAnchor"/>
          <w:rFonts w:ascii="Traditional Arabic" w:hAnsi="Traditional Arabic" w:cs="Traditional Arabic"/>
          <w:sz w:val="28"/>
          <w:sz w:val="28"/>
          <w:szCs w:val="28"/>
          <w:rtl w:val="true"/>
        </w:rPr>
        <w:footnoteReference w:id="42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بعدَ هذا البيانِ نذكرُ شبهاتِ المتكلِّ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عارضوا بها نصوصَ الوح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نأتي عليهَا مِنَ القواعدِ بإذن الل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أول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ستلزمُ منْ إثباتِ الفوقيَّةِ لله تعالى أنْ يكونَ في مكانٍ وحيِّزٍ وجهةٍ</w:t>
      </w:r>
      <w:r>
        <w:rPr>
          <w:rStyle w:val="FootnoteCharacters"/>
          <w:rStyle w:val="FootnoteAnchor"/>
          <w:rFonts w:ascii="Traditional Arabic" w:hAnsi="Traditional Arabic" w:cs="Traditional Arabic"/>
          <w:sz w:val="28"/>
          <w:sz w:val="28"/>
          <w:szCs w:val="28"/>
          <w:rtl w:val="true"/>
        </w:rPr>
        <w:footnoteReference w:id="4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نبغي أنْ يُعلمَ بأنَّ المشتغلينَ بعلمِ الكلام إذا قا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منزَّهٌ عَنِ الحيِّز والجهةِ وال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هموا النَّاسَ أنَّ مقصودهم بذلكَ أنَّهُ لا تحصرهُ المخلوقاتُ، ولا تحوزه المصنوعاتُ، وهذا المعنى صحيحٌ، ومقصود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مباينًا للخلقِ ولا منفصلًا عنهم، وأنَّهُ ليس فوق السَّمواتِ ربٌّ يعبدُ، ولا على العرشِ إلهٌ يصلَّى لهُ ويسجدُ، وأنَّ محمَّدًا لم يُعْرَجْ بهِ إليهِ، ولا ترفعُ إليهِ الأيدي في الدُّعاءِ، ونحو ذلك منْ كلامِ الجهميَّةِ الفرعون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الله قَدْ ضَلَّتْ عُقُولُ القَوْمِ إذْ</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الُوا بِهَذَا القَوْلِ ذِي البُطْلاَنِ</w:t>
      </w:r>
      <w:r>
        <w:rPr>
          <w:rStyle w:val="FootnoteCharacters"/>
          <w:rStyle w:val="FootnoteAnchor"/>
          <w:rFonts w:ascii="Traditional Arabic" w:hAnsi="Traditional Arabic" w:cs="Traditional Arabic"/>
          <w:sz w:val="28"/>
          <w:sz w:val="28"/>
          <w:szCs w:val="28"/>
          <w:rtl w:val="true"/>
        </w:rPr>
        <w:footnoteReference w:id="424"/>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ى الشُّبهةِ المذكورةِ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صلُ في هذا البابِ أنَّ كلَّ ما ثبتَ في كتابِ الله تعالى، أو سنَّةِ رسولهِ صلى الله عليه وسلم وجبَ التَّصديقُ بهِ، مثلُ علوِّ الرَّبِّ، واستوائهِ على عرشهِ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ألفاظُ المبتدعةُ في النَّفيِ والإثباتِ، مثلُ قولِ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في جهةٍ أو ليسَ في جهةٍ، وهو متحيِّزٌ أو ليسَ بمتحيِّزٍ، ونحو ذلكَ مِنَ الألفاظِ التي تنازعَ فيهَا النَّاسُ، وليسَ مع أحدهمْ نصٌّ لا عَنِ الرسولِ صلى الله عليه وسلم، ولا عَنِ الصَّحابةِ رضي الله عنهم، والتابعينَ لهمْ بإحسانٍ، ولا أئمَّةِ المس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ؤلاءِ لمْ يقلْ أحدٌ م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تعالى في جهةٍ، ولا قالَ ليسَ هوَ في جهةٍ،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تحيِّزٌ،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بمتحيِّزٍ، بلْ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جسمٌ أو جوهرٌ،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بجسمٍ ولا جو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الألفاظُ ليستْ منصوصةً في الكتابِ، ولا السنَّةِ، ولا الإجماعِ، والنَّاطقونَ بها قدْ يريدونَ معنًى صحيحًا وقدْ يريدونَ معنًى فاسدًا، فإنْ أرادوا معنًى صحيحًا يوافقُ الكتابَ والسنَّةَ، كانَ ذلكَ مقبولًا م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أرادوا معنًى فاسدًا يخالفُ الكتابَ والسنَّةَ، كانَ ذلكَ المعنى مردودًا علي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قالَ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تعالى في جهةٍ، قيلَ ما تريدُ بذلكَ؟ أتريدُ بذلكَ أنَّهُ سبحانهُ في جهةٍ موجودةٍ تحصرهُ وتحيطُ بهِ وتعلو عليهِ، أو يحتاجُ إليها بوجهٍ مِنَ الوجوهِ، مثلَ أنْ يكونَ في جوفِ السَّمواتِ، أمْ تريدُ بالجهةِ أمرًا عدميًّا وهوَ ما فوقَ العالمِ، فإنَّه ليسَ فوقَ العالمِ شيءٌ مِنَ المخلوقاتِ، فإنْ أردتَ الجهةَ الوجوديَّةَ، وجعلتَ الله تعالى محصورًا في المخلوقاتِ فهذا باط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كلُّ موجودٍ سوى الله فهو مخلوقٌ، والله خالقُ كلِّ شيءٍ، وكلُّ ما سواه فهو فقيرٌ إليه، وهو غنيٌّ عمَّا سو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أردتَ الجهةَ العدميَّةَ، وأردتَ الله تعالى وحدَهُ فوقَ المخلوقاتِ بائنٌ عنها، فهذا حقٌّ، وليسَ في ذلكَ أنَّ شيئًا مِنَ المخلوقاتِ حصرهُ ولا أحاطَ بهِ ولا علاَ عليهِ، بلْ هوَ العالي عليهَا المحيطُ بها، 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قَدَرُوا اللَّهَ حَقَّ قَدْرِهِ وَالأَرْضُ جَمِيعًا قَبْضَتُهُ يَوْمَ الْقِيَامَةِ وَالسَّمَاوَاتُ مَطْوِيَّاتٌ بِيَمِي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ثبتَ في الصَّحيحِ عَنِ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 اللهَ عزَّ وجلَّ يَقْبِضُ الأَرْضَ يَوْمَ القِيَامَةِ ويَطْوِي السَّمواتِ بِيَمِينِهِ، ثمَّ يَهُزُّهُنَّ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المَلِكُ أينَ ملوكُ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تعالى ليسَ في جه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 لهُ ما تريدُ بذلكَ؟ فإنْ أرادَ بذلكَ أنَّه ليسَ فوقَ السَّمواتِ ربٌّ يعبدُ، ولا على العرشِ إلهٌ، ونبيُّنا محمَّدٌ صلى الله عليه وسلم لمْ يعرجْ بهِ إلى الله تعالى، والأيدي لا ترفعُ إلى الله تعالى في الدُّعاءِ، ولا تتوجَّهُ القلوبُ إليهِ، ولا تصعدُ الملائكةُ إليهِ، ولا تنزلُ الكتبُ منهُ، ولا يقربُ منهُ شيءٌ، ولا يدنو إلى شيءٍ، فهذا فرعونيٌّ معطِّلٌ، جاحدٌ لربِّ العا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نفى الجهةَ وأراد بالنَّفي كون المخلوقات محيطةً بهِ أو كونه مفتقرًا إليها فهذا ح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تعالى متحيِّزٌ، أو قالَ ليس بمتحيِّزٍ، إنْ أرادَ بقولهِ متحيِّزٌ أنَّ المخلوقاتِ تحوزهُ وتحيطُ بهِ، وليسَ هو بقدرتهِ يحملُ العرشَ وحملتهُ، وليسَ هو العليٌّ الأعلى الكبيرُ العظيمُ الذي لا تدركهُ الأبصارُ وهوَ يدركُ الأبصارَ، فقدْ أخط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أرادَ بهِ أنه منحازٌ عَنِ المخلوقاتِ مباينٌ لها عالٍ عليهَا فوق سمواتهِ على عرشهِ بائنٌ منْ خلقهِ، فقدْ أص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بمتحيِّزٍ؛ إنْ أرادَ المخلوقاتُ لا تحوزهُ فقدْ أص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أرادَ ليسَ ببائنٍ عنهَا بلْ هوَ لا داخلٌ فيها ولا خارجٌ عنها فقدْ أخطأ</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 بنفي المكانِ عَنِ الله عزَّ وجلَّ، فقد يُراد بالمكانِ ما يحوي الشيءَ ويحيطُ به، وقد يرادُ بهِ ما يستقرُّ الشَّيءُ عليه بحيثُ يكونُ محتاجًا إليهِ، وقدْ يرادُ بهِ ما كانَ الشيءُ فوقَهُ وإن لم يكنْ محتاجًا إليهِ، وقدْ يرادُ بهِ ما فوق العالم وإن لم يكن شيئًا موجودً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في مكانٍ بمعنى إحاطة غيرهِ بهِ وافتقارهُ إلى غيرهِ؛ فالله منزَّهٌ عَنِ الحاجةِ إلى الغيرِ وإحاطةِ الغيرِ بهِ ونحو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أريدَ بالمكانِ ما فوق العالمِ وما هو الرَّبُّ فو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م يكنْ إلَّا خالقٌ أو مخلوقٌ، والخالقُ بائنٌ مِنَ المخلوقِ، كانَ هو الظاهرُ الذي ليسَ فوقهُ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قالَ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سُبْحَانَهُ فَوْقَ سَمَاوَاتِهِ عَلَى عَرْشِهِ بَائِنٌ مِنْ خَلْقِهِ؛ فهذا المعنى حقٌّ سواء سمَّيتَ ذلكَ مكانًا أوْ لمْ تس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عُرف المقصودُ فمذهبُ أهلِ السنَّةِ والجماعةِ ما دلَّ عليهِ الكتابُ والسنَّةُ واتَّفقَ عليه سلفُ الأمَّةِ، وهو القول المطابقُ لصحيحِ المنقولِ وصريحِ المعقول</w:t>
      </w:r>
      <w:r>
        <w:rPr>
          <w:rStyle w:val="FootnoteCharacters"/>
          <w:rStyle w:val="FootnoteAnchor"/>
          <w:rFonts w:ascii="Traditional Arabic" w:hAnsi="Traditional Arabic" w:cs="Traditional Arabic"/>
          <w:sz w:val="28"/>
          <w:sz w:val="28"/>
          <w:szCs w:val="28"/>
          <w:rtl w:val="true"/>
        </w:rPr>
        <w:footnoteReference w:id="4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حقيقةُ الأمرِ في المعنى أنْ يُنظرَ إلى المقصودِ، فَمَنِ اعتقدَ أنَّ المكانَ لا يكونُ إلَّا ما يفتقرُ إليهِ المتمكنُ، سواءُ كانَ محيطًا به، أو كانَ تحتهُ، فمعلومٌ أنَّ الله سبحانه ليسَ في مكانٍ بهذا الاعتبارِ، ومَنِ اعتقدَ أنَّ العرشَ هو المكانُ، وأنَّ الله فوقهُ، مع غناه عنهُ، فلا ريبَ أنَّهُ في مكانٍ بهذا الاعتب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مَّا يجبُ نفيهُ بلا ريبٍ افتقارُ الله تعالى إلى ما سواه، فإنَّهُ سبحانهُ غنيٌّ عنْ ما سواهُ، وكلُّ شيءٍ فقيرٌ إليهِ، فلا يجوزُ أن يُوصفَ بصفةٍ تتضمَّنُ افتقارَهُ إلى ما سوا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2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نسلِّمُ كونَ الباري على عرشهِ فوقَ السَّماواتِ يلزمُ منهُ أنَّهُ في حيِّزٍ وجهةٍ، لأنَّ العرشَ سقفُ جميعِ المخلوقاتِ، فما فوقهُ لا يسمَّى جهةً، وما دونَ العرشِ يقالُ فيهِ حيِّزٌ وجهـاتٌ، وما فوقهُ فليسَ هوَ كذلكَ، والله فَوْقَ عَرْشِهِ كما أجمعَ عليهِ الصَّدرُ الأوَّلُ ونقلهُ عنهم الأئمَّ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سلَّمنا أنَّه يلزمُ منْ إثباتِ العلوِّ إثباتُ الجهةِ، فلازمُ الحقِّ حقٌّ، فما استلزمهُ صريحُ الآياتِ والأحاديثِ فهوَ حقٌّ بلا خلافٍ عندَ أهلِ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القولُ المتولِّدُ أخيرًا مِنْ أنَّهُ تعالى ليسَ فوقَ العرشِ، فهذا شيءٌ لا يعقلُ ولا يفهمُ، مع ما فيهِ منْ مخالفةِ الآياتِ والأخب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فرَّ بدينكَ، وإيَّاكَ وآراءَ المتكلِّمينَ، وآمنْ باللهِ وما جاءَ عَنِ الله على مرادِ الله، وفوِّض أمركَ إلى الله، ولا حولَ ولا قوَّةَ إلَّا بالله</w:t>
      </w:r>
      <w:r>
        <w:rPr>
          <w:rStyle w:val="FootnoteCharacters"/>
          <w:rStyle w:val="FootnoteAnchor"/>
          <w:rFonts w:ascii="Traditional Arabic" w:hAnsi="Traditional Arabic" w:cs="Traditional Arabic"/>
          <w:sz w:val="28"/>
          <w:sz w:val="28"/>
          <w:szCs w:val="28"/>
          <w:rtl w:val="true"/>
        </w:rPr>
        <w:footnoteReference w:id="4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تدبَّر هذا كلَّهُ وتأمَّلهُ، تبيَّنَ لهُ أنَّ ما جاءَ بهِ القرآنُ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ثباتِ علوِّ الله على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حقُّ المعلومُ بصريحِ المعقولِ، وأنَّ هؤلاءِ خالفوا القرآنَ في أصولِ ال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دلائلِ المسائلِ، وفي نفسِ المسائلِ، خلافًا خالفوا بهِ القرآنَ والإيمانَ، وخالفوا به صريحَ عقلِ الإنسانِ، وكانوا في قضاياهم التي يذكرونها في خلافِ ذلكَ أهلَ كذبٍ وبهتانٍ، وإنْ لمْ يكونوا متعمِّدينَ الكذبَ، بل التبسَ عليهم ما ابتدعوهُ مِنَ الهَذَيَانِ</w:t>
      </w:r>
      <w:r>
        <w:rPr>
          <w:rStyle w:val="FootnoteCharacters"/>
          <w:rStyle w:val="FootnoteAnchor"/>
          <w:rFonts w:ascii="Traditional Arabic" w:hAnsi="Traditional Arabic" w:cs="Traditional Arabic"/>
          <w:sz w:val="28"/>
          <w:sz w:val="28"/>
          <w:szCs w:val="28"/>
          <w:rtl w:val="true"/>
        </w:rPr>
        <w:footnoteReference w:id="4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الخالقُ فوقَ العرشِ لكانَ حاملُ العرشِ حاملًا لمنْ فوقَ العرشِ فيلزمْ احتياجُ الخالقِ إلى المخل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باركَ اللهُ فيكَ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غايةَ ما عندَ هؤلاءِ المتقعِّرينَ مِنَ العلمِ، عباراتٌ وشقاشقُ لا يعبأ الله بها، يحرِّفونَ بها الكلمَ عنْ مواضعهِ قديمًا وحديثًا، فنعوذُ باللهِ مِنَ الكلامِ وأه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كلامُ المذكورُ فيه من الافتراء على تعالى ووصفهِ بالنقَائصِ ما يعلم بطلانهُ بصريح المعقولِ وصحيح المن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ى الشُّبهةِ المذكورةِ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ؤلاءِ النُّفاةِ كثيرًا ما يتكلَّمونَ بالأوهامِ والخيالاتِ الفاسدةِ، ويصفونَ الله بالنَّقائصِ والآفاتِ، ويمثِّلونهُ بالمخلوقاتِ، بلْ بالنَّاقصاتِ، بلْ بالمعدوماتِ، بلْ بالممتنعاتِ، فكلُّ ما يضيفونهُ إلى أهلِ الإثباتِ الذينَ يصفونهُ بصفاتِ الكمالِ وينزِّهونهُ عَنِ النَّقائصِ والعيوبِ، وأنْ يكونَ لهُ في شيءٍ منْ صفاتهِ كُفوٌ أوْ سَمِيٌّ، فما يضيفونهُ إلى هؤلاءِ منْ زعمهم أنَّهم يحكِّمونَ بموجبِ الوهمِ والخيالِ الفاسدِ، أو أنَّهم يصفونَ الله بالنَّقائصِ والعيوبِ، أو أنَّهم يشبِّهونهُ بالمخلوقاتِ، هو بهم أَخْلَقُ، وهو بهم أعلقُ، وهمْ بهِ أحقُّ، فإنَّكَ لا تجدُ أحدًا سلبَ الله ما وصفَ بهِ نفسَهُ منْ صفاتِ الكمالِ، إلَّا وقولهُ يتضمَّنُ لوصفهِ بما يستلزمُ ذلكَ مِنَ النَّقائصِ والعيوبِ ولمثيلهِ بالمخلوقاتِ، وتجدهُ قد توهَّمَ وتخيَّلَ أوهامًا وخيالاتٍ فاسدةٍ غير مطابقةٍ بنى عليها قولَهُ منْ جنسِ هذا الوهمِ والخيالِ، وأنَّهم يتوهَّمون ويتخيَّلون أنَّهُ إذا كانَ فوقَ العرشِ كانَ محتاجًا إلى العرشِ، كما أنَّ الملكَ إذا كانَ فوقَ كرسيِّهِ كان محتاجًا إلى كرسيِّه</w:t>
      </w:r>
      <w:r>
        <w:rPr>
          <w:rStyle w:val="FootnoteCharacters"/>
          <w:rStyle w:val="FootnoteAnchor"/>
          <w:rFonts w:ascii="Traditional Arabic" w:hAnsi="Traditional Arabic" w:cs="Traditional Arabic"/>
          <w:sz w:val="28"/>
          <w:sz w:val="28"/>
          <w:szCs w:val="28"/>
          <w:rtl w:val="true"/>
        </w:rPr>
        <w:footnoteReference w:id="431"/>
      </w:r>
      <w:r>
        <w:rPr>
          <w:rFonts w:ascii="Traditional Arabic" w:hAnsi="Traditional Arabic" w:cs="Traditional Arabic"/>
          <w:sz w:val="32"/>
          <w:sz w:val="32"/>
          <w:szCs w:val="32"/>
          <w:rtl w:val="true"/>
        </w:rPr>
        <w:t>، وكمَا يحتاجُ الإنسانُ إلى السَّطحِ أو السر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شبيهٌ لهُ بالمخلوقِ الضعيفِ العاجزِ الفقي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3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ياسٌ فاسدٌ؛ ل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ياسَ الله الخالقُ لكلِّ شيءٍ الغنيُّ عنْ كلِّ شيءٍ، الصمدُ الذي يفتقرُ إليهِ كلُّ شيءٍ بالمخلوقاتِ الضعيفةِ المحتاجةِ عدلٌ لها بربِّ العالمينَ، ومنْ عدلها بربِّ العالمينَ فإنَّهُ في ضلالٍ مب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ؤلاءِ الجهميَّةِ دائمًا يشركونَ بالله، ويعدلونَ بهِ، ويضربونَ لهُ الأمثالَ</w:t>
      </w:r>
      <w:r>
        <w:rPr>
          <w:rStyle w:val="FootnoteCharacters"/>
          <w:rStyle w:val="FootnoteAnchor"/>
          <w:rFonts w:ascii="Traditional Arabic" w:hAnsi="Traditional Arabic" w:cs="Traditional Arabic"/>
          <w:sz w:val="28"/>
          <w:sz w:val="28"/>
          <w:szCs w:val="28"/>
          <w:rtl w:val="true"/>
        </w:rPr>
        <w:footnoteReference w:id="434"/>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كلامهم هذا وأمثالَهُ عدلٌ بالله، وإشراكٌ بهِ، وجعلُ أندادٍ لهُ، وضربُ أمث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لامهم في علوِّ الله يوجبُ لهم أنَّهم جعلوا مثلَ هذا 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معُ مِنَ التمثيلِ لله والعدلِ بهِ ابتداءً، ومِنْ جحدِ علوِّهِ المستلزمِ لجحودِ ذاتهِ انتهاءً؛ ظانِّينَ أنَّ هذا تنزيهٌ لله وتقديسٌ</w:t>
      </w:r>
      <w:r>
        <w:rPr>
          <w:rStyle w:val="FootnoteCharacters"/>
          <w:rStyle w:val="FootnoteAnchor"/>
          <w:rFonts w:ascii="Traditional Arabic" w:hAnsi="Traditional Arabic" w:cs="Traditional Arabic"/>
          <w:sz w:val="28"/>
          <w:sz w:val="28"/>
          <w:szCs w:val="28"/>
          <w:rtl w:val="true"/>
        </w:rPr>
        <w:footnoteReference w:id="4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لا يعلمونَ أنَّ الله يحبُّ أنْ نثبتَ لهُ صفاتِ الكمالِ وننفي عنهُ مماثلةَ المخلوقاتِ؟ وأ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ا في ذاتهِ ولا في صفاتهِ ولا أفعالهِ؟ فلا بدَّ منْ تنزيههِ عَنِ النَّقائصِ والآفاتِ ومماثلةِ شيءٍ مِنَ المخلوقاتِ، وذلكَ يستلزمُ إثباتَ صفاتِ الكمالِ والتمامِ، التي ليسَ فيهَا كفوٌ لذي الجلالِ والإكر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يانُ ذلكَ ه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مستغنٍ عنْ كلِّ ما سواهُ، وهوَ خالقُ كلِّ مخلوقٍ، ولم يصرْ عاليًا على الخلقِ بشيءٍ مِنَ المخلوقاتِ، بل هوَ سبحانهُ خلقَ المخلوقاتِ، وهو بنفسهِ عالٍ عليهَا، لا يفتقرُ في علوِّهِ عليهَا إلى شيءٍ منهَا كمَا يفتقرُ المخلوقُ إلى ما يعلو عليهِ مِنَ المخلوقات، وهو سبحانهُ حاملٌ بقدرتهِ للعرشِ ولحملةِ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ما أطاقوا حملَ العرشِ بقوَّته تعالى، والله إذا جعلَ في مخلوقٍ قوَّةً أطاقَ المخلوقُ حملَ ما شاءَ أن يحملهُ منْ عظمتهِ وغيرهَا، فهو بقوَّته وقدرتهِ الحاملُ للحاملِ والمحمولِ، فكيفَ يكونُ مفتقرًا إلى شيءٍ؟ وأيضًا فالمحمولُ مِنَ العبادِ بشيءٍ عالٍ، لو سقطَ ذلكَ العالي سقطَ هوَ، واللهُ أغنى وأجلُّ وأعظمُ منْ أنْ يوصفَ بشيءٍ منْ ذلكَ</w:t>
      </w:r>
      <w:r>
        <w:rPr>
          <w:rStyle w:val="FootnoteCharacters"/>
          <w:rStyle w:val="FootnoteAnchor"/>
          <w:rFonts w:ascii="Traditional Arabic" w:hAnsi="Traditional Arabic" w:cs="Traditional Arabic"/>
          <w:sz w:val="28"/>
          <w:sz w:val="28"/>
          <w:szCs w:val="28"/>
          <w:rtl w:val="true"/>
        </w:rPr>
        <w:footnoteReference w:id="4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استواؤهُ وعلوُّهُ على عرشهِ سلامٌ منْ أنْ يكونَ محتاجًا إلى ما يحملهُ أو يستوي عليهِ، بَلِ العرشُ محتاجٌ إليهِ، وحملتهُ محتاجونَ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الغنيُّ عَنِ العرشِ وعَنْ حملتهِ وعنْ كلِّ ما سو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استواءٌ وعلوٌّ لا يشوبهُ حصرٌ ولا حاجةٌ إلى عرشٍ ولا غيرهِ، ولا إحاطةٌ شيءٍ بهِ سبحانه وتعالى، بلْ كانَ سبحانهُ ولا عرش، ولم يكنْ بهِ حاجةٌ إليهِ، وهو الغنيُّ الحميدُ، بل استواؤهُ على عرشهِ واستيلاؤهُ على خلقهِ منْ موجباتِ ملكهِ وقهرهِ منْ غيرِ حاجةٍ إلى عرشٍ ولا غيرهِ بوجهٍ م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ـوَ السَّلامُ على الحَقِيقَةِ سَالِ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كُـلِّ نَقْـصٍ وتَمْثِيْـلِ</w:t>
      </w:r>
      <w:r>
        <w:rPr>
          <w:rStyle w:val="FootnoteCharacters"/>
          <w:rStyle w:val="FootnoteAnchor"/>
          <w:rFonts w:ascii="Traditional Arabic" w:hAnsi="Traditional Arabic" w:cs="Traditional Arabic"/>
          <w:sz w:val="28"/>
          <w:sz w:val="28"/>
          <w:szCs w:val="28"/>
          <w:rtl w:val="true"/>
        </w:rPr>
        <w:footnoteReference w:id="4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ا نسلِّمُ أنَّ مَنْ حملَ العرشَ يجبُ أنْ يحملَ مَا فوقهُ إلَّا أنْ يكونَ مَا فوقهُ معتمدًا عليهِ، وإلَّا فالهواءُ فوقَ الأرضِ وليسَ محتاجًا إليهَا، وكذلكَ السَّحابُ فوقهَا وليس محتاجًا إليهَا، وكذلكَ السَّماواتُ فوقَ الأرضِ وليستْ الأرضُ حاملةً السَّماواتِ، وكلُّ سماءٍ فوقها سماءٌ، وليسَ السفلى حاملةً للعليا، وكذلكَ السَّمواتُ فوقَ السَّحابِ والهواءِ والأرضِ، وليستْ محتاجةً إلى ذلكَ، وكذلكَ العرشُ فوقَ السَّمواتِ وليسَ محتاجًا إليهَا، فإذا كانَ كثيرٌ مِنَ الأمورِ العاليةِ فوقَ غيرهَا ليسَ محتاجًا إليها فكيفَ يجبُ أنْ ي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يُّ الأ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القُ الخلقِ الغنيُّ الصَّمدُ محتاجًا إلى ما هو عالٍ عليهِ وهو فوقهُ، مَعَ أنَّهُ هوَ خالقهُ وربُّهُ ومليكُهُ، وذلكَ المخلوقُ بعضُ مخلوقاتهِ، مفتقرٌ في كلِّ أمورهِ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مخلوقُ إذا علا على كلِّ شيءٍ غنيٌّ عنهُ لمْ يجبْ أنْ يكونَ محتاجًا إليهِ فكيفَ يجبُ على الرَّبِّ إذا علا على كلِّ شيءٍ منْ مخلوقاتهِ وذلكَ الشيءُ مفتقرٌ إليه أنْ يكونَ الله محتاجًا إليهِ</w:t>
      </w:r>
      <w:r>
        <w:rPr>
          <w:rStyle w:val="FootnoteCharacters"/>
          <w:rStyle w:val="FootnoteAnchor"/>
          <w:rFonts w:ascii="Traditional Arabic" w:hAnsi="Traditional Arabic" w:cs="Traditional Arabic"/>
          <w:sz w:val="28"/>
          <w:sz w:val="28"/>
          <w:szCs w:val="28"/>
          <w:rtl w:val="true"/>
        </w:rPr>
        <w:footnoteReference w:id="439"/>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صحابُ التلبيسِ واللَّبسِ لا يميِّزونَ هذا التمييزَ، ولا يفصِّلونَ هذا التفصيلَ، ولو ميَّزوا وفصَّلوا لهدوا إلى سواءِ السَّبيلِ، وعلموا مطابقةَ العقلِ الصَّريحِ للتنزيلِ ولسلكوا خلفَ الدليلِ، ولكنْ فارقوا الدليلَ وضلُّوا سواءَ السَّبيلِ</w:t>
      </w:r>
      <w:r>
        <w:rPr>
          <w:rStyle w:val="FootnoteCharacters"/>
          <w:rStyle w:val="FootnoteAnchor"/>
          <w:rFonts w:ascii="Traditional Arabic" w:hAnsi="Traditional Arabic" w:cs="Traditional Arabic"/>
          <w:sz w:val="28"/>
          <w:sz w:val="28"/>
          <w:szCs w:val="28"/>
          <w:rtl w:val="true"/>
        </w:rPr>
        <w:footnoteReference w:id="4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اللهُ فِي السَّمَاءِ لكانَ محصو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ؤلاءِ النُّفاةِ يوهمونَ عامَّةَ المسلمينَ أنَّ مقصودَهم تنزيهُ الله عنْ أنْ يكونَ محصورًا في بعضِ المخلوق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 مفتقرًا إلى مخلوق</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يفترونَ الكذبَ على أهلِ الإثباتِ أنَّهم يقولونَ ذلكَ، كقولِ بعضهم أنَّهم يقولونَ إنَّ الله في جوفِ السَّمواتِ، إلى أمثالِ هذهِ الأكاذيبِ التي يفترونها على أهلِ الإثباتِ، فيخدعونَ بذلكَ جهَّالَ النَّاسِ، فإذا وقعَ الاستفصالُ والاستفسارُ، انكشفتِ الأسرارُ، وتبيَّنَ الليلُ مِنَ النَّهارِ، وتميَّزَ أهلُ الإيمانِ واليقينِ منْ أهلِ النِّفاقِ المُدَلِّسِينَ، الذين لَبَّسُوا الحقَّ بالباطلِ، وكتموا الحقَّ وهمْ يعلمون</w:t>
      </w:r>
      <w:r>
        <w:rPr>
          <w:rStyle w:val="FootnoteCharacters"/>
          <w:rStyle w:val="FootnoteAnchor"/>
          <w:rFonts w:ascii="Traditional Arabic" w:hAnsi="Traditional Arabic" w:cs="Traditional Arabic"/>
          <w:sz w:val="28"/>
          <w:sz w:val="28"/>
          <w:szCs w:val="28"/>
          <w:rtl w:val="true"/>
        </w:rPr>
        <w:footnoteReference w:id="44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ى الشبهةِ المذكورةِ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توهَّمَ أنَّ كونَ اللهِ في السَّمَاءِ بمعنى أنَّ السَّمَاءَ تحيطُ بهِ وتحويهِ فهوَ كاذ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نقلهُ عنْ غي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ض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اعتقدهُ في ر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سمعنا أحدًا يفهمُ هذا مِنَ اللَّفظِ، ولا رأينَا أحدًا نقلهُ عنْ واحدٍ، ولوْ سئلَ سائرُ المسلمينَ هل تفهمونَ مِنْ قولِ اللهِ و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له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سَّماءَ تحويهِ لبادرَ كلُّ واحدٍ منهم إلى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شيءٌ لعلَّهُ لمْ يخطرْ ببالنَ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أمرُ ه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 التكلُّفِ أنْ يُجعلَ ظاهرُ اللَّفظِ شيئًا محالًا لا يفهمهُ النَّاسُ منهُ، ثمَّ يريدُ أنْ يتأوَّلهُ، بلْ عندَ النَّا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له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حدٌ، إذِ السَّماءُ إنَّما يرادُ بهِ العلوُّ، وكلُّ مَا علا فهوَ 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ا، يسمو، سموًّا،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ا، يعلو، علوًّ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لَ المطرُ مِنَ السَّماءِ، كانَ نزولهُ مِنَ السَّحا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رشُ والجنَّةُ في السَّماءِ، لا يلزمُ منْ ذلكَ أنْ يكونَ العرشُ داخلَ السَّمواتِ، بلْ ولا الج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 السَّلفُ والأئمَّةُ وسائرُ علماءِ السُّنَّةِ إذا قا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مرادُ بالسَّماءِ ما فوقَ المخلوقاتِ كلِّها، و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لهَ في العلوِّ لا في السُّفلِ، وهوَ العليُّ الأعلى، فله أعْلى العلوِّ، وهوَ مَا فوقَ العرشِ، وليسَ هناكَ غي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يُّ الأعلى سبحانه وتعا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قولونَ إنَّ هناك شيئًا يحويهِ أو يحصرهُ، أو يكونُ محلًا لهُ أو ظرفًا ووعاءً سبحانه وتعالى عنْ ذلكَ بلْ هوَ فوقَ كلِّ شيءٍ، وهو مستغنٍ عنْ كلِّ شيءٍ وكلُّ شيءٍ مفتقرٌ إليهِ، وهو عالٍ على كلِّ شيءٍ، وهو الحاملُ للعرشِ ولحملةِ العرشِ بقوَّتهِ وقدرتهِ، وكلُّ مخلوقٍ مفتقرٌ إليه وهو غنيٌّ عَنِ العرشِ وعنْ كلِّ مخلو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4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ا أنْ يكونَ في جوفِ السمواتِ فليسَ هذا قولُ أهلِ الإثباتِ، أهلِ العلمِ والسنَّةِ، ومنْ قالَ بذلكَ فهو جاهلٌ، ك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ينزلُ ويبقى العرشُ فوقَهُ، أو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حصرهُ شيءٌ منْ مخلوقاتهِ، فهؤلاءِ ضُ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أنَّ أهلَ النَّفيِ ضُلَّالٌ</w:t>
      </w:r>
      <w:r>
        <w:rPr>
          <w:rStyle w:val="FootnoteCharacters"/>
          <w:rStyle w:val="FootnoteAnchor"/>
          <w:rFonts w:ascii="Traditional Arabic" w:hAnsi="Traditional Arabic" w:cs="Traditional Arabic"/>
          <w:sz w:val="28"/>
          <w:sz w:val="28"/>
          <w:szCs w:val="28"/>
          <w:rtl w:val="true"/>
        </w:rPr>
        <w:footnoteReference w:id="4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ابنُ تيميَّ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مختلطٌ بالخلقِ؛ فإنَّ هذا لا توجبهُ اللُّغةُ، وهو خلافُ ما أجمعَ عليهِ سلفُ الأمَّةِ، وخلافُ ما فطرَ الله عليهِ الخلقَ، بلِ القمرُ آيةٌ منْ آياتِ الله منْ أصغرِ مخلوقاتهِ، وهوَ موضوعٌ في السَّماء، وهوَ مَعَ المسافرِ وغيرِ المسافرِ أينمَا ك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وَ سبحانهُ فَوْقَ عَرْشِهِ، رقيبٌ على خلقهِ، مهيمنٌ عليهمْ، مطَّلعٌ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غيرِ ذلكَ منْ معاني ربوبِيَّ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لُّ هذا الكـلام الذي ذكـر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نَّه فوق العرشِ وأنَّهُ مع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 على حقيقتهِ، لا يحتاجُ إلى تحريفٍ، ولكنْ يصانُ عَنِ الظُّنونِ الكاذبةِ، مثلَ أنْ يُظنَّ أنَّ ظاهرَ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نَّ السَّماءَ تظلُّهُ أو تقلُّهُ، وهذا باطلٌ بإجماعِ أهلِ العلمِ والإيمانِ؛ فإنَّ الله قدْ وسعَ كرسيُّهُ السَّماواتِ والأرضَ، وهوَ يمسكُ السَّماواتِ والأرضَ أنْ تزولا، ويمسكُ السَّماءَ أنْ تقعَ على الأرضِ، إلَّا بإذنهِ، ومنْ آياتهِ أنْ تقومَ السَّماءُ والأرضُ بأمرهِ</w:t>
      </w:r>
      <w:r>
        <w:rPr>
          <w:rStyle w:val="FootnoteCharacters"/>
          <w:rStyle w:val="FootnoteAnchor"/>
          <w:rFonts w:ascii="Traditional Arabic" w:hAnsi="Traditional Arabic" w:cs="Traditional Arabic"/>
          <w:sz w:val="28"/>
          <w:sz w:val="28"/>
          <w:szCs w:val="28"/>
          <w:rtl w:val="true"/>
        </w:rPr>
        <w:footnoteReference w:id="4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يمسكُ السَّمواتِ والأرضَ؟ وبأمرهِ تقومُ السَّماءُ والأرضُ، وهوَ الذي يمسكهما أنْ تزولا، أيكونُ محتاجًا إليهما مفتقرًا إلي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مسلمونَ يكفِّرونَ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سَّمواتِ تقلُّهُ أو تظلُّهُ؛ لما في ذلكَ من احتياجهِ إلى مخلوقاتهِ، 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استوائهِ على العرشِ محتاجٌ إلى العرشِ كاحتياجِ المحمولِ إلى حاملهِ فإنَّهُ كافرٌ؟ لأنَّ الله غنيٌّ عَنِ العالمينَ حيٌّ قيُّومٌ، هو الغنيُّ المطلقُ وما سواهُ فقيرٌ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بمنْ يقولُ إنَّهُ مفتقرٌ إلى السَّمواتِ والأرضِ؟ فأينَ حاجتهُ في الحملِ إلى العرشِ، منْ حاجةِ ذاتهِ إلى ما هو دونَ العرشِ</w:t>
      </w:r>
      <w:r>
        <w:rPr>
          <w:rStyle w:val="FootnoteCharacters"/>
          <w:rStyle w:val="FootnoteAnchor"/>
          <w:rFonts w:ascii="Traditional Arabic" w:hAnsi="Traditional Arabic" w:cs="Traditional Arabic"/>
          <w:sz w:val="28"/>
          <w:sz w:val="28"/>
          <w:szCs w:val="28"/>
          <w:rtl w:val="true"/>
        </w:rPr>
        <w:footnoteReference w:id="445"/>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يفَ يُتوهَّمُ بعدَ هذا أنَّ خلقًا يحصرهُ ويحو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قالَ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أَُصَلِّبَنَّكُمْ فِي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جذوعِ النَّخ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سِيرُو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 ذلكَ، وهوَ كلامٌ عربيٌّ حقيقةً لا مجازًا وهذا يعلمهُ منْ عرفَ حقائقَ معاني الحروفِ، وأنَّها متواطئةٌ في الغالبِ لا مشتركةٌ</w:t>
      </w:r>
      <w:r>
        <w:rPr>
          <w:rStyle w:val="FootnoteCharacters"/>
          <w:rStyle w:val="FootnoteAnchor"/>
          <w:rFonts w:ascii="Traditional Arabic" w:hAnsi="Traditional Arabic" w:cs="Traditional Arabic"/>
          <w:sz w:val="28"/>
          <w:sz w:val="28"/>
          <w:szCs w:val="28"/>
          <w:rtl w:val="true"/>
        </w:rPr>
        <w:footnoteReference w:id="44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را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المُ كُ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كانَ الله في جهةِ فوق لكانَ أسفلَ بالنِّسبةِ إلى سكَّانِ الوجهِ الآخ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ذا تدبَّرهُ العاقلُ تبيَّن لهُ أنَّ القومَ يقولونَ على الله ما لا يعلمونَ ويقولونَ على الله غيرَ الح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ه الشُّبهةُ وأمثا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الخيالاتِ والأوهامِ الباطلةِ، التي تُعَارَضُ بها فطرةَ الله التي فطرَ النَّاسَ عليها، والعلومَ الضروريَّةَ، والقصودَ الضروريَّةَ، والعلومَ البرهانيةَ القياسيَّةَ، والكتبَ الإلهيَّةَ، والسننَ النبويَّةَ، وإجماعَ أهلِ العلمِ والإيمانِ منْ سائرِ البر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4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عَنِ الشُّبهة المذكورةِ منْ وجه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ائلونَ بأنَّ العالمَ كرةٌ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سَّماءَ عاليةٌ على الأرضِ منْ جميعِ الجهاتِ، والأرضُ تحتها منْ جميعِ الجهاتِ، والجهاتُ ق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يقيَّةٌ ولها جهت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وُّ والسُّفلُ فقط، فالأفلاكُ وما فوقهَا هو العالي مطلقًا، وما في جوفهَا هوَ السَّافلُ مطلقًا، وإضاف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الجهاتُ الست بالنِّسبةِ للحيوانِ، فما أمامهُ يقالُ لهُ أمامٌ، وما خلفهُ يقالُ له خلفٌ، وما عنْ يمينهِ يقالُ لهُ اليمينُ، وما عنْ يسارهِ يقالُ لهُ اليسارُ، وما فوقَ رأسهِ يقالُ لهُ فوقُ، وما تحتَ قدميهِ يقالُ لهُ تح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رأيتَ لوْ أنَّ رجلًا علَّقَ رجليهِ إلى السَّماءِ ورأسهُ إلى الأرضِ أليستِ السماءُ فوقَهُ وإنْ قابلهَا برج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 فالملائكةُ الذينَ في السَّماءِ، هم باعتبارِ الحقيقةِ كلُّهم فوقَ الأرضِ، وليسَ بعضهمْ تحتَ شيءٍ مِنَ الأرضِ، وكذلكَ السَّحابُ وطيرُ الهواءِ، هوَ منْ جميعِ الجوانبِ فوقَ الأرضِ وتحتَ السَّماءِ، ليسَ شيءٌ منهُ تحتَ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ما على ظهرِ الأرضِ مِنَ الجبالِ والنَّباتِ والحيوانِ والأناسيِّ وغيرهم، همْ منْ جميعِ جوانبِ الأرضِ فوقَها، وهمْ تحتَ السَّماءِ، وليسَ أهلُ هذهِ النَّاحيةِ تحتَ أهلِ هذهِ الناحيَّةِ، ولا أحدٌ منهم تحتَ الأرضِ ولا فوقَ السَّماءِ البت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تْ هذهِ المخلوقاتُ لا يلزمُ منْ علوِّها على ما تحتَها أنْ تكونَ تحتَ ما في الجانبِ الآخرِ مِنَ العالمِ، فالعليُّ الأعلى سبحانه أولى أنْ لا يلزم منْ علوِّه على العالمِ أنْ يكونَ تحتَ شيءٍ م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انَ مَنِ احتجَّ بمثلِ هذهِ الحجَّةِ إنَّما احتجَّ بالخيالِ الباطلِ الذي لا حقيقةَ لهُ، مَعَ دعواهُ أنَّهُ مِنَ البراهينِ العقليةِ، فإنْ كانَ يتصوَّرُ حقيقةَ الأمرِ فهوَ معاندٌ جاحدٌ محتجٌّ بما يعلمُ أنَّهُ باطلٌ، وإنْ كانَ لمْ يتصوَّر حقيقةَ الأمرِ، فهوَ منْ أجهلِ النَّاسِ بهذهِ الأمورِ العقليةِ، التي هيَ موافقةٌ لما أخبرتْ بهِ الرُّسلُ، وهو يزعمُ أنَّها تناقضُ الأدلَّةَ السمعيةَ، فهوَ كمَا ق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كُنْتَ لا تَدْرِي فَتِلْكَ مُصِيبَ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إِنْ كُنْتَ تَدْرِي فَالمُصِيْبَةُ أَعْظَمُ</w:t>
      </w:r>
      <w:r>
        <w:rPr>
          <w:rStyle w:val="FootnoteCharacters"/>
          <w:rStyle w:val="FootnoteAnchor"/>
          <w:rFonts w:ascii="Traditional Arabic" w:hAnsi="Traditional Arabic" w:cs="Traditional Arabic"/>
          <w:sz w:val="28"/>
          <w:sz w:val="28"/>
          <w:szCs w:val="28"/>
          <w:rtl w:val="true"/>
        </w:rPr>
        <w:footnoteReference w:id="450"/>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عجبَ أنَّ هؤلاءِ النُّفاةِ يعتمدونَ في إبطالِ كتابِ الله، وسنَّةِ أنبيائهِ ورسلهِ، وما اتَّفقَ عليهِ سلفُ الأمَّةِ وأئمَّتها، وما فطرَ الله عليهِ عبادَهُ، وجعلهم مضطرينَ إليهِ عندَ قصدهِ ودعائهِ، ونصب عليه البراهينَ العقليَّةَ الضروريَّةَ، على مثلِ هذه الحجَّةِ التي لا يعتمدونَ فيها إلَّا على مجرَّدِ خيالٍ ووهمٍ باطلٍ، مَعَ دعواهم أنهَّم هم الذينَ يقولونَ بموجبِ العقلِ، ويدفعونَ موجبَ الوهمِ والخيالِ</w:t>
      </w:r>
      <w:r>
        <w:rPr>
          <w:rStyle w:val="FootnoteCharacters"/>
          <w:rStyle w:val="FootnoteAnchor"/>
          <w:rFonts w:ascii="Traditional Arabic" w:hAnsi="Traditional Arabic" w:cs="Traditional Arabic"/>
          <w:sz w:val="28"/>
          <w:sz w:val="28"/>
          <w:szCs w:val="28"/>
          <w:rtl w:val="true"/>
        </w:rPr>
        <w:footnoteReference w:id="4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سبحانه وتعالى محيطٌ بكلِّ شيء، وفوقَ كلِّ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لَّهُ مِنْ وَرَائِهِمْ مُحِيطٌ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رو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اَ إِنَّهُ بِكُلِّ شَيْءٍ مُحِيطٌ</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كَانَ اللَّهُ بِكُلِّ شَيْءٍ مُحِيطً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المرادُ مِنْ إحاطتهِ بخلقهِ أنَّ المخلوقاتِ داخلَ ذاتهِ المقدَّسةِ، تعالى اللهُ عنْ ذلكَ علوًّا كبيرًا؛ فإنَّه العظيمُ الذي لا أعظمَ م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لا ترى أنَّ السماءَ لمَّا كان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حيطةً بالأرضِ كانتْ عاليةً عليها، ولا يستلزمُ ذلكَ ممَّا هوَ محيطٌ بهِ، مماثلتهُ ومشابهتهُ لهُ، فإذا كانتِ السَّماءُ محيطةً بالأرضِ، وليستْ مماثلةً لهَا فالتَّفاوتُ الذي بين العالمِ وربُّ العالمِ أعظمُ مِنَ التفاوتِ الذي بينَ الأرضِ والسَّ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جبُ أنْ يُعْلَمَ أنَّ العالمَ العلويَّ والسفليَّ بالنِّسبةِ إلى الخالقِ سبحانه وتعالى في غايةِ الصِّغَ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قَدَرُوا اللَّهَ حَقَّ قَدْرِهِ وَالأَرْضُ جَمِيعًا قَبْضَتُهُ يَوْمَ الْقِيَامَةِ وَالسَّمَاوَاتُ مَطْوِيَّاتٌ بِيَمِي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ثبتَ في الصحيحين</w:t>
      </w:r>
      <w:r>
        <w:rPr>
          <w:rStyle w:val="FootnoteCharacters"/>
          <w:rStyle w:val="FootnoteAnchor"/>
          <w:rFonts w:ascii="Traditional Arabic" w:hAnsi="Traditional Arabic" w:cs="Traditional Arabic"/>
          <w:sz w:val="28"/>
          <w:sz w:val="28"/>
          <w:szCs w:val="28"/>
          <w:rtl w:val="true"/>
        </w:rPr>
        <w:footnoteReference w:id="453"/>
      </w:r>
      <w:r>
        <w:rPr>
          <w:rFonts w:ascii="Traditional Arabic" w:hAnsi="Traditional Arabic" w:cs="Traditional Arabic"/>
          <w:sz w:val="32"/>
          <w:sz w:val="32"/>
          <w:szCs w:val="32"/>
          <w:rtl w:val="true"/>
        </w:rPr>
        <w:t xml:space="preserve"> منْ حديثِ ابنِ مسعودٍ أنَّ النبيَّ صلى الله عليه وسلم قرأ هذهِ الآيةَ، لمَّا ذكرَ لهُ بعضُ اليهودِ أنَّ الله يحملُ السَّمواتِ على أصبعٍ، والأرضينَ على أصبعٍ، والجبالَ على أصبعٍ، والشَّجرَ والثرى على أصبعٍ، وسائرَ الخلقِ على أصبعٍ؛ فضحك رسولُ الله صلى الله عليه وسلم تعجُّبًا وتصديقًا لقولِ الحبر</w:t>
      </w:r>
      <w:r>
        <w:rPr>
          <w:rStyle w:val="FootnoteCharacters"/>
          <w:rStyle w:val="FootnoteAnchor"/>
          <w:rFonts w:ascii="Traditional Arabic" w:hAnsi="Traditional Arabic" w:cs="Traditional Arabic"/>
          <w:sz w:val="28"/>
          <w:sz w:val="28"/>
          <w:szCs w:val="28"/>
          <w:rtl w:val="true"/>
        </w:rPr>
        <w:footnoteReference w:id="454"/>
      </w:r>
      <w:r>
        <w:rPr>
          <w:rFonts w:ascii="Traditional Arabic" w:hAnsi="Traditional Arabic" w:cs="Traditional Arabic"/>
          <w:sz w:val="32"/>
          <w:sz w:val="32"/>
          <w:szCs w:val="32"/>
          <w:rtl w:val="true"/>
        </w:rPr>
        <w:t>، وقرأ هذهِ الآ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يقتضي أنَّ عظمتهُ أعظمُ ممَّا وصفَ ذلكَ الحبرُ، فإنَّ الذي في الآيةِ أبلغُ</w:t>
      </w:r>
      <w:r>
        <w:rPr>
          <w:rStyle w:val="FootnoteCharacters"/>
          <w:rStyle w:val="FootnoteAnchor"/>
          <w:rFonts w:ascii="Traditional Arabic" w:hAnsi="Traditional Arabic" w:cs="Traditional Arabic"/>
          <w:sz w:val="28"/>
          <w:sz w:val="28"/>
          <w:szCs w:val="28"/>
          <w:rtl w:val="true"/>
        </w:rPr>
        <w:footnoteReference w:id="4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شيخ علي بن إبراهيم بن مشيقح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الصَّحيحَيْنِ أَيْضًا إقْرَارُ نَبِيِّ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صَدِّقًا لِقَوْل الْحَبْرِ وَالنَّبيُّ يَسْمَ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جْعَلُ اللهُ السَّمَوَاتِ على أَصْبُعٍ</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أَرضِيْنَ على أصبُعٍ والمَاء يَحمله أصْبُ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شَّجر على أصْبُعَ وَالثَّرىَ عَلَى أَصْبُعٍ</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سَائر الْخَلْقِ تَحْمِلْهَا أَصْبُ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يَهُزُّهُنَّ عَزَّ وَجَلَّ قَائِ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نَا الْمَلِكُ يُكَرِّرُهَا فَبالْحَقِّ فَاقْنَعُوْ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 ضِحْكُ النَّبِيِّ مِنْهُ تَعَجُّبً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يْسَ تَصْدِيقًا لِلْحَبْرِ قلنا لَهُمُ اسْمَعُوْ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يُقِرُّه المُصْطَفَى عَلَى مَقَالٍ مُخَالِفٍ</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هذَا مُحالٌ حَيْثُ الإِقْرارُ مِنْهُ سُنَّةٌ تُتْبَ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أَيَّد قَوْلَ الْحَبْرِ مُصَدِّقًا لِمَقَا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تِلاوَةِ آيَةٍ تُطابِقُ قَوْلَ الحبْرِ تَصْدَ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ه أَدِلَّةُ مِنْ كِتَابِ اللهِ وَسُنَّ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ى مُرَادِ ظَاهِرِ لَفْظِهَا دَلاَلَةً تَقْطَ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اَ تَشْـبيهٍ لَهَا قَطْعـًا وَلاَ نُكَيِّفُهَـ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لْنَنْتَهِي حَيْثُ انْتَهَى الْوَحْيَان بِنَا وَنَقْنَعُ</w:t>
      </w:r>
      <w:r>
        <w:rPr>
          <w:rStyle w:val="FootnoteCharacters"/>
          <w:rStyle w:val="FootnoteAnchor"/>
          <w:rFonts w:ascii="Traditional Arabic" w:hAnsi="Traditional Arabic" w:cs="Traditional Arabic"/>
          <w:sz w:val="28"/>
          <w:sz w:val="28"/>
          <w:szCs w:val="28"/>
          <w:rtl w:val="true"/>
        </w:rPr>
        <w:footnoteReference w:id="45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د تبيَّنَ بهذا أنَّ السَّمواتِ والأرضَ وما بينهما بالنسبةِ إلى عظمةِ الله تعالى أصغرُ منْ أنْ تكونَ مع قبضهِ لها إلَّا كالشيءِ الصغيرِ في يدِ أحدنَا، حتَّى يدحوها كما تُدحى الكرة</w:t>
      </w:r>
      <w:r>
        <w:rPr>
          <w:rStyle w:val="FootnoteCharacters"/>
          <w:rStyle w:val="FootnoteAnchor"/>
          <w:rFonts w:ascii="Traditional Arabic" w:hAnsi="Traditional Arabic" w:cs="Traditional Arabic"/>
          <w:sz w:val="28"/>
          <w:sz w:val="28"/>
          <w:szCs w:val="28"/>
          <w:rtl w:val="true"/>
        </w:rPr>
        <w:footnoteReference w:id="4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مقصودُ أنَّه إذا كانَ اللهُ أعظمَ وأكبرَ وأجلَّ منْ أن يُقدِّرَ العبادُ قدرهُ، أو تدركهُ أبصارهمْ، أو يحيطونَ به علمًا، وأمكنَ أن تكونَ السماواتُ والأرضُ في قبضتهِ لم يج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لُ هذ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تحتَ العالمِ، أو تحتَ شيءٍ منهُ، فإنَّ الواحدَ مِنَ الآدميينَ إذا قبضَ قبضةً أو بندقةً أو حمصةً أو حبَّةَ خردلٍ، وأحاطَ بها، لم يج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أحدَ جانبيها فوق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أمثالُ ذلكَ منْ إحاطةِ المخلوقِ ببعضِ المخلوقاتِ، كإحاطةِ الإنسانِ بما في جوفهِ، وإحاطةِ البيتِ بما فيهِ، وإحاطةِ السَّماءِ بما فيهَا مِنَ الشَّمسِ والقمرِ والكواكبِ، فإذا كانتْ هذهِ المحيطاتُ لا يجو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ا تحتَ المحاطِ، وأنَّ ذلك نقصٌ، مَعَ كونِ المحيطِ يحيطُ بهِ غيرُهُ، فالعليُّ الأعلى المحيطُ بكلِّ شيءٍ، الذي تكونُ الأرضُ جميعًا قبضتهُ يومَ القيامةِ والسَّماواتُ مطوياتٌ بيمينهِ، كيفَ يجبُ أنْ يكونَ تحتَ شيءٍ ممَّا هوَ عالٍ عليهِ أو محيطٌ بهِ، ويكونُ ذلكَ نقصًا ممتنعً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ذكرَ أنَّ بعضَ المشايخِ سُئِلَ عنْ تقريبِ ذَلِكَ إِلَى العقلِ، فقالَ للسَّ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 باشقٌ كبيرٌ، وقدْ أمسكَ برجلهِ حمصةً أليسَ يكونُ ممسكًا لها فِي حالِ طيرانهِ، وَهُوَ فوقهَا ومحيطٌ بِهَا؟ فإذا كانَ مثلُ هذا ممكنًا في المخلوقِ، فكيفَ يتعذَّرُ في الخال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5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تبيَّنَ بهذا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ما يدَّعونهُ مِنَ العقلياتِ المخالفةِ للنُّصوصِ لا حقيقةَ لهَا عندَ الاعتبارِ الصَّحيحِ، وإنَّما هي منْ بابِ القعقعةِ بالشنانِ لمن يفزعهُ ذلكَ مِنَ الصبيانِ ومنْ هوَ شبيهٌ بالصبيانِ وإذا أُعْطيَ النَّظرُ في المعقولاتِ حقَّهُ مِنَ التَّمامِ، وجدهَا براهينَ ناطقةً بصدقِ ما أخبرَ بهِ الرَّسولُ، وأنَّ لوازمَ ما أخبرَ بهِ لازمٌ صحيحٌ، وأنَّ منْ نفاهُ نفاهُ لجهلهِ بحقيقةِ الأم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خَامِسَ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مَوْصُوفًا بالعُلُوِّ لكانَ جسمًا، ولو كانَ جسمًا لكان مماثلًا لِسَائِرِ الأَجْسَامِ، واللهُ قد نَفَى عنه المِثْلَ</w:t>
      </w:r>
      <w:r>
        <w:rPr>
          <w:rStyle w:val="FootnoteCharacters"/>
          <w:rStyle w:val="FootnoteAnchor"/>
          <w:rFonts w:ascii="Traditional Arabic" w:hAnsi="Traditional Arabic" w:cs="Traditional Arabic"/>
          <w:sz w:val="28"/>
          <w:sz w:val="28"/>
          <w:szCs w:val="28"/>
          <w:rtl w:val="true"/>
        </w:rPr>
        <w:footnoteReference w:id="46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 وبالله التوفي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ثلاثُ مقدِّماتٍ حصلَ فيها التَّلبي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ونُ كلِّ عالٍ جس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ونُ الأجسامِ متماث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ونُ هذا التماثلِ هو المرادُ بالمثلِ في لغةِ العربِ التي نزلَ بها القرآن</w:t>
      </w:r>
      <w:r>
        <w:rPr>
          <w:rStyle w:val="FootnoteCharacters"/>
          <w:rStyle w:val="FootnoteAnchor"/>
          <w:rFonts w:ascii="Traditional Arabic" w:hAnsi="Traditional Arabic" w:cs="Traditional Arabic"/>
          <w:sz w:val="28"/>
          <w:sz w:val="28"/>
          <w:szCs w:val="28"/>
          <w:rtl w:val="true"/>
        </w:rPr>
        <w:footnoteReference w:id="4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على الشُّبهةِ المذكورةِ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ادَّعيتَ أيُّها الجهميُّ أنَّ ظاهرَ القرآنِ، الذي هوَ حجَّةُ الله على عبادهِ، والذي هو خيرُ الكلامِ، وأصْدقُهُ، وأحْسنُهُ، وأفْصحُهُ، وهوَ الذي هدى الله بهِ عبادَهُ، وجعلَهُ شفاءً لما في الصُّدورِ، وهدًى ورحمةً للمؤمنينَ، ولمْ ينزلْ كتابٌ مِنَ السَّماءِ أهدى منهُ، ولا أحْسنَ ولا أكْملَ، فانتهكْتَ حرمتَهُ، وادَّعيتَ أنَّ ظاهرَهُ يستلزمُ التَّشبيهَ والتَّجسيم</w:t>
      </w:r>
      <w:r>
        <w:rPr>
          <w:rStyle w:val="FootnoteCharacters"/>
          <w:rStyle w:val="FootnoteAnchor"/>
          <w:rFonts w:ascii="Traditional Arabic" w:hAnsi="Traditional Arabic" w:cs="Traditional Arabic"/>
          <w:sz w:val="28"/>
          <w:sz w:val="28"/>
          <w:szCs w:val="28"/>
          <w:rtl w:val="true"/>
        </w:rPr>
        <w:footnoteReference w:id="46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إلزامُ إنَّما هوَ لمنْ جاءَ بالنُّصوصِ الدَّالةِ على علوِّ الله على العرشِ، وتكلَّم بهَا، ودعَا الأمَّةَ إلى الإيمانِ بهَا ومعْرفتِهَا، ونهاهم عنْ تحْريفِهَا وتبدي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قَوْمُ واللهِ العَظِيـمِ أَسَأْتُـ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أَئِمَّةِ الإسْلاَمِ ظَنَّ الشَّ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ذَنْبُهُمْ وَنَبِيُّهُمْ قَدْ قَالَ 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الوا كَذَلكَ مُنْزِلُ الفُرْقَ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ـا الذَّنـبُ إلاّ للنصُوصِ لَديك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ذْ جَسَّمَتْ بَلْ شَبَّهتْ صِنْفَ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ذنْبُ مَنْ قَدْ قَـالَ مَا نَطَقَتْ 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تَحْرِيفٍ وَلاَ عُـدْوَان</w:t>
      </w:r>
      <w:r>
        <w:rPr>
          <w:rStyle w:val="FootnoteCharacters"/>
          <w:rStyle w:val="FootnoteAnchor"/>
          <w:rFonts w:ascii="Traditional Arabic" w:hAnsi="Traditional Arabic" w:cs="Traditional Arabic"/>
          <w:sz w:val="28"/>
          <w:sz w:val="28"/>
          <w:szCs w:val="28"/>
          <w:rtl w:val="true"/>
        </w:rPr>
        <w:footnoteReference w:id="463"/>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حنُ أثبتنا لله غايةَ الكمالِ، ونعوتَ الجلالِ، ووصفناهُ بكلِّ صفةِ كمالٍ فإنْ لزمَ منْ هذا تجسيمٌ، أو تشبيهٌ لم يكنْ هذا نقصًا، ولا عيبًا، ولا ذمًَّا، بوجهٍ مِنَ الوجوهِ، فإنَّ لازمَ الحقِّ حقٌ، وما لزمَ منْ إثباتِ كمالِ الرَّبِّ ليسَ بنقصٍ، وأمَّا أنتم فنفيتم عنهُ صفاتِ الكمالِ، ولا ريبَ أنَّ لازمَ هذا النَّفيِّ وصفهُ بأضدادها مِنَ العيوبِ، والنَّقائصِ، فما سوَّى الله ولا رسولهُ ولا عقلاءُ عبادهِ بينَ منْ نفى كمالَهُ المقدَّسَ حذرًا مِنَ التجسيمِ، وبينَ منْ أثبتَ كمالَهُ الأعظمَ وصفاته العلى بلوازمِ ذلكَ كائنةً ما كانت</w:t>
      </w:r>
      <w:r>
        <w:rPr>
          <w:rStyle w:val="FootnoteCharacters"/>
          <w:rStyle w:val="FootnoteAnchor"/>
          <w:rFonts w:ascii="Traditional Arabic" w:hAnsi="Traditional Arabic" w:cs="Traditional Arabic"/>
          <w:sz w:val="28"/>
          <w:sz w:val="28"/>
          <w:szCs w:val="28"/>
          <w:rtl w:val="true"/>
        </w:rPr>
        <w:footnoteReference w:id="46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تَجْعَلُوا الإِثْبَاتَ تَشْبِيهًا 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يَا فِرْقَةَ التَّشْبِيهِ وَالطُّغْ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مْ تَرْتَقُونَ بِسُلَّمِ التَّنْزِيهِ لِلْتَّ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طِيلِ تَرْوِيجًا عَلَى العُمْ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لهُ أكْبَرُ أنْ تَكُونَ صِفَا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صِفَاتِنَا جَلَّ العَظِيمُ الشَّ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ذَا هُوَ التَّشْبِيهُ لاَ إثْبَاتُ أوْ</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صَافِ كَمَالٍ فَمَا هُمَا سِيَّانِ</w:t>
      </w:r>
      <w:r>
        <w:rPr>
          <w:rStyle w:val="FootnoteCharacters"/>
          <w:rStyle w:val="FootnoteAnchor"/>
          <w:rFonts w:ascii="Traditional Arabic" w:hAnsi="Traditional Arabic" w:cs="Traditional Arabic"/>
          <w:sz w:val="28"/>
          <w:sz w:val="28"/>
          <w:szCs w:val="28"/>
          <w:rtl w:val="true"/>
        </w:rPr>
        <w:footnoteReference w:id="46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سَمَّيْتُمُ التَّحْرِيفَ تَأوِيلًا كَذَا التَّ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طِيلَ تَنْزِيهًا هُمَا لَقَبَ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ضَفتُم أمرًا إلَى ذَا ثَالِثً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شَرًّا وَأَقْبَحَ مِنْهُ ذَا بُهْتَ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جَعَلْتُم الإِثْبَاتَ تَجْسِيمًا وَتَشْ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يهًا وَذَا مِنْ أقْبَحِ العُدْ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لَبْتُمُ تِلْكَ الحَقَائِقَ مِثْلَ 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لِبَتْ قُلُوبُكُمُ عَنِ الإِي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جَـعَلْتُمُ الممـدُوحَ مَذْمُومًا كَ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العكْس حَتَّى اسْتَكْمَلَ اللَّبْسَانِ</w:t>
      </w:r>
      <w:r>
        <w:rPr>
          <w:rStyle w:val="FootnoteCharacters"/>
          <w:rStyle w:val="FootnoteAnchor"/>
          <w:rFonts w:ascii="Traditional Arabic" w:hAnsi="Traditional Arabic" w:cs="Traditional Arabic"/>
          <w:sz w:val="28"/>
          <w:sz w:val="28"/>
          <w:szCs w:val="28"/>
          <w:rtl w:val="true"/>
        </w:rPr>
        <w:footnoteReference w:id="46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ذا تعنونَ بقولك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و كانَ فوقَ العرشِ لكانَ جس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تعنونَ بهِ أنَّهُ ما يتضمَّنُ مماثلةَ الله لشيءٍ مِنَ المخلوقاتِ في شيءٍ منْ صفاتهِ؛ فاللهُ سبحانهُ منزَّهٌ عنْ أنْ يوصفَ بشيءٍ مِنَ الصِّفاتِ المختصَّةِ بالمخلوقينَ، وكلُّ ما اختصَّ بالمخلوقِ فهوَ صفةُ نقصٍ، والله تعالى منزَّهٌ عَنْ كلِّ نقصٍ ومستحقٌّ لغايةِ الكمالِ، وليسَ لهُ مثلٌ في شيءٍ منْ صفاتِ الكمالِ فهوَ منزَّهٌ عَنِ النَّقْصِ مطلقًا، ومنزَّهٌ في الكمالِ أنْ يكونَ لهُ مثلٌ،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قُلْ هُوَ اللَّهُ أَحَ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 الصَمَ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يَلِدْ وَلَمْ يُولَ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يَكُنْ لَهُ كُفُوًا أَحَ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إخلاص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بيَّنَ أنَّهُ أحدٌ صمدٌ، واسمهُ الأحدُ يتضمَّنُ نفيَّ المثلِ، واسمهُ الصَّمدُ يتضمَّنُ جميعَ صفاتِ الكمالِ</w:t>
      </w:r>
      <w:r>
        <w:rPr>
          <w:rStyle w:val="FootnoteCharacters"/>
          <w:rStyle w:val="FootnoteAnchor"/>
          <w:rFonts w:ascii="Traditional Arabic" w:hAnsi="Traditional Arabic" w:cs="Traditional Arabic"/>
          <w:sz w:val="28"/>
          <w:sz w:val="28"/>
          <w:szCs w:val="28"/>
          <w:rtl w:val="true"/>
        </w:rPr>
        <w:footnoteReference w:id="4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لهُ ليسَ منْ جنسِ الماءِ والهواءِ، ولا الرُّوحِ المنفوخةِ فينا، ولا منْ جنسِ الملائكةِ، ولا الأفلاكِ، فلأن لا يكونَ منْ جنسِ بدنِ الإنسانِ ولحمهِ وعصبهِ وعظامهِ، ويدهِ ورجلهِ ووجههِ، وغيرِ ذلكَ منْ أعضائهِ وأبعاضهِ، أولى وأحرى</w:t>
      </w:r>
      <w:r>
        <w:rPr>
          <w:rStyle w:val="FootnoteCharacters"/>
          <w:rStyle w:val="FootnoteAnchor"/>
          <w:rFonts w:ascii="Traditional Arabic" w:hAnsi="Traditional Arabic" w:cs="Traditional Arabic"/>
          <w:sz w:val="28"/>
          <w:sz w:val="28"/>
          <w:szCs w:val="28"/>
          <w:rtl w:val="true"/>
        </w:rPr>
        <w:footnoteReference w:id="4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أردتم بالجسمِ المركَّبِ وهوَ مَا كانَ مفترقًا فركَّبهُ غيرهُ، كمَا تُركَّبُ المصنوعاتُ 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طعمةِ، والثيابِ والأبنيةِ، ونحو ذلكَ منْ أجزائها المفتر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تعالى أجلُّ وأعظم منْ أنْ يُوصفَ بذلكَ، بلْ منْ مخلوقاتهِ ما لا يُوصفُ بذلكَ، ومنْ قالَ ذلكَ</w:t>
      </w:r>
      <w:r>
        <w:rPr>
          <w:rStyle w:val="FootnoteCharacters"/>
          <w:rStyle w:val="FootnoteAnchor"/>
          <w:rFonts w:ascii="Traditional Arabic" w:hAnsi="Traditional Arabic" w:cs="Traditional Arabic"/>
          <w:sz w:val="28"/>
          <w:sz w:val="28"/>
          <w:szCs w:val="28"/>
          <w:rtl w:val="true"/>
        </w:rPr>
        <w:footnoteReference w:id="469"/>
      </w:r>
      <w:r>
        <w:rPr>
          <w:rFonts w:ascii="Traditional Arabic" w:hAnsi="Traditional Arabic" w:cs="Traditional Arabic"/>
          <w:sz w:val="32"/>
          <w:sz w:val="32"/>
          <w:szCs w:val="32"/>
          <w:rtl w:val="true"/>
        </w:rPr>
        <w:t xml:space="preserve"> فهوَ منْ أكفرِ النَّاسِ وأضلِّهم وأجهلهم وأشدِّهم محاربةً 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أردتم 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الرَّبَّ مركَّبٌ مؤلَّفٌ بمعنى أنَّهُ يقبلُ التفريقَ والانقسامَ والتجزئةَ، فهذا منْ أكفرِ النَّاسِ وأجهل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أردتم بالجسمِ ما يوصفُ بالصِّفاتِ، ويُرى بالأبصارِ، ويتكلَّمُ، ويُكَلَّمُ، ويسمعُ، ويبصرُ، ويرضى، ويغضبُ، فهذه المعاني ثابتةٌ للرَّبِّ تعالى وهوَ موصوفٌ بها، فلا ننفيها عنهُ بتسميتكم للموصوفِ بها جسمًا، ولا نردُّ ما أخبرَ بهِ الصَّادقُ عنِ الله وأسمائهِ وصفاتهِ وأفعالهِ لتسميةِ أعداءِ الحديثِ لنا حشو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نجحدُ صفاتِ خالقنا وعلوَّهُ على خلقهِ واستواءهُ على عرشهِ؛ لتسميةِ الفرعونيَّةِ المعطِّلةِ لمنْ أثبتَ ذلكَ مجسِّمًا مشبِّ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كانَ تجسيمًا ثبوتُ استوائِ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ى عَرْشِهِ إني إذًا لَمُجَسِّ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كانَ تشبيهًا ثبوتُ صِفَا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من ذلكَ التَّشْبِيهِ لا أَتَكَتَّ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كان تنزيهًا جحودُ استوائِ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أوصافِهِ أو كَوْنِهِ يَتَكَلَّ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ـنْ ذلكَ التَّنْزِيهِ نَزَّهْتُ رَبَّ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تَوْفِيقِـهِ واللهُ أَعْلَـى وأَعْلَـ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أردتم بالجسمِ ما يُشارُ إليهِ إشارةٌ حيَّةٌ، فقدْ أشارَ إليهِ أعرفُ الخلقِ بهِ بأصبعهِ رافعًا لها إلى السَّماءِ، يُشْهدُ الجمعَ الأعظمَ مشيرًا 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نْ أردتم بالجسمِ ما يقالُ أينَ هو؟ فقدْ سألَ أعلمُ الخلقِ بهِ عنهُ بأينَ منبِّهًا على علوِّهِ على عرش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أردتم بالجسمِ ما يلحق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نزلَ جبريلُ منْ عندهِ، ونزل كلامهُ منْ عندهِ، وعرجَ برسولهِ صلى الله عليه وسلم إليهِ، وإليهِ يصعدُ الكلمُ الطيِّبُ، وعندهُ المسيحُ رفعَ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أردتم بالجسمِ ما يكونُ فوقَ غيرهِ، ومستويًا على غيرهِ، فهو سبحانه وتعالى فوقَ عبادهِ مستوٍ على عرش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يلزمُ منِ استواءِ الله عَلَى عرشهِ، أنْ يكونَ جسمًا بالمعنى الَّذي اصطلحوا عليهِ، لاَ عقلًا وَلاَ سمعًا إلَّا بالدَّعاوى الكاذ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دعوى هَذَا اللُّزومِ عينُ البهتِ والكذبِ الصُّراحِ؛ بل العرشُ خلقٌ مِنْ خلقهِ، ولا يلزمُ مِنْ كونِهِ فوقَ السَّمواتِ كلِّها أنْ يكونَ مركَّبًا مِنَ الجواهرِ الفردةِ ولا مِنَ المادَّةِ والصُّورةِ ولا مماثلًا لغيرهِ مِنَ الأجْسامِ، وكذلكَ جبريلُ مخلوقٌ مِنْ مخلوقاتهِ وهوَ ذو قوَّةٍ وحياةٍ وسمعٍ وبصرٍ وأجنحةٍ ويصعدُ وينزلُ ويُرى بالأبصارِ، ولا يلزمُ مِنْ وصفهِ بذلكَ أنْ يكونَ مركَّبًا مِنَ الجواهرِ الفردةِ، ولا مِنَ المادَّةِ والصُّورةِ، ولا أنْ يكونَ جسمهُ مماثلًا لأجْسامِ الشياطينِ، فدعونَا منْ هَذَا الفشرِ</w:t>
      </w:r>
      <w:r>
        <w:rPr>
          <w:rStyle w:val="FootnoteCharacters"/>
          <w:rStyle w:val="FootnoteAnchor"/>
          <w:rFonts w:ascii="Traditional Arabic" w:hAnsi="Traditional Arabic" w:cs="Traditional Arabic"/>
          <w:sz w:val="28"/>
          <w:sz w:val="28"/>
          <w:szCs w:val="28"/>
          <w:rtl w:val="true"/>
        </w:rPr>
        <w:footnoteReference w:id="471"/>
      </w:r>
      <w:r>
        <w:rPr>
          <w:rFonts w:ascii="Traditional Arabic" w:hAnsi="Traditional Arabic" w:cs="Traditional Arabic"/>
          <w:sz w:val="32"/>
          <w:sz w:val="32"/>
          <w:szCs w:val="32"/>
          <w:rtl w:val="true"/>
        </w:rPr>
        <w:t xml:space="preserve"> والهذيانِ، والدَّعاوى الكاذ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فاوتُ الذي بينَ اللهِ وخلقهِ أعْظمُ مِنَ التَّفاوتِ الذي بينَ جسمِ العرشِ وجسمِ الثرى والهواءِ والماءِ، وأعْظمُ مِنَ التفاوتِ الذي بينَ أجْسامِ الملائكةِ وأجْسامِ الشياطينِ، والعاقلُ إذا أطلقَ على جسمٍ صفةً مِنْ صفا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دهُ منْ كلِّ وجهٍ موصوفٌ بتلكَ الصِّف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لزمْ منْ ذلكَ تماثلهَا؛ فإذا أطْلقَ على الرجيعِ، الذي قدْ بلغَ غايةَ الخبثِ، أنَّهُ جسمٌ قائمٌ بنفسهِ ذو رائحةٍ ولونٍ، وأطلقَ ذلكَ على المسكِ، لمْ يقلْ ذو حسٍ سليمٍ ولا عقلٍ مستقيمٍ، إنَّهما متماثلانِ، وأينَ التَّفاوتُ الذي بينهمَا مِنَ التَّفاوتِ الذي بين اللهِ وخلقهِ، فكمْ تلبِّسونَ وكمْ تدلِّسونَ وتموِّه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يفَ يجوزُ بعدَ هذا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 الرحمنُ فوقَ العرشِ أنْ يكونَ مماثلًا ل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تعالى ليسَ كمثلهِ شيءٌ في ذاتهِ ولا في صفاتهِ ولا في أفع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لَوْ قدِّرَ لزومُ ذَلِكَ كلِّهِ لكانَ التزامهُ أسهلَ مِنْ تعطيلِ علوِّهِ عَلَى عرشهِ، وجعلهِ بمنزلةِ المعدومِ الممتنعِ، الَّذي لاَ هوَ داخلَ العالمِ وَلاَ خارجهُ</w:t>
      </w:r>
      <w:r>
        <w:rPr>
          <w:rStyle w:val="FootnoteCharacters"/>
          <w:rStyle w:val="FootnoteAnchor"/>
          <w:rFonts w:ascii="Traditional Arabic" w:hAnsi="Traditional Arabic" w:cs="Traditional Arabic"/>
          <w:sz w:val="28"/>
          <w:sz w:val="28"/>
          <w:szCs w:val="28"/>
          <w:rtl w:val="true"/>
        </w:rPr>
        <w:footnoteReference w:id="4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طَّلْتُمُ السَّبع السموات العـ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رْشَ أخْليتُم مـنَ الرحمـن</w:t>
      </w:r>
      <w:r>
        <w:rPr>
          <w:rStyle w:val="FootnoteCharacters"/>
          <w:rStyle w:val="FootnoteAnchor"/>
          <w:rFonts w:ascii="Traditional Arabic" w:hAnsi="Traditional Arabic" w:cs="Traditional Arabic"/>
          <w:sz w:val="28"/>
          <w:sz w:val="28"/>
          <w:szCs w:val="28"/>
          <w:rtl w:val="true"/>
        </w:rPr>
        <w:footnoteReference w:id="473"/>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عَطَّلَ الرَّحْمَنُ أفْئِدَةً لَهُ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كُلِّ مَعْرِفَةٍ وَمِنْ إي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 عَطَّلُـوا الرَّحْمَنَ مِنْ أوصَافِ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ـرْشَ أخْلَوْهُ مِنَ الرَّحْمنِ</w:t>
      </w:r>
      <w:r>
        <w:rPr>
          <w:rStyle w:val="FootnoteCharacters"/>
          <w:rStyle w:val="FootnoteAnchor"/>
          <w:rFonts w:ascii="Traditional Arabic" w:hAnsi="Traditional Arabic" w:cs="Traditional Arabic"/>
          <w:sz w:val="28"/>
          <w:sz w:val="28"/>
          <w:szCs w:val="28"/>
          <w:rtl w:val="true"/>
        </w:rPr>
        <w:footnoteReference w:id="474"/>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ها المشتغلونَ بعلمِ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نفيَكم لعلوِّ الله تعالى على العرشِ بدعوى التَّجسيمِ، خطأٌ فِي اللَّفظِ والمعنى، وجنايةٌ عَلَى ألفاظِ الوح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اللَّفظ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سميتكم علوَّ اللهِ على العرشِ تجسيمًا وتشبيهًا وتحيُّزً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واصيتم بهذا المكرِ الكبَّارِ إلى نفيِ ما دلَّ عليهِ الوحيُ، والعقلُ، والفطرةُ؛ فكذبتم عَلَى القرآنِ، وعلى الرسولِ صلى الله عليه وسلم، وعلى اللُّغةِ، ووضعتم لصفاتِهِ ألفاظًا منكمْ بدأتْ وإليكمْ تعو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خطأكمْ فِي 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فيُكم، وتعطيلكم لعلوِّ الرحمنِ بواسطةِ هذهِ التسميةِ والألقابِ، فنفيتم المعنى الحقَّ وسمَّيتموهُ بالاسمِ المنكرِ، وكنتم فِي ذلكَ بمنزلةِ منْ سمعَ أنَّ فِي العسلِ شفاءً ولمْ يرهُ، فسأل عنهُ ف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ئعٌ رقيقٌ أصفرٌ يشبهُ العذرةَ تتقيَّأهُ الزنابيرُ، ومنْ لمْ يعرفِ العسلَ ينفرُ عنهُ بهذا التَّعريفِ، ومَنْ عرفهُ وذاقهُ لم يزدهُ هذا التَّعريفُ عندهُ إلَّا محبَّةً لهُ، ورغبةً فيهِ، وما أحسنَ مَا قَالَ القائ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قُولُ هذا جَنْي النَّحْلِ تَمْدَحُ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إنْ تَشَاءُ قُلْتَ ذا قَيءُ الزَّنَابِي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دْحًا وذَمًّا وما جَاوَزتَ وَصْفَهُ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حقُّ قد يَعْتَرِيهِ سُـوءُ تَعْبِي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فيظنُّ الجاهلونَ أنَّا نجحدُ علوَّ اللهِ عَلَى عرشهِ، لأسماءٍ سمُّوها، هم وسلفهم، مَا أنزلَ الله بها منْ سلطانٍ، وألقابٍ وضعوهَا مِنْ تلقاءِ أنفسهم، لمْ يأتِ بها سنَّةٌ وَلاَ قرآنٌ، وشبهاتٍ قذفتْ بها قلوبٌ، مَا استنارتْ بنورِ الوحي، وَلاَ خالطتهَا بشاشةُ الإيمانِ، وخيالاتٍ هي بتخييلاتِ الممرورينَ، وأصحابِ الهوسِ، أشبهُ منها بقضايا العقلِ والبرهانِ، ووهمياتٍ نسبتهَا إلى العقلِ الصَّحيحِ كنسبةِ السَّرابِ إلى الأبصارِ فِي القيع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دعونَا منْ هذه الدعاوي الباطلةِ، التي لا تفيدُ إلَّا تضييعَ الزمانِ، وإتعابَ الأذهانِ، وكثرةَ الهذيانِ، وحاكمونَا إلى الوحي، لا إ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خالةِ الأفكارِ، وزبالةِ الأذْهانِ وعفارةِ الآراءِ، ووساوسِ الصُّدورِ، التي لا حقيقةَ لهَا في التَّحقيقِ، ولا تثبتُ على قدمِ الحقِّ والتَّصْديقِ، فملأتم بها الأوراقَ سوادًا، والقلوبَ شكوكًا، والعالَم فسادً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7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قَوْمَنَا وَاللهِ إنَّ لِقَوْلِنَا</w:t>
      </w:r>
      <w:r>
        <w:rPr>
          <w:rFonts w:cs="Traditional Arabic" w:ascii="Traditional Arabic" w:hAnsi="Traditional Arabic"/>
          <w:sz w:val="32"/>
          <w:szCs w:val="32"/>
          <w:rtl w:val="true"/>
        </w:rPr>
        <w:tab/>
        <w:tab/>
        <w:tab/>
      </w:r>
      <w:r>
        <w:rPr>
          <w:rFonts w:ascii="Traditional Arabic" w:hAnsi="Traditional Arabic" w:cs="Traditional Arabic"/>
          <w:sz w:val="32"/>
          <w:sz w:val="32"/>
          <w:szCs w:val="32"/>
          <w:rtl w:val="true"/>
        </w:rPr>
        <w:t>ألْفٌ تَدُلُّ عَلَيْهِ بَلْ ألفَ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قْلًا وَنَقْلًا مَعْ صَرِيحِ الفِطْرَةِ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لَى وَذَوْقِ حَلاَوَةِ الإِي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 يَدُلُّ بأنَّهُ سُبْحَانَ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وْقَ السَّمَاءِ مُبَاينُ الأك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تَـرَوْنَ أنَّـا تَـارِكُو ذَا كُلِّـ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جَعَاجِـع التَّعْطِيـلِ والهَذَيَانِ</w:t>
      </w:r>
      <w:r>
        <w:rPr>
          <w:rStyle w:val="FootnoteCharacters"/>
          <w:rStyle w:val="FootnoteAnchor"/>
          <w:rFonts w:ascii="Traditional Arabic" w:hAnsi="Traditional Arabic" w:cs="Traditional Arabic"/>
          <w:sz w:val="28"/>
          <w:sz w:val="28"/>
          <w:szCs w:val="28"/>
          <w:rtl w:val="true"/>
        </w:rPr>
        <w:footnoteReference w:id="47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هِ الشُّبهةُ قدْ تكلَّمنا عل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لاستقصاءِ حتَّى يتبيَّنُ أنَّها مِنَ القولِ الهراءِ فهاتوا برهانكم إنْ كنتم صادق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دِسَ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الله فوقَ العرشِ للزمَ إمَّا أنْ يكونَ أكبرَ مِنَ العرشِ أو أصغرَ أو مساويًا وكلُّ ذلكَ مِنَ المح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رحمكَ الله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ريقةَ سلفِ الأمَّةِ وأئمَّ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يصفونَ الله بما وصفَ بهِ نفسهُ وبما وصفهُ بهِ رس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غيرِ تحريفٍ ولا تعطيلٍ، ولا تكييفٍ ولا تمث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بلا تمثيلٍ، وتنزيهٌ بلا تعطيلٍ، إثباتُ الصفاتِ، ونفيُّ مماثلةِ المخلوقاتِ،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ردٌّ على الممثِّ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دٌّ على المعطِّ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7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ال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سقمِ الأوهامِ، ودواءٌ لداءِ الأسقامِ، وشفاءٌ لأوامِ الجه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وجهِ الكمالِ والتمامِ</w:t>
      </w:r>
      <w:r>
        <w:rPr>
          <w:rStyle w:val="FootnoteCharacters"/>
          <w:rStyle w:val="FootnoteAnchor"/>
          <w:rFonts w:ascii="Traditional Arabic" w:hAnsi="Traditional Arabic" w:cs="Traditional Arabic"/>
          <w:sz w:val="28"/>
          <w:sz w:val="28"/>
          <w:szCs w:val="28"/>
          <w:rtl w:val="true"/>
        </w:rPr>
        <w:footnoteReference w:id="47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فهمَ هذه الآيةَ الكريمةَ حقَّ فهمها، وتدبَّرها حقَّ تدبُّرها مشى بها عندَ اختلافِ المختلفينَ في الصِّفاتِ على طريقةٍ بيضاءَ واضحةٍ، ويزدادُ بصيرةً إذا تأمَّلَ معن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هذا الإثباتَ بعدَ ذلكَ النَّفيَّ للمثلِ، قَدِ اشتملَ على بردِ اليقينِ، وشفاءِ الصُّدورِ، وانثلاجِ القلو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قدرْ يا طالبَ الحقِّ قدرَ هذهِ الحجَّةِ النيِّرةِ، والبرهانِ القويِّ، فإنَّك تحطِّمُ بها كثيرًا مِنَ البدعِ، وتهشِّمُ بها رؤوسًا مِنَ الضلالةِ، وترغِمُ بها آنافَ طوائفَ مِنَ القاصرينَ المتكلِّفينَ، والمتكلِّمينَ المتأوِّلينَ، ولا سيِّما إذا ضممتَ إليهِ قولَ ال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حِيطُونَ بِهِ عِلْ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كَ حينئذٍ قدْ أخذتَ بطرفي حبلِ ما يسمُّونهُ علمُ الكلامِ وعلمُ أصولِ الدِّينِ</w:t>
      </w:r>
      <w:r>
        <w:rPr>
          <w:rStyle w:val="FootnoteCharacters"/>
          <w:rStyle w:val="FootnoteAnchor"/>
          <w:rFonts w:ascii="Traditional Arabic" w:hAnsi="Traditional Arabic" w:cs="Traditional Arabic"/>
          <w:sz w:val="28"/>
          <w:sz w:val="28"/>
          <w:szCs w:val="28"/>
          <w:rtl w:val="true"/>
        </w:rPr>
        <w:footnoteReference w:id="4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ى الشُّبهةِ المذكورةِ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الله سبحانه وتعالى الموصوفَ بصفاتِ المجدِ والكبرياءِ والعظمةِ والجل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كْبرُ منْ كلِّ شيءٍ ذاتًا وقدْرًا ومعنًى وعزَّةً وجلالةً، فهوَ أكْبرُ مِنْ كلِّ شيءٍ في ذاتهِ وصفاتهِ وأفْعالهِ كمَا هوَ فوقَ كلِّ شيءٍ، وعالٍ على كلِّ شيءٍ، وأعظمُ مِنْ كلِّ شيءٍ، وأجلُّ منْ كلِّ شيءٍ في ذاتهِ وصفاتهِ وأفْعالهِ</w:t>
      </w:r>
      <w:r>
        <w:rPr>
          <w:rStyle w:val="FootnoteCharacters"/>
          <w:rStyle w:val="FootnoteAnchor"/>
          <w:rFonts w:ascii="Traditional Arabic" w:hAnsi="Traditional Arabic" w:cs="Traditional Arabic"/>
          <w:sz w:val="28"/>
          <w:sz w:val="28"/>
          <w:szCs w:val="28"/>
          <w:rtl w:val="true"/>
        </w:rPr>
        <w:footnoteReference w:id="48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الحيُّ القيُّومُ الذي ليسَ كمثلهِ شيءٌ في حياتهِ وقيُّوميَّتهِ، العليُّ الذي ليسَ كمثلهِ شيءٌ في علوِّهِ بلْ هوَ منفردٌ بذاتهِ وصفاتهِ عنْ مماثلةِ مخلوقاتهِ، فلهُ أعظمُ المباينةِ وأجلُّها وأكملُها كما لهُ منْ كلِّ صفةِ كمالٍ أعظمُها وأكم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قائلُ الذ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الله فوقَ العرشِ للزمَ إمَّا أنْ يكونَ أكبرَ مِنَ العرشِ أو أصغرَ أو مساويًا، وكلُّ ذلكَ مِنَ المحالِ، ونحو ذلكَ مِنَ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لمْ يفهمْ منْ كونِ الله على العرشِ إلَّا ما يثبتُ لأيِّ جسمٍ كانَ على أيِّ جسمٍ كانَ، وهذا اللازمُ تابعٌ لهذا المفهومِ، أمَّا استواءٌ يليقُ بجلالِ الله تعالى ويختصُّ بهِ، فلا يلزمهُ شيءٌ مِنَ اللَّوازمِ الباطلةِ، التي يجبُ نفيهَا، كما يلزمُ منْ سائرِ الأجس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ارَ هذا مثلُ قولِ الم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 مستويًا على العرشِ فهوَ مماثلٌ لاستواءِ الإنسانِ على السريرِ أو الفلكِ، إذْ لا يُعلمُ الاستواءُ إلَّا هكذا فإنَّ كليهما مثَّلَ وكليهما عطَّلَ حقيقةَ ما وصفَ بهِ نفسَهُ، وامتازَ الأوَّلُ بتعطيلِ كلِّ اسمٍ للاستواء الحقيقيِّ، وامتازَ الثاني بإثباتِ استواءٍ هوَ منْ خصائصِ المخلوقينَ</w:t>
      </w:r>
      <w:r>
        <w:rPr>
          <w:rStyle w:val="FootnoteCharacters"/>
          <w:rStyle w:val="FootnoteAnchor"/>
          <w:rFonts w:ascii="Traditional Arabic" w:hAnsi="Traditional Arabic" w:cs="Traditional Arabic"/>
          <w:sz w:val="28"/>
          <w:sz w:val="28"/>
          <w:szCs w:val="28"/>
          <w:rtl w:val="true"/>
        </w:rPr>
        <w:footnoteReference w:id="48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حينئذٍ فنفاةُ العلوِّ همْ بينَ أم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سلَّموا أنَّه على العرشِ مَعَ أنَّهُ ليسَ بجسمٍ ولا متحيِّزٍ بطلَ كلُّ دليلٍ لهم على نفي علوِّه على عـرشهِ؛ فـإنَّـهـم إنَّما بنوا ذلكَ على أنَّ علوَّهُ على العرشِ مستلزمٌ لكونهِ جسمًا متحيِّزًا، واللازمُ منتفٍ فينتفي الملزومُ؛ فإذا لم تثبت الملازمةُ لم يكنْ لهم دليلٌ على النفي، ولا يبقى للنُّصوصِ الواردةِ في الكتابِ والسُّنَّةِ بإثباتِ علوِّهِ على العالمِ ما يعارضهَا، وهذا هوَ المطلو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علمْ أنَّهُ ليسَ في العقلِ الصَّريحِ ولا في شيءٍ مِنَ النَّقلِ الصَّحيحِ ما يوجبُ مخالفةَ الطريقَ السَّلفيةَ أص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المخالفونَ للكتابِ والسُّنَّةِ وسلفِ الأ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تأوِّلينَ لهذا ال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أمرٍ مريجٍ؛ فإنَّ منْ أنكرَ الرؤيةَ يزعمُ أنَّ العقلَ يحيلُهَا، وأنَّهُ مضطرٌ فيهَا إلى التأو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يزعمُ أنَّ الله ليسَ فوقَ العرشِ؛ يزعمُ أنَّ العقلَ أحالَ ذلكَ وأنَّهُ مضطرٌ إلى التأو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كفيكَ دليلًا على فسادِ قولِ 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لواحدٍ منهم قاعدةٌ مستمرةٌ فيما يحيلهُ العقلُ، بلْ منهمْ منْ يزعمُ أنَّ العقلَ جوَّزَ وأوجبَ، ما يدَّعي الآخرُ أنَّ العقلَ أحالهُ</w:t>
      </w:r>
      <w:r>
        <w:rPr>
          <w:rStyle w:val="FootnoteCharacters"/>
          <w:rStyle w:val="FootnoteAnchor"/>
          <w:rFonts w:ascii="Traditional Arabic" w:hAnsi="Traditional Arabic" w:cs="Traditional Arabic"/>
          <w:sz w:val="28"/>
          <w:sz w:val="28"/>
          <w:szCs w:val="28"/>
          <w:rtl w:val="true"/>
        </w:rPr>
        <w:footnoteReference w:id="48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رفُ هذا كلُّ منصفٍ، ومنْ أنكرهُ فليصفِّ فهمهُ وعقلهُ عنْ شوائبِ التعصُّبِ والتمذهُّبِ؛ فإنَّهُ إنْ فعلَ ذلك أسفرَ الصبحُ لعينيهِ</w:t>
      </w:r>
      <w:r>
        <w:rPr>
          <w:rStyle w:val="FootnoteCharacters"/>
          <w:rStyle w:val="FootnoteAnchor"/>
          <w:rFonts w:ascii="Traditional Arabic" w:hAnsi="Traditional Arabic" w:cs="Traditional Arabic"/>
          <w:sz w:val="28"/>
          <w:sz w:val="28"/>
          <w:szCs w:val="28"/>
          <w:rtl w:val="true"/>
        </w:rPr>
        <w:footnoteReference w:id="4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عجبُ أنَّ مِنْ هؤلاءِ مَنْ يصرِّحُ بأنَّ عقلَهُ إذا عارضَهُ الحدي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سيَّما في أخبارِ الصِّف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ملَ الحديثَ على عقلهِ وصرَّحَ بتقديمهِ على الحديثِ، وجعلَ عقلهُ ميزانًا ل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تَ شعري هلْ عقلهُ هذا كان مصرَّحًا بتقديمهِ في الشَّريعةِ المحمَّديةِ، فيكونُ من السبيلِ المأمورِ باتباعهِ، أمْ هوَ عقلٌ مبتدعٌ جاهلٌ ضالٌ حائرٌ خارجٌ عَنِ السَّبي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نَّ عقلَ رسولِ الله صلى الله عليه وسلم أكملُ عقولِ أهلِ الأرضِ على الإطلاقِ، فلوْ وزنَ عقلهُ بعقولهم، لرجحَ بها كلِّها، وقدْ أخب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بحا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قبلَ الوحيِ لمْ يكنْ يدري الإيمانَ، كمَا لمْ يكنْ يدري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كَذَلِكَ أَوْحَيْنَا إِلَيْكَ رُوحًا مِنْ أَمْرِنَا مَا كُنْتَ تَدْرِي مَا الْكِتَابُ وَلاَ الإِيمَانُ وَلَكِنْ جَعَلْنَاهُ نُورًا نَهْدِي بِهِ مَنْ نَشَاءُ مِنْ عِبَادِنَ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أعقلُ خلقِ اللهِ على الإطلاقِ إنَّما حصلَ لهُ الهدى بالوحيِ،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إِنْ ضَلَلْتُ فَإِنَّمَا أَضِلُّ عَلَى نَفْسِي وَإِنْ اهْتَدَيْتُ فَبِمَا يُوحِي إِلَيَّ رَبِّ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أ</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حصلُ لسفهاءِ العقولِ وأخفاءِ الأحلامِ وفراشِ الألبابِ، الاهتداءُ إلى حقائقِ الإيمانِ بمجرَّدِ عقولهم دونَ نصوصِ الأنبي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قَدْ جِئْتُمْ شَيْئًا إِدًّ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ادُ السَّمَاوَاتُ يَتَفَطَّرْنَ مِنْهُ وَتَنْشَقُّ الأَرْضُ وَتَخِرُّ الْجِبَالُ هَدًّ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9</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90</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نقولُ ل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قلِ مَنْ منكم يوزنُ كلامُ الله ورس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يُّ عقولكم تُجعلُ معيارً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وافقهُ قُبِلَ وأُقِرَّ عَلَى ظاهرهِ وما خالفَه رُدَّ أو أوِّلَ أو فُوِّض</w:t>
      </w:r>
      <w:r>
        <w:rPr>
          <w:rStyle w:val="FootnoteCharacters"/>
          <w:rStyle w:val="FootnoteAnchor"/>
          <w:rFonts w:ascii="Traditional Arabic" w:hAnsi="Traditional Arabic" w:cs="Traditional Arabic"/>
          <w:sz w:val="28"/>
          <w:sz w:val="28"/>
          <w:szCs w:val="28"/>
          <w:rtl w:val="true"/>
        </w:rPr>
        <w:footnoteReference w:id="48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عارضَ النَّقلُ وهذه العقولُ أُخِذَ بالنَّقلِ الصَّريحِ ورُمِيَ بهذهِ العقولِ تحتَ الأقدامِ وحطَّتْ حيثُ حَطَّها الله وحَطَّ أصحابها</w:t>
      </w:r>
      <w:r>
        <w:rPr>
          <w:rStyle w:val="FootnoteCharacters"/>
          <w:rStyle w:val="FootnoteAnchor"/>
          <w:rFonts w:ascii="Traditional Arabic" w:hAnsi="Traditional Arabic" w:cs="Traditional Arabic"/>
          <w:sz w:val="28"/>
          <w:sz w:val="28"/>
          <w:szCs w:val="28"/>
          <w:rtl w:val="true"/>
        </w:rPr>
        <w:footnoteReference w:id="4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بحًا لهاتيك العقولِ فإنَّ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قالٌ على أصْحابها ووبال</w:t>
      </w:r>
      <w:r>
        <w:rPr>
          <w:rStyle w:val="FootnoteCharacters"/>
          <w:rStyle w:val="FootnoteAnchor"/>
          <w:rFonts w:ascii="Traditional Arabic" w:hAnsi="Traditional Arabic" w:cs="Traditional Arabic"/>
          <w:sz w:val="28"/>
          <w:sz w:val="28"/>
          <w:szCs w:val="28"/>
          <w:rtl w:val="true"/>
        </w:rPr>
        <w:footnoteReference w:id="491"/>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رحمَ اللهُ الإمامَ مالكَ بنَ أنسٍ حيثُ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ما جاءنا رجلٌ أجدلَ منْ رجلٍ تركنا ما نزلَ به جبرائيلُ على محمَّدٍ صلى الله عليه وسلم لجد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في ختام الردِّ على الشُّبهةِ المذكورةِ نقولُ للمشتغلينَ بعلمِ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ذا علمَ الإنسانُ بالعقلِ أنَّ هذا رسولُ الله وعلمَ أنَّهُ أخبرَ بشيءٍ، ووجدَ في عقلهِ ما ينافي خبرهُ، كان الواجبُ عليه أنْ يسلِّم لما أخبر بهِ الصَّادقُ الذي هو أعلمُ منهُ، وينقادُ لهُ ويتَّهمُ عقلَهُ، ويعلَمُ أنَّ عقلَهُ بالنِّسبةِ إليهِ أقلُّ منْ عقلِ أجهلِ الخلقِ بالنسبةِ إليهِ هوَ، وأنَّ التَّفاوتَ الذي بينهما في العلمِ والمعرفةِ بالله تعالى وأسمائهِ وصفاتهِ وأفعالهِ ودينهِ أعظمُ بكثيرٍ كثيرٍ مِنَ التفاوتِ الذي بينَ منْ لا خبرةَ لهُ بصناعةِ الطبِّ، ومنْ هو أعلمُ أهلِ زمانهِ 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الله العجبُ إذا كان عقلهُ يوجبُ عليهِ أنْ ينقادَ لطبيبٍ يهوديٍّ فيما يخبرُ بهِ منْ قوى الأدويةِ والأغذيةِ والأشربةِ والأضمدةِ والمسهِّلاتِ وصفاتهَا وكميَّاتها ودرجاتها، مَعَ ما عليهِ في ذلكَ من الكَلَفَة والألمِ ومقاساةِ المكروهاتِ، لظنِّه أنَّ هذا أعلمُ بهذا الشَّأنِ منهُ، وأنَّهُ إذا صدَّقهُ كانَ في تصديقهِ حصولُ الشِّفاءِ والعافيةِ، مَعَ علمهِ بأنَّه يخطىءُ كثيرًا، وأنَّ كثيرًا مِنَ النَّاسِ لا يشفى بما يصفهُ الطبيبُ، بلْ يكونُ استعمالهُ لما يصفهُ سببًا منْ أسبابِ هلاكهِ، وأنَّ أسبابَ الموتِ أغلاطُ الأطباءِ، فكمْ لهمْ منْ قتيلٍ أسكنوهُ المقابرَ بغلطهم وخطئهم؟ وإنْ كان خطأُ الطبيبِ إصابةَ المقاديرِ، وكيفَ لا يسلكُ هذا المسلكَ مَعَ الرس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واتُ الله وسلامهُ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الصَّادقونَ المصْدقون؟ ولا يجوزُ أن يكونَ خبرهم على خلافِ ما أخبروا بهِ والذين عارضوا أقوالهم بعقولهم عندهم مِنَ الجهلِ والضَّلالِ المركَّبِ والبسيطِ ما لا يحصيهِ إلَّا منْ هوَ بكلِّ شيءٍ محيط</w:t>
      </w:r>
      <w:r>
        <w:rPr>
          <w:rStyle w:val="FootnoteCharacters"/>
          <w:rStyle w:val="FootnoteAnchor"/>
          <w:rFonts w:ascii="Traditional Arabic" w:hAnsi="Traditional Arabic" w:cs="Traditional Arabic"/>
          <w:sz w:val="28"/>
          <w:sz w:val="28"/>
          <w:szCs w:val="28"/>
          <w:rtl w:val="true"/>
        </w:rPr>
        <w:footnoteReference w:id="49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بِعَ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ستدلُّ المشتغلونَ بعلمِ الكلامِ ب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قَامَ أَحَدُكمْ إِلَى الصَّلاَةِ، فَإِنَّ اللهَ قِبَلَ وَجْهِهِ، فَلاَ يَبْصُق قِبَلَ وَجْهِ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4"/>
      </w:r>
      <w:r>
        <w:rPr>
          <w:rFonts w:ascii="Traditional Arabic" w:hAnsi="Traditional Arabic" w:cs="Traditional Arabic"/>
          <w:sz w:val="32"/>
          <w:sz w:val="32"/>
          <w:szCs w:val="32"/>
          <w:rtl w:val="true"/>
        </w:rPr>
        <w:t>، على نفي العلوِّ</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عبدِ البرِّ رحمه الله تعليقًا عَلَى هذا 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نزعَ بهذا الحديثِ بعضُ مَنْ ذهبَ مذهبَ المعتزلةِ فِي أنَّ الله عزَّ وجلَّ فِي كلِّ مكانٍ، وليس عَلَى العرشِ، وهذا جدلٌ منْ قائلهِ</w:t>
      </w:r>
      <w:r>
        <w:rPr>
          <w:rStyle w:val="FootnoteCharacters"/>
          <w:rStyle w:val="FootnoteAnchor"/>
          <w:rFonts w:ascii="Traditional Arabic" w:hAnsi="Traditional Arabic" w:cs="Traditional Arabic"/>
          <w:sz w:val="28"/>
          <w:sz w:val="28"/>
          <w:szCs w:val="28"/>
          <w:rtl w:val="true"/>
        </w:rPr>
        <w:footnoteReference w:id="49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ديثُ حقٌّ على ظاهرهِ، وهوَ سبحانهُ فَوْقَ العَرْشِ وهوَ قِبَلَ وجهِ المصلِّي، بل هذا الوصفُ يثبتُ للمخلوق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لإنسانَ لو أنَّهُ يناجي السَّماءَ أو يناجي الشَّمسَ والقمرَ لكانت السَّماءُ والشمسُ والقمرُ فوقهُ، وكانتْ أيضًا قبلَ وجههِ؛ مَعَ أنَّ الشمسَ قدْ تشرقُ وقدْ تغربُ، فتنحرفُ عنْ سمتِ الرأسِ، فكيفَ بمنْ هوَ فوق كلِّ شيءٍ دائمًا لا يأفلُ ولا يغيبُ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ضربَ النبيُّ صلى الله عليه وسلم المثلَ بذل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له المثلُ الأ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المقصودَ بالتمثيلِ بيانُ جوازِ هذا وإمكانهُ، لا تشبيهَ الخالقِ بالمخل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مِنْكُم من أحدٍ إلا سيرى رَبَّهُ مَخْلِيًّا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له أبو رزين العقي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ا رسول الله وهو واحدٌ ونحنُ جميع؟ ف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أنبِّئُكَ بمثل ذلك في آلاء الله، هذا القمرُ كُلُّكُم يراه مَخْلِيًّا به، وهو آيةٌ من آياتِ الله، فاللهُ أكب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6"/>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كُمْ سَتَرَوْنَ رَبَّكُمْ كَمَا تَرَوْنَ الشَّمْسَ وَالْقَمَ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شبَّهَ الرؤيةَ بالرؤيةِ، وإنْ لم يكنْ المرئيُّ مشابهًا للمرئيِّ؛ فالمؤمنونَ إذا رأوا ربَّهم يومَ القيامةِ وناجوهُ كلٌّ يراهُ فوقهُ قِبَلَ وجههِ، كما يُرى الشمسُ والقمرُ، ولا منافاةَ أص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كانَ لهُ نصيبٌ مِنَ المعرفةِ بالله، والرسوخِ في العلمِ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كونُ إقرارهُ للكتابِ والسنَّةِ على ما هما عليهِ أوكد</w:t>
      </w:r>
      <w:r>
        <w:rPr>
          <w:rStyle w:val="FootnoteCharacters"/>
          <w:rStyle w:val="FootnoteAnchor"/>
          <w:rFonts w:ascii="Traditional Arabic" w:hAnsi="Traditional Arabic" w:cs="Traditional Arabic"/>
          <w:sz w:val="28"/>
          <w:sz w:val="28"/>
          <w:szCs w:val="28"/>
          <w:rtl w:val="true"/>
        </w:rPr>
        <w:footnoteReference w:id="49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تبيَّن بهذا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ما جاءَ عَنِ النَّبيِّ صلى الله عليه وسلم في هذا البابِ وغيرهِ، كلُّهُ حقٌّ يصدِّقُ بعضهُ بعضًا، وهو موافقٌ لفطرةِ الخلائقِ، وما جعلَ فيهِ مِنَ العقولِ الصَّريحةِ، والقصودِ الصَّحيحةِ، لا يخالفُ العقلَ الصَّريحَ، ولا القصدَ الصَّحيحَ، ولا الفطرةَ المستقيمةَ، ولا النَّقلَ الصحيحَ الثَّابتَ عنْ رسولِ الله صلى الله عليه و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ما يظنُّ تعارض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صدَّقَ بباطلٍ، مِنَ النقولِ، أو فهمَ منهُ ما لم يدلَّ عليهِ؛ أو اعتقدَ شيئًا ظنَّهُ مِنَ العقلياتِ وهوَ مِنَ الجهلي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مِنَ الكشوفاتِ وهوَ مِنَ الكسوفا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49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من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ستدلُّ المشتغلونَ بعلمِ الكلامِ ب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تَ الظّاهِرُ فَلَيسَ فَوْقَكَ شيءٌ، وَأَنْتَ البَاطِنُ فَلَيْسَ دُونَكَ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00"/>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نفيِ العلوِّ</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استدلالُ باطلٌ منْ وجه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تَ الظّاهر فَلَيسَ فَوْقَكَ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صريحٌ لفوقيَّةِ اللهِ عَلَى كلِّ شيءٍ، ونفيُها عنْ كلِّ شيءٍ؛ فإنَّ الظاهرَ 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عالي فوقَ كلِّ شيءٍ فلا شيءَ أعلى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غايةُ الكمالِ في العلوِّ أنْ لا يكون فوقَ العالي شيءٌ موجودٌ، واللهُ موصوفٌ بذلكَ</w:t>
      </w:r>
      <w:r>
        <w:rPr>
          <w:rStyle w:val="FootnoteCharacters"/>
          <w:rStyle w:val="FootnoteAnchor"/>
          <w:rFonts w:ascii="Traditional Arabic" w:hAnsi="Traditional Arabic" w:cs="Traditional Arabic"/>
          <w:sz w:val="28"/>
          <w:sz w:val="28"/>
          <w:szCs w:val="28"/>
          <w:rtl w:val="true"/>
        </w:rPr>
        <w:footnoteReference w:id="5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 شيءٍ علا شيئًا فقدْ ظهرَ، 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مَا اسْطَاعُوا أَنْ يَظْهَرُوهُ وَمَا اسْتَطَاعُوا لَهُ نَقْبً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كه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يعلوا علـيهِ</w:t>
      </w:r>
      <w:r>
        <w:rPr>
          <w:rStyle w:val="FootnoteCharacters"/>
          <w:rStyle w:val="FootnoteAnchor"/>
          <w:rFonts w:ascii="Traditional Arabic" w:hAnsi="Traditional Arabic" w:cs="Traditional Arabic"/>
          <w:sz w:val="28"/>
          <w:sz w:val="28"/>
          <w:szCs w:val="28"/>
          <w:rtl w:val="true"/>
        </w:rPr>
        <w:footnoteReference w:id="50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هُ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عَارِجَ عَلَيْهَا يَظْهَ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تفعونَ ويصعدونَ ويعلونَ عَلَ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عَلَى الدُّرجِ</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الَّذِي أَرْسَلَ رَسُولَهُ بِالْهُدَى وَدِينِ الْحَقِّ لِيُظْهِرَهُ عَلَى الدِّينِ كُ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عليهُ، ومنهُ ظهرُ الدَّابةِ، لأنَّه عالي عَ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هرَ الخطيبُ عَلَى المنبرِ، وظاهرُ الثَّوبِ أعلاهُ، بخلافِ بطان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ظاهرُ البيتِ أعلاهُ، وظاهرُ القولِ مَا ظهرَ منهُ و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ظاهرُ الإنسانِ خلافُ باطنهِ، فكلَّمَا عَلاَ الشيءُ ظهرَ</w:t>
      </w:r>
      <w:r>
        <w:rPr>
          <w:rStyle w:val="FootnoteCharacters"/>
          <w:rStyle w:val="FootnoteAnchor"/>
          <w:rFonts w:ascii="Traditional Arabic" w:hAnsi="Traditional Arabic" w:cs="Traditional Arabic"/>
          <w:sz w:val="28"/>
          <w:sz w:val="28"/>
          <w:szCs w:val="28"/>
          <w:rtl w:val="true"/>
        </w:rPr>
        <w:footnoteReference w:id="5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ظَّاهرُ العَالِي الَّذِي مَا فَوقَ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شَيءٌ كَمَا قَدْ قَالَ ذُو البُرْهَ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قًّا رَسُولُ الله ذَا تَفْسِيرُ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قَدْ رَوَاهُ مُسْلِمٌ بِضَ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قْبَلْهُ لاَ تَقْبَلْ سِوَاهُ مِنَ التَّفَ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يرِ التِي قِيلَتْ بِلاَ بُرْهَ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شَّيءُ حِينَ يَتِمُّ مِنْه عُلُوُّ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ظُهورُهُ فِي غَايَةِ التِّ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 مَا تَـرَى هَذِي السَّمَا وَعُلُوَّ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ظُهُورَهَا وَكَذَلِكَ القَمَرَانِ</w:t>
      </w:r>
      <w:r>
        <w:rPr>
          <w:rStyle w:val="FootnoteCharacters"/>
          <w:rStyle w:val="FootnoteAnchor"/>
          <w:rFonts w:ascii="Traditional Arabic" w:hAnsi="Traditional Arabic" w:cs="Traditional Arabic"/>
          <w:sz w:val="28"/>
          <w:sz w:val="28"/>
          <w:szCs w:val="28"/>
          <w:rtl w:val="true"/>
        </w:rPr>
        <w:footnoteReference w:id="504"/>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نبيَّ صلى الله عليه وسل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تَ البَاطِن فَلَيْسَ دُونَكَ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ق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يسَ تحتكَ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دونَ الله شيءٌ، لا أحدٌ يدبِّر دونَ الله، لا أحدٌ ينفردُ بشيءٍ دونَ الله، وَلاَ أحدٌ يخفى عَلَى الله، كلُّ شيء فاللهُ محيطٌ بهِ، ولهذ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دُونَكَ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ولُ دونَكَ شيءٌ، وَلاَ يمنعُ دونكَ شيءٌ، وَلاَ ينفعُ ذا الجدِّ منكَ ال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كذا</w:t>
      </w:r>
      <w:r>
        <w:rPr>
          <w:rStyle w:val="FootnoteCharacters"/>
          <w:rStyle w:val="FootnoteAnchor"/>
          <w:rFonts w:ascii="Traditional Arabic" w:hAnsi="Traditional Arabic" w:cs="Traditional Arabic"/>
          <w:sz w:val="28"/>
          <w:sz w:val="28"/>
          <w:szCs w:val="28"/>
          <w:rtl w:val="true"/>
        </w:rPr>
        <w:footnoteReference w:id="5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تَّاسِعَ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جوين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إن استدلو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هلُ ا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ظاه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وجهُ معارضتهم بآي يساعدوننَا على تأوي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سألهم عنْ معنى ذلكَ، فإنْ حملوهُ على كونهِ معنا بالإحاطةِ والعلمِ، لم يمتنعْ حملُ الاستواءِ على القهرِ والغلب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قدا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حنُ لم نتأوَّل شيئًا، وحملُ هذه اللَّفظاتِ عَلَى هذهِ المعاني ليسَ بتأويلٍ، لأنَّ التأويلَ صرفُ اللَّفظ عنْ ظاهرهِ، وهذهِ المعاني هي الظاهرُ منْ هذهِ الألفاظِ بدليلِ أنَّهُ المتبادرُ إلى الأفهامِ من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تقرَّرَ هَذَا فالمتبادرُ إلى الفهمِ منْ قو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مع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بالحفظِ والكلاءةِ، ولذلكَ قَالَ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أخبرَ عنْ نبيِّ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 يَقُولُ لِصَاحِبِهِ لاَ تَحْزَنْ إِنَّ اللَّهَ مَعَنَ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لموس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أرادَ أنَّهُ بذاتهِ مَعَ كلِّ أحدٍ لمْ يكنْ لهمُ بذلكَ اختصاصٌ لوجودهِ فِي حقِّ غيرهم كوجودهِ فيهم، ولم يكنْ ذلك موجبًا لنفيِ الحزنِ عن أبي بكرٍ وَلاَ علَّةَ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مَ أنَّ ظاهرَ هذهِ الألفاظِ هوَ مَا حُملتْ عَلَيهِ فلمْ يكنْ تأوي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لَوْ كانَ تأويلًا فمَا نحنُ تأوَّلنا، وإنَّما السَّلفُ رحمةُ الله عليهم الّذي ثبتَ صوابهم ووجبَ اتِّباعهم هم الذين تأوَّلوه، فإنَّ ابنَ عبّاسٍ والضحاكَ ومالكًا وسفيانَ وكثيرًا مِنَ العلماءِ قالوا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قدْ ثبتَ بكتابِ اللهِ والمتواترِ عنْ رسولِ اللهِ وإجماعِ السَّلفِ أنَّ الله تعالى فِي السَّمَاءِ عَلَى عرشهِ، وجاءتْ هذهِ اللَّفظةُ مَعَ قرائنَ محفوفةٍ بها دالَّةً عَلَى إرادةِ العلمِ منهَا وهوَ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لَمْ تَرَ أَنَّ اللَّهَ يَعْلَمُ مَا فِي السَّمَاوَاتِ وَمَا 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 فِي آخر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بِكُلِّ شَيْءٍ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ف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دأهَا بالعلمِ وختمهَا بهِ، ثمَّ سياقهَا لتخويفهم بعلمِ الله تعالى بحالهمْ، وأنَّهُ ينبئهم بما عملوا يومَ القيامةِ ويجازيهم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هِ قرائنُ كلُّها دالَّةٌ عَلَى إرادةِ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اتَّفقَ فيهَا هذهِ القرائنُ ودلالةُ الأخبارِ عَلَى معناها ومقالةُ السَّلفِ وتأويلهم فكيفَ يلحقُ بها مَا يخالفُ الكتابَ والأخبارَ ومقالاتِ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لا يخفى عَلَى عاقلٍ إنْ شاءَ الله تعالى، وإنْ خفيَ فقدْ كشفناهُ وبيَّنَّاهُ بحمدِ الله تعالى</w:t>
      </w:r>
      <w:r>
        <w:rPr>
          <w:rStyle w:val="FootnoteCharacters"/>
          <w:rStyle w:val="FootnoteAnchor"/>
          <w:rFonts w:ascii="Traditional Arabic" w:hAnsi="Traditional Arabic" w:cs="Traditional Arabic"/>
          <w:sz w:val="28"/>
          <w:sz w:val="28"/>
          <w:szCs w:val="28"/>
          <w:rtl w:val="true"/>
        </w:rPr>
        <w:footnoteReference w:id="5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يحيى بن أبي الخير العمر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تأوَّلتم قو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 وَلاَ خَمْسَةٍ إِلَّا هُوَ سَادِ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لن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قرآنَ يعاضدُ بعضُهُ بعضًا، وقدْ أخبرَ الله تعالى أنَّهُ على العرشِ استوى، وأخبرَ النبيُّ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منَا أنَّ هناك معنًى يختصُّ بهِ العرشُ دونهُ، فقلنَا هو على العرشِ استوى، ولا نكيِّفُ الاستواءَ؛ بلْ نصدِّقُ ونؤمنُ بهِ إيمانًا مجملًا، وأنَّهُ تعالى الله أنْ يكونَ في الحشوشِ والأمكنةِ الدنيئةِ فنزَّهناهُ عنهَا، وحملنا هذهِ الآيةِ على الإحاطةِ والعلمِ لذكرهِ العلمَ في ابتداءِ الآيةِ وآخرهَا، كما حملنا قولهُ تعالى لموسى وها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نَّصرِ والتأييدِ وإنْ كانَ يسمعُ كلامَ فرعونَ ويراهُ كما يسمعُ كلامهمَا ويراهما، وليس كذلكَ هذهِ الآياتُ والأخبارُ التي وردتْ بصفاتِ الذَّاتِ فإنَّ العقولَ تقصرُ عنْ معرفةِ المرادِ بها فلزمنَا بالضَّرورةِ التَّصديقُ بها والإمساكُ عنها</w:t>
      </w:r>
      <w:r>
        <w:rPr>
          <w:rStyle w:val="FootnoteCharacters"/>
          <w:rStyle w:val="FootnoteAnchor"/>
          <w:rFonts w:ascii="Traditional Arabic" w:hAnsi="Traditional Arabic" w:cs="Traditional Arabic"/>
          <w:sz w:val="28"/>
          <w:sz w:val="28"/>
          <w:szCs w:val="28"/>
          <w:rtl w:val="true"/>
        </w:rPr>
        <w:footnoteReference w:id="5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إسلامِ ابن تيميَّ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كتابَ والسنَّةَ يحصلُ منهما كمالُ الهدى والنُّورِ لمنْ تدبَّر كتابَ الله وسنَّةَ نبيِّهِ، وقصدَ اتِّباعَ الحقِّ، وأعرضَ عنْ تحريفِ الكلمِ عنْ مواضعهِ، والإلحادِ في أسماءِ اللهِ وآيا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حسبُ الحاسبُ أنَّ شيئًا منْ ذلكَ يناقضُ بعضهُ بعضًا البتّةَ، مثل أنْ يقولَ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في الكتابِ والسنَّةِ منْ أنَّ الله فوقَ العرشِ يخالفُ الظاهرَ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 ذلكَ، فإنَّ هذا غلطٌ</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لكَ أنَّ الله معنا حقيقةً، وهوَ فوقَ العرشِ حقيقةً، كمَا جمعَ اللهُ بينهمَا في 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يَعْلَمُ مَا يَلِجُ فِي الأَرْضِ وَمَا يَخْرُجُ مِنْهَا وَمَا يَنْزِلُ مِنَ السَّمَاءِ وَمَا يَعْرُجُ فِيهَا وَهُوَ مَعَكُمْ أَيْنَ مَا كُنْتُمْ وَاللَّهُ بِمَا تَعْمَلُونَ 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برَ أنَّه فوقَ العرشِ يعلمُ كلَّ شيءٍ، وهوَ معنا أينما كنَّ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ذلكَ أ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لُّغةِ إذا أطلقتْ فليسَ ظاهرهَا في اللُّغةِ إلَّا المقارنةَ المطلقةَ؛ منْ غيرِ وجوبِ مماسةٍ أو محاذاةٍ عنْ يمينٍ أو شمالٍ؛فإذا قيِّدتْ بمعنًى مِنَ المعاني دلَّتْ على المقارنةِ في ذلكَ 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زلنا نسيرُ والقمرُ معنَا أو والنَّجمُ مع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لهُ مَعَ خلقهِ حقيقةً، وهو فوقَ عرشهِ حقيق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هذ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ختلفُ أحكامُهَا بحسبِ المواردِ فل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عْلَمُ مَا يَلِجُ فِي الأَرْضِ وَمَا يَخْرُجُ مِنْ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مَعَكُمْ أَيْنَ مَا كُنْ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 ظاهرُ الخطابِ على أنَّ حكمَ هذهِ المعيَّةِ ومقتضاهَا أنَّه مطَّلعٌ عليكمْ؛ شهيدٌ عليكم ومهيمنٌ عالمٌ بكمْ، وهذا معنى قولِ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عهم بعلمهِ، وهذا ظاهرُ الخطابِ وحقيق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انَ النَّبِيُّ صلى الله عليه وسلم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أَنْتَ الصَّاحِبُ فِي السَّفَرِ وَالْخَلِيفَةُ فِي الأهْ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0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سبحانهُ مَعَ المسافرِ في سفرهِ ومع أهلهِ في وطنهِ، ولا يلزمُ منْ هذا أن تكونَ ذاتهُ مختلطةً بذواتهم،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حَمَّدٌ رَسُولُ اللَّهِ وَالَّذِينَ مَعَ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تح</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هُ على الإيمانِ، لا أنَّ ذاتهم في ذاتهِ، بل همْ مصاحبونَ لهُ،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أُولَئِكَ مَعَ الْمُؤْمِ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لُّ على موافقتهم في الإيمانِ وموالات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لهُ تعالى عالمٌ بعبادهِ وهوَ معهم أينما كانوا، وعلمهُ بهم منْ لوازمِ المعيَّةِ</w:t>
      </w:r>
      <w:r>
        <w:rPr>
          <w:rStyle w:val="FootnoteCharacters"/>
          <w:rStyle w:val="FootnoteAnchor"/>
          <w:rFonts w:ascii="Traditional Arabic" w:hAnsi="Traditional Arabic" w:cs="Traditional Arabic"/>
          <w:sz w:val="28"/>
          <w:sz w:val="28"/>
          <w:szCs w:val="28"/>
          <w:rtl w:val="true"/>
        </w:rPr>
        <w:footnoteReference w:id="51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يَكُونُ مِنْ نَجْوَى ثَلاَثَةٍ إِلَّا هُوَ رَابِعُ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مَعَهُمْ أَيْنَ مَا كَانُ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افتتحَ الآيةَ بالعلمِ وختمهَا بالعلمِ، فكانَ السِّياقُ يدلُّ على أنَّه أرادَ أنَّهُ عالمٌ بهم</w:t>
      </w:r>
      <w:r>
        <w:rPr>
          <w:rStyle w:val="FootnoteCharacters"/>
          <w:rStyle w:val="FootnoteAnchor"/>
          <w:rFonts w:ascii="Traditional Arabic" w:hAnsi="Traditional Arabic" w:cs="Traditional Arabic"/>
          <w:sz w:val="28"/>
          <w:sz w:val="28"/>
          <w:szCs w:val="28"/>
          <w:rtl w:val="true"/>
        </w:rPr>
        <w:footnoteReference w:id="5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مَّا قالَ النَّبيُّ صلى الله عليه وسلم لصاحبهِ في الغا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حْزَنْ إِنَّ اللَّهَ مَعَنَ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هذا أيضًا حقًّا على ظاهرهِ، ودلَّتِ الحالُ على أنَّ حكمَ هذهِ المعيَّةِ هنا معيةُ الاطِّلاعِ، والنَّصرِ والتأيي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اللَّهَ مَعَ الَّذِينَ اتَّقُوْا وَالَّذِينَ هُمْ مُحْسِ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قولهُ لموسى وها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نِي مَعَكُمَا أَسْمَعُ وَأَ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المعيةُ على ظاهرهَا، وحكمهَا في هذهِ المواطنِ النَّصرُ والتأييدُ</w:t>
      </w:r>
      <w:r>
        <w:rPr>
          <w:rStyle w:val="FootnoteCharacters"/>
          <w:rStyle w:val="FootnoteAnchor"/>
          <w:rFonts w:ascii="Traditional Arabic" w:hAnsi="Traditional Arabic" w:cs="Traditional Arabic"/>
          <w:sz w:val="28"/>
          <w:sz w:val="28"/>
          <w:szCs w:val="28"/>
          <w:rtl w:val="true"/>
        </w:rPr>
        <w:footnoteReference w:id="51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استعملَ في الكتابِ والسنَّةِ في مواضعَ، يقتضي في كلِّ موضعٍ أُمورًا لا يقتضيهَا في الموضعِ الآخرِ، فإمَّا أنْ تختلفَ دلالتها بحسبِ المواضعِ، أو تدلُّ على قدرٍ مشتركٍ بينَ جميعِ موارد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امتازَ كلُّ موضعٍ بخاص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ى التقديرينِ ليسَ مقتضاها أنْ تكونَ ذاتُ الرَّبِّ عزَّ وجلَّ مختلطةً بالخلقِ، حتَّى يقال قدْ صرفتْ عن ظاه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عل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ضافُ إلى كلِّ نوعٍ منْ أنواعِ المخلوق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إضافةِ الربوبيةِ مث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الاستواءَ على الشيءِ ليسَ إلَّا للعرشِ، وأنَّ الله يوصفُ بالعلوِّ والفوقيَّةِ الحقيقيةِ، ولا يوصفُ بالسُّفولِ ولا بالتحتيَّةِ قطُّ، لا حقيقةً ولا مجازً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 أنَّ القرآنَ على مَا هوَ عليهِ مِنْ غيرِ تحريفٍ</w:t>
      </w:r>
      <w:r>
        <w:rPr>
          <w:rStyle w:val="FootnoteCharacters"/>
          <w:rStyle w:val="FootnoteAnchor"/>
          <w:rFonts w:ascii="Traditional Arabic" w:hAnsi="Traditional Arabic" w:cs="Traditional Arabic"/>
          <w:sz w:val="28"/>
          <w:sz w:val="28"/>
          <w:szCs w:val="28"/>
          <w:rtl w:val="true"/>
        </w:rPr>
        <w:footnoteReference w:id="5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عَا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نَّسفي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ملكوته في السَّماءِ؛ لأنَّها مسكنُ ملائكتهِ، ومنها منزلُ قضاياه وكتبهِ وأوامرهِ ونواهيهِ، فكأ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أمنتم خالقَ السَّماءِ وملكَهُ؛ أو لأنَّ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المشر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وا يعتقدونَ التَّشبيهَ، وأنَّه في السَّماء، وأنَّ الرحمةَ والعذابَ ينزلانِ منهُ؛ فقيل لهمْ على حسبِ اعتقاد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أمنتمْ منْ تزعمونَ أنَّه في السَّماءِ وهو متعالٍ عَنِ المكانِ</w:t>
      </w:r>
      <w:r>
        <w:rPr>
          <w:rStyle w:val="FootnoteCharacters"/>
          <w:rStyle w:val="FootnoteAnchor"/>
          <w:rFonts w:ascii="Traditional Arabic" w:hAnsi="Traditional Arabic" w:cs="Traditional Arabic"/>
          <w:sz w:val="28"/>
          <w:sz w:val="28"/>
          <w:szCs w:val="28"/>
          <w:rtl w:val="true"/>
        </w:rPr>
        <w:footnoteReference w:id="5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 وبالله التوفي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تحريفٌ لكتابِ الله تعالى؛ فقدْ حرَّف هذهِ الآيةَ بتحريفينِ فاضح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التَّحريفُ 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تأوي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نْ ملكوتهُ في السَّماءِ، يعني أنَّ الله تعالى ليسَ في السَّماءِ بلْ ملكوتهُ في السَّماءِ، وهذا تحريفٌ محضٌ؛ لأَنَّهُ خارجٌ عنْ لغةِ العربِ ولا يقتضيهِ سياقُ هذهِ الآيةِ البتةَ؛ ف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رادُ هوَ الله تعالى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لُّ ما علا فهو سماء، ف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تْ للظرفيَّةِ،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المرادُ منهَا الفلكَ والجسمَ، بل المرادُ جهة العلوِّ</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عنى هذه الآيةِ الكريمةِ عندَ سلفِ هذهِ الأمَّةِ وأئمَّةِ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تخافونَ الله الذي هوَ على السَّماءِ العالي على خلقهِ وفوقَ عبادهِ أنْ يرسلَ عليكمْ حاصبًا، وأنْ يخسفَ بكمُ 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سياقُ هذهِ الآيةِ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وصولةُ،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رس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خس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 كثرةِ تلكَ الآياتِ القرآنيةِ والأحاديثِ النبويَّةِ وفطرةِ جميعِ بني آدمَ كلِّها تدلُّ دلالةً قاطعةً على أنَّ تأويلَ النَّسفيِّ لهذهِ الآيةِ تحريفٌ وهميٌ، كما تدلُّ على أنَّ الصحيحَ الحقَّ الصريحَ هو أنَّ الله تعالى في جهةِ العلوِّ فوقَ العالمِ عالٍ على خلقهِ أجمع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تَّحريفُ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قولُ النَّس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هذهِ الآيةَ محمولةٌ على زعمِ المشركينَ من المشبِّه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تعالى فوقَ السَّماءِ، فقالَ الله تعالى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م أيُّها المشركونَ المشبِّهونَ تعتقدونَ أنَّ الله تعالى في السَّماءِ، فلمَ لا تخافو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صدَ النَّسفيُّ أنَّ عقيدةَ كونِ الله تعالى في السَّماءِ، مِنَ العقائدِ الفاسدةِ للمشبِّهةِ المشركينَ، وليستْ هذهِ العقيدةُ مِنَ العقائدِ الصحيحةِ للموحِّدينَ المسلم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نظرْ أيُّها المسلمُ كيفَ حرَّفَ المصنِّفُ معنى هذهِ الآ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جعلَ العقيدةَ السَّلف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العلوُّ 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قيدةً للمشبِّهةِ المشركينَ، فقدْ حكمَ على عقيدةِ جميعِ الأنبياءِ والمرسلينَ والصَّحابةِ والتَّابعينَ وأئمَّةِ هذا الدِّ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عقيدةُ علوِّ الله تعالى على خلق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ها عقيدةُ المشبِّهةِ المشرك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ردَّ عليه علامةُ العراقِ الألوسيُّ المفسِّرُ حيثُ 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يلَ هو مبنيٌّ على زعمِ العربِ حيثُ كانوا يزعمونَ أنَّهُ سبحانهُ في السَّماءِ؛ فكأنَّهُ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أمنتم منْ تزعمونَ أنَّهُ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تعالٍ عَنِ ال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في غايةِ السَّخافةِ، فكيفَ يناسبُ بناءُ الكلامِ في مثلِ هذا المقامِ على زعمِ بعضِ الجهلةِ، كما لا يخفى على المنص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ذكرَ الألوسيُّ عدةَ نصوصٍ لأئمَّةِ الإسلامِ على إقرارِ الصِّفاتِ لله تعالى ولا سيَّما صفةُ العلوِّ لهُ تعالى،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ئمَّةُ السَّلفِ لم يذهبوا إلى غير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ألو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معنى الآية عندَ السَّلفِ أأمنتم الله الذي في السَّماءِ أي في العلوِّ، بأنَّ المرادَ منْ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لهُ تعالى لا 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قالَ الألوسيُّ أيضً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حديثُ الجاريةِ منْ أقوى الأدلَّةِ لهم في هذا البابِ، وتأويلهُ بما أوَّلَ بهِ الخلفُ خروجٌ عن دائرةِ الإنصافِ عندَ أولي الألبا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لامٌ في غايةِ الإنصافِ لمنْ فهمهُ</w:t>
      </w:r>
      <w:r>
        <w:rPr>
          <w:rStyle w:val="FootnoteCharacters"/>
          <w:rStyle w:val="FootnoteAnchor"/>
          <w:rFonts w:ascii="Traditional Arabic" w:hAnsi="Traditional Arabic" w:cs="Traditional Arabic"/>
          <w:sz w:val="28"/>
          <w:sz w:val="28"/>
          <w:szCs w:val="28"/>
          <w:rtl w:val="true"/>
        </w:rPr>
        <w:footnoteReference w:id="5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حَادِيَ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 تعالى فوقَ العرشِ لما صحَّ القولُ بأنَّهُ تعالى قريبٌ منْ عبا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على هذهِ الشُّبهةِ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يسَ فِي القرآنِ وصفُ الرَّبِّ بالقربِ منْ كلِّ شيءٍ أصلًا؛ بلْ قربهُ الّذي فِي القرآنِ خاصٌّ لا عامٌّ، ك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ذَا سَأَلَكَ عِبَادِي عَنِّي فَإِنِّي قَرِيبٌ أُجِيبُ دَعْوَةَ الدَّاعِ إِذَا دَعَ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وَ سُبْحَانهُ قريبٌ ممَّنْ دعا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قربُ من الدَّاعي هوَ قربٌ خاصٌّ، لَيْسَ قربًا عامًّا منْ كلِّ أحدٍ؛ فهوَ قريبٌ منْ داعيهِ وقريبٌ منْ عابد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أبي موسى الأشْعري رضي الله 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ا معَ رسولِ الله صلى الله عليه وسلم في سفرٍ فارتفعت أصْواتنا بالتكبيرِ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ها الناسُ ارْبَعُوا على أنْفُسِ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كمْ ليسَ تدْعُونَ أصمَّ ولا غائبًا إنَّكم تدْعون سميعًا قريبًا وهو معكم أقْربُ إلى أحَدِكُم من عُنُقِ رَاحِلَ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لكَ لأنَّ الله سبحانهُ قريبٌ منْ قلبِ الدَّاعي فهوَ أقربُ إليهِ منْ عنقِ راحل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معنى يكونُ بتقريبهِ قلبِ الدَّاعي إليهِ، كما يقربُ إليهِ قلبُ السَّاجدِ؛ كما ثبتَ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صَّحيحِ</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قْرَبُ ما يَكُونُ العَبْدُ من رَبِّهِ وهو سَاجِ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1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ساجدُ إذا سجدَ يتقربُ قلبهُ وروحهُ إلى اللهِ تعالى، والسجودُ هو نهايةُ خضوعِ العبدِ وتواضعهُ، والعبد كلما تواضع رفعهُ الله، كما 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 تواضع أحدٌ لله إلا رفعه ال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20"/>
      </w:r>
      <w:r>
        <w:rPr>
          <w:rFonts w:cs="Traditional Arabic" w:ascii="Traditional Arabic" w:hAnsi="Traditional Arabic"/>
          <w:sz w:val="32"/>
          <w:szCs w:val="32"/>
          <w:rtl w:val="true"/>
        </w:rPr>
        <w:t>.</w:t>
      </w:r>
    </w:p>
    <w:p>
      <w:pPr>
        <w:pStyle w:val="Normal"/>
        <w:widowControl w:val="false"/>
        <w:autoSpaceDE w:val="false"/>
        <w:bidi w:val="1"/>
        <w:spacing w:lineRule="auto" w:line="240" w:before="0" w:after="0"/>
        <w:ind w:left="0" w:right="0" w:hanging="0"/>
        <w:jc w:val="both"/>
        <w:rPr>
          <w:rFonts w:ascii="Traditional Arabic" w:hAnsi="Traditional Arabic" w:cs="Traditional Arabic"/>
          <w:color w:val="000000"/>
          <w:sz w:val="32"/>
          <w:szCs w:val="32"/>
        </w:rPr>
      </w:pPr>
      <w:r>
        <w:rPr>
          <w:rFonts w:ascii="Traditional Arabic" w:hAnsi="Traditional Arabic" w:cs="Traditional Arabic"/>
          <w:sz w:val="32"/>
          <w:sz w:val="32"/>
          <w:szCs w:val="32"/>
          <w:rtl w:val="true"/>
        </w:rPr>
        <w:t>فالمتواضُع 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ذلَّ واستكان للهِ تعالى لا لخلقه يكون قلبه قريبًا من الله، فيرفعه اللهُ بذلكَ، فهو في الظاهرِ هابطٌ نازلٌ، وفي الباط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فِي الحَقِيقَ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عِدٌ عالٍ</w:t>
      </w:r>
      <w:r>
        <w:rPr>
          <w:rStyle w:val="FootnoteCharacters"/>
          <w:rStyle w:val="FootnoteAnchor"/>
          <w:rFonts w:ascii="Traditional Arabic" w:hAnsi="Traditional Arabic" w:cs="Traditional Arabic"/>
          <w:sz w:val="28"/>
          <w:sz w:val="28"/>
          <w:szCs w:val="28"/>
          <w:rtl w:val="true"/>
        </w:rPr>
        <w:footnoteReference w:id="521"/>
      </w:r>
      <w:r>
        <w:rPr>
          <w:rFonts w:ascii="Traditional Arabic" w:hAnsi="Traditional Arabic" w:cs="Traditional Arabic"/>
          <w:sz w:val="32"/>
          <w:sz w:val="32"/>
          <w:szCs w:val="32"/>
          <w:rtl w:val="true"/>
        </w:rPr>
        <w:t xml:space="preserve"> كَما قَالَ رَسولُ اللهِ صلى الله عليه وسلم</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b/>
          <w:b/>
          <w:bCs/>
          <w:color w:val="000000"/>
          <w:sz w:val="32"/>
          <w:sz w:val="32"/>
          <w:szCs w:val="32"/>
          <w:rtl w:val="true"/>
          <w:lang w:bidi="ar-LB"/>
        </w:rPr>
        <w:t>مَا مِن آدَمِيٍّ إِلَّا فِي رَأسِهِ حَكَمَةٌ</w:t>
      </w:r>
      <w:r>
        <w:rPr>
          <w:rStyle w:val="FootnoteCharacters"/>
          <w:rStyle w:val="FootnoteAnchor"/>
          <w:rFonts w:ascii="Traditional Arabic" w:hAnsi="Traditional Arabic" w:cs="Traditional Arabic"/>
          <w:sz w:val="28"/>
          <w:sz w:val="28"/>
          <w:szCs w:val="28"/>
          <w:rtl w:val="true"/>
        </w:rPr>
        <w:footnoteReference w:id="522"/>
      </w:r>
      <w:r>
        <w:rPr>
          <w:rFonts w:ascii="Traditional Arabic" w:hAnsi="Traditional Arabic" w:cs="Traditional Arabic"/>
          <w:b/>
          <w:b/>
          <w:bCs/>
          <w:color w:val="000000"/>
          <w:sz w:val="32"/>
          <w:sz w:val="32"/>
          <w:szCs w:val="32"/>
          <w:rtl w:val="true"/>
          <w:lang w:bidi="ar-LB"/>
        </w:rPr>
        <w:t xml:space="preserve"> بِيَدِ مَلَكٍ، فَإِذَا تَوَاضَعَ قِيلَ لِلمَلَكِ</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ارفَع حَكَمَتَهُ، وَإِذَا تَكَبَّرَ قِيلَ لِلمَلَكِ</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ضَع حَكَمَتَهُ</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sz w:val="28"/>
          <w:szCs w:val="28"/>
          <w:rtl w:val="true"/>
        </w:rPr>
        <w:footnoteReference w:id="523"/>
      </w:r>
      <w:r>
        <w:rPr>
          <w:rFonts w:cs="Traditional Arabic" w:ascii="Traditional Arabic" w:hAnsi="Traditional Arabic"/>
          <w:color w:val="000000"/>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سَّاجدُ يقربُ الرَّبُّ إليه فيدنو قلبهُ منْ ربِّهِ، وإنْ كانَ بدنهُ على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تى قربَ أحدُ الشيئينِ منَ الآخرِ صارَ الآخرُ إليهِ قريبًا بالضَّرو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قدِّرَ أنَّهُ لمْ يصدرْ منَ الآخرِ تحرُّكٌ بذاتهِ، كما أنَّ منْ قرُبَ منْ مكةَ قربتْ مكةُ م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صلى الله عليه وسلم فيما يروي عنْ ربِّ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تَقَرَّبَ مِنِّي شِبْرًا تَقَرَّبْتُ مِنْهُ ذِرَاعًا وَمَنْ تَقَرَّبَ مِنِّي ذِرَاعًا تَقَرَّبْتُ مِنْهُ بَاعًا وَمَنْ أَتَانِي يَمْشِي أَتَيْتُهُ هَرْوَ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لَّما تقرَّبَ العبدُ باختيارهِ قدرَ شبرٍ زادهُ الرَّبُّ قربًا إليهِ حتَّى يكون كالمتقرِّبِ بذرا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ذلكَ قربُ الرَّبِّ منْ قلبِ العابدِ، وهو ما يحصلُ في قلبِ العبدِ منْ معرفةِ الرَّبِّ والإيمانِ بهِ، وهوَ المثلُ الأعلى؛ وذلكَ أنَّ العبدَ يصيُر محبًّا لما أحبَّ الرَّبُّ، مبغضًا لما أبغضَ، مواليًا لمنْ يوالي؛ معاديًا لمنْ يعادي؛ فيتحدُ مرادهُ معَ المرادِ المأمورِ بهِ الذي يحبُّهُ الله ويرضاهُ</w:t>
      </w:r>
      <w:r>
        <w:rPr>
          <w:rStyle w:val="FootnoteCharacters"/>
          <w:rStyle w:val="FootnoteAnchor"/>
          <w:rFonts w:ascii="Traditional Arabic" w:hAnsi="Traditional Arabic" w:cs="Traditional Arabic"/>
          <w:sz w:val="28"/>
          <w:sz w:val="28"/>
          <w:szCs w:val="28"/>
          <w:rtl w:val="true"/>
        </w:rPr>
        <w:footnoteReference w:id="5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قربُ مَا يكونُ الرَّبُّ من العبدِ فِي جوفِ الليلِ الآخِرِ، فَإِنِ استطَعْتَ أن تكونَ ممن يذكُرُ اللهَ فِي تِلْكَ السَّاعَةِ فَكُ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يسَ هذا القربُ كقربِ الخلقِ المعْهودِ منهم، كما ظنَّهُ منْ ظنَّهُ مِنْ أهلِ الضَّلالِ؛ وإنَّما هوَ قربٌ ليسَ يشبهُ قربَ المخْلوقينَ، كما أنَّ الموصـوفَ 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27"/>
      </w:r>
      <w:r>
        <w:rPr>
          <w:rFonts w:ascii="Traditional Arabic" w:hAnsi="Traditional Arabic" w:cs="Traditional Arabic"/>
          <w:sz w:val="32"/>
          <w:sz w:val="32"/>
          <w:szCs w:val="32"/>
          <w:rtl w:val="true"/>
        </w:rPr>
        <w:t>؛ بَلِ الرَّبُّ تعالى فوقَ سمواتهِ على عرشهِ، والعبدُ في الأرضِ</w:t>
      </w:r>
      <w:r>
        <w:rPr>
          <w:rStyle w:val="FootnoteCharacters"/>
          <w:rStyle w:val="FootnoteAnchor"/>
          <w:rFonts w:ascii="Traditional Arabic" w:hAnsi="Traditional Arabic" w:cs="Traditional Arabic"/>
          <w:sz w:val="28"/>
          <w:sz w:val="28"/>
          <w:szCs w:val="28"/>
          <w:rtl w:val="true"/>
        </w:rPr>
        <w:footnoteReference w:id="5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سْتَغْفِرُوهُ ثُمَّ تُوبُوا إِلَيْهِ إِنَّ رَبِّي قَرِيبٌ مُجِ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سْتَغْفِرُوا رَبَّكُمْ ثُمَّ تُوبُوا إِلَيْهِ إِنَّ رَبِّي رَحِيمٌ وَدُو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 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رِيبٌ مُجِي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رونٌ بالتوبةِ والاستغفارِ، أرادَ بِهِ قريبٌ مجيبٌ لاستغفارِ المستغفرينَ التائبينَ إليهِ، كَمَا أنَّه رحيمٌ ودودٌ بهم، وقدْ قرنَ القريبُ بالمج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لومٌ أنَّهُ لا يقالُ إنَّهُ مجيبٌ لكلِّ موجودٍ، وإنَّما الإجابةُ لمنْ سألهُ ودعاهُ، فكذلكَ قرب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رَحْمَةَ اللَّهِ قَرِيبٌ مِنَ الْمُحْسِ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ذكَّر الخبرَ و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ر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ح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مؤنثةٌ، إيذانًا بقربهِ تَعَالَى مِنَ المحسنينَ؛ فكأ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برحمتهِ قريبٌ مِنَ المحسن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وضِّحُ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رَّحمةَ لمَّا كانتْ صفةً منْ صفاتِ الله تَعَالَى، وصفاتهُ قائمةٌ بذاتهِ؛ فإذا كانتْ قريبةً مِنَ المحسنينَ، فهوَ قريبٌ سُبْحَانهُ منهم قطعً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رَّبُّ تبارك وتعالى قريبٌ مِنَ المحسنينَ ورحمتهُ قريبةٌ منهمْ وقربهُ يستلزمُ قربَ رحم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في حذفِ التَّاءِ هاهنا تنبيهٌ عَلَى هذهِ الفائدةِ العظيمةِ الجليلةِ وإنَّ الله تَعَالَى قريبٌ مِنَ المحسنينَ وذلكَ يستلزمُ القربينِ قربهُ وقربَ رحم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رحمةَ الله قريبةٌ مِنَ المحسنينَ، لم يدلَّ عَلَى قربهِ تَعَالَى من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شئتَ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بهُ تباركَ وتعالى مِنَ المحسنينَ، وقربُ رحمتهِ منهم متلازمانِ لا ينفكُّ أحدهما عَنِ الآخرِ؛ فإذا كانتْ رحمتهُ قريبةً منهم، فهوَ أيضًا قريبٌ منهم، وإذا كان المعنيانِ متلازمينِ صحَّ إرادةُ كلِّ واحدٍ منه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انَ فِي بيانِ قربهِ سبحانه وتعالى مِنَ المحسنينَ مِنَ التَّحريضِ عَلَى الإحسانِ واستدعائهِ مِنَ النُّفوسِ وترغيبها فيه، غايةُ حظٍّ لها، وأشرفهُ، وأجلُّهُ عَلَى الإط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فضلُ إعطاءٍ أعطيهُ العبدُ، وهو قربهُ تبارك وتعالى منْ عب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هو غايةُ الأماني، ونهايةُ الآمالِ، وقرَّةُ العيونِ، وحياةُ القلوبِ وسعادةُ العبدِ ك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انَ فِي العدولِ عنْ قريبةٍ إِلَى قريبٍ من استدعاءِ الإحسانِ وترغيبِ النُّفوسِ فيهِ، مَا لا يتخلَّفُ بعدَهُ إلَّا منْ غلبتْ عَلَيهِ شقا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قوَّةَ إلَّا ب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بيَّنَ منْ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سبحانه وتعالى قريبٌ مِنَ المحسنينَ بذاتهِ ورحمتهِ قربًا لَيْسَ لهُ نظيرٌ وهوَ مَعَ ذَلِكَ فوقَ سماواتهِ عَلَى عرشهِ كَمَا أنَّهُ سُبْحَانهُ يقربُ منْ عبادهِ فِي آخرِ الليلِ وهوَ فوقَ عرشهِ ويدنو منْ أهلِ عرفةَ عشيّةَ عرفةَ وهوَ عَلَى عرشهِ؛فإنَّ علوَّهُ سُبْحَانهُ عَلَى سماواتِهِ مِنْ لوازمِ ذاتهِ فلا يكونُ قطُّ إلَّا عاليًا، وَلاَ يكونُ فوقهُ شيءٌ البتّةَ كَمَا قَالَ أعلمُ الخل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تَ الظَّاهِرُ فَلَيْسَ فَوْقَكَ شَيْ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عبدُ القاهر البغدا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اللهُ ولا مكانَ، وهوَ الآنَ على ما عليهِ كانَ</w:t>
      </w:r>
      <w:r>
        <w:rPr>
          <w:rStyle w:val="FootnoteCharacters"/>
          <w:rStyle w:val="FootnoteAnchor"/>
          <w:rFonts w:ascii="Traditional Arabic" w:hAnsi="Traditional Arabic" w:cs="Traditional Arabic"/>
          <w:sz w:val="28"/>
          <w:sz w:val="28"/>
          <w:szCs w:val="28"/>
          <w:rtl w:val="true"/>
        </w:rPr>
        <w:footnoteReference w:id="5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كلامُ المذكورُ كذبٌ مفترًى على عليٍّ رضي الله عنه، وقد اتَّفقَ أهلُ العلمِ بالحديثِ أنَّهُ موضوعٌ مختلقٌ مفترى، وليسَ هو في شيءٍ منْ دواوينِ الحديثِ لا كبارهَا ولا صغارهَا، ولا رواهُ أحدٌ منْ أهلِ العلمِ بإسنادٍ صحيحٍ ولا ضعيفٍ، ولا بإسنادٍ مجهولٍ، وإنَّما تكلَّمَ بهذهِ الكلمةِ متأخرو الجهميَّةِ، فتلقَّاهُ مِنْ هؤلاءِ الذينَ وصلوا إلى آخرِ التجهُّمِ، وهوَ التَّعطيلُ والإلح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المقولةُ قصدَ بها المتكلِّمةُ الجهميَّةُ نفيَ الصِّفاتِ التي وصفَ بهَا نفسهُ منْ استواءهِ على العرشِ وغيرِ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دائمًا يهذونَ بهذهِ الكلمةِ في مجالسهمْ، وهي أجلُّ عندهمْ منْ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حديثِ الجار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قشير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جعفرُ الصَّاد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زعمَ أنَّ الله في شيءٍ أو منْ شيءٍ أو على شيءٍ فقدْ أشركَ؛ إذ لو كانَ على شيءٍ لكانَ محمولًا، أو كانَ في شيءٍ لكانَ محصورًا، أو كانَ من شيءٍ لكانَ محدثً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3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سبحانَ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قوبلَ هذَا الكلامُ بأعظمِ القبولِ، وقدِّمَ على الآياتِ القرآنيةِ والأحاديثِ النبويةِ الدَّالةِ على علوِّ الله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الدينُ بكثرةِ الكلامِ ولكنْ بالهدى والسدا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كلامُ على الأثرِ المذكورِ منْ وجه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ذَا الكلامُ وأشباهُه ممَّا اتَّفَقَ أهلُ المعرفةِ على أنَّهُ مكذوبٌ عنْ جعفرٍ، والكذبُ على جعفر كثيرٌ منتش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 نقلهُ العلماءُ الثقاتُ عنهُ معروفٌ، يخالفُ روايةَ المفترينَ عليهِ</w:t>
      </w:r>
      <w:r>
        <w:rPr>
          <w:rStyle w:val="FootnoteCharacters"/>
          <w:rStyle w:val="FootnoteAnchor"/>
          <w:rFonts w:ascii="Traditional Arabic" w:hAnsi="Traditional Arabic" w:cs="Traditional Arabic"/>
          <w:sz w:val="28"/>
          <w:sz w:val="28"/>
          <w:szCs w:val="28"/>
          <w:rtl w:val="true"/>
        </w:rPr>
        <w:footnoteReference w:id="5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 المعاني المذكورةَ فيهِ صحيحةٌ إلَّا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 على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فيهِ مصادمةٌ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ستواءَ الرَّبِّ سبحانه بغيرِ كيفيَّةٍ كما قالَ الإمامُ مالكٍ و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لَّ الله سبحانهُ أنْ يكونَ محمولًا أو محصورًا؛ بلْ جميعُ الخلقِ محمولونَ بقدرتهِ محصورونَ في قبض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 الله عمَّا يقولُ المعطِّلة والمشبِّهةُ علوًّا كبيرًا</w:t>
      </w:r>
      <w:r>
        <w:rPr>
          <w:rStyle w:val="FootnoteCharacters"/>
          <w:rStyle w:val="FootnoteAnchor"/>
          <w:rFonts w:ascii="Traditional Arabic" w:hAnsi="Traditional Arabic" w:cs="Traditional Arabic"/>
          <w:sz w:val="28"/>
          <w:sz w:val="28"/>
          <w:szCs w:val="28"/>
          <w:rtl w:val="true"/>
        </w:rPr>
        <w:footnoteReference w:id="5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زرق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نتم تأخذونَ بظواهرِ النُّصوصِ على حقيقتها، فماذا تفعلونَ بمثلِ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عَ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ت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السَّماءِ حقيقةً؟ أم في الأرضِ حقيقةً؟ أمْ فيهما معًا حقيقةً؟ وإذا كانَ في الأرضِ وحدهَا حقيقةً فكيفَ تكونُ لهُ جهةُ فوق ول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 جهةُ تحت؟ ولماذا يشارُ إليهِ فوق ولا يشارُ إليهِ تحت؟</w:t>
      </w:r>
      <w:r>
        <w:rPr>
          <w:rStyle w:val="FootnoteCharacters"/>
          <w:rStyle w:val="FootnoteAnchor"/>
          <w:rFonts w:ascii="Traditional Arabic" w:hAnsi="Traditional Arabic" w:cs="Traditional Arabic"/>
          <w:sz w:val="28"/>
          <w:sz w:val="28"/>
          <w:szCs w:val="28"/>
          <w:rtl w:val="true"/>
        </w:rPr>
        <w:footnoteReference w:id="53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هذا الكلامَ أشبهُ بكلامِ أهلِ الجهلِ والضَّلالِ، ومنْ لا يدري ما يخرجُ منهُ منَ المقالِ، منْ كلامِ أهلِ العقلِ والعلمِ والبيانِ، وهوَ أشبهُ بكلامِ جهَّالِ القصَّاصِ والمغالطينَ، منْ كلامِ العلماءِ المجادلينَ بالحقِّ</w:t>
      </w:r>
      <w:r>
        <w:rPr>
          <w:rStyle w:val="FootnoteCharacters"/>
          <w:rStyle w:val="FootnoteAnchor"/>
          <w:rFonts w:ascii="Traditional Arabic" w:hAnsi="Traditional Arabic" w:cs="Traditional Arabic"/>
          <w:sz w:val="28"/>
          <w:sz w:val="28"/>
          <w:szCs w:val="28"/>
          <w:rtl w:val="true"/>
        </w:rPr>
        <w:footnoteReference w:id="5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وَ يحاولُ إثباتَ التناقضِ في آياتِ القرآنِ ليدعمَ بتعطيلهِ وإنكارهِ لصفَّةِ علوِّ الله تعالى، وإلَّا فالجوابُ واضحٌ، ولا تناقضٌ ولا اضطرابٌ في كلامِ الله تعالى، لأنن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ا ش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تعالى في السماء، أي على السماء، و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ي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نقول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شارُ إليهِ إلى الت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شارُ إليهِ إلى التحتِ والفوق جميعً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ل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فوقَ العالمِ عالٍ على خلقهِ، ويشارُ إليهِ إلى جهةِ الفوقِ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ناقضُ ذلكَ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36"/>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معنى الآيةِ كما قالَ الإمامُ أحمدُ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إلهُ منْ في السّماواتِ وإلهُ منْ في الأرضِ، وهو على العرشِ وقدْ أحاطَ علمهُ بما دونَ العرشِ، ولا يخلو منْ علمِ الله 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كونُ علمُ الله في مكانٍ دونَ مكانٍ، فذلكَ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عْلَمُوا أَنَّ اللَّهَ عَلَى كُلِّ شَيْءٍ قَدِيرٌ وَأَنَّ اللَّهَ قَدْ أَحَاطَ بِكُلِّ شَيْءٍ عِلْ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طلا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آجُرِ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يُلبِّسونَ بهِ على منْ لا علمَ معهُ احتجوا ب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لَّهُ فِي السَّمَاوَاتِ وَفِي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لُّهُ إنَّما يطلبونَ بهِ الفتنةَ، كمَا 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تَّبِعُونَ مَا تَشَابَهَ مِنْهُ ابْتِغَاءَ الْفِتْنَةِ وَابْتِغَاءَ تَأْوِي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ندَ أهلِ العلمِ منْ أهلِ الح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هُوَ اللَّهُ فِي السَّمَاوَاتِ وَفِي الأَرْضِ يَعْلَمُ سِرَّكُمْ وَجَهْرَكُمْ وَيَعْلَمُ مَا تَكْسِبُ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كما قالَ أهلُ العلمِ ممَّا جاءتْ بهِ السُّن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على عرشهِ، وعلمهُ محيطٌ بجميعِ خلقهِ، يعلمُ ما تسرُّونَ وما تعلنونَ، يعلمُ الجهرَ منَ القولِ ويعلمُ ما تكتم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فِي السَّمَاءِ إِلَهٌ وَفِي الأَرْضِ إِ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جلَّ ذكرهُ إلهُ منْ في السَّمواتِ، وإلهُ منْ في الأرضِ، إلهٌ يعبدُ في السَّموات، وإلهٌ يعبدُ في الأرضِ، هكذا فسَّرهُ العلماءُ</w:t>
      </w:r>
      <w:r>
        <w:rPr>
          <w:rStyle w:val="FootnoteCharacters"/>
          <w:rStyle w:val="FootnoteAnchor"/>
          <w:rFonts w:ascii="Traditional Arabic" w:hAnsi="Traditional Arabic" w:cs="Traditional Arabic"/>
          <w:sz w:val="28"/>
          <w:sz w:val="28"/>
          <w:szCs w:val="28"/>
          <w:rtl w:val="true"/>
        </w:rPr>
        <w:footnoteReference w:id="53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خَامِسَ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صاحبُ كتابِ حسن المُحَاجَجَة</w:t>
      </w:r>
      <w:r>
        <w:rPr>
          <w:rStyle w:val="FootnoteCharacters"/>
          <w:rStyle w:val="FootnoteAnchor"/>
          <w:rFonts w:ascii="Traditional Arabic" w:hAnsi="Traditional Arabic" w:cs="Traditional Arabic"/>
          <w:sz w:val="28"/>
          <w:sz w:val="28"/>
          <w:szCs w:val="28"/>
          <w:rtl w:val="true"/>
        </w:rPr>
        <w:footnoteReference w:id="53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كانَ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ك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وقَ العالمِ بـائـنًا مـنـهُ خارجًا منهُ ف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مَّا أنْ يكونَ مماسًّا للعـالمِ أو منفـصـلًا عنهُ، فإنْ قل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ماسُّ للعالمِ فأنتم مبتدعةٌ مجس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قل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هُ منفصلٌ عَنِ العا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ق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جدُ المسافةُ بيَن العالمِ وبيَن الله تعالى فهذهِ المسافةُ إنْ كانتْ عدميَّةً فصارَ الله مماسًّا بالعالمِ، وإنْ كانتْ وجوديَّةً فهي جزءٌ مِنَ العالمِ، فيلزم أنَّ الله منفصلٌ عَنِ العالمِ بجزءٍ مِنَ العا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سَّلفَ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تعالى فَوْقَ العالَمِ بائنٌ عنهُ وهذا القدرُ كافٍ في العقيدةِ، ولم يخوضوا في المسافةِ، هلْ بينَ الله وبيَن العالمِ مسافةٌ أمْ لا، وكمْ مقدارُ هذهِ المسافةِ وهلْ تلكَ المسافةُ جزءٌ منَ العالمِ أمْ لا؟ وذلكَ لوجه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خشيةَ الدخولِ في الك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خشيةَ الدخولِ في دائرةِ الغيبِ بدونِ خبرٍ منَ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واجبُ على المسلمِ أنْ يعتقدَ أنَّ الله تعالى فوقَ العرشِ وقاهرٌ فوقَ عبادهِ عالٍ على الكونِ بائنٌ عنْ خلقهِ، ولا يدخلُ في الك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نا نعلمُ بالاضطرارِ منْ دينِ 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وجودَ موجود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القٌ ومخل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لله تعالى بذاتهِ وصفاتهِ خالقٌ، وما سواهٌ عا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ك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خلوقٌ والله تعالى فوقَ الكونِ بائنٌ عنْ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وراءَ هذا الكونِ شيءٌ موجودٌ غير الله تعالى لا المسافةُ ولا غي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ذي يُنْكِرُ علوَّ الله تعالى على خلقهِ بشبهةِ المسا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المُشَبِّهُ في الحَقِيقَةِ أَوَّلًا؛ لأنَّهُ قدْ شبَّهَ فوقيَّةَ الله تعالى، بفوقيَّةِ رجلٍ على سطحِ بيتهِ، ولذلكَ دخلَ في المسافةِ وكيفيَّت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هُوَ المُعَطِّلُ ثَانِيًا؛ لأنَّهُ عطَّلَ صفةَ علوِّ الله تعالى خشيةَ المساف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هُوَ المُشَبِّهُ ثَالِثًا؛ لأنَّهُ قدْ وقعَ في أشنعِ ممَّا فرَّ منهُ وهو خوفُ الوقوعِ في التَّش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 لمَّا عطَّلَ صفةَ علوِّ الله تعالى خشيةَ التَّشبيهِ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ا داخلَ العالمِ ولا خارجهُ ولا فوقهُ ولا تحتهُ؛ شبَّهَ الله تعالى بالمعدومِ بل بالممتنعِ</w:t>
      </w:r>
      <w:r>
        <w:rPr>
          <w:rStyle w:val="FootnoteCharacters"/>
          <w:rStyle w:val="FootnoteAnchor"/>
          <w:rFonts w:ascii="Traditional Arabic" w:hAnsi="Traditional Arabic" w:cs="Traditional Arabic"/>
          <w:sz w:val="28"/>
          <w:sz w:val="28"/>
          <w:szCs w:val="28"/>
          <w:rtl w:val="true"/>
        </w:rPr>
        <w:footnoteReference w:id="5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بًّا لذوي العقولِ الخائضةِ، والقلوب المعطِّلةِ، والنَّفوسِ الجاحدةِ، فما قدروا الله حقَ قدرهِ، والأرضُ جميعًا قبضتهُ يومَ القيامةِ، والسماواتُ مطوياتٌ بيمينهِ سبحانه وتعالى عمَّا يشرك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سمعْ وتعقَّلْ ما يقالُ لكَ وتدبَّرْ ما يلقى إليكَ، والجأ إلى الإيمانِ بالغيبِ، فليسَ الخبرُ كالمعا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عِ المكابرةَ والمراءَ، فإنَّ المراءَ في القرآنِ كفرٌ، ما أنا قلتهُ بلِ المصطفى صلى الله عليه وسلم قاله</w:t>
      </w:r>
      <w:r>
        <w:rPr>
          <w:rStyle w:val="FootnoteCharacters"/>
          <w:rStyle w:val="FootnoteAnchor"/>
          <w:rFonts w:ascii="Traditional Arabic" w:hAnsi="Traditional Arabic" w:cs="Traditional Arabic"/>
          <w:sz w:val="28"/>
          <w:sz w:val="28"/>
          <w:szCs w:val="28"/>
          <w:rtl w:val="true"/>
        </w:rPr>
        <w:footnoteReference w:id="54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دِسَةُ عَشْرَ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ان في الأزلِ ليسَ مستويًا على العرشِ، وهو الآن على ما عليه كانَ، فلا يكونُ على العرش؛ لأنَّ الاستواءَ فعلٌ حاد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بعدَ أنْ لمْ يك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قامَ بهِ الاستواءُ لقامتْ بهِ الحوادثُ، وإنَّ قيامَ الحوادثِ بذاتهِ تغيُّرٌ والله منزَّهٌ عنِ ال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نبغي أن يعلمَ بأنَّ المشتغلينَ بعلمِ الكلامِ إذا قا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حلُّهُ الحواد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هموا النَّاسَ أنَّ مرادهم أنَّـهُ لا يكونُ محلًا للتغيراتِ والاستحالاتِ ونحو ذلكَ منَ الأحداثِ التي تحدثُ للمخلوقينَ فتحيلهم وتفسدهم، وهذا معنى صحيح، ولكن مقصودهم بذلكَ أنَّهُ لا ينزلُ إلى السَّماءِ الدنيا، ولا يأتي يومَ القيامةِ ولا يجيءُ، ولا يغضبُ بعدَ أنْ كانَ راضيًا، ولا يرضى بعدَ أنْ كانَ غضبانَ، ولا يقومُ بهِ فعلٌ البتةَ، ولا أمرٌ مجددٌ بعدَ أنْ لمْ يكنْ، ولا استوى على عرشهِ بعدَ أنْ لمْ يكنْ مستويًا عليهِ، ولا يغضبُ يومَ القيامةِ غضبًا لمْ يغضبْ قبلهُ مثلهُ، ولنْ يغضبَ بعدهُ مثلهُ، ولا ينادي عبادهُ يومَ القيامةِ بعدَ أنْ لمْ يكنْ مناديًا لهم، فإنَّ هذهِ كلَّها حوادثُ، وهو منزَّهٌ عنْ حلولِ الحوادثِ</w:t>
      </w:r>
      <w:r>
        <w:rPr>
          <w:rStyle w:val="FootnoteCharacters"/>
          <w:rStyle w:val="FootnoteAnchor"/>
          <w:rFonts w:ascii="Traditional Arabic" w:hAnsi="Traditional Arabic" w:cs="Traditional Arabic"/>
          <w:sz w:val="28"/>
          <w:sz w:val="28"/>
          <w:szCs w:val="28"/>
          <w:rtl w:val="true"/>
        </w:rPr>
        <w:footnoteReference w:id="542"/>
      </w:r>
      <w:r>
        <w:rPr>
          <w:rFonts w:ascii="Traditional Arabic" w:hAnsi="Traditional Arabic" w:cs="Traditional Arabic"/>
          <w:sz w:val="32"/>
          <w:sz w:val="32"/>
          <w:szCs w:val="32"/>
          <w:rtl w:val="true"/>
        </w:rPr>
        <w:t>؛ فإنَّ هذا مِنَ اللبسِ والتلبيسِ، وتسميةِ المعاني الصحيحةِ الثابتةِ بالأسماءِ القبيحةِ المنفِّرةِ، وتلكَ طريقةٌ للنُّفاةِ مألوفةٌ وسجيةٌ معروفةٌ</w:t>
      </w:r>
      <w:r>
        <w:rPr>
          <w:rStyle w:val="FootnoteCharacters"/>
          <w:rStyle w:val="FootnoteAnchor"/>
          <w:rFonts w:ascii="Traditional Arabic" w:hAnsi="Traditional Arabic" w:cs="Traditional Arabic"/>
          <w:sz w:val="28"/>
          <w:sz w:val="28"/>
          <w:szCs w:val="28"/>
          <w:rtl w:val="true"/>
        </w:rPr>
        <w:footnoteReference w:id="5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جوابُ على الشُّبهةِ المذكو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هيَ أوهنُ منْ بيتِ العنكبو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منْ قالَ لكم إنَّ الحادثَ لا يقومُ إلَّا بحاد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ينَ جاءتْ هذهِ القاعدةُ؟ هلْ هيَ في القرآنِ الكريمِ؟ هلْ هيَ في السنَّةِ المطهَّرةِ؟ هلْ هيَ في العقلِ؟ وكلُّ منْ أمعنَ النَّظرَ وفهمَ حقيقةَ الأمرِ علمَ أنَّ السَّلفَ كانوا أعمقَ منْ هؤلاءِ علمًا، وأبرَّ قلوبًا، وأقلَّ تكلُّفًا، وأنَّهم فهموا منْ حقائقِ الأمورِ ما لمْ يفهمهُ هؤلاءِ، الذين خالفوهم، وقبلوا الحقَّ وردُّوا الباطلَ ومنْ هداهُ الله سبحانه وتعالى أيقنَ فسادَ هذا الكلامِ</w:t>
      </w:r>
      <w:r>
        <w:rPr>
          <w:rStyle w:val="FootnoteCharacters"/>
          <w:rStyle w:val="FootnoteAnchor"/>
          <w:rFonts w:ascii="Traditional Arabic" w:hAnsi="Traditional Arabic" w:cs="Traditional Arabic"/>
          <w:sz w:val="28"/>
          <w:sz w:val="28"/>
          <w:szCs w:val="28"/>
          <w:rtl w:val="true"/>
        </w:rPr>
        <w:footnoteReference w:id="5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نا نقابلُ هذهِ القاعدةِ الفاسدةِ بقاعدةٍ أكملَ منهَا وأوضحَ و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فعَّالَ لما يريدُ أكملُ منَ الذي لا ي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سبحانه وتعالى يفعلُ ما يشاءُ، والله يحدثُ ما يشاءُ، لا معقِّبَ لحكمهِ، فمَا منْ فعلٍ يفعلهُ إلَّا وقدْ حدثَ بعدَ أنْ لمْ يك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نتم إذا عطَّلتم الله عزَّ وجلَّ عنِ الأفعالِ الإختيار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لاستواءِ والنزولِ والضحكِ والفرحِ والغض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فتموهُ بأنقص ما ي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كَمَالُ في اتِّصَافِهِ بهذه الصِّفَاتِ؛ لا في نَفْي اتِّصَافِهِ ب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سبحانهُ موصوفٌ بصفاتِ الكمالِ، منزَّهٌ عنِ النَّقائصِ، وكلُّ كمالٍ وُصِف بهِ المخلوقُ منْ غيرِ استلزامهِ لنقصٍ فالخالقُ أحقُّ بهِ، وكلُّ نقصٍ نُزِّهَ عنهُ المخلوقُ فالخالقُ أحقُّ بأنْ ينزَّهَ عنهُ، والفعلُ صفةُ كمالٍ لا صفةَ نقصٍ، كالكلامِ والقدرَةِ، وعدمُ الفعلِ صفةُ نقصٍ، كعدمِ الكلامِ وعدمِ القدرةِ، فدلَّ العقلُ على صحةِ ما دلَّ عليهِ الشَّرعُ، وهوَ المطلو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4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بُّ لَيْسَ مُعَطَّلًا عَنْ فِعْ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لْ كُل يَوْمٍ رَبُّنَا فِي شَانِ</w:t>
      </w:r>
      <w:r>
        <w:rPr>
          <w:rStyle w:val="FootnoteCharacters"/>
          <w:rStyle w:val="FootnoteAnchor"/>
          <w:rFonts w:ascii="Traditional Arabic" w:hAnsi="Traditional Arabic" w:cs="Traditional Arabic"/>
          <w:sz w:val="28"/>
          <w:sz w:val="28"/>
          <w:szCs w:val="28"/>
          <w:rtl w:val="true"/>
        </w:rPr>
        <w:footnoteReference w:id="547"/>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فظُ التغيُّرِ لفظٌ مج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تغيُّر في اللغةِ المعروفةِ لا يرادُ بهِ مجرَّد كون المحلِّ قامتْ بهِ الحوادثُ</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48"/>
      </w:r>
      <w:r>
        <w:rPr>
          <w:rFonts w:ascii="Traditional Arabic" w:hAnsi="Traditional Arabic" w:cs="Traditional Arabic"/>
          <w:sz w:val="32"/>
          <w:sz w:val="32"/>
          <w:szCs w:val="32"/>
          <w:rtl w:val="true"/>
        </w:rPr>
        <w:t>؛ بلْ إنَّ لفظَ التغيُّرِ في كلامِ النَّاس المعرو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ضمَّنُ استحالةَ ال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نَّاسُ إنَّما يقولونَ تغ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نِ استحالَ منْ صفةٍ إلى صف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إنسانُ 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مرضَ، وتغيَّرَ في مرضهِ؛ كأن اصفرَّ لونهُ أو شحبَ، أو نحلَ جس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يَّرهُ الم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 إذا تغيَّر جسمهُ بجوعٍ أو تعبٍ، قيلَ قد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 إذا غيَّرَ لونَ شعرِ رأسهِ ولحيته؛ قيلَ قد غير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 إذا تغيَّر خلقهُ ودينهُ؛ مثل أنْ يكونَ فاجرًا فيتوبُ، ويصيرُ ب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كون برًا، فينقلبُ فاج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يقالُ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قد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هذا البابِ، قولُ رسولِ الله صلى الله عليه وسلم لما أُتيَ بأبي قحافةَ، ورأسهُ ولحيتهُ كالثَّغام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يِّروا هذا بشيءٍ، واجْتَنِبُوا السَّوا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ا الشمسُ إذا اصفرَّت،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يَّر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تُ العصرِ ما لم يتغيَّر لونُ الش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أطعمةُ إذا استحالَ لونها أو ريحهَ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يَّرت أيضً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ولُ الله سبحانه وتعالى عَنِ الجنَّةِ ونعيم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هَا أَنْهَارٌ مِنْ مَاءٍ غَيْرِ آسِنٍ وَأَنْهَارٌ مِنْ لَبَنٍ لَمْ يَتَغَيَّرْ طَعْمُ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حم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لبنُ يتغيَّر طعمهُ منَ الحلاوةِ إلى الحموضةِ، ونحو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اءُ الكثيرُ إذا وقعت النجاسةُ فيهِ لم ينجس، إلَّا أنْ يتغيَّر طعمهُ أو لونهُ أو ريحهُ، و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نجسَ الماءُ بالتغيُّر زالَ بزوالِ ال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كذلكَ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نٌ قد تغيَّر على فلانٍ إذا صارَ يبغضهُ بعدَ المحبةِ، فإذا كان ثابتًا على مودتهِ لمْ يسم هشتهُ إليهِ وخطابهُ لهُ تغيُّ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جرى على عادتهِ في أقوالهِ وأفعالهِ فلا يقالُ أنَّهُ قدْ تغيَّر، قا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لاَ يُغَيِّرُ مَا بِقَوْمٍ حَتَّى يُغَيِّرُوا مَا بِأَنْفُ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علومٌ أنَّهم إذا كانوا على عادتهم الموجودةِ يقولونَ ويفعلونَ ما هو خيرٌ لم يكونوا قد غيَّروا ما بأنفسهم، فإذا انتقلوا عنْ ذلكَ فاستبدلُّوا بقصدِ الخيِر قصدَ الشرِّ، وباعتقادِ الحقِّ اعتقادَ الباطلِ،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غيَّروا بأنفسهم، مثل منْ كانَ يحبُّ الله ورسولَهُ والدَّارَ الآخرةَ فتغيَّر قلبهُ وصارَ لا يحبُّ الله ورسولهُ والدَّارَ الآخرة، فهذا قد غيَّر ما في نفس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5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قصودُ أنَّ مثلَ هذهِ الأمور يقالُ لها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ما يقومُ بالإنسانِ منْ أفع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كلمهِ، ومشيهِ، وقيامهِ، وقعودهِ، وطوافهِ، وصلاتهِ، وركوبهِ، وأمرهِ، ونهيهِ، فلا يقالُ إنَّ هذا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نَّاسُ لا يقولونَ للإنسان إذا كانتْ عادتهُ أنْ يقرأ القرآنَ ويصلِّي الخمسَ أنَّهُ كلَّما قرأ وص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تغيَّر، وإنِّما يقولونَ ذلكَ لمنْ لمْ تكنْ عادتهُ هذهِ الأفعال، فإذا تغيَّرت صفتهُ وعادتهُ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قدْ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النَّاسُ لا يقولونَ للشمسِ والكواكبِ إذا كانتْ ذاهبةً مِنَ المشرقِ إلى المغ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ا متغيَّر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ماءِ إذا جرى معَ بقاءِ صفائهِ أنَّهُ تغ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قالُ عندَ الإطلاقِ للفاكهةِ والطعامِ إذا حُوِّلَ منْ مكانٍ إلى 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تغ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يَّرَ الهواءُ، إذا بردَ بعدَ السخونةِ، ولا يكادونَ يسمُّونَ مجرَّدَ هبوبهِ تغيُّرًا، وإنْ سمِّي بذلكَ فهم يفرِّقونَ بينَ هذا وهذ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هذا لمْ يطلقْ على الصفةِ الملازمةِ للموصوفِ أنَّها مغايرةٌ لهُ، لأنَّهُ لا يمكنُ أنْ يستحيلَ عنهَا ولا يزا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نَّاسُ إذا قي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غيُّرُ على الله ممتنعٌ، فهموا منْ ذلكَ الاستحالةَ والفسادَ، مثلَ انقلابِ صفاتِ الكمالِ إلى صفاتِ نقصٍ، أو تفرُّقِ الذاتِ، ونحو ذلكَ ممَّا يجبُ تنزيهُ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أَجَلُّ وأَعْظَمُ مِنْ أَنْ يَخْطُرَ بِقُلُوبِ المُؤْمِنِينَ قيامُ القَبَائِحِ والآفَّاتِ والعُيوبِ به سبحانه وتعالى</w:t>
      </w:r>
      <w:r>
        <w:rPr>
          <w:rStyle w:val="FootnoteCharacters"/>
          <w:rStyle w:val="FootnoteAnchor"/>
          <w:rFonts w:ascii="Traditional Arabic" w:hAnsi="Traditional Arabic" w:cs="Traditional Arabic"/>
          <w:sz w:val="28"/>
          <w:sz w:val="28"/>
          <w:szCs w:val="28"/>
          <w:rtl w:val="true"/>
        </w:rPr>
        <w:footnoteReference w:id="5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كونهُ سبحانهُ يتصرَّفُ بقدرتهِ، فيخلقُ، ويستوي، ويفعلُ ما يشاءُ بنفسهِ، ويتكلَّمُ إذا شاءَ، ونحو هذا، فهذا لا يسمُّونهُ تغ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صفةَ الموصوفِ اللازمةِ لهُ لا تُسمَّى تغيُّ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رَّبُّ تعالى لمْ يزلْ ولا يزالُ موصوفًا بصفاتِ الكمالِ، منعوتًا بنعوتِ الجلالِ والاكرامِ، وكمالهُ منْ لوازمِ ذاتهِ، فيمتنعُ أنْ يزولَ عنهُ شيءٌ منْ صفاتِ كمالهِ، ويمتنعُ أن يصيَر ناقصًا بعدَ كما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ذا الأ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هِ قولُ السلفِ، و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مْ يزلْ موصوفًا بصفاتِ الكمالِ، ولا يزالُ كذلكَ، فلا يكونُ متغيِّرًا، وهذا معنى قولِ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مَنْ يغيِّر، ولا يتغيَّ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كرَ البخاريُّ عنْ نُعيم بنِ حَمَّاد أ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عَرَبَ لا تعرف الحَيَّ من المَيِّتِ إلَّا بالفِعْلِ، فَمَنْ كان له فعلٌ فهو حَيٌّ، ومَنْ لم يَكُنْ له فِعْلٌ فهو مَيِّتٌ</w:t>
      </w:r>
      <w:r>
        <w:rPr>
          <w:rStyle w:val="FootnoteCharacters"/>
          <w:rStyle w:val="FootnoteAnchor"/>
          <w:rFonts w:ascii="Traditional Arabic" w:hAnsi="Traditional Arabic" w:cs="Traditional Arabic"/>
          <w:sz w:val="28"/>
          <w:sz w:val="28"/>
          <w:szCs w:val="28"/>
          <w:rtl w:val="true"/>
        </w:rPr>
        <w:footnoteReference w:id="5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كن حججَ النُّفاةِ مبناها على ألفاظٍ مجملةٍ موهمة، كما قالَ الإمامُ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كَلَّمُونَ بالمُتَشَابَهِ من الكَلاَمِ، ويلَبِّسونَ على جُهَّالِ النَّاسِ بما يُشَبِّهُونَ عليهم، حتى يَتَوَهَّمَ الجاهلُ أنهم يُعَظِّمونَ اللهَ، وهم إنَّما يقودهم قولُهم إلى فِرْيَةٍ على اللهِ</w:t>
      </w:r>
      <w:r>
        <w:rPr>
          <w:rStyle w:val="FootnoteCharacters"/>
          <w:rStyle w:val="FootnoteAnchor"/>
          <w:rFonts w:ascii="Traditional Arabic" w:hAnsi="Traditional Arabic" w:cs="Traditional Arabic"/>
          <w:sz w:val="28"/>
          <w:sz w:val="28"/>
          <w:szCs w:val="28"/>
          <w:rtl w:val="true"/>
        </w:rPr>
        <w:footnoteReference w:id="55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تبيَّنَ بهذا الكلامِ أنَّ المشتغلينَ بعلمِ الك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 خالفوا صريحَ المعقولِ، وسلبوا الكمالَ عمَّنْ هوَ أحقُّ بالكمالِ منْ كلِّ ما سواهُ، ولمْ يكفهمْ ذلكَ حتَّى جعلوا الكمالَ نقصًا، وعدمهُ كمالًا، فعكسوا الأمرَ، وقلبوا الفطرَ، وأفسدوا العقولَ، فتأمَّل شبههم الباطلة، وخيالاتهم الفاسدة التي عارضوا بها الوحي هلْ تقاومُ الأدلَّةَ الدَّالَّةَ على إثباتِ العلوِّ والفوقيَّةِ للرَّبِّ سبحانه وتعالى؟ ثمَّ اخترْ لنفسكَ بعدُ ما شئ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ختامِ الرّدِّ على الشُّبهاتِ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نُّصوصَ الدَّالَّةَ على علوِّ الله على خلقهِ كثيرةٌ منتشرةٌ، قد بهرت المتكلِّمين بكثرتها وقوَّتها، وليس معهم في نفي ذلكَ، لا عقلٌ صريحٌ، وَلاَ نقلٌ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م يظنُّون أنَّ معهم عقلياتٍ، وإنَّما معهم جهلياتٌ</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نَ كَفَرُوا أَعْمَالُهُمْ كَسَرَابٍ بِقِيعَةٍ يَحْسَبُهُ الظَّمْآنُ مَاءً حَتَّى إِذَا جَاءَهُ لَمْ يَجِدْهُ شَيْئًا وَوَجَدَ اللَّهَ عِنْدَهُ فَوَفَّاهُ حِسَابَهُ وَاللَّهُ سَرِيعُ الْحِسَابِ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و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مْ لا يرجعونَ في قولهم إلى آيةٍ مِنَ التنزيلِ محكمةٌ، ولا روايةٌ عنْ رسولِ الله صلى الله عليه وسلم صحيحةٌ، فارقوا الدَّليلَ واتَّبعوا أهواءَ قومٍ قدْ ضلُّوا مِنْ قبلُ وأضلُّوا كثيرًا وضلُّوا عنْ سواءِ السَّبيل</w:t>
      </w:r>
      <w:r>
        <w:rPr>
          <w:rStyle w:val="FootnoteCharacters"/>
          <w:rStyle w:val="FootnoteAnchor"/>
          <w:rFonts w:ascii="Traditional Arabic" w:hAnsi="Traditional Arabic" w:cs="Traditional Arabic"/>
          <w:sz w:val="28"/>
          <w:sz w:val="28"/>
          <w:szCs w:val="28"/>
          <w:rtl w:val="true"/>
        </w:rPr>
        <w:footnoteReference w:id="55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سأله سبحانه وتعالى أنْ لا يبتلينا بما ابتلاهم بهِ منْ مفارقةِ المنقولِ والمعقولِ وتلقِّي العلمِ واليقينِ منْ غيرِ مشكاةِ الرسول صلى الله عليه وسلم</w:t>
      </w:r>
      <w:r>
        <w:rPr>
          <w:rStyle w:val="FootnoteCharacters"/>
          <w:rStyle w:val="FootnoteAnchor"/>
          <w:rFonts w:ascii="Traditional Arabic" w:hAnsi="Traditional Arabic" w:cs="Traditional Arabic"/>
          <w:sz w:val="28"/>
          <w:sz w:val="28"/>
          <w:szCs w:val="28"/>
          <w:rtl w:val="true"/>
        </w:rPr>
        <w:footnoteReference w:id="5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ادَّعى المجازَ بالفوقيَّةِ بفوقيَّةِ القَدْرِ والرُّتْبَ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بأنَّ المعطِّلةَ ادَّعوْا أنَّ علوَّ الله سبحانه وتعالى مجازٌ فِي فوقيَّة الرُّتبةِ والقهرِ والقدْرِ كَ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هبُ فوقَ الفضَّة، والأميرُ فوقَ الوزيرِ، والدينارُ فوقَ الدرهمِ، والمسكُ فوقَ العنبرِ أي في القيمةِ والقد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فَوْقُ وَصفٌ ثَابِتٌ بِالذَّاتِ مِنْ</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لِّ الوُجُوهِ لِفَاطِرِ الأكْ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ن نُفَاةَ الفَوْقِ مَا وَافُوا 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جَحَدُوا كَمَالَ الفَوْقِ لِلدَّيـَّ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فَسَّرُوهُ بِأن قَدْرَ الله أعْ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لَى لاَ بِفَوْق الذَّات ل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وا وَهَذَا مِثْل قَوْلِ النَّاسِ فِ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ذَهَبٍ يُرَى مِن خَالِص العِقْ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و فَوْقَ جِنْسِ الفِضةِ البَيْضَاء 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الذَّاتِ بَلْ فِي مُقْتَضَى الأثْ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فَوْقُ أنْوَاع ثَلاَث كُلُّ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له ثَابِتةٌ بِلاَ نُكْرَ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ـذَا الذِي قَالُوا وَفَوْقُ القَهْرِ وَ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وْقِيـةُ العُلْيَـا عَلَـى الأكْـوَانِ</w:t>
      </w:r>
      <w:r>
        <w:rPr>
          <w:rStyle w:val="FootnoteCharacters"/>
          <w:rStyle w:val="FootnoteAnchor"/>
          <w:rFonts w:ascii="Traditional Arabic" w:hAnsi="Traditional Arabic" w:cs="Traditional Arabic"/>
          <w:sz w:val="28"/>
          <w:sz w:val="28"/>
          <w:szCs w:val="28"/>
          <w:rtl w:val="true"/>
        </w:rPr>
        <w:footnoteReference w:id="558"/>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لوُّ القدرِ والقهرِ وإنْ كان ثابتًا للرَّبِّ سبحانه وتعالى لكنَّ إنكارَ حقيقةِ فوقيَّته سبحانه وتعالى وحملهَا عَلَى المجازِ باطلٌ منْ وجوهٍ عديد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أصلَ الحقيقةُ والمجازُ على خلافِ الأ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قولُ بالمجازِ في الصِّفاتِ، يفضي بصاحبهِ إلى تكذيبِ النُّصوصِ الصَّريحةِ الصَّحيحةِ المحكمةِ، المفهومةِ اللَّفظِ، المعقولةِ المعن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عمرو الدان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 ما قالَهُ اللهُ تعالى، فعلى الحقيقةِ، لا على المجازِ، ولا تُحْمَلُ صِفَاتُ اللهِ تعالى على العُقُولِ والمَقَايِيسِ، ولا يُوصَفُ إلَّا بما وَصَفَ به نَفْسَهُ أو وَصَفَهُ به نَبِيُّهُ، أو أَجْمَعَتِ الأُمَّةُ ع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عبد البرِّ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هلُ السُّنةِ مجمعونَ على الإقرارِ بالصِّفاتِ الواردةِ كلِّها في القرآنِ والسُّنَّةِ والإيمانِ بها وحملهَا على الحقيقةِ لا على المجازِ إلَّا أنَّهم لا يكيِّفونَ شيئًا منْ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ق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دقَ والله، فإنَّ منْ تأوَّلَ سائرَ الصفاتِ، وحملَ ما وردَ منها على مجازِ الكلامِ، أدَّاهُ ذلكَ السلبُ إلى تعطيلِ الرَّبِّ، وأنْ يُشابه المعدومَ، كما نُقِلَ عنْ حماد بن زيد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ثَلُ الجهميَّةِ، كقومٍ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دارنا نخلة،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سعفٌ؟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ها كَرَبٌ؟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رطبٌ وقِنْوٌ؟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ها ساقٌ؟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في داركم نخل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لكَ هؤلاء النُّفاة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هنا الله تعالى، وهو لا في زمانٍ ولا في مكانٍ، ولا ي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 المنزَّه عن الصف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 الله العلي العظيم السميع البصير المريد، الذي كلَّمَ موسى تكليمًا، واتخذَ إبراهيمَ خليلًا، ويُرى في الآخرة، المتَّصف بما وصفَ بهِ نفسهُ، ووصفه بهِ رسله، المنزَّه عنْ سماتِ المخلوقينَ، وعنْ جحدِ الجاحدينَ، ليس كمثلهِ شيءٌ وهو السميع البصير</w:t>
      </w:r>
      <w:r>
        <w:rPr>
          <w:rStyle w:val="FootnoteCharacters"/>
          <w:rStyle w:val="FootnoteAnchor"/>
          <w:rFonts w:ascii="Traditional Arabic" w:hAnsi="Traditional Arabic" w:cs="Traditional Arabic"/>
          <w:sz w:val="28"/>
          <w:sz w:val="28"/>
          <w:szCs w:val="28"/>
          <w:rtl w:val="true"/>
        </w:rPr>
        <w:footnoteReference w:id="56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حافظُ الإمامُ أبو أحمد بن علي بن محمد القصَّاب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0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كلُّ صِفَةٍ وَصَفَ اللهُ بها نفسَه، أو وَصَفَهُ بها نبيُّه، فهي صفةٌ حقيقيةٌ لا مجازً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 معقِّ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عمْ لوْ كانتْ صفاتُه مجازًا لَتَحَتَّمَ تأويلُهَا ول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البصرِ كذا، ومعنى السَّمعِ كذا، ومعنى الحياةِ كذا، ولفُسِّرَت بغيرِ السَّابقِ إلى الأفهامِ، فلمَّا كانَ مذهبُ السَّلفِ إمرارهَا بلا تأويلٍ عُلِمَ أنَّها غيرُ محمولةٍ على المَجَازِ وأنَّها حَقٌّ بَيِّ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نُّصوصَ في الصفاتِ واضحةٌ، ولو كانتِ الصفاتُ تُردُّ إلى المجازِ، لبطلَ أنْ تكونَ صفاتٍ لله، وإنَّما الصفةُ تابعةٌ للموصوفِ، فهو موجودٌ حقيقةً لا مجازًا، وصفاتهُ ليستْ مجازًا، فإذا كانَ لا مثلَ لهُ ولا نظيرَ لزمَ أنْ يكونَ لا مِثْلَ 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لومٌ باتِّفاقِ العق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مخاطبَ المبيِّنَ إذا تكلَّمَ بالمجازِ المخالفِ للحقيقةِ، والباطنِ المخالفِ للظاهرِ، فلا بدَّ أنْ يقرِنَ بخطابهِ ما يدلُّ على إرادةِ المعنى المجازيِّ؛ فإذا كانَ الرسولُ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بعثَ بأفصحِ اللُّغاتِ وأبينِ الألسنةِ والعبار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بلِّغُ المبيِّنُ الذي بيَّنَ للنَّاسِ ما نزِّلَ إليهم تكلَّمَ بالكلامِ الذي يفهمُ منهُ معنًى وأعادهُ مرَّاتٍ كثيرةٍ؛ وخاطبَ بهِ الخلقَ كلَّهم وفيهم الذكيُّ والبليدُ، والفقيهُ وغيرُ الفقيهِ، وقدْ أوجبَ عليهم أنْ يتدبَّروا ذلكَ الخطابَ ويعقلوهُ، ويتفكَّروا فيه ويعتقدوا موجبهُ، ثمَّ أوجبَ أنْ لا يعتقدوا بهذا الخطابِ شيئًا منْ ظاهرهِ</w:t>
      </w:r>
      <w:r>
        <w:rPr>
          <w:rStyle w:val="FootnoteCharacters"/>
          <w:rStyle w:val="FootnoteAnchor"/>
          <w:rFonts w:ascii="Traditional Arabic" w:hAnsi="Traditional Arabic" w:cs="Traditional Arabic"/>
          <w:sz w:val="28"/>
          <w:sz w:val="28"/>
          <w:szCs w:val="28"/>
          <w:rtl w:val="true"/>
        </w:rPr>
        <w:footnoteReference w:id="566"/>
      </w:r>
      <w:r>
        <w:rPr>
          <w:rFonts w:ascii="Traditional Arabic" w:hAnsi="Traditional Arabic" w:cs="Traditional Arabic"/>
          <w:sz w:val="32"/>
          <w:sz w:val="32"/>
          <w:szCs w:val="32"/>
          <w:rtl w:val="true"/>
        </w:rPr>
        <w:t xml:space="preserve">؛ و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لمُ أنَّ المرادَ بالكلامِ خلافُ مفهومهِ ومقتضاهُ، كانَ عليهِ أنْ يقرِنَ بخطابهِ ما يصرفُ القلوبَ عنْ فهمِ المعنى الذي لم يردْ؛ لا سيَّما إذا كانَ باطلًا لا يجوزُ اعتقادهُ في الله، فإنَّ عليهِ أنْ ينهاهم عنْ أنْ يعتقدوا في الله ما لا يجوزُ اعتقادهُ إذا كان ذلكَ مخوفًا عليهم؛ ولوْ لمْ يخاطبهمْ بما يدلُّ على ذلكَ، فكيفَ إذا كانَ خطابهُ هو الذي يدلُّهم على ذلكَ الاعتقادِ الذي تقولُ النُّف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عتقادٌ با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كيفَ يجوزُ أنْ يعلِّمنا نبيُّنا صلى الله عليه وسلم كلَّ شيءٍ حتَّ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خراء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بَقِيَ شَيءٌ يُقَرِّبُ مِنَ الجَنَّةِ،ويُبَاعِدُ مِنَ النَّارِ، إلَّا وقَدْ بُيِّنَ لَكُ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7"/>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تَرَكْتُكُم على مِثْلِ البَيْضَاءِ لَيْلُها كَنَهَارِهَا لا يزيغُ عنها إلا هَا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يتركُ الكتابَ المنزلَ عليهِ وسنَّتهُ الغرَّاءَ مملؤةٌ ممَّا يزعمُ الخصمُ أنَّ ظاهرهُ تشبيهٌ وتجسيمٌ، وأنَّ اعتقادَ ظاهرهِ ضلالٌ، وهو لا يبيِّنُ ذلكَ ولا يوضِّحُ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6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ستعملْ في القرآنِ عندَ الإطلاقِ في مجرَّدِ القدرةِ، ولا في مجرَّدِ الفض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ضمنُ الاستعلاءَ، وغيرَ ذلكَ مِنَ الأفعال إذا عديَ بحرفِ الاستعلاء دلَّ على العلوِّ،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يدلُّ على علوِّهِ على العرشِ</w:t>
      </w:r>
      <w:r>
        <w:rPr>
          <w:rStyle w:val="FootnoteCharacters"/>
          <w:rStyle w:val="FootnoteAnchor"/>
          <w:rFonts w:ascii="Traditional Arabic" w:hAnsi="Traditional Arabic" w:cs="Traditional Arabic"/>
          <w:sz w:val="28"/>
          <w:sz w:val="28"/>
          <w:szCs w:val="28"/>
          <w:rtl w:val="true"/>
        </w:rPr>
        <w:footnoteReference w:id="5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قائلَ إِذَ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هبُ فوقَ الفضَّةِ قدْ أحالَ المخاطَبَ عَلَى مَا يفهَمُ مِنْ هَذَا السِّياقِ والمعتد بأمرينِ عُهِدَ تساويهما فِي المكانِ وتفاوتهما فِي المكانةِ فانصرفَ الخطابُ إلى مَا يعرفهُ السَّامعُ، وَلاَ يلتبسُ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ل لأحدٍ منْ أهلِ الإسلامِ وغيرهم عهدَ بمثلِ ذلكَ فِي فوقيَّةِ الرَّبِّ تعالى حتَّى ينصرفَ فهمُ السَّامعِ إ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فِطَرَ والعقولَ والشَّرائعَ وجميعَ كتبِ الله المنزلةِ عَلَى خلافِ ذلكَ وأنَّه سبحانه وتعالى فوقَ العالمِ بذاتهِ، فالخطابُ بفوقيَّتهِ ينصرفُ إلى مَا استقرَّ فِي الفطرِ والعقولِ والكتبِ السَّماو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هَذَا المجازَ لَوْ صُرِّحَ بهِ فِي حقِّ الله كانَ قبيحًا، فإنَّ ذلك إنَّما يقالُ فِي المتقاربينِ فِي المنزلةِ وأحدُهما أفضلُ مِنَ الآخرِ، وأمَّا إِذَا لمْ يتقاربا بوجهٍ فإنَّهُ لا يصحُّ فيهما ذلكَ، وإذا كانَ يقبحُ كلَّ القبحِ أنْ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جوهرُ فوقَ قشرِ البَ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قلتَ ذلكَ ضحكتْ منكَ العقلاءُ للتَّفاوتِ العظيمِ الَّذي بينهما، فالتَّفاوتُ الَّذي بينَ الخالقِ والمخلوقِ أعظمُ وأعظمُ، وفي مثلِ هَذَا قِيلَ شع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م تَرَ أنَّ السيفَ ينْقُـصُ قَـدْرُ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 ِذَا قِيلَ إنَّ السيفَ أمضى من العص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w:t>
      </w:r>
      <w:r>
        <w:rPr>
          <w:rFonts w:cs="Traditional Arabic" w:ascii="Traditional Arabic" w:hAnsi="Traditional Arabic"/>
          <w:sz w:val="32"/>
          <w:szCs w:val="32"/>
          <w:rtl w:val="true"/>
        </w:rPr>
        <w:t>:</w:t>
        <w:tab/>
      </w:r>
      <w:r>
        <w:rPr>
          <w:rFonts w:ascii="Traditional Arabic" w:hAnsi="Traditional Arabic" w:cs="Traditional Arabic"/>
          <w:sz w:val="32"/>
          <w:sz w:val="32"/>
          <w:szCs w:val="32"/>
          <w:rtl w:val="true"/>
        </w:rPr>
        <w:t>أنَّ الرَّبَّ سبحانه وتعالى لم يمتدحْ نفسَهُ فِي كتابهِ وَلاَ عَلَى لسانِ رسولهِ صلى الله عليه وسلم بأنَّه أفضلُ مِنَ العرشِ، وأنَّ رتبتهُ فوقَ رتبةِ العرشِ، وأنَّهُ خيرٌ مِنَ السَّماواتِ و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مَّا تنفرُ منهُ العقولُ السَّليمةُ، وتشمئزُ منهُ القلوبُ الصَّحي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قولَ القائلِ ابتد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خيرٌ منْ عبادهِ، أو خيرٌ منْ عرشهِ، منْ جنسِ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مسُ أضوأُ مِنَ السِّراجِ، والسَّماءُ أعلى مِنْ سقفِ الدَّارِ، والجبلُ أثقلُ مِنَ الحصى، ورسولُ الله صلى الله عليه وسلم أفضلُ منْ فلانٍ اليهوديِّ، وليسَ في ذلكَ تمجيدٌ، ولا تعظيمٌ، ولا مدحٌ؛ بلْ هوَ منْ أرذلِ الكلامِ، وأسْمجهِ، وأهْجَ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ليقُ حملُ الكلامِ المجيدِ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يثُ وردَ ذلكَ فِي الكتابِ فإنَّما هو فِي سياق الرَّدِّ لمنْ سوَّى بينهُ وبينَ غيرهِ في العبادةِ والتألُّهِ، فبيَّن سبحانه وتعالى أنَّه خيرٌ منْ تلكَ الآلهةِ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لَّهُ خَيْرٌ أَمَّا يُشْرِكُ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م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رْبَابٌ مُتَفَرِّقُونَ خَيْرٌ أَمِ اللَّهُ الْوَاحِدُ الْقَهَّا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س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 السَّحر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أَكْرَهْتَنَا عَلَيْهِ مِنَ السِّحْرِ وَاللَّهُ خَيْرٌ وَأَبْقَ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السِّياقُ يقالُ في مث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خيرٌ ممَّا سواهُ مِنَ الآلهةِ الباطلةِ، وأمَّا بعدَ أنْ يذكرَ أنَّهُ مالكُ الكائناتِ كما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سِعَ كُرْسِيُّهُ السَّمَاوَاتِ وَالأَرْضَ وَلاَ يَؤُودُهُ حِفْظُهُمَا وَهُوَ الْعَلِيُّ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الُ مَعَ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أفضلُ منْ مخلوقاتهِ، وأعظمُ منْ مصنوعاتهِ فهذا ينزَّهُ عنهُ كلامُ الله</w:t>
      </w:r>
      <w:r>
        <w:rPr>
          <w:rStyle w:val="FootnoteCharacters"/>
          <w:rStyle w:val="FootnoteAnchor"/>
          <w:rFonts w:ascii="Traditional Arabic" w:hAnsi="Traditional Arabic" w:cs="Traditional Arabic"/>
          <w:sz w:val="28"/>
          <w:sz w:val="28"/>
          <w:szCs w:val="28"/>
          <w:rtl w:val="true"/>
        </w:rPr>
        <w:footnoteReference w:id="57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صحُّ إلحاقُ هَذَا بذلكَ، وَلاَ يُنكرُ هَذَا إلَّا غب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هَذَا المجازَ محتملٌ إذا كانَ هناكَ مقارنةٌ في الصِّفاتِ بينَ مخلوقٍ ومخلوقٍ، كما في قولهِ تعالى لموسى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خَفْ إِنَّكَ أَنْتَ الأَعْ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كما في قولهِ تعالى للمؤم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اَ تَهِنُوا وَلاَ تَحْزَنُوا وَأَنْتُمُ الأَعْلَوْنَ إِنْ كُنْتُمْ مُؤْمِنِي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ما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نَّا فَوْقَهُمْ قَاهِ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ذلكَ لأنَّه قدْ عُلِمَ أنَّهم جميعًا مستقرُّونَ عَلَى الأرضِ فهيَ فوقيَّةُ قهرٍ وغلبةٍ، لمْ يلزمْ مثلهُ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قَاهِرُ فَوْقَ عِبَا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قدْ عُلِمَ بالضَّرورةِ أنَّهُ وعبادَهُ ليسوا مستوينِ فِي مكانٍ واحدٍ حتىَّ تكونَ فوقيَّةَ قهرٍ وغلب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بْ أنَّ هَذَا يحتملُ فِي مث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فَوْقَ كُلِّ ذِي عِلْمٍ عَلِ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س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دلالةِ السِّياقِ والقرائنِ المقترنةِ باللَّفظِ عَلَى فوقيَّةِ الرُّتبةِ، ولكنْ هَذَا إنَّما يأتي مجرَّدًا ع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ستعملُ مقرونًا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عْرَفُ فِي اللُّغةِ البتَّة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هبُ مِنْ فوقِ الفضَّةِ، وَلاَ عالمٌ مِنْ فوقِ الجاهلِ، وقدْ جاءتْ فوقيَّةُ الرَّبِّ مقرونةً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خَافُونَ رَبَّهُمْ مِنْ فَوْقِهِمْ وَيَفْعَلُونَ مَا يُؤْمَ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صريحٌ فِي فوقيَّةِ الذَّاتِ؛ وَلاَ يصِحُّ حملهُ عَلَى فوقيَّةِ الرتبةِ؛ لأنَّ الظر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في هذهِ الآيةِ مقيَّدًا بحرفِ الج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ظُّروفُ المقيَّدةُ في اللُّغةِ العربي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ف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ت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عني إلَّا معاني الظُّروفِ الحقيقيَّةِ لا المجازيةِ، وتختلفُ عنْ جميعِ الظُّروفِ التي تأتي غيرَ مقيَّد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قد تعني الحقيقةَ أوالمجازَ أو كليهما معًا، ويحدِّدُ ذلكَ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 مثلًا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خَرَّ عَلَيْهِمُ السَّقْفُ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كَادُ السَّمَاوَاتُ يَتَفَطَّرْنَ مِنْ فَوْقِهِ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جَعَلَ فِيهَا رَوَاسِيَ مِنْ فَوْقِ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هُمْ مِنْ فَوْقِهِمْ ظُلَلٌ مِنَ النَّارِ وَمِنْ تَحْتِهِمْ ظُلَ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هُمْ غُرَفٌ مِنْ فَوْقِهَا غُرَفٌ مَبْنِيَّةٌ تَجْرِي مِنْ تَحْتِهَا الأَنْهَا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0</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غْشَاهُ مَوْجٌ مِنْ فَوْقِهِ مَوْجٌ مِنْ فَوْقِهِ سَحَا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و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0</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ذِهِ الأَنْهَارُ تَجْرِي مِنْ تَحْتِي أَفَلاَ تُبْصِ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نَادَاهَا مِنْ تَحْتِ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هُوَ الْقَادِرُ عَلَى أَنْ يَبْعَثَ عَلَيْكُمْ عَذَابًا مِنْ فَوْقِكُمْ أَوْ مِنْ تَحْتِ أَرْجُلِ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ا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ا كان العلوُّ والفوقيَّةُ صفةَ كمالٍ لا نقصَ فيه وَلاَ يستلزمُ نقصًا وَلاَ يوجبُ محذورًا وَلاَ يخالفُ كتابًا وَلاَ سنَّةً وَلاَ إجماعًا فنفيُ حقيقتِهَا عينُ الباط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لم يقبلِ العلوَّ والفوقيَّةَ لكانَ كلُّ عالٍ عَلَى غيرهِ أكملَ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في المخلوقاتِ ما يوصفُ بالعلوِّ دونَ السُّفولِ كالسَّمواتِ، وما كان موصوفًا بالعلوِّ دونَ السُّفولِ كانَ أفضلَ ممَّا لا يوصفُ بالعلوِّ</w:t>
      </w:r>
      <w:r>
        <w:rPr>
          <w:rStyle w:val="FootnoteCharacters"/>
          <w:rStyle w:val="FootnoteAnchor"/>
          <w:rFonts w:ascii="Traditional Arabic" w:hAnsi="Traditional Arabic" w:cs="Traditional Arabic"/>
          <w:sz w:val="28"/>
          <w:sz w:val="28"/>
          <w:szCs w:val="28"/>
          <w:rtl w:val="true"/>
        </w:rPr>
        <w:footnoteReference w:id="572"/>
      </w:r>
      <w:r>
        <w:rPr>
          <w:rFonts w:ascii="Traditional Arabic" w:hAnsi="Traditional Arabic" w:cs="Traditional Arabic"/>
          <w:sz w:val="32"/>
          <w:sz w:val="32"/>
          <w:szCs w:val="32"/>
          <w:rtl w:val="true"/>
        </w:rPr>
        <w:t xml:space="preserve"> والخالقُ أكملُ مِنَ ا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تكونُ المخلوقاتُ أكملَ مِنَ الخالقِ سبحانه و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نتم لم ترضوا أنْ تجعلوا علوَّ الله أكملَ منْ علوِّ غيرهِ، ولا جعلتموه مثلَ علوِّهِ؛ بل جعلتم علوَّ الغيرِ أكملَ منْ علوِّهِ، وهو يحتاجُ إلى ذلكَ الغيرِ الذي هو مستغنٍ عنهُ، وكلُّ هذا إفكٌ وبهتانٌ عظيمٌ على ربِّ العالمينَ</w:t>
      </w:r>
      <w:r>
        <w:rPr>
          <w:rStyle w:val="FootnoteCharacters"/>
          <w:rStyle w:val="FootnoteAnchor"/>
          <w:rFonts w:ascii="Traditional Arabic" w:hAnsi="Traditional Arabic" w:cs="Traditional Arabic"/>
          <w:sz w:val="28"/>
          <w:sz w:val="28"/>
          <w:szCs w:val="28"/>
          <w:rtl w:val="true"/>
        </w:rPr>
        <w:footnoteReference w:id="5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اد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لَوْ كانتْ فوقيَّتهُ سبحانه وتعالى مجازًا لا حقيقةَ لها، لمْ يُتصرَّف فِي أنواعِهَا وأقسامها ولوازمِهَا، ولم يُتوسَّع فيهَا غايةَ التَّوسُّعِ؛ فإنَّ فوقيَّةَ الرُّتبةِ والفضيلةِ لا يُتصرَّفُ فِي تنويعها إلَّا بما شاكلَ معناهَا نحو قو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خيرٌ منْ هَذَا وأفضلُ وأجلُّ وأعلى قيمةً ونحو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فوقيَّةُ الذَّاتِ فإنَّها تتنوعُ بحسبِ معناها فيقالُ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ويعرجُ إليه كذا، ويصعدُ إليه وينزلُ مِنْ عندهِ، ورفيعُ الدرجاتِ، وتُرفعُ إليه الأيدي، وأنَّ عبادهُ يخافونهُ مِنْ فوقهم، وأنَّهُ ينزلُ إلى السَّمَاء الدُّنْيَا، وأنَّ عبادَهُ المؤمنينَ إِذَا نظروا إليه فِي الجنَّةِ رفعوا رؤوس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لوازمُ أنواعِ فوقيَّةِ الذَّاتِ لا أنواع فوقيَّة الفضيلةِ والمرتب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تأمَّلَ هَذَا عرفَ أنَّ النُّفاةَ أفسدوا اللُّغةَ والفطرةَ والعقلَ والشَّر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لَوْ كانتْ فوقيَّةُ الرَّبِّ تبارك وتعالى مجازًا لا حقيقةَ لها، لكانَ إطلاقُ القولِ بأنَّهُ ليسَ فوقَ العرشِ وَلاَ استوى عَلَيهِ وَلاَ هو العليُّ وَلاَ الرفيعُ وَلاَ هو فِي السَّمَاءِ، أصحُّ منْ إطلاقِ ذلكَ، وأدنى الأحوالِ أنْ يصحَّ النَّفيُ كَمَا يصحُّ الإطلاقُ المجا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لومٌ قطعًا أنَّ إطلاقَ هَذَا النفيَ تكذيبٌ صريحٌ لله ولرسولهِ صلى الله عليه وسلم، ولو كانتْ هذهِ الإطلاقاتُ إنَّما هي عَلَى سبيلِ المجازِ لم يكنْ فِي نفيهَا محذورٌ لا سيَّما ونفي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 المعطِّل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 التنزيهِ والتَّعظيمِ</w:t>
      </w:r>
      <w:r>
        <w:rPr>
          <w:rStyle w:val="FootnoteCharacters"/>
          <w:rStyle w:val="FootnoteAnchor"/>
          <w:rFonts w:ascii="Traditional Arabic" w:hAnsi="Traditional Arabic" w:cs="Traditional Arabic"/>
          <w:sz w:val="28"/>
          <w:sz w:val="28"/>
          <w:szCs w:val="28"/>
          <w:rtl w:val="true"/>
        </w:rPr>
        <w:footnoteReference w:id="57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 منْ أنْكَرَ أنْ يكونَ اللَّفظُ حقيقةً لزمهُ جوازُ إطلاقِ ن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أنكرَ أنْ يكونَ استوى على عرشِهِ حقيقةً، فإنَّهُ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الرحمنُ على العرشِ استوى، كما أنَّ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لفظَ الأسدِ للرَّجلِ الشجاعِ والحمارِ للبليدِ ليسَ بحقيقةٍ، فإنَّهُ يلزمهُ صحةَ ن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يسَ بأسدٍ، ولا بحمارٍ، ولكنَّهُ آدم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7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جهميَّةَ المعطِّلةَ معترفونَ بوصفهِ تَعَالَى بعلوِّ القهرِ وعلوِّ القدرِ، وإنَّ ذَلِكَ كمالٌ لاَ نقصٌ، فإنَّهُ منْ لوازمِ ذاتهِ، 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ثبتم بِهِ هذينِ النوعينِ مِنَ العلوِّ والفوقيَّةِ هُوَ بعينهِ حجةُ خصومكم عليكم فِي إثبات علوِّ الذَّاتِ لَهُ سُبْحَانهُ، وَمَا نفيتمْ بِهِ علوَّ الذَّاتِ يلزمكم أَنْ تنفوا بِهِ ذينك الوجهينِ من العلوِّ، فأحدُ الأمرينِ لازمٌ لكم وَلاَ بدَّ، إمَّا أَنْ تثبتوا لَهُ سبحانه وتعالى العلوَّ المطلقَ منْ كلِّ جهةٍ ذاتًا وقهرًا وقدرًا، وإمَّا أَنْ تنفوا ذَلِكَ كلَّهُ، فإنَّكم إنَّما نفيتم علوَّ ذاتهِ سبحانه وتعالى بناءً عَلَى لزومِ التَّجسيمِ، وَهُوَ لازمٌ لكم فيما أثبتموهُ منْ وجهي العلوِّ، فإنَّ الذَّاتَ القاهرةَ لغيرهَا الَّتِي هِيَ أعلى قدرًا منْ غيرهَا إنْ لَمْ يُعْقَلْ كونها غيرُ جسمٍ لزمكم التَّجسيمُ، وإنْ عقلَ كونها غير جسمٍ فكيفَ لاَ يعقل أَنْ تكونَ الذَّاتُ العاليةُ عَلَى سائرِ الذَّواتِ غيرَ ج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لزمَ التَّجسيمُ مِنْ هَذَا العلوِّ ولمْ يلزمْ منْ ذَلِكَ العلوِّ؟</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كانتْ فوقيَّةُ الرَّبِّ تبارك وتعالى مجازًا لا حقيقةَ لها، وأنَّ الحقَّ فِي أقوالِ النُّفاةِ المعطِّلينَ، وأنَّ تأويلاتهم هي المرادةُ منْ هذهِ النُّصوصِ، يلزمُ منْ ذلكَ أحدُ محاذيرَ ثلاثةٍ لا بدَّ منها أو منْ بعضِها و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دحُ فِي علمِ المتكلِّمِ 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فِي بيا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فِي نصحِ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تقريرُ ذلكَ أنْ يق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المتكلِّمُ بهذه النُّصوصِ عالمًا أنَّ الحقَّ فِي تأويلاتِ النُّفاةِ المعطِّلينَ أوْ لا يعلمُ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لم يعلمْ ذلكَ، كانَ قدحًا فِي علم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كانَ عالمًا أنَّ الحقَّ فِيهَا فلا يخلو إمَّا أنْ يكونَ قادرًا عَلَى التعبيرِ بعبارا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هي تنزيهٌ للهِ بزعمهم عَنِ التَّشبيهِ والتَّمثيلِ والتَّجسيمِ، وأنَّه لا يعرفُ الله منْ لم ينزِّههُ ب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لا يكونُ قادرًا عَلَى تلكَ العبار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لمْ يكنْ قادرًا على التعبيرِ بذلكَ، لزمَ القدحُ فِي فصاحتهِ، وكانَ ورثةُ المعتزلةِ والجهميَّةِ، أفصحَ منهُ، وأحسنَ بيانًا وتعبيرًا عَنِ الح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كانَ قادرًا عَلَى ذلكَ، ولمْ يتكلَّمْ بهِ، وتكلَّم دائمًا بخلافهِ وما يناقضهُ، كانَ ذلكَ قدحًا فِي نصح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وصفَ اللهُ رسلَهُ بكمالِ النُّصحِ والبيانِ، ف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أَرْسَلْنَا مِنْ رَسُولٍ إِلَّا بِلِسَانِ قَوْمِهِ لِيُبَيِّنَ 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براه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إِلَيْكَ الذِّكْرَ لِتُبَيِّنَ لِلنَّاسِ مَا نُزِّلَ إِلَيْ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خبرَ عنْ رسلهِ عليهم السلام بأنَّهم أنصحُ النَّاسِ لأممهم 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قَوْمِ لَقَدْ أَبْلَغْتُكُمْ رِسَالاَتِ رَبِّي وَنَصَحْتُ لَ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صَحُ لَكُمْ وَأَعْلَمُ مِنَ اللَّهِ مَا لاَ تَعْلَمُ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ا لَكُمْ نَاصِحٌ أَمِ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ع النُّصحِ والبيانِ والمعرفةِ التَّامةِ، كيفَ يكونُ مذهبُ النُّفاةِ المعطِّلةِ أصحابُ التَّحريفِ هوَ الصَّوابُ وقولُ أهلِ الإثباتِ أتباعِ القرآنِ والسنَّةِ باطلً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7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سَلِ المُعَطِّلَ عَنْ ثَلاثِ مَسَائِ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قْضِي عَلَى التَعْطيلِ بالبُطْ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ذَا تقُولُ أَكَانَ يَعْرِفُ رَ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هَذَا الرَّسُولُ حَقِيقَةَ العُرْفَ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 لاَ وَهَلْ كَانَتْ نَصيحَتُهُ لَ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لَّ النَّصِيحَةِ لَيْسَ بالخَ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 لاَ وَهَلْ حَازَ البلاغَةَ كلَّ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اللَّفْظُ والمَعْنَى لَهُ طَوْعَ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انْتَهَتْ هَذي الثلاثَةُ فِيهِ كَ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لَةً مُبرَّأةً مِنَ النُّقْصَ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أيِّ شَيءٍ عَاشَ فِينَا كَات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لنَّفْيِ والتَّعْطِيلِ فِي الأَزْ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مُفْصِحًَا بِالضدِّ مِنْهُ حَقِيقَةَ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فْصَاحِ مُوَضَّحَةً بِكلِّ بَ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يِّ شَيْءٍ لَمْ يُصَرِّحْ بِالَّذِ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صَرَّحْتُمُ فِي رَبِّنَا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عَجْزِهِ عَنْ ذَاكَ أَمْ تَقْصِيرِ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النُّصْحِ أمْ لِخَفَاءِ هَذَا الشَّ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اشَاهُ بَلْ ذَا وَصْفُكُمْ يَا أُمَّة الت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عْطِيلِ لاَ المَبْعُوثِ بالْقُرْآ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يِّ شَيْءٍ كَانَ يَذْكُرُ ضِدَّ ذَ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كُلِّ مُجْتَمَعٍ وَكُلِّ زَمَ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تَـرَاهُ أَصْبَحَ عَاجِزًَا عَنْ قَوْلِـه اسْ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ـتَـوْلَـى وَيَنْـزِلُ أمـرُهُ وَفُـلاَنِ</w:t>
      </w:r>
      <w:r>
        <w:rPr>
          <w:rStyle w:val="FootnoteCharacters"/>
          <w:rStyle w:val="FootnoteAnchor"/>
          <w:rFonts w:ascii="Traditional Arabic" w:hAnsi="Traditional Arabic" w:cs="Traditional Arabic"/>
          <w:sz w:val="28"/>
          <w:sz w:val="28"/>
          <w:szCs w:val="28"/>
          <w:rtl w:val="true"/>
        </w:rPr>
        <w:footnoteReference w:id="579"/>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نى هذا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رسولَ صلى الله عليه وسلم إذا كانَ أعلمَ الخلقِ بالحقِّ،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انتْ نصيحتهُ لأمَّتهِ كاملةً تامَّةً لا يمكنُ أنْ يساويهُ فيهَا أحدٌ، وكانَ فصيحًا بليغًا مقْتدرًا على التعبيرِ عَنِ المعاني المقْصودةِ بالألفاظِ الجليةِ الفصيح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اني كلامهِ أجلُّ المعاني، وألفاظُه أفْصحُ الألفاظِ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منْ أعْظمِ المحالِ أنْ يكتمَ ما يجبُ لله مِنَ العلوِّ والفوقيَّةِ وصفاتِ الكمالِ ويفْصحُ بضدِّ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لمَّا كانَ صلى الله عليه وسلم كاملَ العلمِ برَبِّهِ وبدينهِ فهوَ أعلمُ الخلقِ وأخْشاهم لربِّهِ وكانَ بالمؤمنينَ رحيمًا أرْحمُ بهمْ منْ آبائهم وأمَّهاتهم وأنفسهم وأبلغُ الخلقِ وأقْدرهم على التعبيرِ عَنِ المعاني النافعةِ، علَّمهم صلى الله عليه وسلم ما لمْ يكونوا يعلمونَ، وقدْ بيَّن للنَّاس جميعَ ما يحتاجونَ إليهِ، خصوصًا الأمورَ المهمَّةَ والعقائدَ الدينيَّةَ والأصولَ الإيمانيَّةَ؛ فلو كانَ الحقُّ فيما يقولهُ النُّفاةُ والنَّبيُّ صلى الله عليه وسلم لمْ يصرِّحْ بشيءٍ منهُ؛ بلْ صرَّحَ بضدِّهِ وجعلَ الأمْرَ موكولًا لعقولِ النَّاس وآرائهمْ الضعيفةِ لزمَ انْتفاءُ هذهِ الأمورِ الثلاثةِ كلِّهَا، وهذا لا يفوهُ بهِ مسْلمٌ يؤمنُ بالله ورسولهِ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ذلكَ بلاغٌ لمنْ تدبَّر، وكفايةٌ لمنِ استبصرَ إنْ شاءَ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تدبَّرَ ما كتبناهُ، وأعطى منْ قلبهِ النَّصَفَةَ، وأعرضَ عنْ هواه، واستمعَ وأصغى بقلبٍ حاضرٍ، وكانَ مسترشدًا مهتدياَ، ولمْ يكنْ متعنِّتًا، وأمدَّهُ اللهُ بنورِ اليقينِ، عرفَ صحَّةَ جميعِ ما قلناهُ، ولمْ يخف عليهِ شيءٌ منْ ذلكَ، واللهُ الموفِّ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شَإِ اللَّهُ يُضْلِلْهُ وَمَنْ يَشَأْ يَجْعَلْهُ عَلَى صِرَاطٍ مُسْتَقِ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8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تَأَوَّلَ الاسْتِوَاءَ بالاسْتِيلاءِ</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تعالى بأنَّهُ يجبُ قبولُ ما دلَّ عليهِ الخبرُ، إذا اجتمعت فيهِ أوصافٌ أربع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صادرًا عنْ عِ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دْ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يَانُ والفَصَاحَ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لامَةُ القَصْدِ والإرادَةِ؛ بأنْ يريدَ المخبرُ هدايةَ منْ أخبر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دليلُ الأ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نْتُمْ أَعْلَمُ أَمِ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لاَ تَضْرِبُوا لِلَّهِ الأَمْثَالَ إِنَّ اللَّهَ يَعْلَمُ وَأَنْتُمْ لاَ تَ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رَبُّكَ أَعْلَمُ بِمَنْ فِي السَّمَاوَاتِ وَ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وَ أعلمُ بنفسهِ وبغيرهِ منْ غيرهِ؛ فهوَ أعلمُ بكَ منْ نفسكَ؛ لأنَّهُ يعلمُ ما سيكونُ لكَ في المستقبلِ، وأنتَ لا تعلمُ ماذا تكسبُ غدً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دَليلُ الوصفِ الث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د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مَّتْ كَلِمَةُ رَبِّكَ صِدْقًا وَعَدْ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أَصْدَقُ مِنَ اللَّهِ قِي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حد أصدقُ منهُ، فأصدقُ الكلامِ كلامُ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كلامُ الصِّدقُ يتضمَّنُ مطابقةَ الكلامِ للواقعِ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خبارُ عَنِ الأمورِ على ما هي عليهِ، لا على خلافِ ما هيَ عليهِ</w:t>
      </w:r>
      <w:r>
        <w:rPr>
          <w:rStyle w:val="FootnoteCharacters"/>
          <w:rStyle w:val="FootnoteAnchor"/>
          <w:rFonts w:ascii="Traditional Arabic" w:hAnsi="Traditional Arabic" w:cs="Traditional Arabic"/>
          <w:sz w:val="28"/>
          <w:sz w:val="28"/>
          <w:szCs w:val="28"/>
          <w:rtl w:val="true"/>
        </w:rPr>
        <w:footnoteReference w:id="58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شيءَ مِنَ الكلامِ يطابقُ الواقعَ كما يطابقهُ كلامُ الله سبحانه وتعالى فكلُّ ما أخبرَ الله بهِ؛ فهو صدقٌ، بلْ أصدقُ منْ كلِّ 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دليلُ الوصفِ الثال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والفصاح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أَصْدَقُ مِنَ اللَّهِ حَدِيثً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سنُ حديثهِ يتضمَّنُ الحسنَ اللَّفظيَّ والمعنو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دليلُ الوصفِ الراب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لامةُ القصدِ والإرا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بَيِّنُ اللَّهُ لَكُمْ أَنْ تَضِ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رِيدُ اللَّهُ لِيُبَيِّنَ لَكُمْ وَيَهْدِيَكُمْ سُنَنَ الَّذِينَ مِنْ قَبْلِ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ا كَانَ اللَّهُ لِيُضِلَّ قَوْمًا بَعْدَ إِذْ هَدَاهُمْ حَتَّى يُبَيِّنَ لَهُمْ مَا يَتَّقُونَ إِنَّ اللَّهَ بِكُلِّ شَيْءٍ عَلِ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جتمعَ في كلامِ الله سبحانه وتعالى الأوصافُ الأربعةُ التي توجبُ قبولَ الخب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 فإنَّهُ يجبُ أنْ نقبلَ كلامهُ على ما هو عليهِ، وأنْ لا يلحقنا شكٌ في مدلولهِ؛ لأنَّ الله سبحانه وتعالى لم يتكلَّم بهذا الكلامِ لأجلِ إضلالِ الخلقِ، بلْ ليبيِّنَ لهم ويهديهم، وصدرَ كلامُ الله عزَّ وجلَّ عنْ نفسهِ أو عنْ غيرهِ منْ أعلمِ القائلينَ، ولا يمكنُ أنْ يعتريهُ خلافُ الصِّدقِ، ولا يمكنُ أنْ يكونَ كلامًا عييًّا غيرَ فصيحٍ، وكلامُ الله سبحانه وتعالى لو اجتمعتِ الإنسُ والجنُ على أن يأتوا بمثلهِ؛ لما استطاعوا؛ فإذا اجتمعت هذه الأمورُ الأربعةُ في الكلامِ؛ وجبَ على المخاطبِ القبولُ بما دلَّ عليه</w:t>
      </w:r>
      <w:r>
        <w:rPr>
          <w:rStyle w:val="FootnoteCharacters"/>
          <w:rStyle w:val="FootnoteAnchor"/>
          <w:rFonts w:ascii="Traditional Arabic" w:hAnsi="Traditional Arabic" w:cs="Traditional Arabic"/>
          <w:sz w:val="28"/>
          <w:sz w:val="28"/>
          <w:szCs w:val="28"/>
          <w:rtl w:val="true"/>
        </w:rPr>
        <w:footnoteReference w:id="583"/>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لا يترك ذلكَ إلى قولِ مَنْ يفترونَ على الله الكذبَ ويقولونَ عليهِ ما لا يعلمونَ؛ فإنَّ هذا هو غايةُ الضَّلاَلِ، ومُنتهى الخُذْلاَنِ</w:t>
      </w:r>
      <w:r>
        <w:rPr>
          <w:rStyle w:val="FootnoteCharacters"/>
          <w:rStyle w:val="FootnoteAnchor"/>
          <w:rFonts w:ascii="Traditional Arabic" w:hAnsi="Traditional Arabic" w:cs="Traditional Arabic"/>
          <w:sz w:val="28"/>
          <w:sz w:val="28"/>
          <w:szCs w:val="28"/>
          <w:rtl w:val="true"/>
        </w:rPr>
        <w:footnoteReference w:id="5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تأوَّلَ الاستواءَ بالاستيل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فه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 السَّلفِ والأئ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طلٌ لا حقيقةَ لهُ؛ بلْ هوَ منْ بابِ تحريفِ الكلمِ عنْ مواضعهِ، والإلحادِ في أسماءِ الله وآيا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8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تبيَّنُ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استواءَ فِي اللُّغةِ يُستعملُ على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مطلقًا غيرَ مقيَّدٍ فيكونُ معناهُ الكمالُ ك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مَّا بَلَغَ أَشُدَّهُ وَ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ص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ا م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لَ و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النباتُ واستوى الطَّع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مقرونًا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وا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كونُ بمعنى التساوي ك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الماءُ والخش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ى الليلُ والنَّها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مقرونًا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كون المعنى قصدَ إليهِ علوًّا وارتفاعًا ك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إِلَى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مقرونًا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كونُ بمعنى العلوِّ والارتفاعِ ك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سْتَوُوا عَلَى ظُهُو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تَوَتْ عَلَى الْجُو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سْتَوَى عَلَى سُوقِ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تح</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معاني الاستواءِ المعقولةِ فِي كلامهم، ليسَ فيهَا 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تةَ، وَلاَ نقلهُ أحدٌ منْ أئمَّةِ اللُّغةِ الذينَ يُعْتَمَدُ قولهم، وإنَّما قالهُ متأخرو النُّفاةِ ممَّنْ سلكَ طريقَ المعتزلةِ والجهم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ذينَ قالوا ذلكَ استدلوا بقو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استوى بشْرٌ عَلَى العرا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سيْفٍ أو دمٍ مُهْـرا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كثيرٍ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بيتُ تستدلُّ بهِ الجهميَّةُ على أنَّ الاستواءَ على العرشِ بمعنى الاستيلاءِ، وهذا منْ تحريفِ الكلمِ عنْ مواضعهِ، وليستْ في بيتِ هذا النصرانيِّ حجةٌ ولا دليلٌ على ذلكَ، ولا أرادَ الله عزَّ وجلَّ باستوائهِ على عرشهِ استيلاَءهُ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ى الله عنْ قولِ الجهميَّةِ علوًّا كبي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إنَّ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على الشيءِ إذا كانَ ذلكَ الشيءُ عاصيًا عليهِ قبلَ استيلائهِ عليهِ، كاستيلاءِ بشرٍ على العراقِ، واستيلاءِ عبدِ الملكِ على المدينةِ بعدَ عصيانها عليهِ، وعرشُ الرَّبِّ لمْ يكنْ ممتنعًا عليهِ نفسًا واحدًا، حتَّى يقالَ استولى عليهِ، أو معنى الاستواءِ الاستيلاءِ، ولا تجدُ أضعفَ منْ حججِ الجهميَّةِ، حتَّى أدَّاهمُ الافلاسُ مِنَ الحججِ إلى بيتِ هذا النَّصرانيِّ المقبوحِ وليسَ فيه حجةٌ واللهُ أعلمُ</w:t>
      </w:r>
      <w:r>
        <w:rPr>
          <w:rStyle w:val="FootnoteCharacters"/>
          <w:rStyle w:val="FootnoteAnchor"/>
          <w:rFonts w:ascii="Traditional Arabic" w:hAnsi="Traditional Arabic" w:cs="Traditional Arabic"/>
          <w:sz w:val="28"/>
          <w:sz w:val="28"/>
          <w:szCs w:val="28"/>
          <w:rtl w:val="true"/>
        </w:rPr>
        <w:footnoteReference w:id="5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أنْشَدَ فيهمُ المنْشِ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بْحًا لمنْ نبَذَ القرآنَ وراء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إذا استدلَّ يقولُ قال الأخطل</w:t>
      </w:r>
      <w:r>
        <w:rPr>
          <w:rStyle w:val="FootnoteCharacters"/>
          <w:rStyle w:val="FootnoteAnchor"/>
          <w:rFonts w:ascii="Traditional Arabic" w:hAnsi="Traditional Arabic" w:cs="Traditional Arabic"/>
          <w:sz w:val="28"/>
          <w:sz w:val="28"/>
          <w:szCs w:val="28"/>
          <w:rtl w:val="true"/>
        </w:rPr>
        <w:footnoteReference w:id="587"/>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أهلَ اللُّغةَ لمَّا سمعوا ذلكَ، أنكروهُ غايةَ الإنكارِ، ولمْ يجعلوه منْ لغةِ العر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بنُ الأعرا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س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يصحُّ أنْ ي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استو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عرفُ العربُ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نْ أكابرِ أئمَّةِ اللُّغ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هذا تفسيرٌ لكلامِ الله بالرأيِ المجرَّدِ الَّذي لم يذهبْ إليهِ صاحبٌ وَلاَ تابعٌ، وَلاَ قالهُ إمامٌ منْ أئمَّةِ المسلمينَ، وَلاَ أحدٌ منْ أهلِ التفسيرِ الذينَ يحكونَ أقوالَ السَّل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إحداثَ القولِ فِي تفسيرِ كتابِ الله الَّذي كانَ السَّلفُ والأئمَّةُ عَلَى خلافهِ يستلزمُ أحدَ أم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مَّا أنْ يكونَ خطأً فِي نفسهِ، أو تكونَ أقوالُ السَّلفِ المخالفةِ لهُ خطأً، وَلاَ يشكُّ عاقلٌ أنَّهُ أولى بالغلطِ والخطأ منْ قولِ السَّل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ه أتى ب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حقيقتها الترتيبُ والمهلةُ، ولوْ كانَ معناهُ القدرةَ عَلَى العرشِ والاستيلاءَ عَلَيهِ؛ لمْ يتأخَّر ذلكَ إلى مَا بعد خلقِ السَّماواتِ والأرضِ، فإنَّ العرشَ كانَ موجودًا قبلَ خلقِ السَّماواتِ والأرضِ بخمسينَ ألفِ عام كَمَا ثبتَ عنهُ صلى الله عليه وسلم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تَعَالَى قَدَّرَ مَقَادِيرَ الْخَلاَئِقِ قَبْلَ أَنْ يَخْلُقَ السَّمَاوَاتِ وَالأَرْضَ بِخَمْسِينَ أَلْفَ سَنَةٍ، وَعَرْشُهُ عَلَى الْمَ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8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خَلَقَ السَّمَاوَاتِ وَالأَرْضَ فِي سِتَّةِ أَيَّامٍ وَكَانَ عَرْشُهُ عَلَى الْ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جوزُ أنْ يكونَ غيرَ قادرٍ وَلاَ مستولٍ عَلَى العرشِ إلى أنْ خلقَ السَّماواتِ والأرضَ؟</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 القائلَ بأنَّ 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اهدٌ عَلَى الله أنَّه أرادَ بكلامهِ هذا المعنى، وهذهِ شهادةٌ لا علمَ لقائلهَا بمضمونها، بلْ هيَ قولٌ عَلَى الله بلا علمٍ، وقدْ حرَّم الله تعالى الكلامَ بلا علمٍ مطلقًا، وخصَّ القولَ عليهِ بلا علمٍ بالنَّهيِ، وأخبرَ أنَّ الذي يأمرُ بالقولِ بغيرِ علمٍ هو الشيطانُ ف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تَقْفُ مَا لَيْسَ لَكَ بِهِ عِ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مَا يَأْمُرُكُمْ بِالسُّوءِ وَالْفَحْشَاءِ وَأَنْ تَقُولُوا عَلَى اللَّهِ مَا لاَ تَ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كانَ اللَّفظُ محتمِلًا لها فِي اللُّغةِ وهيه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جز أَنْ يشهدَ عَلَى الله أنَّهُ أرادَ هذا المعنى، بخلافِ منْ أخبرَ عَنِ الله تعالى أنَّهُ أرادَ الحقيقةَ والظاهرَ، فإنَّهُ شاهدٌ بما أجرى الله سبحانه عادتَهُ مِنَ خطابِ خلقهِ بحقائقِ لغتهم وظواهرها؛ كَمَا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أَرْسَلْنَا مِنْ رَسُولٍ إِلَّا بِلِسَانِ قَوْمِ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براه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كان الاستواءُ فِي لغةِ العرب معلومًا؛ كانَ هو المرادُ؛ لكونِ الخطابِ بلسانهم، وهو المقتضي لقيامِ الحجَّةِ عليهم فإذا خاطبهم بغيرِ مَا يعرفونَهُ كانَ بمنزلةِ خطابِ العربيِّ بالعجم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قدا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تأوِّلَ يجمعَ بينَ وصفِ الله تعالى بصفةٍ ما وصفَ بها نفسَهُ ولا أضافها إليهِ، وبين نفيِ صفةٍ أضافها الله تعالى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ى استو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وصفَ الله تعالى بالاستيلاءِ واللهُ تعالى لم يصفْ بذلكَ نفسَهُ، ونفى صفةَ الاستواءِ مع ذكرِ الله تبارك وتعالى لهَا في القرآنِ في سبعةِ موا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مَا كانَ اللهُ سبحانه وتعالى قادرًا على أنْ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جاءَ المتكلِّفُ المتأوِّلُ فتطرَّف وتحكَّمَ على الله سبحانهُ وعلى رسولهِ؟ تعالى الله عمَّا يقولُ الظَّالمونَ علوًّا كب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8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لا يقالُ لمنِ استولى عَلَى بلدةٍ ولم يدخلْهَا ولمْ يستقرَّ فيها بلْ بينهُ وبينها بعدٌ كث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قَدِ استوى عليها، فلا يقالُ استوى أبو بكرٍ عَلَى الشامِ، وَلاَ استوى عمرُ عَلَى مصرَ والعراقِ، ولا قَالَ أحدٌ قطٌّ استوى رسولُ الله صلى الله عليه وسلم عَلَى اليمنِ، مع أنَّهُ استولى خلفاؤهُ عَلَى هذهِ البلادِ، ولم يزلْ الشعراءُ يمدحونَ الملوكَ والخلفاءَ بالفتوحاتِ، فلمْ يسمَعْ عنْ قديمٍ منهم جاهليٍّ وَلاَ إسلاميٍّ وَلاَ محدثٍ أنَّهُ مدحَ أحدًا قطُّ أنَّهُ استوى عَلَى البلدِ الفُلانيِّ الّذي فتحهُ واستولى عَلَيهِ، فهذهِ دواوينهم وأشعارهم موجود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لَوْ كانَ الاستواءُ بمعنى الملكِ والقهرِ؛ لجا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عَلَى ابنِ آدمَ وعلى الجبلِ وعلى الشَّمسِ والقمرِ وعلى البحرِ والشجرِ والدَّوابِ، وهذا لا يطلقهُ م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ا استعملَ ذلكَ أحدٌ مِنَ المسلِمينَ في كلِّ شيءٍ، ولا يوجدُ في كتابٍ ولا سنةٍ، كما استعملَ لفظُ الربوبيةِ في العرشِ خاصَّ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بُّ الْعَرْشِ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كلِّ شيءٍ عا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بُّ كُلِّ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لفظُ الخلقِ ونحوه مِنَ الألفاظِ التي تخصُّ، وت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قْرَأْ بِاسْمِ رَبِّكَ الَّذِي خَلَ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لَقَ الإِنْسَانَ مِنْ عَلَقٍ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ل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استواءُ مِنَ الألفاظِ المختصَّةِ بالعرشِ، لا تضافُ إلى غيرهِ لا خصوصًا ولا عمومً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ا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إِذَا فسِّرَ الاسْتِوَاءُ بالغلبةِ والقهرِ؛ عادَ معنى هذه الآياتِ كلِّها إلى أنَّ الله تعالى أعلمَ عبادهُ بأنَّهُ خلقَ السَّماواتِ والأرضَ ثمَّ غلبَ العرشَ بعدَ ذلكَ وقهرهُ وحكمَ عَلَيهِ، أفلا يستحي مِنَ الله مَنْ فِي قلبهِ أدنى وقارٍ لله ولكلامهِ أنْ ينسبَ ذلكَ إليهِ، وأنَّهُ أرادهُ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علموا يا عبادي أنِّي بعدَ فراغي منْ خلقِ السَّماواتِ والأرضِ غلبتُ عرشي وقهرتهُ واستوليتُ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اد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أئمَّةَ السنَّةِ متَّفقونَ عَلَى أنَّ تفسيرَ الاسْتِوَاءِ بالاستيلاءِ إنَّما هو متلقًّى عَنِ الجهميَّةِ والمعتزلةِ والخوارجِ</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لا يجوزُ العدولُ عنْ تفسيرِ الصَّحابةِ والتَّابعينَ إلى تفسير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استيلاءَ يكونُ مَعَ مزايلةِ المستولي للمستولى عَلَيهِ ومفارقتهِ؛ كَ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عثمانُ بنُ عفَّانَ عَلَى خراسانَ، واستولى عبدُ الملكِ بنُ مروانَ عَلَى بلادِ المغربِ، واستولى الجوادُ عَلَى الأمدِ، قَا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ا لمثلكَ أوْ مَنْ أنتَ سـابقُ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بْقَ الجَوادِ إذا استولى عَلَى الأمَدِ</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جعلهُ مستوليًا عَلَيهِ بعدَ مفارقتهِ لهُ وقطعِ مسافتهِ، والاستواءُ لا يكونُ إلَّا مَعَ مجاورةِ الشَّيءِ الَّذي يستوى عَلَيهِ؛ كَمَا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تَوَتْ عَلَى الْجُو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سْتَوُوا عَلَى ظُهُو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اسْتَوَيْتَ أَنْتَ وَمَنْ مَعَكَ عَلَى الْفُ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كذا فِي جميعِ مواردهِ فِي اللُّغةِ التي خوطبنا بها، وَلاَ يصحُّ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عَلَى الدَّابة والسطحِ إِذَا نزل عنها وفارقها؛ كَ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عليها، هَذَا عكسُ اللُّغةِ وقلبُ الحقائقِ، وهذا قطعيٌّ بحمدِ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نقلَ معنى الاسْتِوَاءِ وحقيقتهِ كنقلِ لفظهِ، بل أبلغُ فإنَّ الأمَّةَ كلَّها تعلمُ بالضَّرورةِ أنَّ الرسولَ أخبرَ عنْ ربِّهِ بأنَّهُ استوى عَلَى عرشِهِ، منْ يحفظُ القرآنَ منهم ومنْ لا يحفظهُ، وهذا المعنى عندهم كَمَا قَالَ مالكٌ وأئمَّةُ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وَاءُ غيرُ مجهولٍ، كَمَا أنَّ معنى السَّمعِ والبصرِ والقدرةِ والحياةِ والإرادةِ وسائرِ مَا أخبرَ بهِ عنْ نفسهِ معلومٌ، وإنْ كانتْ كيفيَّتهُ غيرَ معلومةٍ للبشرِ؛ فإنَّهم لم يُخَاطَبُوا بالكيفيَّةِ، ولم يردْ منهم العلمُ بها، فإخراجُ الاسْتِوَاءِ عنْ حقيقتهِ المعلومةِ؛ كإنكارِ ورودِ لفظهِ؛ بل أبلغُ، وهذا ممَّا يعلمُ أنَّهُ مناقضٌ لما أخبرَ الله بهِ ورس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 الله سبحانه وتعالى وصفَ نفسَهُ بأنَّهُ بيَّنَ لعبادهِ غايةَ البي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انُ الرَّبِّ تعالى فوقَ كلِّ بيانٍ ـ، وأمرَ رسولَهُ بالبيانِ، وأخْبرَ أنَّهُ أنْزلَ عليهِ كتابهُ ليبيِّنَ للنَّاسِ، وقدْ فعلَ سبحانهُ مَا عليهِ، وفعلَ رسولُهُ ما عليهِ، فماذا نشأَ بعدَ ذلكَ إلَّا أنْ نأتيَ بمَا علينا، كما قال الزهْر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له الرسالة، وعلى رسول الله صلى الله عليه وسلم البلاغُ، وعَلَيْنَا التَّسْلي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بيانُ الذي تَكَفَّلَ بهِ سبحانهُ، وأمرَ بهِ رسولهُ، إمَّا أنْ يكونَ المرادُ بهِ بيانَ اللَّفظِ وحدهُ، أو المعْنى وحدهُ، أو اللَّفظِ والمعْنى جميعًا، ولا يجوزُ أنْ يكونَ المرادُ بهِ بيانَ اللَّفظِ دونَ المعْنى، فإنَّ هذا لا فائدةَ فيهِ، ولا يحْصلُ به مقْصودُ الرسالةِ</w:t>
      </w:r>
      <w:r>
        <w:rPr>
          <w:rStyle w:val="FootnoteCharacters"/>
          <w:rStyle w:val="FootnoteAnchor"/>
          <w:rFonts w:ascii="Traditional Arabic" w:hAnsi="Traditional Arabic" w:cs="Traditional Arabic"/>
          <w:sz w:val="28"/>
          <w:sz w:val="28"/>
          <w:szCs w:val="28"/>
          <w:rtl w:val="true"/>
        </w:rPr>
        <w:footnoteReference w:id="592"/>
      </w:r>
      <w:r>
        <w:rPr>
          <w:rFonts w:ascii="Traditional Arabic" w:hAnsi="Traditional Arabic" w:cs="Traditional Arabic"/>
          <w:sz w:val="32"/>
          <w:sz w:val="32"/>
          <w:szCs w:val="32"/>
          <w:rtl w:val="true"/>
        </w:rPr>
        <w:t>، بل كانَ ترْكهُ أنْفعَ مِنَ الاتيانِ بهِ؛ فإنَّ الاتيانَ بهِ إنَّما حصلَ منهُ إيهامُ المحالِ والتَّشْبيهِ، وأوْقعَ الأمَّةَ في اعْتقادِ الباط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ريبَ أنَّ هذا إذا نسبَ إلى آحادِ النَّاسِ كانَ ذمُّهُ أقْربَ مِنْ مدْحهِ؛ فكيفَ يليقُ نسبتهُ إلى مَنْ كلامهُ هدًى وشفاءٌ، وبيانٌ ورحمةٌ؟ هذا منْ أمْحلِ المحالِ</w:t>
      </w:r>
      <w:r>
        <w:rPr>
          <w:rStyle w:val="FootnoteCharacters"/>
          <w:rStyle w:val="FootnoteAnchor"/>
          <w:rFonts w:ascii="Traditional Arabic" w:hAnsi="Traditional Arabic" w:cs="Traditional Arabic"/>
          <w:sz w:val="28"/>
          <w:sz w:val="28"/>
          <w:szCs w:val="28"/>
          <w:rtl w:val="true"/>
        </w:rPr>
        <w:footnoteReference w:id="593"/>
      </w:r>
      <w:r>
        <w:rPr>
          <w:rFonts w:ascii="Traditional Arabic" w:hAnsi="Traditional Arabic" w:cs="Traditional Arabic"/>
          <w:sz w:val="32"/>
          <w:sz w:val="32"/>
          <w:szCs w:val="32"/>
          <w:rtl w:val="true"/>
        </w:rPr>
        <w:t>؛ بلْ كانتْ عنايتهُ ببيانِ المعْنى أشدَّ منْ عنايتهِ ببيانِ اللَّفظِ، وهذا هوَ الذي ينْبغي، فإنَّ المعْنى هو المقْصودُ، وأمَّا اللَّفظُ فوسيلةٌ إليهِ ودليلٌ عليهِ، فكيفَ تكونُ عنايتهُ بالوسيلةِ أهمَّ منْ عنايتهِ بالمقْصودِ؟ وكيفَ نتيقنُ بيانَهُ للوسيلةِ، ولا نتيقنُ بيانهُ للمقْصودِ؟ وهلْ هذا إلَّا منْ أبينِ المح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ذمَّ المحرِّفينَ للكلمِ، والتَّحريفُ نوع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ريفُ اللَّفظِ، وتحريفُ المعن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ا في اللَّفظِ، فمثالهُ نصبُ اسمِ الجلالةِ بدلَ رفعهِ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كَلَّمَ اللَّهُ مُوسَى تَكْلِي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كونَ التكليمُ منْ موسى عليه السل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في المعنى؛ كتحريفِ معنى الاستواءِ إلى الاستيل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تدبَّرَ المشتغلونَ بعلمِ الكلامِ كتابَ الله، لمنعهم ذلكَ منْ تبديلِ الاستواءِ بالاستيلاءِ، لأنَّ الله جلَّ وعلا يقولُ في محكمِ كت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بَدَّلَ الَّذِينَ ظَلَمُوا قَوْلًا غَيْرَ الَّذِي قِيلَ لَهُمْ فَأَنْزَلْنَا عَلَى الَّذِينَ ظَلَمُوا رِجْزًا مِنَ السَّمَاءِ بِمَا كَانُوا يَفْسُقُ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بَدَّلَ الَّذِينَ ظَلَمُوا مِنْهُمْ قَوْلًا غَيْرَ الَّذِي قِيلَ لَهُمْ فَأَرْسَلْنَا عَلَيْهِمْ رِجْزًا مِنَ السَّمَاءِ بِمَا كَانُوا يَظْ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قولُ الذي قالهُ الله لهم، هوَ قولهُ حطةٌ، فقالوا حنطةٌ وهي القمحُ</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لَقُوا من البلاء ما لَقُو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ما زادوا حَرْفًا في الكلمة ـ؛ يُعَرِّفُهُمْ أنَّ الزيادةَ في الدِّين والابتداعَ في الشَّرعِ عظيمُ الخَطَ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ذا كانَ تغييرُ كلمةٍ في بابِ التو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لكَ أمرٌ يرجعُ إلى المخل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جبُ كلَّ ذلكَ العذابِ؛ فما ظنُّكَ بتغييرِ ما هوُ خبرٌ عنْ صفاتِ المعبودِ؟</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هلُ التَّأويلِ قي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عرشِ 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زادوا لامًا 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اللامُ التي زادوها أشبهُ شيءٍ بالنُّونِ التي زادهَا اليهودُ 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ولُوا حِطَّ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ـرَ اليهودُ أن يقولوا حِطَّ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بَوْا وقالوا حِنْطَةٌ لِهَ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الجهميُّ قيل له استو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أَبَى وزادَ الحَرْفَ للنُّقْصَ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سْتَوَى اسْتَوْلَى وذَا مِنْ جَهْ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غةً وعقلًا مَا هما سيَّ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ون اليهودِ ولامُ جَهْمِيٍّ هم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 وَحْيِ رَبِّ العرشِ زَائِدَتَ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الجَهْميُّ عَطَّـلَ وَصْفَ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يَهُودُ قَدْ وَصَفُوهُ بالنُّقْصَ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ـمَا إِذًا فِي نَفْيِهِمْ لِصفَاتِهِ ال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يَا كَمَا بَيَّنْتُهُ أَخـَـوَانِ</w:t>
      </w:r>
      <w:r>
        <w:rPr>
          <w:rStyle w:val="FootnoteCharacters"/>
          <w:rStyle w:val="FootnoteAnchor"/>
          <w:rFonts w:ascii="Traditional Arabic" w:hAnsi="Traditional Arabic" w:cs="Traditional Arabic"/>
          <w:sz w:val="28"/>
          <w:sz w:val="28"/>
          <w:szCs w:val="28"/>
          <w:rtl w:val="true"/>
        </w:rPr>
        <w:footnoteReference w:id="59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شكَّ أنَّ منْ بدَّل استوى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تَّبعْ ما أوحيَ إلى النَّبيِّ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ليهِ أنْ يجتنبَ التبديلَ ويخافَ العذابَ العظيمَ، الذي خافهُ رسولُ الله صلى الله عليه وسلم لو عصا الله فبدَّلَ قرآنًا بغيرهِ المذكورُ في قولهِ تبارك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مَا يَكُونُ لِي أَنْ أُبَدِّلَهُ مِنْ تِلْقَاءِ نَفْسِي إِنْ أَتَّبِعُ إِلَّا مَا يُوحَى إِلَيَّ إِنِّي أَخَافُ إِنْ عَصَيْتُ رَبِّي عَذَابَ يَوْمٍ 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ه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حر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نكروا أنَّ كلمةَ القرآنِ هي استوى، ولكنْ حرَّفوها وقالوا في معناها استولى وإنَّما أبدلوها بها، لأنَّها أصلحُ في زعمهمْ منْ لفظِ كلمةِ القرآنِ، لأنَّ كلمةَ القرآنِ توهمُ غيرَ اللائقِ، وكلمَةُ استولى في زعمهم هي المنـزِّهةُ اللائقةُ بالله مَعَ أنَّهُ لا يعقلُ تشبيهٌ أشنعُ منْ تشبيهِ استيلاءِ اللهِ على عرشهِ المزعومِ، باستيلاءِ بشرٍ على العرا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بلائقٍ قطعًا، إلَّا أنَّهُ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استيلاءَ المزعومَ منـزَّهٌ، عنْ مشابهةِ استيلاءِ الخلقِ، معْ أنَّهُ ضربَ لهُ المثلَ باستيلاءِ بشرٍ على العراقِ واللهُ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لاَ تَضْرِبُوا لِلَّهِ الأَمْثَالَ إِنَّ اللَّهَ يَعْلَمُ وَأَنْتُمْ لاَ تَ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4</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ها المؤوِّلُ هذا التَّأويل، نحنُ نسألكَ إذا علمتَ أنَّهُ لا بدَّ منْ تنـزيهِ أحدِ اللَّفظينِ أعنىَ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أنزلَ الله بهِ الملَكَ على النبيِّ صلى الله عليه وسلم قرآنًا يتلى، كلُّ حرفٍ منهُ عشرُ حسناتٍ ومنْ أنكرَ أنَّهُ منْ كتابِ الله ك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فظة استولى التي جاءَ بها قومٌ منْ تلقاءِ أنفسهم منْ غيرِ استنادٍ إلى نصٍّ منْ كتابِ الله ولا سنَّةِ رسولهِ ولا قولِ أحدٍ مِنَ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 الكلمتينِ أحقُّ بالتنـزيهِ في رأيِ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ظَّاهر أنَّك ستضطرُ إلى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كلامَ ربِّ العالمينَ أحقُّ بالتنزيهِ منْ كلامٍ جاءَ بهِ ناسٌ منْ تلقاءِ أنفسهم منْ غيرِ استنادٍ إلى دليلٍ منْ نقلٍ ولا عقلٍ إلَّا إذا كنت مُكَابِرًا، والمُكَابِرُ لا داعي للكلامِ مع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قَدْ جَاءَكُمْ بَصَائِرُ مِنْ رَبِّكُمْ فَمَنْ أَبْصَرَ فَلِنَفْسِهِ وَمَنْ عَمِيَ فَعَلَيْهَا وَمَا أَنَا عَلَيْكُمْ بِحَفِيظٍ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4</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59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ه الوجوهُ كافيةٌ شافيةٌ نافعةٌ لمنْ أرادَ الهدا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ختمُ هذا الفصلَ بنقطت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حدا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 ينبغي للمُؤَوِّلِينَ أنْ يتأمَّلُوا آيةً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ورةِ الفرق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 الرَّحْمَانُ فَاسْأَلْ بِهِ خَبِ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تأمَّلوا معها قولَهُ تعالى في سورةِ فاط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نَبِّئُكَ مِثْلُ خَبِ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ط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قولَهُ في الفرقا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سْأَلْ بِهِ خَبِ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دَ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لُّ دلالةً واض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له الذي وصفَ نفسهُ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بيرٌ بما يصفُ بهِ نفسهُ لا تخفى عليهِ الصِّفةَ اللائقةَ منْ غي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فهمُ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ذي ينفي ع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فَةَ 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بخبيرٍ، نعمْ هُو واللهِ ليسَ بخبيرٍ</w:t>
      </w:r>
      <w:r>
        <w:rPr>
          <w:rStyle w:val="FootnoteCharacters"/>
          <w:rStyle w:val="FootnoteAnchor"/>
          <w:rFonts w:ascii="Traditional Arabic" w:hAnsi="Traditional Arabic" w:cs="Traditional Arabic"/>
          <w:sz w:val="28"/>
          <w:sz w:val="28"/>
          <w:szCs w:val="28"/>
          <w:rtl w:val="true"/>
        </w:rPr>
        <w:footnoteReference w:id="59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سَّلَفِيِّينَ إذا قي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لدليلُ على أنَّ اللهَ تعالى فَوْقَ العَرْشِ؟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سبحانه وتعالى كذا، وقالَ رسولُهُ صلى الله عليه وسلم 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تم إذا قيلَ 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لدليلُ على تفسيرِ الاستواءِ بالاستيلاءِ؟ قل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أخْ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وى بشرٌ على العرا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نَيْتُمْ مذْهبَكُم على بيتِ شعرٍ منْ قولهِ، وتركْتُمْ الكتابَ و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قطرةٌ منْ بحرٍ نبَّهنا بهِ تنْبيهًا يعلمُ بهِ اللَّبيبُ ما وراء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لَّا لو أعْطينا هذا الموضعَ حقَّ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هاتَ أنْ يصلَ إلى ذلكَ علْمنا، أوْ قدرت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تبنا فيهِ عدَّةَ أسْفارٍ، وكذا كلُّ وجهٍ منْ هذهِ الوجوهِ، فإنَّهُ لو بسطَ، وفصِّلَ لاحْتملَ سفرًا أو أكْثرَ</w:t>
      </w:r>
      <w:r>
        <w:rPr>
          <w:rStyle w:val="FootnoteCharacters"/>
          <w:rStyle w:val="FootnoteAnchor"/>
          <w:rFonts w:ascii="Traditional Arabic" w:hAnsi="Traditional Arabic" w:cs="Traditional Arabic"/>
          <w:sz w:val="28"/>
          <w:sz w:val="28"/>
          <w:szCs w:val="28"/>
          <w:rtl w:val="true"/>
        </w:rPr>
        <w:footnoteReference w:id="6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ى المتأوِّل أنْ يجيبَ عنْ ذلكَ ك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هاتَ لهُ بجوابٍ صحيحٍ عنْ بعضِ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تَأَوَّلَ نُزُولَ الله عَلَى غَيْرِ مَعْنَاهُ الحَ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رحمكَ الله بأنَّ أصحابَ الحديثِ المتمسِّكينَ بالكتابِ وا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فظَ الله أحياءهم ورحمَ أموات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ؤمنونَ بنزولِ الله سبحانه وتعالى إلى السَّماءِ الدنيا، ولا يعتقدونَ تشبيهًا لنزولهِ بنزولِ خلقهِ، ولا يحرِّفونَ الكلامَ عنْ مواضعهِ تحريفَ المعتزلةِ والجهميَّةِ أهلكهمُ الله، ولا يكيِّفونهُ بكيفٍ أو يشبِّهونهُ بنزولِ المخلوقينَ تشبيهَ المشبِّهَةِ خذلهمُ الله، وقدْ أعاذَ اللهُ سبحانه وتعالى أهلَ السُّنةِ مِنَ التحريفِ والتكييفِ والتَّشبيهِ، ومنَّ عليهم بالتَّعريفِ والتَّفهيمِ حتَّى سلكوا سبلَ التَّوحيدِ والتَّنزيهِ، وتركوا القولَ بالتَّعطيل والتَّشبيهِ، واتَّبعوا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يقولونَ في جميعِ الصِّفاتِ التي نزلَ بذكرهَا القرآنُ ووردتْ بها الأخبارُ الصِّح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غيرِ تشبيهٍ لشيءٍ منْ ذلكَ بصفاتِ المربوبينَ المخلوقينَ، بلْ ينتهونَ فيهَا إلى ما قالهُ الله تعالى وقالهُ رسوله صلى الله عليه وسلم منْ غيرِ زيادةٍ عليهٍ، ولا إضافةٍ إليه، ولا تكيِيفٍ لهُ، ولا تشبيهٍ، ولا تحريفٍ، ولا تبديلٍ، ولا تغيِيرٍ، ولا إزالةٍ للفظِ الخبرِ عمَّا تعرفهُ العربُ وتضعهُ عليهِ بتأويلٍ مُنْكَرٍ، ويُجْرُونَهُ على الظَّاهرِ</w:t>
      </w:r>
      <w:r>
        <w:rPr>
          <w:rStyle w:val="FootnoteCharacters"/>
          <w:rStyle w:val="FootnoteAnchor"/>
          <w:rFonts w:ascii="Traditional Arabic" w:hAnsi="Traditional Arabic" w:cs="Traditional Arabic"/>
          <w:sz w:val="28"/>
          <w:sz w:val="28"/>
          <w:szCs w:val="28"/>
          <w:rtl w:val="true"/>
        </w:rPr>
        <w:footnoteReference w:id="60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تأوَّلَ النزولَ عَلَى غيرِ حقيقتهِ فجعلهُ مجازًا، أو تأوَّلهُ بنزولِ مَلَكٍ مِنَ الملائكةِ، أو نزولِ أمرِ الله ورحم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أرادَ أنَّهُ سبحانهُ إِذَا نزلَ وأتىَ حلَّتْ رحمتهُ وأمرهُ فهذا حقٌّ، وإنْ أرادَ أنَّ النُّزولَ للرَّحمة والأمرِ ليسَ إلَّا فهوَ باطلٌ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دُ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أمْرهُ ورحمتَهُ وملائكتهُ دائبًا تنزلُ آناءَ الليلِ وآناءَ النَّهارِ وفي كلِّ ساعةٍ، فما بالُ ثلثِ الليلِ خُصَّ بنزولِ رحمتهِ وأمْرهِ منْ بينِ أوقاتِ الليلِ والنَّها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طبر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يءُ ربُّنا جلّ جلاله يومَ القيامةِ والملكُ صفًّا صفًّا، ويهبطُ إلى السَّماء الدنيا وينزلُ إليها في كلِّ ليلةٍ، و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ذلكَ ينزلُ أمرهُ؛ بلْ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هُ نازلٌ إليها كلَّ لحظةٍ وساعةٍ وإلى غيرهَا منْ جميعِ خلقهِ الموجودينَ ما دامت موجو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تخلو ساعةٌ منْ أمرهِ؛ فلا وجهَ لخصوصِ نزولِ أمرهِ إليها وقتًا دونَ وقتٍ، ما دامتْ موجودةً باقيةً</w:t>
      </w:r>
      <w:r>
        <w:rPr>
          <w:rStyle w:val="FootnoteCharacters"/>
          <w:rStyle w:val="FootnoteAnchor"/>
          <w:rFonts w:ascii="Traditional Arabic" w:hAnsi="Traditional Arabic" w:cs="Traditional Arabic"/>
          <w:sz w:val="28"/>
          <w:sz w:val="28"/>
          <w:szCs w:val="28"/>
          <w:rtl w:val="true"/>
        </w:rPr>
        <w:footnoteReference w:id="6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عبد البرِّ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قالَ ق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نزلُ أمرهُ وتنزلُ رحمتهُ ونعم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ليسَ بشيءٍ؛ لأنَّ أمرهُ بما شاءَ منْ رحمتهِ ونِقمتهِ ينزلُ بالليلِ والنَّهارِ بلا توقيتِ ثلثِ الليلِ ولا غي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خزيم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هُ تعالى ينزلُ إلى السَّماءِ الدُّنيا، ومنْ زعمَ أنَّ علمهُ ينزلُ أو أمرَهُ ضلَّ</w:t>
      </w:r>
      <w:r>
        <w:rPr>
          <w:rStyle w:val="FootnoteCharacters"/>
          <w:rStyle w:val="FootnoteAnchor"/>
          <w:rFonts w:ascii="Traditional Arabic" w:hAnsi="Traditional Arabic" w:cs="Traditional Arabic"/>
          <w:sz w:val="28"/>
          <w:sz w:val="28"/>
          <w:szCs w:val="28"/>
          <w:rtl w:val="true"/>
        </w:rPr>
        <w:footnoteReference w:id="6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إمامُ عبدُ القادر الجيلان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هُ تعالى ينزلُ في كلِّ ليلةٍ إلى السَّماءِ الدُّنيا كيفَ شَاءَ وكما شَاءَ، فيغفرُ لمن أذنبَ وأخطأ وأجرمَ وعصى لمنْ يختارُ من عبادهِ ويشاءُ، تباركَ وتعالى العليُّ الأعلى، لا إله إلَّا هو لهُ الأسماءُ الحسنى، لا بمعنى نزولِ الرَّحمةِ وثوابهِ على ما ادَّعتهُ المعتزلةُ والأشعر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حمةُ التي تثبتهَا إنْ نزلتْ إلى السّمَاء الدُّنيا، لم يمكنْ أنْ ت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دعوني فأستجيبَ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لا يمكنُ الملَكُ أنْ يقولَ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إِذَا نزلتِ الرَّحمةُ إلى السَّمَاء الدُّنْيَا ولم تنزلْ إلينا، فأيُّ منفعةٍ لنَا فِي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ألفاظَ الحديثِ تبطلُ التأويلَ بنزولِ الملَكِ، ففي بعضِ الرِّواياتِ أنَّ الرَّبَّ تعالى يقولُ إذا نز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ا الملكُ، أنا الملكُ، منْ ذا الذي يدعُوني فأستجيبَ 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09"/>
      </w:r>
      <w:r>
        <w:rPr>
          <w:rFonts w:ascii="Traditional Arabic" w:hAnsi="Traditional Arabic" w:cs="Traditional Arabic"/>
          <w:sz w:val="32"/>
          <w:sz w:val="32"/>
          <w:szCs w:val="32"/>
          <w:rtl w:val="true"/>
        </w:rPr>
        <w:t>، وفي بعضها أنَّهُ تعالى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أسألُ عنْ عبادي أحدًا غير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0"/>
      </w:r>
      <w:r>
        <w:rPr>
          <w:rFonts w:ascii="Traditional Arabic" w:hAnsi="Traditional Arabic" w:cs="Traditional Arabic"/>
          <w:sz w:val="32"/>
          <w:sz w:val="32"/>
          <w:szCs w:val="32"/>
          <w:rtl w:val="true"/>
        </w:rPr>
        <w:t>، وكلاهما صحيحٌ</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حافظُ عبدُ الغنيِّ المقدس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ذانِ الحديثانِ يقطعانِ تأويلَ كلِّ متأوِّلٍ ويدحضانِ حجةَ كلِّ مبط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 الكلامَ المذكورَ في الحديثِ كلامُ الله الَّذي لا يقولهُ غيرهُ، فإنَّ الملكَ لا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أسألُ عنْ عبادي غير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اَ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سألني أعط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الذي يقولُ الم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ثبتَ فِي الصَّحيح عن النَّبيِّ صلى الله عليه وسلم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أحبَّ اللهُ العبدَ نادى جبريلُ إنِّي أُحِبُّ فلانًا فأحبَّه، فيحبُّهُ جبريلُ، ثمَّ ينادي فِي السَّمَاء إنَّ اللهَ يحبُّ فلانًا فأحبُّوه، فيحبُّهُ أهلُ السَّمَاءِ، ثمَّ يوضعُ لهُ القبولُ فِي الأرضِ</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2"/>
      </w:r>
      <w:r>
        <w:rPr>
          <w:rFonts w:ascii="Traditional Arabic" w:hAnsi="Traditional Arabic" w:cs="Traditional Arabic"/>
          <w:sz w:val="32"/>
          <w:sz w:val="32"/>
          <w:szCs w:val="32"/>
          <w:rtl w:val="true"/>
        </w:rPr>
        <w:t>، وذكرَ فِي البغضِ مثلَ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ملكُ إِذَا نادى عَنِ الله لا يتكلَّمُ بصيغةِ المخاطبِ، بلْ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أمرَ بكذا وقالَ ب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أمرَ السُّلطانُ مناديًا ينادي فإنَّهُ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معشرَ النَّ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 السُّلطانُ بكذا، ونهى عنْ كذا، ورسمَ بكذا، لا يقولُ أمرتُ بكذا، ونهيتُ عنْ كذا، بلْ لوْ قَالَ ذلكَ بودرَ إلى عقوب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إلى السَّمَاء الدنيا،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ذا الذي يدعوني فأستجيبَ له؟ منْ ذا الذي يسألُني فأعطيَهُ؟ منْ ذا الذي يستغفرُني فأغفرَ له؟ حتَّى يطلعَ الفج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علومٌ أنَّهُ لا يجيبُ الدعاءَ ويغفرُ الذنوبَ ويعطي كلَّ سائلٍ إلَّا الله، وأمرهُ ورحمتهُ لا تفعلُ شيئًا 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زولُ أمرهِ ورحمتهِ لا تكونُ إلَّا منهُ، وحينئذٍ فهذا يقتضي أنْ يكونَ هو فوقَ العالمِ، فنفسُ تأويلهِ يبطلُ مذهبهُ، ولهذا قال بعضُ النُّفاةِ لبعضِ المثب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أمرهُ ورحمتهُ، فقالَ لهُ المثب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مَّنْ ينز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عندكَ فوقَ العالمِ شيءٌ، فممَّنْ ينزلُ الأمرُ؟ مِنَ العدمِ المح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هتَ النَّافي وكانَ كبيرًا فيهم</w:t>
      </w:r>
      <w:r>
        <w:rPr>
          <w:rStyle w:val="FootnoteCharacters"/>
          <w:rStyle w:val="FootnoteAnchor"/>
          <w:rFonts w:ascii="Traditional Arabic" w:hAnsi="Traditional Arabic" w:cs="Traditional Arabic"/>
          <w:sz w:val="28"/>
          <w:sz w:val="28"/>
          <w:szCs w:val="28"/>
          <w:rtl w:val="true"/>
        </w:rPr>
        <w:footnoteReference w:id="6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دَّارم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حديثُ نفسهُ يُبطلُ هذَا التفسير ويكذِّبهُ، غيرَ أنَّهُ أغيظُ حديثٍ للجهميَّةِ، وأنقضُ شيءٍ لدعواهم، لأنَّهم لا يقرُّون أنَّ الله فوقَ عرشهِ فوقَ سمواتهِ، ونفسُ الحديثِ ناقضٌ لدعواهم وقاطعٌ لحجج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أرادَ رسولُ الله صلى الله عليه وسلم بأحاديثِ النزولِ نزولَ ملَكٍ مِنَ الملائكةِ لصرَّحَ ب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أغيرُ على ربِّهِ عزَّ وجلَّ مِنَ المشتغلينَ بعلمِ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شكَّ أنَّ صرف النُّصوصِ الصَّرِيحةِ الصَّحِيحةِ المحكمةِ عنْ ظاهرهَا، وتوجيههَا على المحاملِ البعيدةِ، والمنازلِ الشاس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ريفٌ للشَّرعِ، وتكذيبٌ لدينِ الاسلامِ منْ حيثُ لا يشعرونَ أو يشعرونَ، ولكنْ لا يهتد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سلفَ الأمَّةِ والأئمَّةِ مجمعونَ على إثباتِ نزولِ الله تعالى كلَّ ليلةٍ إلى سماء الدنيا منْ غيرِ تحريفٍ ولا تعطيلٍ ولا تكييفٍ ولا تمث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ثبتْ عنْ أحدٍ منهم أنَّهُ تأوَّلَ نزولَ الله تعالى بنزولِ أمرهِ أو رحمتهِ أو غيرِ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زعمَ أنَّ أحدًا مِنَ السَّلفِ نفى نزولَ الله تعالى حقيقةً فقدْ أعظمَ عليهم الفريةَ، ونسبَ إليهم ما لم يقول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إنَّ الثابتَ عَنِ السَّلفِ والأئمَّةِ أنَّه لمَّا أظهرت الجهميَّةُ والمعتزلةُ القولَ بنفي نزولِ الله تعالى، ردُّوا عليهم، وبيَّنوا أنَّ الله عزَّ وجلَّ ينزلُ كلَّ ليلةٍ إلى السَّماء الدنيا نزولًا حقيقيًّا كما يليقُ بجلالهِ وعظم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حدَّث الإمامُ حمَّادُ بنُ سلمة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16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ديثِ نزولِ الرَّبِّ عزَّ وجلَّ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رَأَيْتُمُوهُ يُنْكِرُ هذا فاتَّهِمُو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نُعيمُ بنُ حمَّادٍ </w:t>
      </w:r>
      <w:r>
        <w:rPr>
          <w:rFonts w:cs="Traditional Arabic" w:ascii="Traditional Arabic" w:hAnsi="Traditional Arabic"/>
          <w:sz w:val="32"/>
          <w:szCs w:val="32"/>
          <w:rtl w:val="true"/>
        </w:rPr>
        <w:t>(</w:t>
      </w:r>
      <w:r>
        <w:rPr>
          <w:rFonts w:cs="Traditional Arabic" w:ascii="Traditional Arabic" w:hAnsi="Traditional Arabic"/>
          <w:sz w:val="32"/>
          <w:szCs w:val="32"/>
        </w:rPr>
        <w:t>22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حديثُ النزولِ يردُّ على الجهميَّةِ قولَ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فردَ الإمامُ أبو داود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ا في الردِّ على الجهميَّةِ، ثمَّ أوردَ فيهِ حديثَ النُّزولِ</w:t>
      </w:r>
      <w:r>
        <w:rPr>
          <w:rStyle w:val="FootnoteCharacters"/>
          <w:rStyle w:val="FootnoteAnchor"/>
          <w:rFonts w:ascii="Traditional Arabic" w:hAnsi="Traditional Arabic" w:cs="Traditional Arabic"/>
          <w:sz w:val="28"/>
          <w:sz w:val="28"/>
          <w:szCs w:val="28"/>
          <w:rtl w:val="true"/>
        </w:rPr>
        <w:footnoteReference w:id="6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عبادُ بنُ العو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دمَ علينا شريكُ بنُ عبد الله منذ نحو منْ خمسينَ سنةٍ، فقلتُ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أبا عبد الله إنَّ عندنا قومًا مِنَ المعتزلة ينكرونَ هذهِ الأحاديثَ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أحاديثَ النز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دَّثني بنحو منْ عشرةِ أحاديث في هذا،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نحنُ فقد أَخَذْنَا دِيْنَنَا هذا عَنِ التَّابعينَ عَنْ أصحابِ رسولِ صلى الله عليه وسلم، فهُمْ عَمَّنْ أَخَذُو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فضيلُ بنُ عياضٍ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18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الَ الجه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أكفرُ بربٍّ يزولُ عنْ مكانهِ، ف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أؤمنُ بربٍّ يفعلُ ما يشاءُ</w:t>
      </w:r>
      <w:r>
        <w:rPr>
          <w:rStyle w:val="FootnoteCharacters"/>
          <w:rStyle w:val="FootnoteAnchor"/>
          <w:rFonts w:ascii="Traditional Arabic" w:hAnsi="Traditional Arabic" w:cs="Traditional Arabic"/>
          <w:sz w:val="28"/>
          <w:sz w:val="28"/>
          <w:szCs w:val="28"/>
          <w:rtl w:val="true"/>
        </w:rPr>
        <w:footnoteReference w:id="61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رادَ الفضيلُ بنُ عياضٍ مخالفةَ الجهميِّ الذي يقولُ أنَّهُ لا تقومُ بهِ الأفعالُ الاختياريةُ، فلا يُتَصوَّرُ منهُ إتيانٌ ولا مجيءٌ ولا نزولٌ ولا استواءٌ، ولا غيرِ ذلكَ مِنَ الأفعالِ الاختياريةِ القائمةِ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فض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الَ لكَ الجه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أكفرُ بربٍّ يزولُ عنْ مكانهِ، ف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أؤمنُ بربٍّ يفعلُ ما يش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هُ أنْ يؤمنَ بالرَّبِّ الذي يفعلُ ما يشاءُ مِنَ الأفعالِ القائمةِ بذاتهِ التي يشاؤ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سأل بشرُ بنُ السَّري حمادَ بنَ زيدٍ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17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إسماعيل، الحديثُ الذي ج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اللهُ إلى سماء الد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تحوَّلُ منْ مكانٍ إلى مكانٍ؟ فسكت حمَّاد ث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 في مَكَانِهِ يَقْرُبُ من خَلْقِهِ كيفَ شَاءَ</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بربهاريُّ شيخُ الحنابلةِ ببغدادَ </w:t>
      </w:r>
      <w:r>
        <w:rPr>
          <w:rFonts w:cs="Traditional Arabic" w:ascii="Traditional Arabic" w:hAnsi="Traditional Arabic"/>
          <w:sz w:val="32"/>
          <w:szCs w:val="32"/>
          <w:rtl w:val="true"/>
        </w:rPr>
        <w:t>(</w:t>
      </w:r>
      <w:r>
        <w:rPr>
          <w:rFonts w:cs="Traditional Arabic" w:ascii="Traditional Arabic" w:hAnsi="Traditional Arabic"/>
          <w:sz w:val="32"/>
          <w:szCs w:val="32"/>
        </w:rPr>
        <w:t>329</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ذا سمعتَ الرَّجلَ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ا نحنُ نعظِّمُ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سمعَ آثارَ رسولِ الله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علمْ أنَّهُ جهميٌّ، يريدُ أنْ يردَّ أثرَ رسولِ الله صلى الله عليه وسلم ويدفعهُ بهذهِ الكلمةِ، وهو يزعمُ أنَّه يعظِّمُ الله وينزِّههُ إذا سمعَ حديثَ الرؤيةِ وحديثَ النزولِ وغيرَهُ، أفليسَ قدْ ردَّ أثرَ رسولِ الله صلى الله عليه وسلم إذْ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ا نحنُ نعظِّمُ الله أنْ ينزلَ منْ موضعٍ إلى م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زعمَ أنَّه أعلمُ باللهِ منْ غي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لآجر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36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كتا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ريع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بُ الإيمانِ والتَّصديقِ بأنَّ الله عزَّ وجلَّ ينزلُ إلى السَّمَاءِ الدُّنيا كلَّ لي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إيمانُ بهذا واجبٌ، ولا يسعُ المسلمَ العاقلَ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نزلُ؟ ولا يردُّ هذا إلَّا المعتزلةُ؛وأمَّا أهلُ الحقِّ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يمانُ بهِ واجبٌ بلا كيفٍ، لأنَّ الأخبارَ قدْ صحَّتْ عنْ رسولِ ال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عزَّ وجلَّ ينزلُ إلى السَّمَاءِ الدُّنيا كلَّ ليلةٍ، والذينَ نقلوا إلينا هذهِ الأخبارَ هم الذينَ نقلوا إلينا الأحكامَ مِنَ الحلالِ والحرامِ، وعلمِ الصَّلاةِ والزَّكاةِ والصِّيامِ والحجِّ والجهادِ، فكمَا قبلَ العلماءُ عنهم ذلكَ، كذلكَ قبلوا منهم هذهِ السُّننَ،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رَدَّها فهو ضَالٌّ خَبِيثٌ، يَحْذَرُونَهُ ويُحَذِّرُونَ من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لدارميُّ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أنْ ذكرَ جملةً منْ أحاديثِ النز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الأحاديثُ قدْ جاءتْ كلُّها وأكثرُ منها في نزولِ الرَّبِّ تبارك وتعالى في هذهِ المواطنِ، وعلى تصديقها والإيمانِ بها أدركنا أهلَ الفقهِ والبصرِ منْ مشايخنا، لا ينكرُهَا منهم أحدٌ، ولا يمتنعُ منْ روايتها، حتَّى ظهرت هذه العصابةُ، فعارضتْ آثارَ رسولِ الله صلى الله عليه وسلم بردٍّ، وتشمَّروا لدفعها بجدٍّ، 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نزولهُ هذا؟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نُكَلَّ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عر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يةِ نزولهِ في ديننا، ولا تعقلهُ قلوبنا، وليسَ كمثلهِ شيءٌ منْ خلقهِ فنشَبِّهُ منهُ فعلًا أو صفةً بفعالهم وصفتهم، ولكنْ ينزلُ بقدرتهِ ولطفِ ربوبيتهِ كيفَ يشاءُ، فالكيفُ منهُ غيرُ معقولٍ، والإيمانُ بقولِ رسولِ الله صلى الله عليه وسلم في نزولهِ واجبٌ، ولا يُسألُ الرَّبُّ عمَّا يفعلُ كيفَ يفعلُ، وهم يسألونَ، لأنَّهُ القادرُ على ما يشاءُ أنْ يفعلَهُ كيفَ يشاءُ، وإنَّما يقالُ لفعلِ المخلوقِ الضعيفِ الذي لا قدرةَ لهُ إلَّا ما أقدرهُ الله تعالى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صن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قد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قدْ آمنتم باستواءِ الرَّبِّ على عرشهِ وارتفاعهِ فوقَ السَّماءِ السَّابعةِ بدءًا إذْ خلقها، كإيمانِ المصلِّينَ بهِ، لقلنا 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نزولهُ منْ سماءٍ إلى سماءٍ بأشدَّ عليهِ ولا بأعجبَ مِنِ استوائهِ عليها إذْ خلقها بدءًا، فكمَا قدرَ على الأولى منهما كيفَ يشاءُ، فكذلكَ يقدرُ على الأخرى كيفَ يشاء</w:t>
      </w:r>
      <w:r>
        <w:rPr>
          <w:rStyle w:val="FootnoteCharacters"/>
          <w:rStyle w:val="FootnoteAnchor"/>
          <w:rFonts w:ascii="Traditional Arabic" w:hAnsi="Traditional Arabic" w:cs="Traditional Arabic"/>
          <w:sz w:val="28"/>
          <w:sz w:val="28"/>
          <w:szCs w:val="28"/>
          <w:rtl w:val="true"/>
        </w:rPr>
        <w:footnoteReference w:id="6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إمامُ ابنُ بطة العكبريُّ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أنْ ذكرَ جملةً مِنْ أحاديثِ النزو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اختصرتُ مِنَ الأحاديثِ المرويةِ في هذا البابِ ما فيهِ كفايةٌ وهدايةٌ للمؤمنِ الموفَّقِ الذي شرحَ الله صدرَهُ للإسلامِ، وأمدَّهُ ببصائرِ الإيمانِ، وأعاذهُ منْ عنادِ الجهميَّةِ، وجحودِ المعتزلةِ؛ فإنَّ الجهميَّةَ تردُّ هذهِ الأحاديثَ وتجحدها، وتكذِّبُ الرواة، وفي تكذيبها لهذه الأحاديثِ ردٌّ على رسولِ الله صلى الله عليه وسلم ومعاندةٌ لهُ؛ ومنْ ردَّ على رسولِ الله صلى الله عليه وسلم فقد ردَّ على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آتَاكُمُ الرَّسُولُ فَخُذُوهُ وَمَا نَهَاكُمْ عَنْهُ فَانْتَهُ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ش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قرآنَ يصدِّقُ معنى الحديثِ كما احتجَّ بهِ أئمَّةُ السَّل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دارم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ممَّا يعتبرُ بهِ منْ كتابِ الله عزَّ وجلَّ في النُّزولِ ويحتجُّ بهِ على منْ أنكرهُ،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لْ يَنْظُرُونَ إِلَّا أَنْ يَأْتِيَهُمُ اللَّهُ فِي ظُلَلٍ مِنَ الْغَمَامِ وَالْمَلاَئِكَ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ومَ القيامة إذا نزلَ الله ليحكمَ بينَ العبا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ذي يقدرُ على النزولِ يومَ القيامةِ مِنَ السَّموات كلِّها ليفصلَ بينَ عبادهِ، قادرٌ أنْ ينزلَ كلَّ ليلةٍ منْ سماءٍ إلى سماءٍ، فإنْ ردُّوا قولَ رسولِ الله صلى الله عليه وسلم في النُّزولِ، فماذا يصنعونَ بقولِ الله عزَّ وجلَّ، تبارك و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سئلَ الإمامُ إسحاقُ بنُ راهوية في مجلسِ الأميرِ عبدِ الله بنِ طاهرٍ عنْ حديثِ النُّزولِ أصحيحٌ هوَ؟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لهُ بعضُ القوادِ كيفَ ينزلُ؟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ثبتهُ فوق حتَّى أصفَ لكَ النُّز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لر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ثبتهُ فوق، فقالَ إ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ابنُ طا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ا أبا يعقوب يوم القي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يجيءُ يومَ القيامةِ منْ يمنعهُ اليومَ؟</w:t>
      </w:r>
      <w:r>
        <w:rPr>
          <w:rStyle w:val="FootnoteCharacters"/>
          <w:rStyle w:val="FootnoteAnchor"/>
          <w:rFonts w:ascii="Traditional Arabic" w:hAnsi="Traditional Arabic" w:cs="Traditional Arabic"/>
          <w:sz w:val="28"/>
          <w:sz w:val="28"/>
          <w:szCs w:val="28"/>
          <w:rtl w:val="true"/>
        </w:rPr>
        <w:footnoteReference w:id="62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محمَّدُ بنُ الحس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مَّادُ بنُ أبي حنيفة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نا ل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أيتم قو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الملائكةُ فيجيئونَ صفًا صفًا، وأمَّا الرَّبُّ تعالى فإنَّا لا ندري ما عنيَ بذلكَ، ولا ندري كيفَ مجيئ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لتُ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ا لم نكلِّفكم أنْ تعلموا كيفَ مجيئهُ، ولكنَّا نكلِّفكم أنْ تؤمنوا بمجيئ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أيتم مَنْ أنكرَ أنَّ الملكَ يجيء صفًّا صفًّا ما هوَ عندكم؟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فرٌ مكذِّ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ذلِكَ إنْ أَنْكَرَ أنَّ اللهَ سبحانه يَجِيءُ فهو كَافِرٌ مُكَذِّ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راز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ساس التقديس</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143</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ربَّ هو المربي، فلعلَّ ملكًا عظيمًا هو أعظمُ الملائكةِ كان مربيًا للنبيِّ صلى الله عليه وسلم، وكانَ هو المراد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جَاءَ رَبُّكَ وَالْمَلَكُ صَفًّا صَفًّ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علق شيخ الاسلام على تأويل الرازي هذا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ل يشك من له أدنى مسكة من عقل وإيمان أنه من المعلوم بالاضطرار في دين الاسلام أنَّ هذا من أعظم الافتراء على الله وعلى رسوله، وعلى كلامه، وأنَّ الله لم يجعل لمحمدٍ قط ربًا غير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رَبُّ كُلِّ شَيْءٍ وَلاَ تَكْسِبُ كُلُّ نَفْسٍ إِلَّا عَلَيْهَا وَلاَ تَزِرُ وَازِرَةٌ وِزْرَ أُخْ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4</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الُ لهم مَا قالهُ الإمامُ الدارميُّ ل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نا وبينكم حجَّةٌ واضحةٌ يعقلهَا منْ شاء الله مِنَ النِّساءِ والولد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ستم تعلمونَ أنَّا قد أتيناكم بهذهِ الرواياتِ عنْ رسولِ الله صلى الله عليه وسلم وعنْ أصحابه والتابعينَ، منصوصةً صحيحةً عنهم، أنَّ الله تبارك وتعالى ينزلُ كلَّ ليلةٍ إلى سماء الدنيا، وقد علمتم يقينًا أنَّا لمْ نخترعْ هذه الرواياتِ، ولم نفتعلها، بل رويناها عَنِ الأئمَّةِ الهادينَ الذينَ نقلوا أصولَ الدين وفروعَهُ إلى الأنامِ، وكانتْ مستفيضةً في أيديهم، يتنافسونَ فيها، ويتزينون بروايتها، ويحتجُّونَ بها على منْ خالف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علمتم ذلكَ ورويتموهَا كما رويناها إنْ شاء الله، فأتوا ببعضهَا أنَّهُ لا ينزلُ منصوصًا كما روينا عنهم النُّزولَ منصوصًا حتَّى يكونَ بعضُ ما تأتونَ بهِ ضدًّا لبعضِ ما أتيناكم بهِ، وإلَّا لم يدفعْ إجماعُ الأمَّةِ، وما ثبتَ عنهم في النُّزولِ منصوصًا بلا ضدٍّ منصوصٍ منْ قولهم، أو منْ قولِ نظرائهم، ولم يُدْفَعْ شيءٌ بلا شيءٍ لأنَّ أقاويلهم ورواياتهم شيءٌ لازمٌ، وأصلٌ منيعٌ، وأقاويلكم ريحٌ ليستْ بشيءٍ</w:t>
      </w:r>
      <w:r>
        <w:rPr>
          <w:rStyle w:val="FootnoteCharacters"/>
          <w:rStyle w:val="FootnoteAnchor"/>
          <w:rFonts w:ascii="Traditional Arabic" w:hAnsi="Traditional Arabic" w:cs="Traditional Arabic"/>
          <w:sz w:val="28"/>
          <w:sz w:val="28"/>
          <w:szCs w:val="28"/>
          <w:rtl w:val="true"/>
        </w:rPr>
        <w:footnoteReference w:id="6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نزولَ الرَّبِّ تبارك وتعالى كلَّ ليلةٍ إلى السَّمَاء الدُّنْيَا مجازٌ وأنَّ المرادَ بالنُّزولِ الإحسانُ والرَّحمةُ وأسندَ دعواه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الْحَدِ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 لَكُمْ مِنَ الأَنْعَامِ ثَمَانِيَةَ أَزْوَاجٍ</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لومٌ أنَّ الحديدَ والأنعامَ لم تنزلْ مِنَ السّمَاءِ إلى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كلامُ باطلٌ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ما ذكرهُ النُّفاةُ منْ مجازِ النزولِ لا يعرفُ فِي كتابٍ وَلاَ سنَّةٍ وَلاَ لغةٍ وَلاَ شرعٍ وَلاَ عرفٍ وَلاَ استعم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يسَ في القرآنِ ولا في السنَّةِ لفظُ نزولٍ إلَّا وفيهِ معنى النزولِ المعروفِ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 الهبوطُ والدنو منْ علوٍّ</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هذا هوَ اللائقُ بالقرآنِ، فإنَّه نزلَ بلغةِ العربِ، ولا تعرفُ العربُ نزولًا إلَّا بهذا المعنى، ولو أريدَ غيرُ هذا المعنى لكانَ خطابًا بغيرِ لغت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لَوْ عرفَ استعمالُ لفظِ النزولِ في غيرِ معناه المعروف لغةً مع وجودِ قرينةٍ تصرفهُ لمْ يكنْ موجبًا لإخراجِ اللَّفظِ عنْ حقيقتهِ حيثُ لا قري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لومٌ أنَّ الحديدَ لم ينزلْ جُرْمُهُ مِنَ السَّمَاءِ إلى الأرضِ، وكذلكَ الأنعامُ، 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دليلُ على ذلكَ؟</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يسَ هناكَ ما يمنعُ أصلَ نزولِ الأنعامِ، خاصَّةً وأنَّ أصلَ الإنسانِ وهو آدمُ عليه السلام نزلَ من علوٍّ إلى أسفلَ كَمَا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اهْبِطَا مِنْهَا جَمِيعً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دَّعي أنَّ الحديدَ لم ينزلْ من السَّمَاء ليسَ معهُ مَا يبطلُ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لمْ ي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زلنا الحديدَ مِنَ السَّمَاءِ،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زلَ لكمْ مِنَ الأنعامِ ثمانيةَ أزواجٍ مِنَ السَّمَاء، ف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لومٌ أنَّ الحديدَ والأنعامَ لم ينزلْ مِنَ السَّمَاء إلى الأرضِ لا يُخرِجُ لفظةَ النُّزولِ عنْ حقيقتِهَا إذ عَدَمُ النُّزولِ مِنْ مكانٍ معيَّنٍ لا يستلزمُ عدمهُ مطلقً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حديدَ إنَّما يكونُ فِي المعادنِ التي فِي الجبالِ وهي عاليةٌ عَلَى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لحديدُ ينزلهُ الله منْ معادنهِ التي في الجبالِ لينتفعَ بهِ بنو آد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ذكرَ الإنزالَ عَلَى ثلاثِ درج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زالٌ مطلقٌ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الْحَدِ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زالٌ مِنَ السَّمَاءِ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مِنَ السَّمَاءِ مَاءً طَهُو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زالٌ منهُ سبحانه وتعالى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نْزِيلٌ مِنْ حَكِيمٍ حَمِ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خبرَ أنَّ القرآنَ منزلٌ منهُ، والمطرُ منزلٌ من السَّماءِ، والحديدُ منزلٌ نزولًا مطلقً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أَرْسَلْنَا رُسُلَنَا بِالْبَيِّنَاتِ وَأَنْزَلْنَا مَعَهُمُ الْكِتَابَ وَالْمِيزَانَ لِيَقُومَ النَّاسُ بِالْقِسْطِ</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كتابُ كلامهُ والميزانُ عدلهُ فأخبرَ أنَّه أنزلهما مَعَ رسلهِ ث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الْحَدِيدَ فِيهِ بَأْسٌ شَدِ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قلْ وأنزلنا معهمُ الحديدَ؛ فلمَّا ذكرَ كلامَهُ وعدلَهُ أخبرَ أنَّهُ أنزلهما مَعَ رسلهِ ولمَّا ذكرَ مخلوقَهُ النَّاصرَ لكتابهِ وعدلهِ أطلقَ إنزالهُ ولم يقيِّده بما قيَّدَ بهِ إنزالَ كل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سوِّي بينَ الإنزالينِ مخطئٌ فِي اللَّفظِ والمع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يسَ منْ ذوي الأذهانِ القويمةِ والأفكارِ المستقيم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 لَكُمْ مِنَ الأَنْعَامِ ثَمَانِيَةَ أَزْوَاجٍ</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أنعامَ تُخلقُ بالتَّوالدِ المستلزمِ إنزال الذُّكورِ الماءَ منْ أصلابها إلى أرحامِ الإناثِ ولهذا يقالُ أنزلَ، ولمْ ينزلْ؛ ثمَّ إنَّ الأجنَّةَ تنزلُ منْ بطونِ الأمَّهاتِ إلى وجهِ الأرضِ، ومِنَ المعلومِ أنَّ الأنعامَ تعلو فحولُهَا إناثهَا عندَ الوطءِ، وينزلُ ماءُ الفحلِ مِنْ علوٍّ إلى رحمِ الأنثى، وتلقي ولدَهَا عندَ الولادةِ منْ عُلوٍّ إلى سف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نزولَ الرَّبِّ تبارك وتعالى إلى السَّمَاء الدُّنْيَا قدْ تواترتِ الأخبارُ بهِ عنْ رسولِ الله صلى الله عليه وسلم رواهُ عنهُ نحو ثمانية وعشرين نفسًا مِنَ الصَّحاب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حافظُ ابنُ عبدِ البرِّ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حديثِ النز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ديثٌ ثابتٌ منْ جهةِ النَّقلِ، صحيحُ الإسنادِ، لا يختلفُ أهلُ الحديثِ في صحَّتهِ، وهوَ حديثٌ منقولٌ منْ طرقٍ متواترةٍ، ووجوهٍ كثيرةٍ منْ أخبارِ العدولِ عَنِ النبيِّ صلى الله عليه وس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حافظُ عبدُ الغنيِّ المقدس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60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واترتِ الأخبارُ، وصحَّتِ الآثارُ بأنَّ الله عزَّ وجلَّ ينزلُ كلَّ ليلةٍ إلى السَّماءِ الدُّنيا فيجبُ الإيمانُ بهِ، والتسليمُ لهُ وتركُ الاعتراضِ عليهِ وإمرارهُ منْ غيرِ تكييفٍ ولا تمثيلٍ ولا تأويلٍ ولا تنزيهٍ ينفي حقيقةَ النزو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حافظُ الذهبيُّ رحمه الل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حاديثُ نزولِ الباري تَعَالى مُتوَاتِرَةٌ قدْ جمعتُ طرقَهَا وتكلَّمتُ عليها بما أسألُ عنهُ يومَ القيام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د أَلَّفْتُ أحاديثَ النزولِ في جزءٍ وذلكَ متواترٌ أَقْطَعُ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يدلُّ عَلَى أنَّهُ صلى الله عليه وسلم كانَ يبلِّغُهَا فِي كلِّ موطنٍ ومجمعٍ فكيفَ تكونُ حقيقتهَا محالًا وباطلًا وهوَ صلى الله عليه وسلم يتكلَّمُ بها دائمًا ويعيدهاَ ويبديهَا مَرَّةً بعدَ مرَّةٍ وَلاَ يقرنُ باللَّفظِ مَا يدلُّ عَلَى مجازهِ بوجهٍ مَا؛ بل يأتي بما يدلُّ عَلَى إرادةِ الحقيقةِ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كلَّ ليلةٍ إلى السّمَاءِ الدُنْيَا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زَّتي وجلالي لا أسألُ عنْ عبادي غير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7"/>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ذا الّذي يسألُني فأعطيَه منْ ذا الَّذي يستغفرُني فأغفرَ لهُ، منْ ذا الَّذي يدعُوني فأستجيبَ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كونُ كذلكَ حتَّى يطلعَ الفج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38"/>
      </w:r>
      <w:r>
        <w:rPr>
          <w:rFonts w:ascii="Traditional Arabic" w:hAnsi="Traditional Arabic" w:cs="Traditional Arabic"/>
          <w:sz w:val="32"/>
          <w:sz w:val="32"/>
          <w:szCs w:val="32"/>
          <w:rtl w:val="true"/>
        </w:rPr>
        <w:t>، فهذا كلُّه بيانٌ لإرادةِ الحقيقةِ ومانعٌ منْ حملهِ عَلَى المجازِ</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كُلُّ هَذَا قَابِلُ التأويلِ بالتـ</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رِيفِ فَاسْتَحْيُوا مِنَ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ـذَا وَأصْـلُ بَلِيَّةِ الإسلامِ مِنْ</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أوِيـلِ ذِ التَّحْرِيفِ والبُطْل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جْلِهِ قَدْ قَالَ جَهْمٌ لَيْسَ رَبُّ</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العَرْشِ خَارِجَ هَذِهِ الأكْوَ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ا ولا فَوقَ السَّمَواتِ العُلَ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رْشِ مِنْ رَبٍّ وَلاَ 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فَوقَها رَبٌّ يُطَاعُ جِبَاهُنَ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تَهْوِي لَهُ بِسُجُودِ ذِي خُضْعَ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جْلِـهِ جُحدَتْ صفَاتُ كَمَا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ـرْشَ أخْلَوْهُ مِنَ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جْلِهِ قَدْ كَذَّبُوا بِنُزُو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نَحْوَ السَّمَاءِ بِنِصْفِ لَيْلٍ ثَا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جْلِـهِ زَعَمُـوا الكِتَابَ عِبَارَ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حِكَـايةً عَـنْ ذَلِكَ القُرْآنِ</w:t>
      </w:r>
      <w:r>
        <w:rPr>
          <w:rStyle w:val="FootnoteCharacters"/>
          <w:rStyle w:val="FootnoteAnchor"/>
          <w:rFonts w:ascii="Traditional Arabic" w:hAnsi="Traditional Arabic" w:cs="Traditional Arabic"/>
          <w:sz w:val="28"/>
          <w:sz w:val="28"/>
          <w:szCs w:val="28"/>
          <w:rtl w:val="true"/>
        </w:rPr>
        <w:footnoteReference w:id="639"/>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حديثَ النزولِ لا يفهمُ منهُ شيءٌ؛ فهذ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ضلالٌ عظيمٌ، وهو أحدُ أنواعِ الضَّلال في كلامِ اللهِ والرسولِ صلى الله عليه وسلم، ظنُّ أهلِ التَّخييلِ، وظنُّ أهلِ التَّحريفِ، والتبديلِ، وظنُّ أهلِ التجهي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4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لزمهمْ أنْ يكونَ الرسولُ الذي تكلَّمَ بحديثِ النُّزولِ لم يدر هو ما يقولُ، ولا ما عنيَ بكلام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متكلِّمُ بهِ ابتد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كَ هذا بهتانٌ عظيمٌ وقدحٌ في 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قَدَرَ الرسولَ صلى الله عليه وسلم حقَّ قَدْرِهِ مِنْ نسبَ كلامهُ إلى مثلِ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 هذا نسبةٌ للرسولِ إلى التلبيسِ وعدمِ البيانِ، بلْ إلى كتمانِ الحقِّ وإضلالِ الخلقِ بل إلى التكلُّمِ بكلامٍ لا يُعْرفُ حقُّهُ منْ باطلهِ</w:t>
      </w:r>
      <w:r>
        <w:rPr>
          <w:rStyle w:val="FootnoteCharacters"/>
          <w:rStyle w:val="FootnoteAnchor"/>
          <w:rFonts w:ascii="Traditional Arabic" w:hAnsi="Traditional Arabic" w:cs="Traditional Arabic"/>
          <w:sz w:val="28"/>
          <w:sz w:val="28"/>
          <w:szCs w:val="28"/>
          <w:rtl w:val="true"/>
        </w:rPr>
        <w:footnoteReference w:id="64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ل يجوزُ لعاقلٍ أنْ يظنَّ هذا بأحدٍ منْ عقلاءِ بني آدمَ؟ فضلًا عَنِ الأنبياءِ فضلًا عَنْ أفضلِ الأولينَ والآخرينَ، وأعلمِ الخلقِ، وأفصحِ الخلقِ، وأنصحِ الخلقِ للخلقِ صلى الله عليه وسلم؟ وهمْ معَ ذلكَ يدَّعونَ أنَّهم أهلُ السنَّةِ، وأنَّ هذا القولَ الذي يصفونَ بهِ الرسولَ وأمَّته هو قولُ أهلِ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ريبَ أنَّهم لم يتصوَّروا حقيقةَ ما قالوه ولواز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تصوَّروا ذلكَ لعلموا أنَّهُ يلزمهم ما هو مِنْ أقبحِ أقوالِ الكفَّارِ في الأنبياءِ، وهم لا يرتضونَ مقالةَ منْ ينتقصُ النبيَّ صلى الله عليه وسلم، ولو تنقَّصهُ أحدٌ لاستحلُّوا قتلهُ، وهم مصيبونَ في استحلالِ قتلِ منْ يقدحُ في الأنبياءِ عليهم السلام، وقولهم يتضمَّنُ أعظمَ القدحِ؛ لكنْ لمْ يعرفوا ذلكَ، ولازمُ القولِ ليس بقولٍ، فإنَّهم لو عرفوا أنَّ هذا يلزمهم ما التزموه</w:t>
      </w:r>
      <w:r>
        <w:rPr>
          <w:rStyle w:val="FootnoteCharacters"/>
          <w:rStyle w:val="FootnoteAnchor"/>
          <w:rFonts w:ascii="Traditional Arabic" w:hAnsi="Traditional Arabic" w:cs="Traditional Arabic"/>
          <w:sz w:val="28"/>
          <w:sz w:val="28"/>
          <w:szCs w:val="28"/>
          <w:rtl w:val="true"/>
        </w:rPr>
        <w:footnoteReference w:id="64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حقُّ الحقيقُ بالاتباعِ، الحريُّ بالاعتقادِ، النَّائي عَنِ الابتداعِ، الذي ينبغي عليهِ التعو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نؤمنَ بأحاديثِ النزولِ، ونقول بظاهرهَا، ونمرُّها على فحواها الواضحةِ، ومبناها النَّاطقةِ، مَعَ اعتق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نزيهِ عنْ شبهِ الخلقِ، ونف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ماثلةِ والكفاءةِ، كما أرشدنَا إلى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نا تبارك وتعالى، الذي ينزلُ كلَّ ليلةٍ إلى السَّماءِ، ويقولُ لعبادهِ مخاطبًا بما ش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حَقُّ ليسَ بهِ خَفَاءُ</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دَعْنِي عن بُنَيَّاتِ الطَّرِي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حكَّمَ على عقلهِ الانقيادَ للكتابِ والسنَّةِ فقدِ فازَ، ومنْ دخلَ في التَّحريفِ والتَّأويلِ وضربِ الأمثالِ فقدْ خاطرَ بدينهِ</w:t>
      </w:r>
      <w:r>
        <w:rPr>
          <w:rStyle w:val="FootnoteCharacters"/>
          <w:rStyle w:val="FootnoteAnchor"/>
          <w:rFonts w:ascii="Traditional Arabic" w:hAnsi="Traditional Arabic" w:cs="Traditional Arabic"/>
          <w:sz w:val="28"/>
          <w:sz w:val="28"/>
          <w:szCs w:val="28"/>
          <w:rtl w:val="true"/>
        </w:rPr>
        <w:footnoteReference w:id="643"/>
      </w:r>
      <w:r>
        <w:rPr>
          <w:rFonts w:ascii="Traditional Arabic" w:hAnsi="Traditional Arabic" w:cs="Traditional Arabic"/>
          <w:sz w:val="32"/>
          <w:sz w:val="32"/>
          <w:szCs w:val="32"/>
          <w:rtl w:val="true"/>
        </w:rPr>
        <w:t xml:space="preserve"> و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غيرُ مقتدٍ بالسَّلفِ، ولا واقفٌ في طريقِ النَّجاةِ، ولا معصومٌ عَنِ الخطأ، ولا سالكٌ في جادَّةِ السَّلامةِ والاستقام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44"/>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نبذَ الدينَ وراءهُ وحكَّمَ هواهُ وآراءَه ضلَّ عنْ سبيلِ المؤمنين، وباءَ بسخطٍ منْ ربِّ العالمينَ</w:t>
      </w:r>
      <w:r>
        <w:rPr>
          <w:rStyle w:val="FootnoteCharacters"/>
          <w:rStyle w:val="FootnoteAnchor"/>
          <w:rFonts w:ascii="Traditional Arabic" w:hAnsi="Traditional Arabic" w:cs="Traditional Arabic"/>
          <w:sz w:val="28"/>
          <w:sz w:val="28"/>
          <w:szCs w:val="28"/>
          <w:rtl w:val="true"/>
        </w:rPr>
        <w:footnoteReference w:id="6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خالفَ الوحيَ المبينَ بعق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ذاكَ امرؤٌ قدْ خابَ حقًّا وقدْ خسرْ</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تركِ أمرِ المصطفى فتنةٌ فذرْ</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خلافَ الذي قدْ قالهُ واتْلُ واعتبرْ</w:t>
      </w:r>
      <w:r>
        <w:rPr>
          <w:rStyle w:val="FootnoteCharacters"/>
          <w:rStyle w:val="FootnoteAnchor"/>
          <w:rFonts w:ascii="Traditional Arabic" w:hAnsi="Traditional Arabic" w:cs="Traditional Arabic"/>
          <w:sz w:val="28"/>
          <w:sz w:val="28"/>
          <w:szCs w:val="28"/>
          <w:rtl w:val="true"/>
        </w:rPr>
        <w:footnoteReference w:id="64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خ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علمَ أنَّ الرسولَ صلى الله عليه وسلم أعلمُ الخلقِ بالحقِّ، وأفصحُ الخلقِ في البيانِ، وأنصحُ الخلقِ للخلقِ، علمَ أنَّهُ قدِ اجتمعَ في حقِّهِ كمالُ العلمِ بالحقِّ، وكمالُ القدرةِ على بيانهِ، وكمالُ الإرادةِ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 كمالِ العلمِ والقدرةِ والإرادةِ يجبُ وجودُ المطلوبِ على أكملِ وجهٍ، فيعلمُ أنَّ كلامَهُ أبلغُ ما يكونُ، وأتمُّ ما يكونُ، وأعظمُ ما يكونُ بيانًا لما بيَّنهُ في الدِّينِ منْ أمورِ الإلهيةِ وغيرِ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وقرَ هذا في قلبهِ لم يقدرْ على تحريفِ النُّصوصِ بمثلِ هذهِ التأويلاتِ التي إذا تُدِبِّرتْ وجدَ مَنْ أرادها بذلكَ القولِ منْ أبعدِ النَّاسِ عمَّا يجبُ اتِّصافُ الرسولِ صلى الله عليه وسلم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ظنَّ أنَّ غيرَ الرسولِ صلى الله عليه وسلم أعلمُ بهذا منهُ، أو أكملُ بيانًا منهُ، أو أحرصُ على هدى الخلقِ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مِنَ الملحدينَ لا مِنَ المؤمنينَ</w:t>
      </w:r>
      <w:r>
        <w:rPr>
          <w:rStyle w:val="FootnoteCharacters"/>
          <w:rStyle w:val="FootnoteAnchor"/>
          <w:rFonts w:ascii="Traditional Arabic" w:hAnsi="Traditional Arabic" w:cs="Traditional Arabic"/>
          <w:sz w:val="28"/>
          <w:sz w:val="28"/>
          <w:szCs w:val="28"/>
          <w:rtl w:val="true"/>
        </w:rPr>
        <w:footnoteReference w:id="64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اتُ الواردةُ على صفَّةِ النز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بلَ البدءِ بذكرِ الشُّبهاتِ الواردةِ على حديثِ النزولِ والردِّ عليها أذكرُ كلامًا نفيسًا يزيلُ كثيرًا منَ الشُّبهاتِ في هذا البابِ وغير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بأنَّ صفاتِ الله لا يتوهَّمُ فيها شيءٌ منْ خصائصِ المخلوقينَ لا في لفظهَا ولا في ثبوتِ معنا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ثباتهَا للرَّبِّ تعالى لا محذورَ فيهِ بوجهٍ، بلْ تثبتُ لهُ على وجهٍ لا يماثلُ فيها خلقهُ، ولا يشابههم، فمنْ نفاها عنهُ لإطلاقهَا على المخلوقِ ألحدَ في أسمائهِ، وجحدَ صفاتِ كم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ثبتهَا على وجهٍ يماثلُ فيها خلقهُ فقدْ شبَّههُ بخلقهِ، ومنْ شبَّهَ الله بخلقهِ فقدْ كفرَ، ومنْ أثبتهَا لهُ على وجهٍ لا يماثلُ فيها خلقهُ، بلْ كما يليقُ بجلالهِ وعظمتهِ فقد برىءَ من فرثِ التَّشبيهِ ودمِ التَّعطيلِ، وهذا طريقُ أهلِ 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ا لزمَ الصفَّة لإضافتها إلى العبدِ وجبَ نفيهُ عَنِ الله كما يلزمُ حياةُ العبدِ منَ النَّومِ والسِّنةِ والحاجةِ إلى الغذاءِ والمرضِ والموتِ، وكذلكَ علمهُ محفوفٌ بنقص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هلٌ سابقٌ، ونسيانٌ لاحقٌ؛ وكذلكَ ما يلزمُ إرادتهُ عنْ حركةِ نفسهِ في جلبِ ما ينتفعُ بهِ ودفعِ ما يتضررُ بهِ، وكذلكَ ما يلزمُ علوُّهُ من احتياجهِ إلى ما هو عالٍ عليهِ وكونهِ محمولًا بهِ مفتقرًا إليهِ محاطًا بهِ، كلُّ هذا يجبُ نفيهُ عنِ القدُّوسِ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باركَ وتعالى ـ</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أحطتَ بهذهِ القاعدةِ خبرًا وعقلتهَا كما ينبغي خلصتَ مِنَ الآفتينِ اللتينِ هما أصلُ بلاءِ المتكلِّمينَ، آفةُ التَّعطيلِ وآفةُ التَّشبيهِ، فإنَّكَ إذا وفَّيتَ هذا المقامَ حقَّهُ أثبتَ لله الأسماءَ الحسنى والصفِّاتِ العلى حقيقةً، فخلصتَ مِنَ التَّعطيلِ ونفيتَ عنهَا خصائصَ المخلوقينَ ومشابهتهم فخلصتَ مِنَ التَّشب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عليكَ بمراعاةِ هذا الأصلِ والاعتصامِ بهِ، واجعلهُ جُنَّتَكَ التي ترجعُ إليهَا في كلِّ ما يطلقُ على الرَّبِّ تعالى وعلى العبدِ</w:t>
      </w:r>
      <w:r>
        <w:rPr>
          <w:rStyle w:val="FootnoteCharacters"/>
          <w:rStyle w:val="FootnoteAnchor"/>
          <w:rFonts w:ascii="Traditional Arabic" w:hAnsi="Traditional Arabic" w:cs="Traditional Arabic"/>
          <w:sz w:val="28"/>
          <w:sz w:val="28"/>
          <w:szCs w:val="28"/>
          <w:rtl w:val="true"/>
        </w:rPr>
        <w:footnoteReference w:id="6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عدَ هذا الكلامِ النَّفيسِ نذكرُ شبهاتِ القومِ ونأتي عليهَا مِنَ القواعدِ بإذنِ العليِّ الأعلى الكبيرِ المتعالِ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أول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ليلُ ينتقلُ منْ مكانٍ إلى آخرَ فثلثُ الليلِ مثلًا في الشَّرقِ ينتقلُ حتَّى يكونَ في الغربِ، ويختلفُ الزمنُ فكيفَ نوفِّقُ بينَ هذا وبينَ تقييدِ نزولِ الله عزَّ وجلَّ بثلثِ الليلِ؟</w:t>
      </w:r>
    </w:p>
    <w:p>
      <w:pPr>
        <w:pStyle w:val="Style15"/>
        <w:widowControl w:val="false"/>
        <w:bidi w:val="1"/>
        <w:ind w:left="0" w:right="0" w:hanging="0"/>
        <w:jc w:val="both"/>
        <w:rPr/>
      </w:pPr>
      <w:r>
        <w:rPr>
          <w:rFonts w:ascii="Traditional Arabic" w:hAnsi="Traditional Arabic" w:cs="Traditional Arabic"/>
          <w:sz w:val="32"/>
          <w:sz w:val="32"/>
          <w:szCs w:val="32"/>
          <w:rtl w:val="true"/>
        </w:rPr>
        <w:t>قال ابنُ رجبٍ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لومٌ بالضَّرورةِ منْ دينِ الإسلامِ قبحُ هذا الاعتراضِ، وأنَّ الرَّسولَ صلى الله عليه وسلم وخلفاءَهُ الرَّاشدينَ لَوْ سمعوا مَنْ يعترضُ بهِ لما ناظروهُ، بلْ بادروا إلى عقوبتهِ وإلحاقهِ بزمرةِ المخالفينَ المنافقينَ المكذِّبينَ</w:t>
      </w:r>
      <w:r>
        <w:rPr>
          <w:rStyle w:val="FootnoteCharacters"/>
          <w:rStyle w:val="FootnoteAnchor"/>
          <w:rFonts w:ascii="Traditional Arabic" w:hAnsi="Traditional Arabic" w:cs="Traditional Arabic"/>
          <w:sz w:val="28"/>
          <w:sz w:val="28"/>
          <w:szCs w:val="28"/>
          <w:rtl w:val="true"/>
        </w:rPr>
        <w:footnoteReference w:id="650"/>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ascii="Traditional Arabic" w:hAnsi="Traditional Arabic" w:cs="Traditional Arabic"/>
          <w:sz w:val="32"/>
          <w:sz w:val="32"/>
          <w:szCs w:val="32"/>
          <w:rtl w:val="true"/>
        </w:rPr>
        <w:t>وقال شيخُ الإسلام</w:t>
      </w:r>
      <w:r>
        <w:rPr>
          <w:rFonts w:ascii="Traditional Arabic" w:hAnsi="Traditional Arabic" w:cs="Traditional Arabic"/>
          <w:sz w:val="32"/>
          <w:sz w:val="32"/>
          <w:szCs w:val="32"/>
        </w:rPr>
        <w:t>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إنما قالوهُ لتخيلهم من نزولهِ ما يتخيلونهُ من نزولِ أحدهم، وهذا عينُ التمثيل، ثمَّ إنهم بعدَ ذلك جعلوهُ كالواحدِ العاجزِ منهم، الذي لا يمكنهُ أن يجمعَ منَ الأفعالِ ما يعجزُ غيرهُ عن جمعهِ، وقد جاءتُ الأحاديثُ بأنَّهُ يحاسبُ خلقهُ يومَ القيامة كلٌّ منهم يراهُ مخليًا بهِ يتجلَّى ويناجيهِ، لا يرى أنهُ متخليًّا لغيرهِ ولا مخاطبًا لغيرهِ، وقد قا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إِذَا قَالَ العَب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مدُ لله رب العالمين يقو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مدنِي عبدي، وإذا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رحمن الرحيم، قال ال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ثنى عليَّ عبد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لٌّ منَ الناسِ يناجيهِ، واللهُ تعالى يقولُ لكلٍّ منهم ذلكَ، ولا يشغلهُ شأنٌ عن شأنٍ</w:t>
      </w:r>
      <w:r>
        <w:rPr>
          <w:rStyle w:val="FootnoteCharacters"/>
          <w:rStyle w:val="FootnoteAnchor"/>
          <w:rFonts w:ascii="Traditional Arabic" w:hAnsi="Traditional Arabic" w:cs="Traditional Arabic"/>
          <w:sz w:val="28"/>
          <w:sz w:val="28"/>
          <w:szCs w:val="28"/>
          <w:rtl w:val="true"/>
        </w:rPr>
        <w:footnoteReference w:id="6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إسلامِ ابنُ تيميَّة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يلُ يختلفُ فيكونُ ثلثهُ بالمشرقِ قبلَ أنْ يكونَ ثلثهُ بالمغربِ، ونزولهُ الذي أخبرَ بهِ رسولهُ صلى الله عليه وسلم إلى السَّماءِ هؤلاءِ في ثلثِ ليلهم، وإلى السَّماءِ هؤلاءِ في ثلثِ ليلهم، لا يشغلهُ شأنٌ عنْ شأنٍ، وكذلكَ قربُهُ مِنَ الدَّاعي المتقرِّبِ إليهِ والسَّاجدِ لكلِّ واحدٍ بحسبهِ حيثُ كانَ وأينَ 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رَّجلانِ يسجدانِ في موضعٍ واحدٍ ولكلِّ واحدٍ قربٌ يخصُّهُ لا يشركهُ فيهِ الآخ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نُّصوصُ الواردةُ فيها الهدى والشِّفاءُ، والذي بلَّغها بلاغًا مبينًا، هو أعلمُ الخلقِ بربِّهِ وأنصحهم لخلقهِ وأحسنهم بيانًا، وأعظمُ بلاغًا، فلا يمكنُ أحدٌ أنْ يعلمَ ويقولَ مثلَ ما علمهُ الرسول صلى الله عليه وسلم وق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 منْ منَّ الله عليهِ ببصيرةٍ في قلبهِ تكونُ معهُ معرفةٌ بهذ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يَرَى الَّذِينَ أُوتُوا الْعِلْمَ الَّذِي أُنْزِلَ إِلَيْكَ مِنْ رَبِّكَ هُوَ الْحَقَّ وَيَهْدِيَ إِلَى صِرَاطِ الْعَزِيزِ الْحَمِي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أ</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في ضدِّ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نَ كَذَّبُوا بِآيَاتِنَا صُمٌّ وَبُكْمٌ فِي الظُّلُمَاتِ مَنْ يَشَإِ اللَّهُ يُضْلِلْهُ وَمَنْ يَشَأْ يَجْعَلْهُ عَلَى صِرَاطٍ مُسْتَقِي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ابنُ عثيمين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وردَ المتأخرونَ الذينَ عرفوا أنَّ الأرضَ كرويةٌ وأنَّ الشمسَ تدورُ عَلَى الأرضِ إشكالً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نزلُ فِي ثلثِ الل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ثلثُ الليلِ إِذَا انتقلَ عَنِ المملكةِ العربيةِ السعوديةِ، ذهبَ إلى أوروبا وما قار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فيكونُ نازلًا دائمً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ا إشكالَ في ذلكَ بحمدِ الله تعالى، فإنَّ هذا الحديثَ منْ صفاتِ الله تعالى الفعليةِ، والواجبُ علينا نحوَ صفاتِ الله تعالى سواءٌ كانت ذاتيةً كالوجهِ واليدينِ، أم معنويةً كالحياةِ والعلمِ، أمْ فعليةً كالاستواءِ على العرشِ والنزولِ إلى السَّماء الدُّنيا، فالواجبُ علينا نحوهَا مَا يل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يمانُ بهَا على مَا جاءتْ بهِ النُّصوصُ مِنَ المعاني والحقائقِ اللائقةِ ب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فُّ عنْ محاولةِ تكييفها تصوُّرًا في الذهنِ، أو تعبيرًا في النُّطقِ؛ لأنَّ ذلكَ مِنَ القولِ على الله تعالى بلا علمٍ، وقدْ حرَّمهُ الله تعالى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في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اَ تَقْفُ مَا لَيْسَ لَكَ بِهِ عِلْمٌ إِنَّ السَّمْعَ وَالْبَصَرَ وَالْفُؤَادَ كُلُّ أُولَئِكَ كَانَ عَنْهُ مَسْؤُولً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نَّ الله تعالى أعظمُ وأجَلُّ مِنْ أنْ يدركَ المخلوقُ كنهَ صفاتهِ وكيفيتهَا، ولأنَّ الشيءَ لا يمكنُ إدراكهُ إلَّا بمشاهدتهِ أو مشاهدةِ نظيرهِ أو الخبرِ الصَّادقِ عنهُ، وكلُّ ذلكَ منتفٍ بالنِّسبةِ لكيفيةِ صفاتِ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فُّ عنْ تمثيلها بصفاتِ المخلوقينَ سواءٌ كانَ ذلكَ تصوُّرًا في الذِّهنِ أم تعبيرًا في النُّطقِ،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علمتَ هذا الواجبَ نحوَ صفاتِ الله تعالى، لمْ يبقَ إشكالٌ في حديثِ النزولِ، ولا غيرهِ مِنْ صفاتِ الله تعالى، وذلكَ أنَّ النبيَّ صلى الله عليه وسلم أخبرَ أمَّتهُ أنَّ الله تعالى ينزلُ إلى السَّماءِ الدُّنيا حينَ يبقى ثلثُ الليلِ الآخرِ، مخاطبًا بذلكَ جميعَ أمَّتهِ في مشارقِ الأرضِ ومغاربهَا، وخبرهُ هذا منْ علمِ الغيبِ الذي أظهرهُ الله تعالى عليهِ، والذي أظهرهُ ع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لمٌ بتغيُّرِ الزمنِ على الأرضِ، وأنَّ ثلثَ الليلِ عندَ قومٍ يكونُ نصفَ النَّهارِ عندَ آخرينَ مثلً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نبيُّ صلى الله عليه وسلم يخاطبُ الأمَّةَ جميعًا بهذا الحديثِ الذي خصَّصَ فيهِ نزولَ الله تباركَ وتعالى بثلثِ الليلِ الآخرِ فإنَّه يكونُ عامًّا لجميعِ الأمَّةِ، فمنْ كانوا في الثلثِ الآخرِ مِنَ الليلِ تحقَّقَ عندهم النزولُ الإلهيُّ، وقلنا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وقتُ نزولِ الله تعالى بالنِّسبةِ إليكم، ومنْ لم يكونوا في الوقتِ فليسَ ثمَّ نزولُ الله تعالى بالنِّسبةِ إليهم، والنبيُّ صلى الله عليه وسلم حدَّدَ نزولَ الله تعالى إلى السَّماء الدُّنيا بوقتٍ خاصٍّ، فمتَّى كانَ ذلكَ الوقتُ كانَ النزولُ ومتى انتهى انتهى النزولُ، وليسَ في ذلكَ أيُّ إشكالٍ، وهذا وإنْ كانَ الذِّهنُ قدْ لا يتصوَّرهُ بالنسبةِ إلى نزولِ المخلوقِ، لكن نزولَ الله تعالى ليسَ كنزولِ خلقهِ حتَّى يقاسُ به ويجعل ما كانَ مستحيلًا بالنِّسبةِ إلى المخلوقِ مستحيلًا بالنِّسبةِ إلى الخال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طلعَ الفجرُ بالنِّسبةِ إلينا وابتدأَ ثلثُ الليلِ بالنِّسبةِ إلى منْ كانوا غربًا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وقتَ النزولِ الإلهيِّ بالنِّسبةِ إلينا قَدِ انتهى، وبالنِّسبةِ إلى أولئكَ قَدِ ابتدأَ، وهذا في غايةِ الإمكانِ بالنِّسبةِ إلى صفاتِ الله تعالى، فإنَّ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شَّيْخُ محمَّدُ بنُ خليل الهرَّاس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طِّلةُ يشككونَ في حديثِ النزولِ، و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علمَ الهيئةِ أثبتَ أنَّ الأرضَ في دورانها حولَ الشَّمسِ</w:t>
      </w:r>
      <w:r>
        <w:rPr>
          <w:rStyle w:val="FootnoteCharacters"/>
          <w:rStyle w:val="FootnoteAnchor"/>
          <w:rFonts w:ascii="Traditional Arabic" w:hAnsi="Traditional Arabic" w:cs="Traditional Arabic"/>
          <w:sz w:val="28"/>
          <w:sz w:val="28"/>
          <w:szCs w:val="28"/>
          <w:rtl w:val="true"/>
        </w:rPr>
        <w:footnoteReference w:id="656"/>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ولَ نفس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دثُ مشارقَ ومغاربَ في كلِّ لحظةٍ، ومعنى هذا أنَّهُ في كلِّ لحظةٍ يكونُ هناكَ ثلثُ ليلٍ آخر على سطحِ الأرضِ، وهذا يقتضي أنْ يكونَ الله عزَّ وجلَّ صاعدًا نازلًا في كلِّ لحظةٍ، ونحنُ نقولُ لهؤ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خبرَ قدْ صحَّ رغمَ أنوفكمْ، وكلامكمْ هذا ليسَ طعنًا في صحَّةِ الخبرِ، ولكنَّهُ تجهيلٌ للرسولِ صلى الله عليه وسلم وإلحادٌ في حديث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قولُ هو ما يجبُ أنْ يكونَ في نفسِ كلِّ أحدٍ، وهو أنْ لا يتشرَّبَ بدعَ المبتدعينَ وتضليلاتهم، بل يعتصمُ بالكتابِ والسنَّةِ، ويؤمنُ بما جاءَ عَنِ الله وعَنْ رسولهِ صلى الله عليه وسلم ممَّا صحَّ عنهُ، وستكونُ هذهِ الخيالاتُ والوساوسُ التي يلقونها، أوهنَ عندهُ منْ بيتِ العنكبوتِ، وإنْ لم يعرفِ الردَّ على كلامهمْ بالتَّفصيلِ، ويكونُ قائلًا بلسانِ حالهِ ومق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منتُ بما جاءَ عَنِ الله على مرادِ الله، وبما جاءَ عنْ رسولِ الله صلى الله عليه وسلم على مرادِ رسولِ اللهِ صلى الله عليه وسلم، وما أجدهُ في عقلي منْ وساوسَ أرمي بهِ عرضَ الحائطِ ولا أبا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له تعالى أعلمُ بنفسهِ منْ غيرهِ، ورسولهُ أعلمُ بربِّهِ ممَّا سواهُ، وأخشاهم لهُ، وأفصحهمْ وأبلغهمْ وأعظمهمْ بيانًا للمعنى الذي يريدُ أن يعلِّمهم إيَّ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هُ لا بدَّ منْ صرفهِ عنْ ظاهرهِ لكنَّا قدْ طعنَّا إمَّا في نصحهِ وحرصهِ على أمَّتهِ، وإمَّا في بيانهِ وفصاحتهِ، وإمَّا في علمهِ بربِّه، وكلٌّ منها باطلٌ وكافٍ في الطعنِ فيهِ صلى الله عليه وسلم، حاشاهُ 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تعالى يثبِّتنا على الحقِّ ويعصمنَا مِنَ الزيغِ والبدعِ والردِّ على رسولِ الله صلى الله عليه وسلم إلى أنْ نلقاهُ إنَّه هو البرُّ الرَّحيم</w:t>
      </w:r>
      <w:r>
        <w:rPr>
          <w:rStyle w:val="FootnoteCharacters"/>
          <w:rStyle w:val="FootnoteAnchor"/>
          <w:rFonts w:ascii="Traditional Arabic" w:hAnsi="Traditional Arabic" w:cs="Traditional Arabic"/>
          <w:sz w:val="28"/>
          <w:sz w:val="28"/>
          <w:szCs w:val="28"/>
          <w:rtl w:val="true"/>
        </w:rPr>
        <w:footnoteReference w:id="65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راز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كانَ المقصودُ من النزولِ مِنَ العرشِ إلى السَّماءِ الدُّنيا أنْ يسمعَ نداؤهُ، فهذا المقصودُ ما حصلَ، وإنْ كانَ المقصودُ مجرَّدَ النِّداءِ، سواءٌ سمعناهُ أو لمْ نسمعهُ، فهذا ممَّا لا حاجةَ فيهِ إلى النزولِ مِنَ العرشِ إلى السَّماءِ الدُّنيا، بلْ كانَ يمكنهُ أنْ ينادينا وهو على العرشِ، ومث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ريدَ مَنْ في المشرقِ إسماعَ منْ في المغربِ ومناداتهِ، فيتقدَّمُ إلى جهةِ المغربِ بأقدامٍ معدودةٍ، ثمَّ يناديهِ، وهو يعلمُ أنَّهُ لا يسمعهُ البتةَ، فههنا تكونُ تلكَ الخطواتُ عملًا باطلًا، وعبثًا فاسدًا، فيكونُ كفعلِ المجانينَ، فعلمنَا أنَّ ذلكَ غيرُ لائقٍ بحكمةِ الله 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هذا الكلامَ تلبيسٌ على العوامِ، وتمويهٌ على الجهَّالِ، وكذبٌ ظاه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يهِ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ذا الكلامُ يعتبرُ مصادمةٌ صريحةٌ لقولِ رسولِ الله صلى الله عليه وسلم واعتراضٌ واضحٌ عليهِ، فإنَّهُ هو الذي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نزلُ ربُّ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ارك و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سماءِ الدُّنيا كلَّ ليلةٍ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دعُوني فأستجيبَ لهُ، منْ يسألني فأعطيهُ، منْ يستغفرُني فأغفرَ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 منْ عارضَ نصوصَ الأنبياءِ بقياسِهِ ورأيِهِ فهوَ منْ خلفاءِ الشَّيطانِ وأتباعِهِ فنعوذُ باللهِ مِنَ الخِذْلانِ، نسألُهُ التَّوفيقَ والعصمةَ منْ هذا البلاءِ الذي ما رُميَ العبدُ بشرٍّ منهُ، وأنْ يَلْقَى الله بذنوبِ الخلائقِ كلِّها ما خلا الإشراكَ بهِ أسلمُ لهُ منْ أنْ يلقى اللهَ وقدْ عَارَضَ نصوصَ أنبيائِهِ برأْيِهِ ورأيِ بني جن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طردَ الله تعالى إبليسَ ولعنهُ وأحلَّ عليه سخطَهُ وغضبَهُ إلَّا حيثُ عَارضَ النَّصَّ بالرأيِ والقياسِ ثمَّ قدَّمهُ عليهِ؟ واللهُ يعلمُ أن شُبَهَ عدوِّ الله مَعَ كونها داحضةً باطلةً أقوى منْ كثيرٍ منْ شُبَهِ المعارضينَ لنصوصِ الأنبياءِ بآرائهم وعقولِهم، فالعالمُ يَتَدَبَّرُ سِرَّ تكريرِ الله تعالى لهذهِ القصّةِ مرَّةً بعدَ مرَّةٍ، وليحذرْ أنْ يكونَ لهُ نصيبٌ منْ هذا الرأيِ والقياسِ وهوَ لا يشعرُ</w:t>
      </w:r>
      <w:r>
        <w:rPr>
          <w:rStyle w:val="FootnoteCharacters"/>
          <w:rStyle w:val="FootnoteAnchor"/>
          <w:rFonts w:ascii="Traditional Arabic" w:hAnsi="Traditional Arabic" w:cs="Traditional Arabic"/>
          <w:sz w:val="28"/>
          <w:sz w:val="28"/>
          <w:szCs w:val="28"/>
          <w:rtl w:val="true"/>
        </w:rPr>
        <w:footnoteReference w:id="66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كانَ المقصودُ مِنَ النُّزولِ مِنَ العرشِ إلى السَّماءِ الدُّنيا أنْ يسمعَ نداؤهُ، فهذا المقصودُ ما حص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كانَ ذلكَ هوَ المقصودُ لسمعناهُ، فإنَّهُ تعالى على كلِّ شيءٍ قديرٌ؛ وإنَّما المقصودُ مِنَ النِّداءِ حكمٌ عظيمةٌ يعلمها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لَّ وع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حنُ وإنْ لمْ نسمعْ كلامَ الله تعالى هذا بآذاننا، إلَّا أنَّا آمنَّا بذلكَ حتَّى لكأنَّ القائمَ في ذلكَ الوق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لثُ الأخي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أنَّهُ يسمعُ أنَّهُ تعالى ينادي بذلكَ النِّداءِ، وذلكَ لعلمنَا أنَّهُ صلى الله عليه وسلم لا ينطقُ عَنِ الهوى، إنْ هوَ إلَّا وحيٌ يوحى، وهذا الخبرُ قدْ تواترَ عنهُ صلى الله عليه وسلم، ومِنَ الحكمِ التي نعلمهَا منْ هذا النِّداءِ ال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إقبالُ العبدِ بكليَّتهِ على ربِّه في هذا الوقتِ، والإلحاحُ عليهِ في الدعاءِ، والشعورُ بقربهِ وفضلهِ، فيجدُ قائمُ الليلِ مِنْ حلاوةَ المناجاةِ، وطيبِ الذِّكرِ واليقينِ بإجابةِ الدُّعاءِ مَا لا يجدهُ في غيرِ هذا الوقتِ، يعلمُ ذلكَ ضرورةً قُوَّامُ الليلِ، ولذلكَ فإنَّ قُوَّامَ الليلِ يكثرونَ مِنَ الاستغفارِ والذِّكرِ والدُّعاءِ في وقتِ السَّحرِ أشدَّ ممَّا قبلهُ، لعلمهمْ أنَّ وقتَ النزولِ يمتدُّ إلى طلوعِ الفجرِ، ولذلكَ ينتظرُ عبادُ الرحمنِ تلكَ السَّاعاتِ القليلةِ بفارغِ الصب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مِنْ عادةِ الملوكِ الكرماءِ، والسَّادةِ الرُّحماءِ، إذا أرادوا أنْ يكرموا أهلَ بلدٍ، أنْ يحلُّوا عليهم قريبًا منْ بلادهمْ، أو في ديارِهِمْ، ليكرموهم بما يريدونَ، ويَسْمَعُوا حاجاتِهم، ويلبُّوا رغباتِهمْ، ولوْ عرضنَا على العقلِ مَلِكَينِ أرادا أنْ يكرما أهلَ بلدٍ، أحَدهمَا جاءَ إلى أهلِ هذا البلدِ بنفسهِ وسمِعَ حاجاتهمْ، وأكرمهمْ في بلادهمْ، ولبَّى طلباتهم، والآخرُ أرسلَ أحدَ وزرائهِ أوْ أرسلَ رسالةً مَعَ أحدِ جنودهِ، بما يريدُ أنْ يكرمهم بهِ، لقطعَ العقلُ بأنَّ الأوَّلَ أكرمُ وأجَلُّ وأعظمُ في الإكرامِ، ومِنَ المعلومِ أنَّ كلَّ كمالٍ في المخلوقِ لا نقصَ فيهِ بوجهٍ مِنَ الوجوهِ فالخالقُ أولى بهِ، وواهبُ الكمالِ أحقُّ بهِ، فالرَّبُّ تعالى، ينزلُ بنفسهِ إلى أدنى سماءٍ وهي السَّماءُ الدُّنيا، وهوَ فوقَ عرشهِ، وهي أقربُ السَّمواتِ إلى قُوَّامِ الليلِ، 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أسألُ عنْ عبادي أحدًا غير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لْ هذا إلَّا عينُ الكمالِ، مع أنَّ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ا أجهلَ الإنسانَ بربِّهِ، وبكرمهِ، وبعظمِ فضلهِ، فللهِ الحمدُ كمَا ينبغي لجلالِ وجههِ وعظيمِ سلطا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هذا يعلم أنَّ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كانَ يمكنهُ أنْ ينادينا وهو على عرشهِ، سوءُ أدبٍ مَعَ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هؤلاءِ المعطِّلةِ كلّهم أنكروا أنْ يكونَ لله تعالى كلامٌ بحرفٍ وص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مكنُ لهم أنْ يسمعوا نداءَ الله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يقرعُ صوتَ الله تعالى أسماع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م قائلونَ ببدعةِ الكلام النفسيِّ الذي ليس بحرفٍ ولا بصوتٍ فهم أبشعُ حالًا وأشنعُ بدعةً في بابِ تعطيلِ صفةِ الكلامِ من الجهمِيَّةِ الأولى؛ لأنَّ الجهميَّةَ الأولى كانوا يقولونَ ببدعةِ خلقِ القرآنِ فقطْ، وأمَّا هؤلاءِ المعطِّلةِ فهمْ يقولونَ مَعَ القولِ ببدعةِ خلقِ القرآنِ، ببدعةِ القولِ بالكلامِ النفس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خرقوا بذلكَ إجماعَ أهلِ السنَّةِ، وأتوا بما لا يقرُّه عقلٌ صريحٌ، ولا نقلٌ صحيح، ولا لغةٌ، ولا عرفٌ ولا إجما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هؤلاءِ المعطِّلة لكثيرٍ مِنَ الصِّفاتِ ولا سيَّما صفةَ النزولِ، قد أوَّلُوا حديثَ النزولِ وحرَّفوه إ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ولِ الملكِ،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ا ينزلُ بنفسهِ، بلْ ينزلُ ملكٌ مِنَ الملائكةِ بأمرهِ، فينادي هذا الملكُ 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دعون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يسألن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يستغفر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 الأمرُ كذلكَ، وأنَّ الملكَ ينزلُ وينادي فهلْ أهلُ التأويلِ سمعوا نداءَ هذا الم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ل طرقَ صوتُ هذا الملكِ الذي ينزلُ وينادي أسماعَ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لم يسمعوا نداءَ هذا الملكِ، فأيُّ فائدةٍ منْ نزولِ هذا الملكِ وندائ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نقلبُ كلامهم عليهم ونقو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كانَ نزولُ هذا الملكِ مِنَ السَّماءِ الدنيا ليسمعنَا نداءهُ، فهذا الملكُ لم يسمعنا نداءهُ وصوتهُ، فأيُّ فائدةٍ منْ نز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قدْ كانَ يمكنُ هذا الملكُ أنْ ينادينا وهو في السَّ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ل هذا إلَّا مثلُ منْ ير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بالمشر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ماعَ شخصٍ في المغربِ، فتقدَّمَ إلى المغربِ بخطواتٍ معدودةٍ، وأخذَ يناديهِ، وهو يعلمُ أنَّه لا يسمعُ نداءهُ، فيكونُ نقلهُ الأقدامِ عَمَلًا باطلًا، وسَعْيهُ نحوَ المغربِ عبثًا صرفًا، لا فائدةَ فيهِ، وكيفَ يستقِّرُ مثلُ هذا في قلبِ عاقلٍ؟</w:t>
      </w:r>
      <w:r>
        <w:rPr>
          <w:rStyle w:val="FootnoteCharacters"/>
          <w:rStyle w:val="FootnoteAnchor"/>
          <w:rFonts w:ascii="Traditional Arabic" w:hAnsi="Traditional Arabic" w:cs="Traditional Arabic"/>
          <w:sz w:val="28"/>
          <w:sz w:val="28"/>
          <w:szCs w:val="28"/>
          <w:rtl w:val="true"/>
        </w:rPr>
        <w:footnoteReference w:id="66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سدَّ هؤلاءِ المؤوِّلةُ على النَّاسِ طريقَ معرفةِ ربِّهم عزَّ وجلّ، فحرموهمْ منْ خيرٍ عظيمٍ، بلْ منْ أعظمِ عَلَمٍ في الوجودِ، فاللهُ الموع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نزولُ نقلةٌ والنقلةُ منْ خصائصِ الأجسامِ، فيلزمها لوازم تمتنعُ في حقِّ الله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تغترَّ أيُّها النَّاظرُ بهذهِ التلفيقاتِ المزوَّقةِ، والكلماتِ المدبَّجة، والعباراتِ المبهر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ا كلماتٌ خاليةٌ مِنَ التَّحقيقِ عاريةٌ مِنَ التَّوفي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دُّ على الشُّبهةِ المذكورةِ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دالٌ بالباطلِ لا يرتضيهِ مَنْ هو عارفٌ بكيفيَّةِ الاستدلالاتِ، وعالمٌ بمداركِ الشَّرعِ والمدلول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يسَ بمانعٍ منَ القولِ بحقيقةِ النز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أنتمْ أعلمُ بما يستحقُّه الله عزَّ وجلَّ منْ أصحابِ الرسولِ صلى الله عليه و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يسَ إجلالنا لله كإجْلالِ الصَّحابةِ ولا قريبًا م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حرصنَا على العلمِ بصفاتِ الله كحرصِ الصَّحابةِ، وهم ما قالوا هذه الاحتمالاتِ أبدً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نا وآمنَّا وقبلنا وصدَّقن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نتمْ أيُّها الخالفونَ المخالفونَ تأتونَ الآنَ وتجادلونَ بالباطلِ وت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6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الرسولَ صلى الله عليه وسلم أعلمُ الخلقِ بالحقِّ، وأنصحُ الخلقِ للخلقِ، وأفصحُ الخلقِ في بيانِ الحقِّ، وأحْرصُ الخلقِ على هدايةِ الخلقِ، فما بيَّنهُ منْ أسماءِ اللهِ وصفاتهِ هو الغايةُ في هذا الب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إذا كانَ كذلكَ كانَ المتَحذْلِقُ والمنكِرُ عَلَيهِ مِنْ أضَلِّ النَّاسِ، وأجهلهمْ وأسوَئهمْ أدبًا، بل يجبُ تأديبهُ وتعزيرهُ، ويجبُ أنْ يصانَ كلامُ رسولِ الله صلى الله عليه وسلم عَنِ الظنونِ الباطلةِ، والاعتقاداتِ الفاسد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6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يسَ فِي القولِ بلازمِ النزولِ محذورٌ البتَّةَ، وَلاَ يستلزمُ ذلكَ نقصًا وَلاَ سلبَ كمالٍ، بلْ هوَ الكمالُ نفسُ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هِ الأفعالُ كمالٌ ومدحٌ، فهي حقٌّ دالٌّ عليهِ النَّقلُ، ولازمُ الحقِّ ح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نزولٌ لا محذورَ فيهِ، فإنَّه ليسَ كانتقالِ الأجسامِ منْ مكانٍ إلى مكانٍ كَمَا قل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سمعَهُ وبصرَهُ وحياتَهُ وقدرتَهُ وإرادتَهُ ليستْ كصفاتِ الأجسامِ، فليسَ كمثلهِ شيءٌ فِي ذاتهِ وَلاَ فِي صفاتهِ وَلاَ فِي أفعا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لم نتقدَّم بينَ يديِّ الله ورسولهِ، بلْ أثبتنا لله ما أثبتهُ لنفسهِ وأثبتهُ لهُ رسولُه 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لزمتم أنتم منْ أثبتَ ذلكَ القولَ بالانتقالِ، ومعلومٌ أنَّ هذا الإلزامَ إنَّما هو إلزامٌ لله ورسولهِ، فإنَّا لمْ نتعدَّ ما وصفَ بهِ نفسهُ، فكأنَّكمْ قلت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ثبتَ لهُ نزولًا لزمهُ وصفهُ بالانتقالِ، والرسولُ صلى الله عليه وسلم هوَ الذي أثبتَ ذلكَ لله فهوَ حقٌّ بلا ري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انَ جواب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انتقالَ إنْ لزمَ منْ إثباتِ ما أثبتهُ الله تعالى ورسولُه صلى الله عليه وسلم، فلا بدَّ من إثباتهِ ضرورةً، إذْ لازمُ الحقِّ حقٌّ، وإنْ لم يكنْ ذلكَ لازمًا لهُ، فأنتم معترضونَ على النبيِّ صلى الله عليه وسلم كاذبونَ عليهِ، متقدِّمونَ بينَ يديهِ، فبطلَ إلزامك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رجبٍ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نسلِّمُ لزومهُ؛ فإنَّ نزولَهُ ليسَ كنزولِ المخلوقينَ، ولهذا نقلَ عنْ جماعةٍ من الأئ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ينزلُ، ولا يخلو منهُ العرشُ</w:t>
      </w:r>
      <w:r>
        <w:rPr>
          <w:rStyle w:val="FootnoteCharacters"/>
          <w:rStyle w:val="FootnoteAnchor"/>
          <w:rFonts w:ascii="Traditional Arabic" w:hAnsi="Traditional Arabic" w:cs="Traditional Arabic"/>
          <w:sz w:val="28"/>
          <w:sz w:val="28"/>
          <w:szCs w:val="28"/>
          <w:rtl w:val="true"/>
        </w:rPr>
        <w:footnoteReference w:id="66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حافظُ الذهب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وابُ في حديثِ النزولِ ونحوه ما قالهُ مالكٌ وأقرانُه يمرُّ كمَا جاءَ بلا كيفيَّةٍ، ولازمُ الحقِّ حقٌّ، ونفيُ الانتقالِ وإثباتُهُ عبارةٌ محدثةٌ، فإنْ ثبتَتْ في الأثرِ رويناهَا ونطقنا بهَا، وإنْ نفيتْ في الأثرِ نطقنا بالنَّفيِ، وإلَّا لزمنا السُّكوتَ وآمنَّا بما ثبتَ في الكتابِ والسنَّةِ على مقتضاه</w:t>
      </w:r>
      <w:r>
        <w:rPr>
          <w:rStyle w:val="FootnoteCharacters"/>
          <w:rStyle w:val="FootnoteAnchor"/>
          <w:rFonts w:ascii="Traditional Arabic" w:hAnsi="Traditional Arabic" w:cs="Traditional Arabic"/>
          <w:sz w:val="28"/>
          <w:sz w:val="28"/>
          <w:szCs w:val="28"/>
          <w:rtl w:val="true"/>
        </w:rPr>
        <w:footnoteReference w:id="66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أحسنُ في هذا البابِ مراعاةُ ألفاظِ النُّصو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ألفاظُ التي جاءَ بها الكتابُ والسنَّةُ في الإثباتِ تثبتُ، والتي جاءتْ بالنَّفيِ تنف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لفاظُ المجملةُ ك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ر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ز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نت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بُ أنْ يقالَ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منزَّهُ عنْ مماثلةِ المخلوقينَ منْ كلِّ وجهٍ، لا يماثلُ المخلوقَ لا في نزولٍ، ولا في حركةٍ، ولا انتقالٍ ولا زوالٍ، ولا غيرِ ذلكَ</w:t>
      </w:r>
      <w:r>
        <w:rPr>
          <w:rStyle w:val="FootnoteCharacters"/>
          <w:rStyle w:val="FootnoteAnchor"/>
          <w:rFonts w:ascii="Traditional Arabic" w:hAnsi="Traditional Arabic" w:cs="Traditional Arabic"/>
          <w:sz w:val="28"/>
          <w:sz w:val="28"/>
          <w:szCs w:val="28"/>
          <w:rtl w:val="true"/>
        </w:rPr>
        <w:footnoteReference w:id="666"/>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سبيلُ مَنِ اعتصمَ بالعروةِ الوثقى</w:t>
      </w:r>
      <w:r>
        <w:rPr>
          <w:rStyle w:val="FootnoteCharacters"/>
          <w:rStyle w:val="FootnoteAnchor"/>
          <w:rFonts w:ascii="Traditional Arabic" w:hAnsi="Traditional Arabic" w:cs="Traditional Arabic"/>
          <w:sz w:val="28"/>
          <w:sz w:val="28"/>
          <w:szCs w:val="28"/>
          <w:rtl w:val="true"/>
        </w:rPr>
        <w:footnoteReference w:id="6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الُ 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 العالمينَ إمَّا أنْ يقبلَ الاتصافَ بالإتيانِ والمجيءِ والنزولِ وجنسِ الحركةِ، وإمَّا أنْ لا يقبلهُ؛ فإنْ لمْ يقبلْهُ كانتِ الأجسامُ التي تقبلُ الحركةَ ولم تتحرَّكْ أكملَ منهُ؛ وإنْ قبلَ ذلكَ ولمْ يفعلهُ كانَ ما يتحرَّكُ أكملَ منهُ؛ فإنَّ الحركةَ كمالٌ للمتحرِّك، ومعلومٌ أنَّ مَنْ يمكنهُ أنْ يتحرَّكَ بنفسهِ أكملُ ممَّنْ لا يمكنهُ التحرُّكُ، وما يقبلُ الحركةَ أكملُ ممَّنْ لا يقبلهَا</w:t>
      </w:r>
      <w:r>
        <w:rPr>
          <w:rStyle w:val="FootnoteCharacters"/>
          <w:rStyle w:val="FootnoteAnchor"/>
          <w:rFonts w:ascii="Traditional Arabic" w:hAnsi="Traditional Arabic" w:cs="Traditional Arabic"/>
          <w:sz w:val="28"/>
          <w:sz w:val="28"/>
          <w:szCs w:val="28"/>
          <w:rtl w:val="true"/>
        </w:rPr>
        <w:footnoteReference w:id="6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نزَّههُ عنْ نزولهِ كلَّ ليلةٍ إلى سماءِ الدنيا، ودنوهِ عشيةَ عرفةَ منْ أهلِ الموقفِ، ومجيئهِ يومَ القيامةِ للقضاءِ بينَ عبادهِ، فرارًا منْ تشبيههِ بالأجسامِ، فقد شبَّههُ بالجمادِ الذي لا يتصرَّفُ ولا يفعلُ ولا يجيءُ ولا يأتي ولا ينز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6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زولُ والصُّعودُ والمجيءُ والإتيانُ، ونحو ذلكَ ممَّا هوَ منْ أنواعِ جنسِ الحركةِ لا نسلِّمُ أنَّهُ مخصوصٌ بالجسمِ الصناعيِّ الذي يتكلَّمُ المتكلِّمونَ فِي إثباتهِ ونفيهِ، بلْ يوصفُ بهِ ما هو أعمُّ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هنا طريق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هذه الأمورَ توصفُ بها الأجسامُ والأعراضُ 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البردُ، وجاءَ الحرُّ، وجاءتِ الحُمَّى، وهيَ أعرا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هِ يُعْلمُ أنَّ أنواعَ جنسِ الحركةِ كالنزولِ ونحوه ليسَ منْ خصائصِ الأجسامِ، فيجوزُ أنْ يوصفَ بهَا الله مَعَ أنَّهُ ليسَ بجس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طريقُ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يءُ والإتيانُ والصُّعودُ والنُّزولُ توصفُ بهِ روحُ الإنسانِ التي تفارقهُ بالموتِ، وتسمَّى النَّفسُ، وتوصفُ بهِ الملائ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نزولُ الرُّوحِ وصعودهَا منْ جنسِ نزولِ البدنِ وصعودهِ، فإنَّ روحَ المؤمنِ تصعدُ إلى فوقَ السَّماواتِ ثمَّ تهبطُ إلى الأرضِ فيما بينَ قبضهَا ووضعِ الميِّتِ فِي قب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زمنٌ يسيرٌ لا يصعدُ البدنُ إلى فوقَ السَّماواتِ ثمَّ ينزلُ إلى الأرضِ فِي مثلِ هذا الزمانِ</w:t>
      </w:r>
      <w:r>
        <w:rPr>
          <w:rStyle w:val="FootnoteCharacters"/>
          <w:rStyle w:val="FootnoteAnchor"/>
          <w:rFonts w:ascii="Traditional Arabic" w:hAnsi="Traditional Arabic" w:cs="Traditional Arabic"/>
          <w:sz w:val="28"/>
          <w:sz w:val="28"/>
          <w:szCs w:val="28"/>
          <w:rtl w:val="true"/>
        </w:rPr>
        <w:footnoteReference w:id="6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تِ الروحُ تعرجُ مِنَ النَّائمِ إلى السَّمَاءِ مَعَ أنَّهَا فِي البدَنِ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يَتَوَفَّى الأَنْفُسَ حِينَ مَوْتِهَا وَالَّتِي لَمْ تَمُتْ فِي مَنَامِهَا فَيُمْسِكُ الَّتِي قَضَى عَلَيْهَا الْمَوْتَ وَيُرْسِلُ الأُخْرَى إِلَى أَجَلٍ مُسَمّ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عُلِمَ أنَّهُ ليس عروجُهَا منْ جنسِ عروجِ البدنِ الذي يمتنعُ هذا ف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روجُ الملائكةِ ونزولُهَا منْ جنسِ عروجِ الرُّوحِ ونزولها، لا منْ جنسِ عروجِ البدنِ ونزو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ز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بِّ عزَّ وجلَّ فوقَ هذَا كلِّهُ وأجلُّ من هذا كلِّهِ؛ فإنَّهُ تَعَالَى أبعدُ عنْ مماثلةِ كلِّ مخلوقٍ مِنْ مماثلةِ مخلوقٍ بمخل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عرفَ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للملائكةِ منْ ذلكَ ما يليقُ بهم، وأنَّ ما يوصفُ بهِ الرَّبُّ تبارك و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أكملُ وأعلى وأتمُّ منْ هذا كلِّهِ</w:t>
      </w:r>
      <w:r>
        <w:rPr>
          <w:rStyle w:val="FootnoteCharacters"/>
          <w:rStyle w:val="FootnoteAnchor"/>
          <w:rFonts w:ascii="Traditional Arabic" w:hAnsi="Traditional Arabic" w:cs="Traditional Arabic"/>
          <w:sz w:val="28"/>
          <w:sz w:val="28"/>
          <w:szCs w:val="28"/>
          <w:rtl w:val="true"/>
        </w:rPr>
        <w:footnoteReference w:id="671"/>
      </w:r>
      <w:r>
        <w:rPr>
          <w:rFonts w:ascii="Traditional Arabic" w:hAnsi="Traditional Arabic" w:cs="Traditional Arabic"/>
          <w:sz w:val="32"/>
          <w:sz w:val="32"/>
          <w:szCs w:val="32"/>
          <w:rtl w:val="true"/>
        </w:rPr>
        <w:t>، وأولى بالإمكانِ، وأبعدُ عنْ مماثلةِ نزولِ الأجسامِ، بلْ نزولهُ لا يماثلُ نزولَ الملائكةِ وأرواحِ بني آدمَ</w:t>
      </w:r>
      <w:r>
        <w:rPr>
          <w:rStyle w:val="FootnoteCharacters"/>
          <w:rStyle w:val="FootnoteAnchor"/>
          <w:rFonts w:ascii="Traditional Arabic" w:hAnsi="Traditional Arabic" w:cs="Traditional Arabic"/>
          <w:sz w:val="28"/>
          <w:sz w:val="28"/>
          <w:szCs w:val="28"/>
          <w:rtl w:val="true"/>
        </w:rPr>
        <w:footnoteReference w:id="6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ظنَّ أنَّ ما يوصفُ بهِ الرَّبُّ عزَّ وجلَّ لا يكون إلَّا مثلَ ما توصفُ بهِ أبدانُ بني آدم؛ فغلطهُ أعظمُ منْ غلطِ منْ ظنَّ أنَّ ما توصفُ بهِ الرُّوحُ مثل ما توصفُ بهِ الأبدانُ</w:t>
      </w:r>
      <w:r>
        <w:rPr>
          <w:rStyle w:val="FootnoteCharacters"/>
          <w:rStyle w:val="FootnoteAnchor"/>
          <w:rFonts w:ascii="Traditional Arabic" w:hAnsi="Traditional Arabic" w:cs="Traditional Arabic"/>
          <w:sz w:val="28"/>
          <w:sz w:val="28"/>
          <w:szCs w:val="28"/>
          <w:rtl w:val="true"/>
        </w:rPr>
        <w:footnoteReference w:id="6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خلاصةُ هذهِ الشبهةِ وما تدورُ عليهِ عندَ جميعِ منْ يحتجُّ بها سواءٌ مِنَ الجهميَّةِ أو مِنْ غير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نزولَ نقلةٌ، والنُّقلةُ منْ خصائصِ الأجسامِ فيلزمهَا لوازمٌ تمتنعُ في حقِّ اللهِ تعال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هِ اللوازمُ التي يذكرونها تلزمُ فيمنْ ليسَ بإلهٍ، وربٍّ للخل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سبحانه و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زَّهٌ أنْ تكونَ صفاتهُ مثلَ صفاتِ الخلقِ كما كانَ منزَّهًا أنْ تكونَ ذاتُهُ مثلَ ذواتِ الخلقِ فمجيئهُ وإتيانهُ ونزولهُ على حسبِ ما يليقُ بصفاتهِ منْ غيرِ تشبيهٍ وكي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7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ا أحسنَ قول الشاع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بُّ ربٌّ وإنْ تنزَّ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عبدُ عبدٌ، وإنْ ترقَّ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7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سَّقَّ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مكنُ أنْ ينزلَ بذاتهِ كما تتخيَّلُ المجسِّمةُ إلى السَّماء الدنيا؛ لأَنَّ في ذلكَ حلولُ الخالقِ في المخلوقِ، وهوَ كفرٌ بواحٌ</w:t>
      </w:r>
      <w:r>
        <w:rPr>
          <w:rStyle w:val="FootnoteCharacters"/>
          <w:rStyle w:val="FootnoteAnchor"/>
          <w:rFonts w:ascii="Traditional Arabic" w:hAnsi="Traditional Arabic" w:cs="Traditional Arabic"/>
          <w:sz w:val="28"/>
          <w:sz w:val="28"/>
          <w:szCs w:val="28"/>
          <w:rtl w:val="true"/>
        </w:rPr>
        <w:footnoteReference w:id="67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لَّمكَ الله مِنَ الشبهاتِ والشهو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أوهامَ الباطلةَ والعقولَ الفاسدةَ لمَّا فهمتْ منْ نزولِ الرَّبِّ مَا يُفهمُ منْ نزولِ المخل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فرغَ مكانًا ويشغلَ مكا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فتْ حقيقةَ ذلكَ فوقعتْ فِي محذو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ذورُ التَّشبيهِ ومحذورُ التَّعط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علمتْ هذهِ العقولُ الضعيفةُ أنَّ نزولَهُ سُبْحَانهُ لا يشبهُ نزولَ المخلوقِ كَمَا أنَّ سمعَهُ وبصرَهُ وعلمَهُ وحياتَهُ ك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كانَ نزولًا لَيْسَ كمثلهِ نزولٌ فكيفَ تنفِي حقيق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كلماتُ المذكورةُ باطلةٌ وعنْ حلى التحقيقِ عار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زَعْمُ السَّقَّافِ أَنَّ مَنْ قالَ ينزلُ بذاتهِ أنَّهُ مجسمٌ حل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 بلا علمٍ وكذبٌ وافتر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يَفْتَرُونَ عَلَى اللَّهِ الْكَذِبَ لاَ يُفْلِحُ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سَّقَّافُ وأمثالهُ لمْ يفهموا منْ نزولِ الخالقِ إلى السَّماءِ الدنيا إلَّا كمَا فهموا منْ نزولِ المخلوق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ا عينُ التمثيلِ، ثَّم إنَّهم بعدَ ذلكَ جعلوهُ كالواحدِ العاجزِ منهم الذي لا يمكنهُ أنْ يجمعَ منَ الأفعالِ ما يعجزُ غيرهُ عنْ جمع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7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بوا في هذا الفهمِ، وضلُّوا في هذا الظنِّ والوهمِ الكاس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الله سبحانه وتعال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ا قَدَرُوا اللَّهَ حَقَّ قَدْرِهِ وَالأَرْضُ جَمِيعًا قَبْضَتُهُ يَوْمَ الْقِيَامَةِ وَالسَّمَاوَاتُ مَطْوِيَّاتٌ بِيَمِينِهِ سُبْحَانَهُ وَتَعَالَى عَمَّا يُشْرِكُ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عن ابن عمر رضي الله عنهما عَنِ النبيِّ صلى الله عليه وسلم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طوي الله عزَّ وجلَّ السمواتِ يومَ القيامةِ ثمَّ يأخذهنَّ بيدهِ اليمنى، ث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الم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الجبَّارونَ؟ أينَ المتكبِّرونَ؟ ُثمَّ يطوي الأرضينَ بشمالهِ ث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ا الملكُ أينَ الجبَّارونَ أينَ المتكبرو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7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هذهِ عظمتهُ، كيفَ يحصرهُ مخلوقٌ مِنَ المخلوق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اءٌ أو غيرُ 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إذا نزلَ إلى السماء الدنيا صارَ العرشُ فوقهُ، أو يصيرُ شيءٌ مِنَ المخلوقاتِ يحصرهُ ويحيطُ بهِ سبحانه وتعالى</w:t>
      </w:r>
      <w:r>
        <w:rPr>
          <w:rStyle w:val="FootnoteCharacters"/>
          <w:rStyle w:val="FootnoteAnchor"/>
          <w:rFonts w:ascii="Traditional Arabic" w:hAnsi="Traditional Arabic" w:cs="Traditional Arabic"/>
          <w:sz w:val="28"/>
          <w:sz w:val="28"/>
          <w:szCs w:val="28"/>
          <w:rtl w:val="true"/>
        </w:rPr>
        <w:footnoteReference w:id="6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له المثلُ الأع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عظمُ منْ أنْ يظنَّ ذلكَ بهِ، وإنَّما يظنُّهُ الذ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مَا قَدَرُوا اللَّهَ حَقَّ قَدْرِهِ وَالأَرْضُ جَمِيعًا قَبْضَتُهُ يَوْمَ الْقِيَامَةِ وَالسَّمَاوَاتُ مَطْوِيَّاتٌ بِيَمِينِهِ سُبْحَانَهُ وَتَعَالَى عَمَّا يُشْرِكُ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7</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8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يُّ الأعلى العظيمُ، فهو أعلى منْ كلِّ شيءٍ، وأعظمُ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كونُ نزولهُ وإتيانهُ بحيثُ تكونُ المخلوقاتُ تحيطُ بهِ، أو تكونُ أعظمَ منهُ وأكبرَ، وهذا ممتنعٌ</w:t>
      </w:r>
      <w:r>
        <w:rPr>
          <w:rStyle w:val="FootnoteCharacters"/>
          <w:rStyle w:val="FootnoteAnchor"/>
          <w:rFonts w:ascii="Traditional Arabic" w:hAnsi="Traditional Arabic" w:cs="Traditional Arabic"/>
          <w:sz w:val="28"/>
          <w:sz w:val="28"/>
          <w:szCs w:val="28"/>
          <w:rtl w:val="true"/>
        </w:rPr>
        <w:footnoteReference w:id="6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مخلوقُ إذا نزلَ من علوٍّ إلى سفلٍ زالَ وصفهُ بالعلوِّ وتبدَّلَ إلى وصفهِ بالسُّفولِ، وصارَ غيرهُ أعلى م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رَّبُّ تعالى لا يكونُ شيءٌ أعلى منهُ قطُّ، بلْ هوَ العليُّ الأعلى، ولا يزالُ هوَ العليُّ الأعلى مع أنَّهُ يقربُ إلى عبادهِ ويدنو منهم، وينزلُ إلى حيثُ شاءَ، ويأتي كما ش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في ذلكَ العليُّ الأعلى، الكبيرُ المتعال، عليٌّ في دنوِّه، قريبٌ في عل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وإنْ لمْ يتَّصفْ بهِ غيرهُ فلعجزِ المخلوقِ أنْ يجمعَ بينَ هذا و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يعجزُ أنْ يكونَ هو الأولَ والآخرَ والظاهرَ والباطنَ</w:t>
      </w:r>
      <w:r>
        <w:rPr>
          <w:rStyle w:val="FootnoteCharacters"/>
          <w:rStyle w:val="FootnoteAnchor"/>
          <w:rFonts w:ascii="Traditional Arabic" w:hAnsi="Traditional Arabic" w:cs="Traditional Arabic"/>
          <w:sz w:val="28"/>
          <w:sz w:val="28"/>
          <w:szCs w:val="28"/>
          <w:rtl w:val="true"/>
        </w:rPr>
        <w:footnoteReference w:id="68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القيِّ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زولهُ كلَّ ليلةٍ إلى السَّماءِ الدُّنيا سلامٌ ممَّا يضادُّ علوَّهُ، وسلامٌ مما يضادُّ غناهُ وكمالهُ، سلامٌ منْ كلِّ ما يتوهَّمُ معطِّلٌ أو مشبِّهٌ، وسلامٌ منْ أنْ يصيرَ تحتَ شيءٍ أو محصورًا في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 الله ربُّنا عن كلِّ ما يضادُّ كمالَهُ</w:t>
      </w:r>
      <w:r>
        <w:rPr>
          <w:rStyle w:val="FootnoteCharacters"/>
          <w:rStyle w:val="FootnoteAnchor"/>
          <w:rFonts w:ascii="Traditional Arabic" w:hAnsi="Traditional Arabic" w:cs="Traditional Arabic"/>
          <w:sz w:val="28"/>
          <w:sz w:val="28"/>
          <w:szCs w:val="28"/>
          <w:rtl w:val="true"/>
        </w:rPr>
        <w:footnoteReference w:id="6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بيَّنَ بهذا الكلامِ النفيسِ، بطلانُ ما ذكرهُ السَّقافُ؛ وأنَّهُ مبنيٌّ على شفا جرفٍ هارٍ منَ الخيالاتِ والأوه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تأمَّل السَّقافُ وأمثالهُ منْ أهلِ الكلامِ الأثرَ التال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محمَّدُ بنُ حاتمٍ المظف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عمرو بن محمد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أبو معاوية الضريرُ يحدِّثُ هارونَ الرشيد، فحدثَّهُ بحديثِ أبي هرير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حتجَّ آدمُ وموس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8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عليُّ بنُ جع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هذا وبينَ آدمَ وموسى ما بين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وثبَ بهِ هارونُ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دِّثكَ عَنِ الرسول صلى الله عليه وسلم وتعارضهُ بك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زالَ يقولُ حتَّى سكتَ عنهُ</w:t>
      </w:r>
      <w:r>
        <w:rPr>
          <w:rStyle w:val="FootnoteCharacters"/>
          <w:rStyle w:val="FootnoteAnchor"/>
          <w:rFonts w:ascii="Traditional Arabic" w:hAnsi="Traditional Arabic" w:cs="Traditional Arabic"/>
          <w:sz w:val="28"/>
          <w:sz w:val="28"/>
          <w:szCs w:val="28"/>
          <w:rtl w:val="true"/>
        </w:rPr>
        <w:footnoteReference w:id="6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محدِّثُ الصابونيُّ معقِّ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كذا ينبغي للمرءِ أنْ يعظِّمَ أخبارَ رسولِ الله صلى الله عليه وسلم ويقابلها بالقبولِ والتسليمِ والتَّصديقِ، وينكرُ أشدَّ الإنكارِ على منْ يسلكُ فيها غيرَ هذا الطريقِ الذي سلكهُ هارونُ الرشيدُ رحمه الله معَ مَنِ اعترضَ على الخبرِ الصَّحيحِ الذي سمعهُ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ي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طريقِ الإنكارِ لهُ، والابتعادِ عنهُ، ولمْ يتلقَّهُ بالقبولِ كمَا يجبُ أنْ يتلقَّى جميعُ ما يردُ مِنَ الرسولِ صلى الله عليه وس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جعلنا الله سبحانهُ مِنَ الذينَ يستمعونَ القولَ ويتَّبعونَ أحسنهُ ويتمسَّكونَ في دنياهم مدَّةَ حياتهم بالكتابِ والسنَّةِ، وجنَّبنا الأهواءَ المضلَّةَ والآراءَ المضمحلةَ والأسواءَ المذلَّةَ، فضلًا منهُ ومنَّةً</w:t>
      </w:r>
      <w:r>
        <w:rPr>
          <w:rStyle w:val="FootnoteCharacters"/>
          <w:rStyle w:val="FootnoteAnchor"/>
          <w:rFonts w:ascii="Traditional Arabic" w:hAnsi="Traditional Arabic" w:cs="Traditional Arabic"/>
          <w:sz w:val="28"/>
          <w:sz w:val="28"/>
          <w:szCs w:val="28"/>
          <w:rtl w:val="true"/>
        </w:rPr>
        <w:footnoteReference w:id="6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ختامِ الرَّدِّ على الشُّبهاتِ الواردةِ على حديثِ التنزيلِ نقولُ وبالله التَّوفي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قَّ الحقيقَ الذي ينبغي عليهِ التَّعويلُ أنْ نؤمنُ بما وصلَ إلينا عنْ طريقِ محمَّدٍ رسول الله صلى الله عليه وسلم، بأنَّ الله ينزلُ إلى السّمَاء الدُنْيَا حينَ يبقى الثلثُ الآخرُ مِنَ الليلِ،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دعوني فأستجيبَ له؟ منْ يسألني فأعطيهُ؟ منْ يستغفرني فأغفرَ 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غترُّ بما فاهَ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عٌ منْ أهلِ الكلامِ، ورهطٌ منْ أصحابِ الأوهامِ؛ النَّاكبونَ عنِ الصِّراطِ السويِّ، والمنهجِ النب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امدونَ على سيرِ المنطقيينَ والمتفلسفينَ، فإنَّهم بمعزلٍ عنْ طريقةِ السَّلفِ الصَّالحينَ، وعلى مراحلَ شاسعةٍ عنْ منهاجِ المتقينَ، الذينَ يؤمنونَ بالغيبِ وممَّا رزقناهم ينفق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دعْ عنكَ نهبًا صيحَ في حجرات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هاتِ حديثًا ما حديثُ الرواح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سْئِلَةٌ مُهِمَّةٌ تَتَعَلَّقُ بِحَدِيثِ النُّزُ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نقولُ ينزلُ بذاتهِ؟</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جوابْ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قوله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تبارك وتعالى كُلَّ ليلةٍ إلى السماءِ الدُّ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برٌ وقعَ عنْ نفسِ ذاتِ الله تعالى لا عنْ 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محمَّدٌ، أي بنفسهِ جاءَ، لا مجرَّد أمرهِ وقصدهِ ونحو ذلكَ، ولله المثلُ الأع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خَالِقُ كُلِّ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هوَ خبرٌ عن ذاتِ الرَّبِّ تعالى فلا يحتاجُ المخبرُ أنْ يقولَ خالقُ كلِّ شيءٍ 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 رَبُّ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دْ علمَ أنَّ الخبرَ عنْ نفسِ 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جميعُ ما أخبرَ الله بهِ عنْ نفسهِ إنَّما هوَ خبرٌ عنْ ذا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ا حاجةَ بنا أ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على عرشه بذاتهِ</w:t>
      </w:r>
      <w:r>
        <w:rPr>
          <w:rStyle w:val="FootnoteCharacters"/>
          <w:rStyle w:val="FootnoteAnchor"/>
          <w:rFonts w:ascii="Traditional Arabic" w:hAnsi="Traditional Arabic" w:cs="Traditional Arabic"/>
          <w:sz w:val="28"/>
          <w:sz w:val="28"/>
          <w:szCs w:val="28"/>
          <w:rtl w:val="true"/>
        </w:rPr>
        <w:footnoteReference w:id="689"/>
      </w:r>
      <w:r>
        <w:rPr>
          <w:rFonts w:ascii="Traditional Arabic" w:hAnsi="Traditional Arabic" w:cs="Traditional Arabic"/>
          <w:sz w:val="32"/>
          <w:sz w:val="32"/>
          <w:szCs w:val="32"/>
          <w:rtl w:val="true"/>
        </w:rPr>
        <w:t>، وينزلُ إلى السَّماءِ بذاتهِ، كما لا نحتاجُ أنْ نقولَ خلقَ بذاتهِ، وقدَّرَ بذاتهِ، وسمعَ وتكلَّمَ بذاتهِ، وإنَّما قالَ أئمَّةُ السنَّةِ ذلكَ إبطالًا لقولِ المعطِّلةِ</w:t>
      </w:r>
      <w:r>
        <w:rPr>
          <w:rStyle w:val="FootnoteCharacters"/>
          <w:rStyle w:val="FootnoteAnchor"/>
          <w:rFonts w:ascii="Traditional Arabic" w:hAnsi="Traditional Arabic" w:cs="Traditional Arabic"/>
          <w:sz w:val="28"/>
          <w:sz w:val="28"/>
          <w:szCs w:val="28"/>
          <w:rtl w:val="true"/>
        </w:rPr>
        <w:footnoteReference w:id="6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مَّنْ صرَّحَ بالنزولِ بالذَّ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مامُ ابنُ حامدٍ</w:t>
      </w:r>
      <w:r>
        <w:rPr>
          <w:rStyle w:val="FootnoteCharacters"/>
          <w:rStyle w:val="FootnoteAnchor"/>
          <w:rFonts w:ascii="Traditional Arabic" w:hAnsi="Traditional Arabic" w:cs="Traditional Arabic"/>
          <w:sz w:val="28"/>
          <w:sz w:val="28"/>
          <w:szCs w:val="28"/>
          <w:rtl w:val="true"/>
        </w:rPr>
        <w:footnoteReference w:id="691"/>
      </w:r>
      <w:r>
        <w:rPr>
          <w:rFonts w:ascii="Traditional Arabic" w:hAnsi="Traditional Arabic" w:cs="Traditional Arabic"/>
          <w:sz w:val="32"/>
          <w:sz w:val="32"/>
          <w:szCs w:val="32"/>
          <w:rtl w:val="true"/>
        </w:rPr>
        <w:t xml:space="preserve"> والإمامُ عبدُ الجليلِ كوتا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السَّمع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وردتُ أصبهانَ ك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وتا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خرجُ منْ دارهِ إلَّا لحاجةٍ مهمَّةٍ، كانَ شيخهُ إسماعيلُ الحافظُ هجرهُ، ومنعهُ مِنْ حضورِ مجلسهِ لمسألةٍ جرتْ في النزولِ، وكانَ كوتاهُ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زولُ بالذَّاتِ، فأنكرَ إسماعيلُ هذا وأمرهُ بالرُّجوعِ عنهُ فمَا فع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9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وَ في الحقيقةِ يوافقهُ على اعتقادهِ، لكن أنكرَ إطلاقَ اللَّفظِ لعدمِ الأثرِ بهِ</w:t>
      </w:r>
      <w:r>
        <w:rPr>
          <w:rStyle w:val="FootnoteCharacters"/>
          <w:rStyle w:val="FootnoteAnchor"/>
          <w:rFonts w:ascii="Traditional Arabic" w:hAnsi="Traditional Arabic" w:cs="Traditional Arabic"/>
          <w:sz w:val="28"/>
          <w:sz w:val="28"/>
          <w:szCs w:val="28"/>
          <w:rtl w:val="true"/>
        </w:rPr>
        <w:footnoteReference w:id="69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ذهبيُّ معلِّقًا على قولِ كوتاه السَّاب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سألةُ النزولِ فالإيمانُ بهِ واجبٌ، وتركُ الخوضِ في لوازمهِ أولى، وهوَ سبيلُ السَّلفِ، فما قالَ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ولهُ بذاتهِ، إلَّا إرغامًا لمنْ تأوَّلهُ،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ولهُ إلى السَّماءِ الدُّنيا بالعلمِ فقط، نعوذُ بالله منْ مراءٍ في الدِّينِ، وكذا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جَاءَ رَبُّ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هُ، ف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وينزلُ وننتهي عَنِ القولِ ينزلُ بذاتهِ، كما لا نقولُ ينزلُ بعلمهِ، بلْ نسكتُ ولا نتفاصحُ على الرسولِ صلى الله عليه وسلم بعباراتٍ مبتدعةٍ، والله أ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9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قص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أحاديثَ صريحةٌ في إطلاقِ لفظِ النزولِ، ولم يردْ فيها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أطلقها إنَّما أرادَ بها الردَّ على الجهميَّةِ والمعطِّلةِ والمفوِّضةِ، ومنْ لمْ يطلقها فقدْ وقفَ مَعَ النُّصوصِ، مع إقرارهِ بإثبات معنى النز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يفَ نجمعُ بينَ 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فتحُ أبوابُ السّمَاءِ نصفَ الليلِ، فينادي من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داعٍ فيستجابُ لهُ؟ هلْ منْ سائلٍ فيُعطى؟ هلْ منْ مكروبٍ فيفرَّج عنهُ؟ فلا يبقى مسلمٌ يدعو بدعوةٍ إلَّا استجابَ اللهُ تعالى لهُ؛ إلَّا زانيةً تَسْعَى بفَرْجِها، أَوْ عَشّا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95"/>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ديثِ النز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يُّ منافاةٍ بينَ هَذَا وبي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رَبُّنَا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يسوغُ أنْ يقالَ إنَّ المنادي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ا الم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أسألُ عن عبادي غي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ستغفرني فأغفرَ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يُّ بُعْدٍ فِي أنْ يأمرَ مناديًا يناد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لْ منْ سائلٍ فيستجابَ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يقولُ هو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سأَلُني فأستجيبَ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هذا إلَّا أبلغُ فِي الكرمِ والإح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أمرَ مناديهُ يقولُ ذلكَ، ويقولهُ سبحانهُ بنفسهِ؟ وتتصادقُ الرواياتُ كلُّها عنْ رسولِ الله صلى الله عليه وسلم، ولا نصدِّقُ بعضَهَا، ونكذِّبُ مَا هوَ أصحُّ منهُ، وباللهِ تعالى التوفيق</w:t>
      </w:r>
      <w:r>
        <w:rPr>
          <w:rStyle w:val="FootnoteCharacters"/>
          <w:rStyle w:val="FootnoteAnchor"/>
          <w:rFonts w:ascii="Traditional Arabic" w:hAnsi="Traditional Arabic" w:cs="Traditional Arabic"/>
          <w:sz w:val="28"/>
          <w:sz w:val="28"/>
          <w:szCs w:val="28"/>
          <w:rtl w:val="true"/>
        </w:rPr>
        <w:footnoteReference w:id="6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يفَ نجمعُ بين علوِّ الله على العرشِ ونزولهِ إلى السَّماءِ الدُّني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تعارضَ بينَ نزولهِ تعالى إلى السَّماءِ الدُّنيا في الثلثِ الأخيرِ منْ كلِّ ليلةٍ مع اختلافِ الأقطارِ، وبينَ استوائهِ عزَّ وجلَّ على العرشِ؛ لأنَّهُ سبحانهُ لا يشبهُ خلقهُ في شيءٍ منْ صفاتهِ، ففي الإمكانِ أن ينزلَ كمَا يشاءُ نزولًا يليقُ بجلالهِ في ثلثِ الليلِ الأخيرِ بالنسبةِ إلى كلِّ قطرٍ، ولا ينافي ذلكَ علوَّهُ واستواءهُ على العرش، لأننا في ذلكَ لا نعلمَ كيفيَّةَ النزولِ، ولا كيفيَّةَ الاستواءِ، بلْ ذلكَ مختصٌّ بهِ سبحانهُ، بخلافِ المخلوقِ فإنَّهُ يستحيلُ في حقِّهِ أنْ ينزلَ في مكانٍ ويوجدُ بمكانٍ آخر في تلكَ اللحظةِ كمَا هو معلومٌ، إلَّا الله عزَّ وجلَّ، فهوَ على كلِّ شيءٍ قد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قاسُ ولا يمثَّلُ بهم لقو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لاَ تَضْرِبُوا لِلَّهِ الأَمْثَ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6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إسْحاق بنُ راهويه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خلتُ على ابنِ طاهرٍ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هذه الأحاديث؟ تروونَ أنَّ الله ينْزلُ إلى السَّماءِ الدُّنيا؟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رواها الثقاتُ الذينَ يروونَ الأحْك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زلُ ويدعُ عرْشهُ؟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درُ أنْ ينزلَ منْ غيرِ أنْ يخلوَ منهُ العرشُ؟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تتكلَّم في هذَا</w:t>
      </w:r>
      <w:r>
        <w:rPr>
          <w:rStyle w:val="FootnoteCharacters"/>
          <w:rStyle w:val="FootnoteAnchor"/>
          <w:rFonts w:ascii="Traditional Arabic" w:hAnsi="Traditional Arabic" w:cs="Traditional Arabic"/>
          <w:sz w:val="28"/>
          <w:sz w:val="28"/>
          <w:szCs w:val="28"/>
          <w:rtl w:val="true"/>
        </w:rPr>
        <w:footnoteReference w:id="69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بدُ الله بنُ طاه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منْ خيارِ منْ وليَ الأمرَ بخراس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يعْرفُ أنَّ اللهَ فَوْقَ العَرْشِ، وأشْكلَ عليهِ أنَّهُ ينزلُ لتوهمهِ أنَّ ذلكَ يقْتضي أنْ يخْلوَ منهُ العرشُ، فأقرَّهُ الإمامُ إسحاقُ على أنَّهُ فوقَ العرشِ، و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درُ أنْ ينزلَ منْ غيرِ أنْ يخلوَ منهُ العرشُ؟ فقالَ لهُ الأم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لهُ إ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تتكلَّمْ في هذ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قادرًا على ذلكَ لمْ يلزمْ من نزولهِ خلوُّ العرشِ منهُ، فلا يجوزُ أنْ يعترضَ على النزولِ بأنَّه يلْزمُ منهُ خلوُّ العرشِ، وكان هذا أهْونَ من اعْتراضِ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فوقَ العرشِ شيءٌ، فينكرُ هذا وهذا</w:t>
      </w:r>
      <w:r>
        <w:rPr>
          <w:rStyle w:val="FootnoteCharacters"/>
          <w:rStyle w:val="FootnoteAnchor"/>
          <w:rFonts w:ascii="Traditional Arabic" w:hAnsi="Traditional Arabic" w:cs="Traditional Arabic"/>
          <w:sz w:val="28"/>
          <w:sz w:val="28"/>
          <w:szCs w:val="28"/>
          <w:rtl w:val="true"/>
        </w:rPr>
        <w:footnoteReference w:id="69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مَّا ذكرنا يتضحُ لكَ أنَّهُ لا تعارضَ بينَ نزولِ الله تبارك وتعالى واستوائهِ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يستفادُ مِنْ حديثِ النز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ستفادُ منْ حديثِ النزولِ ما يل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العلوِّ لله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الأفْعالِ الاخْتياريةِ التي هِيَ الصِّفاتُ الفعليةُ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نزلُ حينَ يبقى ثلثُ الليلِ الآخ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القولِ للهِ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اب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ثْباتُ الكرمِ للهِ عزَّ وجلَّ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دْعو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سأل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ستغفر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هِ مِنَ النَّاحيةِ المسْلك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ينبغي للإنْسانِ أنْ يغتنمَ هذَا الجزءَ مِنَ الليلِ، فيسألُ الله عزَّ وجلَّ ويدْعوهُ ويسْتغْفرهُ، ما دامَ الرَّبُّ سبحانهُ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يدعو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يستغفر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تشويقِ؛ فينبغي لنَا أنْ نستغلَّ هذهِ الفرصةَ؛ لأنَّهُ ليسَ لكَ مِنَ العمرِ إلَّا ما أمْضيتهُ في طاعةِ الله، وستمرُّ بكَ الأيَّامُ؛ فإذا نزلَ بكَ الموتُ؛ فكأنَّكَ ولدتَ تلكَ الساعة، وكلُّ ما مضى ليسَ بشيءٍ</w:t>
      </w:r>
      <w:r>
        <w:rPr>
          <w:rStyle w:val="FootnoteCharacters"/>
          <w:rStyle w:val="FootnoteAnchor"/>
          <w:rFonts w:ascii="Traditional Arabic" w:hAnsi="Traditional Arabic" w:cs="Traditional Arabic"/>
          <w:sz w:val="28"/>
          <w:sz w:val="28"/>
          <w:szCs w:val="28"/>
          <w:rtl w:val="true"/>
        </w:rPr>
        <w:footnoteReference w:id="7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علامة ابن قدامة المقْدس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62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يقَّظْ في ساعاتِ الأسْحارِ عنْدَ نزولِ الجبَّارِ، وأحْضِرْ بقلبك قولَ العزيزِ الغفَّا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لْ منْ سائلٍ فأعْطيهُ؟ هلْ منْ داعٍ فأسْتجيبَ لهُ؟ هلْ منْ مسْتغفرٍ فأغْفرَ 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بنُ القيِّمِ رحمه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وقتِ النزولِ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هُ وقتُ قسمِ الغنائمِ، وتفريقِ الجوائزِ، فمستقلٌّ ومستكثرٌ ومحرو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0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صدِّيق حسن خان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تُ نزول الرَّبِّ إلى السَّماء الدُّنيا أشرفُ أوقاتِ الصَّلواتِ والأذكارِ والدَّع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وفِّقَ فيهِ لذلكَ فقدْ فازَ فوزًا عظيمًا، ومنْ حُرِمَهُ فقدْ حُرِمَ خيرًا كث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لمتقون يقومون في الثلثِ الأخير من الليلِ للصلاةِ والذِّكر والاستغفارِ والدع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ما يطلعُ فجرُ الأجرِ إلَّا وقدْ حازَ القومُ الغنيمةَ، وفازوا بالفخرِ، وحمِدوا عند الصَّباحِ السُّرى، وما عندَ أهلِ الغفلةِ والنَّومِ خبرٌ ممَّا جر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ا نفسُ قومي فقدْ نامَ الور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إنْ تصنعي الخيرَ فذو العرشِ ير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نتِ يا عينُ دعي عنكِ الكر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ندَ الصَّباحِ يُحْمَدُ القومُ السُّرى</w:t>
      </w:r>
      <w:r>
        <w:rPr>
          <w:rStyle w:val="FootnoteCharacters"/>
          <w:rStyle w:val="FootnoteAnchor"/>
          <w:rFonts w:ascii="Traditional Arabic" w:hAnsi="Traditional Arabic" w:cs="Traditional Arabic"/>
          <w:sz w:val="28"/>
          <w:sz w:val="28"/>
          <w:szCs w:val="28"/>
          <w:rtl w:val="true"/>
        </w:rPr>
        <w:footnoteReference w:id="705"/>
      </w:r>
    </w:p>
    <w:p>
      <w:pPr>
        <w:pStyle w:val="Style15"/>
        <w:widowControl w:val="false"/>
        <w:bidi w:val="1"/>
        <w:ind w:left="0" w:right="0" w:hanging="0"/>
        <w:jc w:val="both"/>
        <w:rPr/>
      </w:pPr>
      <w:r>
        <w:rPr>
          <w:rFonts w:ascii="Traditional Arabic" w:hAnsi="Traditional Arabic" w:cs="Traditional Arabic"/>
          <w:sz w:val="32"/>
          <w:sz w:val="32"/>
          <w:szCs w:val="32"/>
          <w:rtl w:val="true"/>
        </w:rPr>
        <w:t xml:space="preserve">أَسْئِلَةٌ وأَجْوِبَتُهَا السؤالُ الأولُ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خْتَلَفَ رجلانِ فِي الاعْتِقَادِ؛ فَقَالَ أَحَدُ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مْ يَعْتَقِدْ أَنَّ اللهَ تَعَالَى فِي السّمَاءِ فَهُوَ ضَ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آخَ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اَ يَنْحَصِرُ فِي مَكَانٍ فِبَيِّنُوا لَنَا مَا نَتَّبِعُهُ وَمَا الصَّوَابُ فِي ذَلِكَ؟</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ا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عتقدَ أنَّ الله تعالى فِي جوفِ السَّمَاواتِ محصورٌ محاطٌ بهِ، أو مفتقرٌ إِلَى العرشِ، أَوْ غيرِ العرشِ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خلوق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أَنَّ استواءَهُ عَلَى عرشهِ كاستواءِ المخلوقِ عَلَى كرسيِّهِ؛ فَهُوَ ضالٌّ مبتدعٌ جاه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عتقدَ أنَّهُ لَيْسَ فَوْقَ السَّمَاوَات إلهٌ يعبدُ، وَلاَ عَلَى العرشِ ربٌّ يصلَّى لَهُ ويسجدُ، وأنَّ محمَّدًا لَمْ يعرجْ بِهِ إِلَى ربِّهِ، وَلاَ نزلَ القرآنُ منْ عندهِ، فَهُوَ معطِّلٌ فرعونيٌّ، ضالٌّ مبتدعٌ؛ فإنَّ فرعونَ كذَّبَ موسى في أنَّ ربَّه فوقَ السَّموات،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قَالَ فِرْعَوْنُ يَاهَامَانُ ابْنِ لِي صَرْحًا لَعَلِّي أَبْلُغُ الأَسْبَ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بيُّنا محمَّدٌ صلى الله عليه وسلم، صدَّق موسى عليه السلام، أنَّ ربَّهُ تعالى فوقَ السَّمواتِ، فلمَّا كانَ ليلة المعراجِ، وعرجَ بهِ إلى اللهِ عزَّ وجلَّ؛ وفرضَ عليهِ خمسينَ صلاةً؛ ذكرَ أنَّهُ رجعَ إلى موسى و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جعْ إلى ربِّكَ فاسألهُ التَّخفيفَ لأمَّت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وافقَ فرعونَ وخالفَ موسى ومحمَّدًا عليهما الصَّلاةُ والسَّلامُ، فهوَ ضالٌّ؛ ومَنْ مثَّلَ اللهَ تعالى وشَبَّهَهُ بخلقهِ، فهو ضَ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قائلُ الذ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مْ يعتقدْ أَنَّ الله فِي السّمَاءِ فَهُوَ ضالٌّ، إنْ أرادَ بذلكَ منْ لاَ يعتقد أنَّ الله فِي جوفِ السَّمَاء، بحيثُ تحصرُهُ وتحيطُ بِهِ فَقَدْ أخطأَ</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نْ أرادَ بذلكَ منْ لَمْ يعتقدْ مَا جاءَ بِهِ الكتابُ والسنَّةُ، واتَّفقَ عَلَيهِ سلفُ الأمَّةِ وأئمَّتها، مِنْ أنَّ الله تعالى فَوْقَ سماواته عَلَى عرشهِ، بائنٌ منْ خلقهِ، فَقَدْ أصابَ؛ فإنَّه منْ لَمْ يعتقدْ ذَلِكَ يكونُ مكذِّبًا للرسولِ صلى الله عليه وسلم، متَّبعًا غيرَ سبيلِ المؤمنينَ؛ بلْ يكونُ فِي الحقيقةِ معطِّلًا لربِّهِ نافيًا لَهُ؛ فَلاَ يكونُ لَهُ فِي الحقيقةِ إلهٌ يعبدهُ، وَلاَ ربٌّ يسألهُ، ويقص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قولُ الجهميَّةِ ونحوهمْ منْ أتباعِ فرعونَ المع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لهُ سبحانهُ قدْ فطرَ العبا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ربهم و عجم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أنَّهم إذا دعوهُ توجَّهتْ قلوبهم إلى العلوِّ، ولا يقصدونَهُ تحتَ أرجلهمْ، ولهذا قَالَ بعضُ العار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قَالَ عارفٌ ق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وجدَ فِي قل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 أَنْ يتحرَّكَ لسا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يطلبُ العلوَّ، لاَ يلتفتُ يمنةً وَلاَ يسر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قائلُ الذي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تعالى لا ينحصرُ في م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أرادَ بهِ أنَّ الله تعالى لا ينحصرُ في جوفِ المخلوقاتِ، وأنَّه لا يحتاجُ إلى شيءٍ منها، فقدْ أصابَ، وإنْ أرادَ أنَّ الله سبحانه وتعالى ليسَ فوقَ السمواتِ، ولا هوَ مستوٍ على العرشِ استواءً لائقًا بذاتهِ، وليسَ هناكَ إلهٌ يعبدُ، ومحمَّدٌ صلى الله عليه وسلم لم يعرجْ بهِ إلى اللهِ تعالى؛ فهذا جهميٌّ فرعونيٌّ مع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شأُ الضَّلالِ أنْ يظنَّ الظانُّ أنَّ صفاتِ الرَّبِّ سبحانهُ كصفاتِ خلقهِ، فيظنُّ أنَّ الله تعالى على عرشهِ، كالملكِ المخلوقِ على سريرهِ؛ فهذا تمثيلٌ وضلالٌ، وذلكَ أنَّ الملِكَ مفتقرٌ إلى سريره، ولو زالَ سريرهُ لسقطَ، واللهُ عزَّ وجلَّ غنيٌّ عَنِ العرشِ، وعنْ كلِّ شيءٍ، وكلُّ ما سواه محتاجٌ إليه، وهوُ حاملٌ العرشَ وحملةَ العرشِ، وعلوُّه عليهِ لا يوجبُ افتقارَهُ إليهِ، فإنَّ الله تعالى قدْ جعلَ المخلوقاتِ عاليًا وسافلًا، وجعلَ العالي غنيًّا عَنِ السَّافلِ، كمَا جعلَ الهواءَ فوقَ الأرضِ، وليسَ هو مفتقرًا إليهَا، وجعلَ السَّماءَ فوقَ الهواءِ، وليسَتْ محتاجةً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عليُّ الأعلى ربُّ السمواتِ والأرضِ وما بينهمَا أولى أنْ يكون غنيًّا عَنِ العرشِ، وسائرِ المخلوقاتِ، وإنْ كانَ عاليًا عليهَا سبحانه وتعالى عمَّا يقولُ الظالمونَ علوًّا كبي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نَّاسُ في هذا البابِ ثلاثةُ أصن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لُ الحلولِ والاتحادِ، وأهلُ النَّفيِ والجحودِ، وأهلُ الإيمانِ والتَّوحيدِ و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هلُ الحلولِ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بذاتهِ في كلِّ مكانٍ، وقدْ يقولونَ بالاتحادِ والوحدةِ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ودُ المخلوقاتِ وجودُ الخال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أهلُ النَّفيِ والجحودِ ف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هوَ داخلُ العالمِ ولا خارجٌ ولا مباينٌ لهُ ولا حالٌّ فيهِ، ولا فوقَ العالمِ ولا فيهِ، ولا ينزلُ منهُ شيءٌ، ولا يصعدُ إليهِ شيءٌ،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قولُ متكلِّمةِ الجهميَّةِ المعطلِّةِ، كمَّا أنَّ الأوَّلَ قولُ عبَّادِ الجهميَّةِ؛ فمتكلِّمةُ الجهميَّةِ لا يعبدونَ شيئًا، ومتعبِّدةُ الجهميَّةِ يعبدونَ كلَّ شيءٍ، وكلامهم يرجعُ إلى التَّعطيلِ والجحودِ الذي هو قولُ فرعو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علمَ أنَّ الله تعالى كانَ قبلَ أنْ يخلقَ السَّمواتِ والأرضَ ثمَّ خلقهما؛ فإمَّا إنْ يكونَ دخلَ فيهما وهذا حلولٌ باطلٌ، وإمَّا أنْ يكونَا دخلا فيهِ وهوَ أبطلُ وأبطلُ، وإمَّا أنْ يكونَ الله سبحانهُ بائنًا عنهما لم يدخلْ فيهما ولمْ يدخلا فيهِ، وهذا قولُ أهلِ الحقِّ والتَّوحيدِ و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أهلِ الجحودِ والتَّعطيلِ في هذا البابِ شبهاتٍ</w:t>
      </w:r>
      <w:r>
        <w:rPr>
          <w:rStyle w:val="FootnoteCharacters"/>
          <w:rStyle w:val="FootnoteAnchor"/>
          <w:rFonts w:ascii="Traditional Arabic" w:hAnsi="Traditional Arabic" w:cs="Traditional Arabic"/>
          <w:sz w:val="28"/>
          <w:sz w:val="28"/>
          <w:szCs w:val="28"/>
          <w:rtl w:val="true"/>
        </w:rPr>
        <w:footnoteReference w:id="706"/>
      </w:r>
      <w:r>
        <w:rPr>
          <w:rFonts w:ascii="Traditional Arabic" w:hAnsi="Traditional Arabic" w:cs="Traditional Arabic"/>
          <w:sz w:val="32"/>
          <w:sz w:val="32"/>
          <w:szCs w:val="32"/>
          <w:rtl w:val="true"/>
        </w:rPr>
        <w:t>، يعارضونَ بها كتابَ الله عزَّ وجلَّ وسنَّةَ رسولهِ صلى الله عليه وسلم، وما أجمعَ عليهِ سلفُ الأمَّةِ وأئمَّتهَا، ومَا فطرَ الله تعالى عليهِ عبادهُ، وما دلَّتْ عليهِ الدلائلُ العقليةُ الصحيحةُ؛ فإنَّ هذهِ الأدلَّةَ كلَّها متَّفقةٌ على أنَّ الله تعالى فوقَ مخلوقاتهِ، عالٍ عليهَا، قدْ فطرَ اللهُ تعالى على ذلكَ العجائزَ والأعرابَ والصبيانَ في الكتَّابِ؛ كما فطرهمْ على الإقرارِ بالخالقِ 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قالَ النَّبيُّ صلى الله عليه وسلم في الحديثِ الصَّحيحِ</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 مولودٍ يولدُ على الفطرة فأبواه يهوِّدانه أو ينصِّرانه أو يمجِّسانه كما تُنْتِجُ البهيمةُ بهيمةً جمعاءَ هل تُحِسُّونَ فيها منْ جدع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 أبو هريرة 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ؤوا إنْ شئت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طْرَةَ اللَّهِ الَّتِي فَطَرَ النَّاسَ عَلَيْهَا لاَ تَبْدِيلَ لِخَلْقِ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و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0</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معنى قولِ عمرَ بنِ عبدِ العزيزِ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ليكَ بدينِ الأعرابِ والصبيانِ في الكتَّابِ، وعليكَ بما فَطَرَهُمُ اللهُ تعالى ع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إنَّ الله سبحانهُ فطرَ عبادهُ على الحقِّ، والرسلُ بعثوا بتكميلِ الفطرةِ وتقريرهَا، لا بتحويلِ الفطرةِ وتغيي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أعداءُ الرُّسلِ كالجهميَّةِ الفرعونيَّةِ ونحو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ريدونَ أنْ يغيِّروا فطرةَ الله تعالى ودينَهُ عزَّ وجلَّ، ويوردونَ على النَّاسِ شبهاتٍ بكلماتٍ مشتبهاتٍ، لا يفهمُ كثيرٌ مِنَ النَّاسِ مقصودَهُمْ بها، ولا يحسنُ أنْ يجيب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صلُ ضلالهم تكلُّمهمْ بكلماتٍ مجملةٍ؛ لا أصلَ لها في كتابِ الله تعالى؛ولا سنَّةِ رسولهِ صلى الله عليه وسلم؛ ولا قالها أحدٌ منْ أئمَّةِ المسلمينَ، كلفظِ التحيُّزِ والجسمِ والجهةِ ونحو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كانَ عارفًا بحلِّ شبهاتهم بيَّنها، ومنْ لمْ يكنْ عارفًا بذلكَ فليعرضْ عنْ كلامهمْ، ولا يقبلُ إلَّا ما جاءَ بهِ الكتابُ والسنَّةُ، 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ذَا رَأَيْتَ الَّذِينَ يَخُوضُونَ فِي آيَاتِنَا فَأَعْرِضْ عَنْهُمْ حَتَّى يَخُوضُوا فِي حَدِيثٍ غَيْ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يتكلَّمُ في الله تعالى وأسمائهِ وصفاتهِ بما يخالفُ الكتابَ والسنةَ فهوَ مِنَ الخائضينَ في آياتِ الله تعالى بالبا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ثيرٌ منْ هؤلاءِ ينسبُ إلى أئمَّةِ المسلمينَ ما لمْ يقولوه؛ فينسبونَ إلى الشافعيِّ، وأحمدَ بن حنبلٍ ومالكٍ، وأبي حنيفة؛ مِنَ الاعتقاداتِ ما لم يقولوا، ويقولونَ لمنِ اتبع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عتقادُ الإمامِ الفلانيِّ؛ فإذا طولبوا بالنَّقلِ الصَّحيح عَنِ الأئمَّة تبيَّنَ كذب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شَّاف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كْمِي في أهلِ الك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ضربوا بالجَرِيدِ والنِّعالِ، ويُطافُ بهم في القَبَائِلِ والعَشَائِرِ، و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جزاءُ مَنْ تَركَ الكتابَ والسُّنَّةَ، وأقبلَ على الكَل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بو يوسفَ القاض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طَلَبَ الدِّينَ بالكلام تَزَنْدَ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رْتَدَى أحدٌ بالكَلاَمِ فَأَفْلَحَ</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بعضُ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طِّلُ يعبدُ عدمًا، والمُمَثِّلُ يعبدُ ص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طِّل أعمى، والممثِّل أعشى</w:t>
      </w:r>
      <w:r>
        <w:rPr>
          <w:rStyle w:val="FootnoteCharacters"/>
          <w:rStyle w:val="FootnoteAnchor"/>
          <w:rFonts w:ascii="Traditional Arabic" w:hAnsi="Traditional Arabic" w:cs="Traditional Arabic"/>
          <w:sz w:val="28"/>
          <w:sz w:val="28"/>
          <w:szCs w:val="28"/>
          <w:rtl w:val="true"/>
        </w:rPr>
        <w:footnoteReference w:id="708"/>
      </w:r>
      <w:r>
        <w:rPr>
          <w:rFonts w:ascii="Traditional Arabic" w:hAnsi="Traditional Arabic" w:cs="Traditional Arabic"/>
          <w:sz w:val="32"/>
          <w:sz w:val="32"/>
          <w:szCs w:val="32"/>
          <w:rtl w:val="true"/>
        </w:rPr>
        <w:t>؛ ودينُ الله بين الغالي فيهِ والجافي ع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كَذَلِكَ جَعَلْنَاكُمْ أُمَّةً وَسَطً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سنَّةُ في الإسلامِ كالإسلامِ في المل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مدُ لله ربِّ العالمين</w:t>
      </w:r>
      <w:r>
        <w:rPr>
          <w:rStyle w:val="FootnoteCharacters"/>
          <w:rStyle w:val="FootnoteAnchor"/>
          <w:rFonts w:ascii="Traditional Arabic" w:hAnsi="Traditional Arabic" w:cs="Traditional Arabic"/>
          <w:sz w:val="28"/>
          <w:sz w:val="28"/>
          <w:szCs w:val="28"/>
          <w:rtl w:val="true"/>
        </w:rPr>
        <w:footnoteReference w:id="70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ني</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ذا كانَ الله تعالى إنَّما استوى على العرشِ بعدَ أنْ خلقَ السماواتِ والأرضَ في ستةِ أيَّامٍ، فقبلَ ذلكَ لمْ يكنْ على العرشِ؟</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وَاءُ علوٌّ خاصٌّ، فكلُّ مستوٍ عَلَى شيءٍ عالٍ عَلَيهِ، وليسَ كلُّ عالٍ عَلَى شيءٍ مستوٍ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هذا لاَ يقالُ لكلِّ مَا كانَ عاليًا على غيرهِ أنَّهُ مستوٍ عليهِ، واستوى عليهِ؛ ولكن كلُّ ما قيلَ فيهِ أنَّه استوى على غيرِه، فإنَّهُ عالٍ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ذي أخبرَ اللهُ أنَّهُ كانَ بعدَ خلق السَّماواتِ والأرضِ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مطلقُ العلوِّ، مَعَ أنَّهُ يجوزُ أنَّهُ كانَ مستويًا عليهِ قبلَ خلقِ السَّماواتِ والأرضِ لمَّا كانَ عرشهُ على الماءِ، ثمَّ لمَّا خلقَ هذا العالمَ كانَ عاليًا عليهِ ولمْ يكنْ مستويًا عليهِ، فلمَّا خلقَ هذا العالمَ استوى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لأصلُ أنَّ علوَّهُ على المخلوقاتِ وصفٌ لازمٌ لهُ، كمَا أنَّ عظمتَهُ وكبرياءهُ وقدرتهُ كذلكَ، وأمَّ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استو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فعلٌ يفعلهُ سبحانه وتعالى بمشيئتهِ وقدرتهِ، ولهذا قالَ ف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هذا كانَ الاستواءُ مِنَ الصفاتِ السَّمعيةِ المعلومةِ بالخبرِ، وأمَّا علوُّه على المخلوقاتِ فهوَ عندَ أئمَّةِ أهلِ الإثباتِ من الصِّفاتِ العقليةِ المعلومةِ بالعقلِ مَعَ السمعِ</w:t>
      </w:r>
      <w:r>
        <w:rPr>
          <w:rStyle w:val="FootnoteCharacters"/>
          <w:rStyle w:val="FootnoteAnchor"/>
          <w:rFonts w:ascii="Traditional Arabic" w:hAnsi="Traditional Arabic" w:cs="Traditional Arabic"/>
          <w:sz w:val="28"/>
          <w:sz w:val="28"/>
          <w:szCs w:val="28"/>
          <w:rtl w:val="true"/>
        </w:rPr>
        <w:footnoteReference w:id="71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لث</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هو التعليقُ على قولِ الدسوق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صولُ الكفرِ ست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دَّ خمسةً منها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ادسً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مسكُ في أصولِ العقائدِ بمجرَّدِ ظواهِرِ الكتابِ والسنَّةِ من غير عَرْضِها على البراهينِ العقليَّةِ والقواطعِ الشر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أ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مسُّكُ في أصولِ العقائدِ بمجرَّد ظواهرِ الكتابِ والسنةِ من غير بصيرةٍ في العقلِ وهو أصلُ ضلاَلةِ الحَشَوِيَّةِ، فقالوا بالتَّشبيه والتَّجسيم والجهةِ عملًا بظاه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لَى الْعَرْشِ 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ا للهِ العج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كانَ الصَّحابةُ والتَّابعونَ قبلَ وضعِ هذهِ القوانينِ التي أتى اللهُ بنيانها مِنَ القواعدِ وقبلَ استخراج هذه الآراءِ والمقاييسِ والأوضاعِ هل كانوا مهتدينَ مكتفينَ بالنُّصوصِ أمْ كانوا على خلافِ ذلكَ؟ حتَّى جاء المتأخرونُ فكانوا أعلمَ منهم وأهدى وأضبطَ للشَّريعة منهم وأعلمَ باللهِ وأسمائهِ وصفاتهِ وما يجبُ لهُ وما يمتنعُ عليهِ منهم؟ فواللهِ لأنْ يلقى الله عبدهُ بكلِّ ذنبٍ ما خلا الإشراك لخيرٌ منْ أنْ يلقاهُ بهذا الظنِّ الفاسدِ والاعتقادِ الباطلِ</w:t>
      </w:r>
      <w:r>
        <w:rPr>
          <w:rStyle w:val="FootnoteCharacters"/>
          <w:rStyle w:val="FootnoteAnchor"/>
          <w:rFonts w:ascii="Traditional Arabic" w:hAnsi="Traditional Arabic" w:cs="Traditional Arabic"/>
          <w:sz w:val="28"/>
          <w:sz w:val="28"/>
          <w:szCs w:val="28"/>
          <w:rtl w:val="true"/>
        </w:rPr>
        <w:footnoteReference w:id="71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قولُ بأنَّ الأخذَ بظاهرِ الكتابِ والسنَّةِ منْ أصولِ الكفرِ لا يصدرُ البتةَ عنْ عالمٍ بكتابِ الله وسنَّةِ رسوله وإنَّما يصدرُ عمَّن لا علمَ لهُ بالكتابِ والسـنَّـةِ أصـلًا، لأنَّه لجهلهِ بهما يعتقدُ ظاهرهما كفرًا والواقعُ في نفسِ الأمرِ أنَّ ظاهرهما بعيدٌ ممَّا ظنَّه أشدَّ منْ بعدِ الشمسِ مِنَ اللمسِ</w:t>
      </w:r>
      <w:r>
        <w:rPr>
          <w:rStyle w:val="FootnoteCharacters"/>
          <w:rStyle w:val="FootnoteAnchor"/>
          <w:rFonts w:ascii="Traditional Arabic" w:hAnsi="Traditional Arabic" w:cs="Traditional Arabic"/>
          <w:sz w:val="28"/>
          <w:sz w:val="28"/>
          <w:szCs w:val="28"/>
          <w:rtl w:val="true"/>
        </w:rPr>
        <w:footnoteReference w:id="7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يتبيَّن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ينبغي أنْ يعلمَ بأنَّ كلَّ ما أخبرَ الله بهِ فهوَ حقٌّ، ويستحيلُ أنْ يلزمَ عليهِ باط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خفى على أحدٍ أنَّ الذي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أخذَ بظاه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زمُ منهُ الكفرُ والتشبيهُ والضَّ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إلزامهُ هذا اعتراضٌ صريحٌ على منْ أخبرَ بالاستواءِ وهو الله جلَّ وعلا</w:t>
      </w:r>
      <w:r>
        <w:rPr>
          <w:rStyle w:val="FootnoteCharacters"/>
          <w:rStyle w:val="FootnoteAnchor"/>
          <w:rFonts w:ascii="Traditional Arabic" w:hAnsi="Traditional Arabic" w:cs="Traditional Arabic"/>
          <w:sz w:val="28"/>
          <w:sz w:val="28"/>
          <w:szCs w:val="28"/>
          <w:rtl w:val="true"/>
        </w:rPr>
        <w:footnoteReference w:id="7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شكَّ أنَّ النبيَّ صلى الله عليه وسلم، عالمٌ كلَّ العِلْمِ، بأنَّ الظاهرَ المتبادرَ ممَّا مدحَ الله بهِ نفسه، في آياتِ الصِّفاتِ هو التنزيهُ التَّامُّ عنْ صفاتِ الخلقِ، ولو كان يخطرُ في ذهنهِ أنَّ ظاهرهُ لا يليقُ، لأنَّهُ تشبيهٌ بصفاتِ الخلقِ، لظهرَ التحذيرُ منهُ ومنْ أصحابهِ وتواترَ أعظمَ ممَّا حذَّروا مِنَ الدَّجالِ الأعورِ الكذَّابِ، ولبادرَ كلَّ المبادرةِ إلى بيانِ ذلكَ، لأنَّه لا يجوزُ في حقِّهِ تأخيرُ البيانِ عنْ وقتِ الحاجةِ إليهِ، ولا سيَّما في العقائدِ، ولا سيَّما فيما ظاهرهُ الكفرُ والتش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أخَّرَ البيانَ لكانَ قدْ كلَّفَ العبادَ ما لا سبيلَ إليهِ</w:t>
      </w:r>
      <w:r>
        <w:rPr>
          <w:rStyle w:val="FootnoteCharacters"/>
          <w:rStyle w:val="FootnoteAnchor"/>
          <w:rFonts w:ascii="Traditional Arabic" w:hAnsi="Traditional Arabic" w:cs="Traditional Arabic"/>
          <w:sz w:val="28"/>
          <w:sz w:val="28"/>
          <w:szCs w:val="28"/>
          <w:rtl w:val="true"/>
        </w:rPr>
        <w:footnoteReference w:id="7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ا ترى أنَّ المتكلِّمينَ لمَّا اعتقدوا قبحَ هذه الظواهرِ تواترَ عنهمُ التَّحذيرُ عنهَا والتأويلُ لها وصنَّفوا في ذلكَ وأيقظوا الغافلينَ، وعلَّموا الجاهلينَ، وكفَّروا المخالفينَ، وأشاعوا ذلكَ بينَ المسلمينَ؛ بل بينَ العا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انَ أحقَّ منهم بذلك سيِّدُ المرسلينَ، وقدماءُ السابقينَ، وأنصارُ الدِّينِ</w:t>
      </w:r>
      <w:r>
        <w:rPr>
          <w:rStyle w:val="FootnoteCharacters"/>
          <w:rStyle w:val="FootnoteAnchor"/>
          <w:rFonts w:ascii="Traditional Arabic" w:hAnsi="Traditional Arabic" w:cs="Traditional Arabic"/>
          <w:sz w:val="28"/>
          <w:sz w:val="28"/>
          <w:szCs w:val="28"/>
          <w:rtl w:val="true"/>
        </w:rPr>
        <w:footnoteReference w:id="7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وْ علمَ الأئمَّةُ أنَّ حملَ النُّصوصِ على ظاهرهَا كفرٌ لوجبَ عليهم تبيينُ ذلكَ، وتحذيرُ الأمَّةِ منهُ؛ فإنَّ ذلكَ من تمامِ نصيحةِ المسلمينَ، فكيفَ كانوا ينصحونَ الأمَّةَ فيما يتعلَّقُ بالأحكام العمليةِ ويَدَعونَ نصيحتهم فيما يتعلَّقُ بأصولِ الإعتقاد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ن أبطلِ الباطلِ</w:t>
      </w:r>
      <w:r>
        <w:rPr>
          <w:rStyle w:val="FootnoteCharacters"/>
          <w:rStyle w:val="FootnoteAnchor"/>
          <w:rFonts w:ascii="Traditional Arabic" w:hAnsi="Traditional Arabic" w:cs="Traditional Arabic"/>
          <w:sz w:val="28"/>
          <w:sz w:val="28"/>
          <w:szCs w:val="28"/>
          <w:rtl w:val="true"/>
        </w:rPr>
        <w:footnoteReference w:id="7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قولَ المذكورَ يتضمنُ الظنَّ السَّيِّءَ بالله تباركَ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ظنَّ بالله سبحانه وتعالى أنَّه أَخبرَ عنْ نفسهِ وصفاتهِ وأفْعالهِ بما ظاهرهُ باطلٌ، وتشْبيهٌ، وتمْثيلٌ، وتركَ الحقَّ، لمْ يخبرْ بهِ، وإنَّما رمزَ إليهِ رموزًا بعيدةً، وأشارَ إليه إشاراتٍ مُلْغِزةً لمْ يصرِّحْ بهِ، وصرَّح دائمًا بالتَّشبيهِ والتمثيلِ والباطلِ، وأرادَ منْ خلقهِ أنْ يُتْعِبوا أذْهانهم وقواهم وأفْكارهمْ في تحريفِ كلامهِ عنْ مواضعهِ، وتأويلهِ على غيرِ تأويلهِ، ويتطلَّبوا لهُ وجوهَ الاحتمالاتِ المستكرهةِ، والتأويلاتِ التي هي بالألغازِ والأحاجي أشْبهُ منها بالكشفِ والبيانِ</w:t>
      </w:r>
      <w:r>
        <w:rPr>
          <w:rStyle w:val="FootnoteCharacters"/>
          <w:rStyle w:val="FootnoteAnchor"/>
          <w:rFonts w:ascii="Traditional Arabic" w:hAnsi="Traditional Arabic" w:cs="Traditional Arabic"/>
          <w:sz w:val="28"/>
          <w:sz w:val="28"/>
          <w:szCs w:val="28"/>
          <w:rtl w:val="true"/>
        </w:rPr>
        <w:footnoteReference w:id="718"/>
      </w:r>
      <w:r>
        <w:rPr>
          <w:rFonts w:ascii="Traditional Arabic" w:hAnsi="Traditional Arabic" w:cs="Traditional Arabic"/>
          <w:sz w:val="32"/>
          <w:sz w:val="32"/>
          <w:szCs w:val="32"/>
          <w:rtl w:val="true"/>
        </w:rPr>
        <w:t>، وأحالهمْ في معْرفةِ أسْمائهِ وصفاتهِ على عقولهمْ وآرائهمْ، لا على كتابهِ، بلْ أرادَ منهمْ أنْ لا يحْملوا كلامهُ على ما يعْرِفونَ منْ خطابهمْ ولغتهم، معَ قدْرتهِ على أنْ يصرِّحَ لهمْ بالحقِّ الذي ينبغي التَّصْريحُ بهِ، ويريحهمْ مِنَ الألفاظِ التي توقعهمْ في اعْتقادِ الباطلِ، فلمْ يفعلْ، بلْ سلكَ بهمْ خلافَ طريقِ الهدى والبيانِ، فقدْ ظنَّ به ظنَّ السَّوءِ، فإنَّه إ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غيرُ قادرٍ على التعْبيرِ عَنِ الحقِّ باللفظِ الصَّريحِ الذي عبَّر بهِ هوَ وسلفُهُ، فقدْ ظنَّ بقدْرتهِ العجزَ، وإ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قادرٌ ولمْ يبيِّنْ، وعدَلَ عنِ البيانِ، وعَنِ التَّصْريحِ بالحقِّ إلى ما يوْهمُ، بلْ يُوقِعُ في الباطلِ المحالِ، والاعْتقادِ الفاسدِ، فقدْ ظنَّ بحكمتهِ ورحمتهِ ظنَّ السَّوء، وظنَّ أنَّهُ هوَ وسلفهُ عبَّروا عَنِ الحقِّ بصريحهِ دونَ اللهِ ورسولهِ، وأنَّ الهدى والحقَّ في كلامهم وعبارات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كلامُ الله، فإنَّما يؤخذُ منْ ظاهرهِ التَّشبيهُ، والتَّمثيلُ، والضَّلالُ، وظاهرُ كلامِ المتهوِّكين</w:t>
      </w:r>
      <w:r>
        <w:rPr>
          <w:rStyle w:val="FootnoteCharacters"/>
          <w:rStyle w:val="FootnoteAnchor"/>
          <w:rFonts w:ascii="Traditional Arabic" w:hAnsi="Traditional Arabic" w:cs="Traditional Arabic"/>
          <w:sz w:val="28"/>
          <w:sz w:val="28"/>
          <w:szCs w:val="28"/>
          <w:rtl w:val="true"/>
        </w:rPr>
        <w:footnoteReference w:id="719"/>
      </w:r>
      <w:r>
        <w:rPr>
          <w:rFonts w:ascii="Traditional Arabic" w:hAnsi="Traditional Arabic" w:cs="Traditional Arabic"/>
          <w:sz w:val="32"/>
          <w:sz w:val="32"/>
          <w:szCs w:val="32"/>
          <w:rtl w:val="true"/>
        </w:rPr>
        <w:t xml:space="preserve"> الحيارى، هوَ الهدى والحقُّ، وهذا منْ أسوإ الظنِّ بالله، فكلُّ هؤلاءِ مِنَ الظَّانينَ بالله ظنَّ السَّوء، ومِنَ الظَّانينَ بهِ غيرَ الحقِّ ظنَّ الجاهليةِ</w:t>
      </w:r>
      <w:r>
        <w:rPr>
          <w:rStyle w:val="FootnoteCharacters"/>
          <w:rStyle w:val="FootnoteAnchor"/>
          <w:rFonts w:ascii="Traditional Arabic" w:hAnsi="Traditional Arabic" w:cs="Traditional Arabic"/>
          <w:sz w:val="28"/>
          <w:sz w:val="28"/>
          <w:szCs w:val="28"/>
          <w:rtl w:val="true"/>
        </w:rPr>
        <w:footnoteReference w:id="7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ذينَ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أخذَ بظاهرِ الكتابِ والسنَّةِ منْ أصولِ الكفرِ لا يعلمونَ ما هيَ الظواهرُ وأنَّهم يعتقدونَ شيئًا ظاهر 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واقع أنَّ النَّص لا يدلُّ عليهِ بحالٍ مِنَ الأحوالِ فضلًا عنْ أنْ يكونَ ظاهر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بنوا باطلًا على باطلٍ، ولا شكَّ أنَّ الباطلَ لا يُبنى عليه إلَّا الباط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و تصوَّروا معاني ظواهرِ الكتابِ والسنَّةِ على حقيقتها لمنعهم ذلكَ، منْ أن يقولوا ما قالو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صولُ الكفرِ يجبُ على كلِّ مسلمٍ أن يحذرَ منها كلَّ الحذرِ، ويتباعدَ منها كلَّ التباعدِ ويتجنبُ أسبابها كلَّ الاجتنابِ، فيلزمُ على هذا القولِ المنكرِ الشنيعِ وجوبُ التباعدِ مِنَ الأخذِ بظواهرِ الوح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تنفيرُ النَّاسِ وإبعادهم عنْ كتابِ الله، وسنَّةِ رسولهِ، بدعوى أنَّ الأخذَ بظواهرِهما منْ أصولِ الكفرِ هو منْ أشنعِ الباطلِ وأعظمهِ كما تر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كما ترى، وبما ذكرنا يتبيَّنُ أنَّ منْ أعظمِ أسبابِ الضَّلالِ، ادِّعاء أنَّ ظواهرَ الكتابِ والسنَّةِ دالَّةٌ على معانٍ قبيحةٍ، ليستْ بلائق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واقعُ في نفسِ الأمرِ بُعدهَا وبراءتها 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نوص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فسنا وإخواننا المسلمينَ بتقوى الله تعالى وعدمِ التهجُّم على الله تعالى وعلى كتابهِ بالدَّعاوى الباطلةِ والتمسُّكِ بنورِ الوحيِ الصحيحِ في المعتقدِ وغيرهِ، لأنَّ السلامةَ متحققةٌ في اتِّباع الوحي وليستْ متحققةً في شيءٍ غير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هْجُ سبيلي واضحٌ لمن اهْتَدَ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لكنَّها الأهواءُ عَمَتْ فَأَعْمَتْ</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1"/>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لامُ الدسوق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ع كونهِ ظلمًا لنا، يا ليتهُ كان كلامًا صحيحًا مستقيمًا، فكنَّا نحلله من حقِّنا ويستفادُ ما فيهِ مِنَ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فيهِ منْ تحريفِ كتابِ الله والإلحادِ في آياته وأسمائه، والكذبِ والظلمِ، والعدوان الذي يتعلق بحقوقِ اللهِ مما فيه؛ لكنْ إنْ عفونا عنْ حقِّنا، فحقُّ اللهِ إليهِ لا إلى غي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راب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معنى قول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وهَا كما جاءتْ بلا كيفٍ؟</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مْ رضي الله عن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رُّوها كما جاء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دٌّ على المعطِّلة، وقو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ا ك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دٌّ على الممثِّ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سأل رجلٌ ربيعةَ بن أبي عبد الرحمن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استواءُ غيرُ مجْهولٍ، الكيفُ غيرُ معْقولٍ، ومِنَ الله الرسالة، وعلى الرسولِ البلاغُ، وعلينا التَّصْديقُ</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جلٌ للإمامِ ما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عبدِ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كيفُ غيرُ معْقولٍ، والاستواءُ منهُ غيرُ مجْهولٍ، والإيمانُ بهِ واجبٌ، والسُّؤالُ عنهُ بدع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ولُ ربيعةَ وما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اسْتواءُ غيرُ مجْهولٍ، والكيفُ غيرُ معْقولٍ، والإيمانُ بهِ واج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افقٌ لقولِ الباق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رُّوها كما جاءتْ بلا كي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إنَّما نفوا علمَ الكيفيَّةِ، ولمْ ينْفوا حقيقةَ الصِّف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كانَ القومُ قدْ آمنوا باللَّفظِ المجرَّدِ منْ غيرِ فهمٍ لمعْناه على ما يليقُ بالله؛ لما قالو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رُّوها كما جاءتْ بلا كي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إنَّ الاسْتواءَ حينئذٍ لا يكونُ معْلومًا؛ بلْ مجْهولًا بمنْزلةِ حروفِ المعج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يضًا؛ فإنَّه لا يحْتاجُ إلى نفيِ علمِ الكيفيَّةِ إذا لمْ يفهمْ عَنِ اللَّفظِ معنًى؛ وإنَّما يحْتاجُ إلى نفيِ علمِ الكيفيَّةِ إذا أثْبتت الصِّف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يضًا؛ فإنَّ منْ ينْفي علوَّ الله على العرشِ والنزولَ لا يحْتاجُ أ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ك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يس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تاجُ أنْ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ا كي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لو كانَ مذهبُ السَّلفِ التفْويضَ في المعْنى؛ لما قالوا بلا ك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يضًا؛ فقو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رُّوها كما جاء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تضي إبْقاءُ دلالتهَا على ما هي عليهِ، فإنَّها جاءتْ ألْفاظًا دالةً على معاني؛ فلو كانتْ دلالتهَا منْتفيةً؛ لكانَ الواجبُ أنْ ي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رُّوا لفظهَا مع اعْتقادِ أنَّ المفْهومَ منها غيرُ مرا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رُّوا لفْظَهَا مع اعْتقادِ أنَّ الله لا يوصفُ بما دلَّتْ عليهِ حقي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ينئذٍ فلا تكونُ قدْ أُمرَّتْ كما جاءتْ، ولا يقال حينئذٍ</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كيفٍ؛ إذْ نفيُ الكيفِ عمَّا ليسَ بثابتٍ لغوٌ مِنَ القولِ</w:t>
      </w:r>
      <w:r>
        <w:rPr>
          <w:rStyle w:val="FootnoteCharacters"/>
          <w:rStyle w:val="FootnoteAnchor"/>
          <w:rFonts w:ascii="Traditional Arabic" w:hAnsi="Traditional Arabic" w:cs="Traditional Arabic"/>
          <w:sz w:val="28"/>
          <w:sz w:val="28"/>
          <w:szCs w:val="28"/>
          <w:rtl w:val="true"/>
        </w:rPr>
        <w:footnoteReference w:id="7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ا يقالُ إنَّ السَّل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هم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لقَّوا النُّصوصَ فلم يفهموها، ففوَّضوا معنا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جوزُ أن يشتملَ القرآنُ على ما لا يُعلمُ معناه</w:t>
      </w:r>
      <w:r>
        <w:rPr>
          <w:rStyle w:val="FootnoteCharacters"/>
          <w:rStyle w:val="FootnoteAnchor"/>
          <w:rFonts w:ascii="Traditional Arabic" w:hAnsi="Traditional Arabic" w:cs="Traditional Arabic"/>
          <w:sz w:val="28"/>
          <w:sz w:val="28"/>
          <w:szCs w:val="28"/>
          <w:rtl w:val="true"/>
        </w:rPr>
        <w:footnoteReference w:id="726"/>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اهم منْ ذلكَ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كفُّوا عَنِ الثرثرةِ، والتشدُّقِ، لا عجزًا بحمدِ الله عَنِ الجدالِ والخصامِ، ولا جهلًا بطرقِ الكلامِ، وإنَّما أمسكوا عَنِ الخوضِ في ذلكَ عنْ علمٍ ودرايةٍ، لا عنْ جهلٍ وعماي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خامسُ</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يف استوى على العرش؟</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المعلومِ أنَّ صفاتِ كلِّ موصوفٍ تناسبُ ذاتهُ وتلائمُ حقيقتهُ؛ فمنْ لم يفهمْ منْ صفاتِ الرَّ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ليس كمثله شي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ما يناسبُ المخلوق فقدْ ضلَّ في عقلهِ ودي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ولُ السَّ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 بمنزلةِ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نزلُ؟ و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سمعُ؟ وكيفَ يبصرُ؟ وكيفَ يعلمُ ويقدرُ؟ وكيفَ يخلقُ ويرز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نحنُ نعلمُ معنى الاستواءِ ولا نعلمُ كيفيَّتهُ، ونعلمُ معنى السَّمعِ والبصرِ والعلمِ والقدرةِ، ولا نعلمَ كيفيَّةَ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علم معنى الرَّحمةِ والغضب والرضا والفرحِ والضَّحكِ ولا نعلمَ كيفيَّةَ ذلكَ</w:t>
      </w:r>
      <w:r>
        <w:rPr>
          <w:rStyle w:val="FootnoteCharacters"/>
          <w:rStyle w:val="FootnoteAnchor"/>
          <w:rFonts w:ascii="Traditional Arabic" w:hAnsi="Traditional Arabic" w:cs="Traditional Arabic"/>
          <w:sz w:val="28"/>
          <w:sz w:val="28"/>
          <w:szCs w:val="28"/>
          <w:rtl w:val="true"/>
        </w:rPr>
        <w:footnoteReference w:id="7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إمامُ الشافع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صحَّ أنَّ رسولَ الله صلى الله عليه وسلم قالهُ فلا يقالُ فيهِ لِمَ وكيفَ</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بربهار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قولُ في صفاتِ ال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ولمَ؟ إلَّا شاكٌ في الله تبارك وتعال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إمامُ أبو بكرٍ الإسماعيليُّ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هُ عزَّ وجلَّ استوى على العَرْشِ، بلا كَيْفٍ؛ فإنَّ اللهَ تعالى انتهى منْ ذلكَ إلى أنَّه استوى على العرشِ، ولم يَذْكُرْ كيفَ كانَ استواؤُ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عبدُ العزيز بن يحيى المك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240</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دِّ على الزنادقة والجه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قال الجه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ي كيفَ استوى على العرشِ؟ أهوَ كمَ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ى فلانٌ على السريرِ، فيكون السريرُ قد حوى فلانًا وحدَهُ إذا كانَ عليهِ، فيلزمكَ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عرشَ قدْ حوى الله وحدَهُ إذا كانَ عليه، لأنَّا لا نعقلُ الشَّيءَ على الشيءِ إلَّا ه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قو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 فإنَّ الله لا يجري عليهِ كيفَ، وقدْ أخبرنَا أنَّهُ استوى على العرشِ، ولم يخبرنا كيفَ استوى، فوجبَ على المؤمنينَ أنْ يصدِّقوا ربَّهم باستوائهِ على العرشِ، وحرَّمَ عليهم أنْ يصفوا كيفَ استوى، لأنَّهُ لمْ يخبرهمْ كيفَ ذلكَ، ولمْ ترهُ العيونُ في الدنيا فتصفهُ بما رأتْ، وحرَّمَ عليهم أنْ يقولوا عليهِ منْ حيثُ لا يعلمونَ، فآمنوا بخبرهِ عَنِ الاستواءِ، ثمَّ ردُّوا علمَ كيفَ استوى إلى ال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معمر بن أحمد الأصبهان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418</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جميعُ ما وردَ منَ الأحاديثِ في الصِّفاتِ؛ كلُّ ذلكَ بلا كيفٍ ولا تأويلٍ نؤمنُ بها إيمانَ أهلِ السلامةِ والتسليمِ، ولا نتفكَّرُ في كيفيَّتها، وساحةُ التَّسليمِ لأهلِ السنَّةِ، والسلامةُ واسعةٌ بحمدِ الله ومنِّهِ، وطلبُ السلامةِ في معرفةِ صفات الله عزَّ وجلَّ أوجبُ وأولى، وأقِمنْ وأحرى، فإ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في كلَّ تشبيهٍ وتمثيلٍ، وهو السميع البص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في كلَّ تعطيلٍ وتأويلٍ، فهذا مذهبُ أهلِ السنَّةِ والجماعةِ والأثرِ، فمنْ فارقَ مذهبهم فارقَ السنَّةَ، ومنِ اقتدى بهم وافقَ السنَّةَ، ونحنُ بحمدِ الله منَ المقتدينِ بهم، المنتحلينَ لمذاهبهم، القائلينَ بفضلهم، جمعَ اللهُ بيننا وبينهم في الدَّارينِ، فالسنَّةُ طريقتنا، وأهلُ الأثرِ أئمتنا، فأحيانا اللهُ عليها وأماتنا عليها برحمتهِ إنَّهُ قريبٌ مجي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حافظ إسماعيلُ بنُ محمدٍ التيميُّ رحمه الله </w:t>
      </w:r>
      <w:r>
        <w:rPr>
          <w:rFonts w:cs="Traditional Arabic" w:ascii="Traditional Arabic" w:hAnsi="Traditional Arabic"/>
          <w:sz w:val="32"/>
          <w:szCs w:val="32"/>
          <w:rtl w:val="true"/>
        </w:rPr>
        <w:t>(</w:t>
      </w:r>
      <w:r>
        <w:rPr>
          <w:rFonts w:cs="Traditional Arabic" w:ascii="Traditional Arabic" w:hAnsi="Traditional Arabic"/>
          <w:sz w:val="32"/>
          <w:szCs w:val="32"/>
        </w:rPr>
        <w:t>53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استواءُ معلومٌ كونهُ مجهولُ كيفيَّتهُ، واستواءُ نوحٍ على السفينةِ معلومٌ كونهُ معلومٌ كيفيَّتهُ؛ لأنَّهُ صفةٌ لهُ، وصفاتُ المخلوقينَ معلومةٌ كيفيَّ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اءُ الله على العرشِ غيرُ معلوم كيفيَّتهُ؛ لأنَّ المخلوقَ لا يعلمُ كيفيَّةَ صفاتِ الخالقِ؛ لأنَّهُ غيبٌ ولا يعلمُ الغيبَ إلَّا الله، ولأنَّ الخالقَ إذا لمْ يشبه ذاتهُ ذاتَ المخلوقِ لمْ يشبه صفاتهُ صفات ا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ثبتَ أنَّ الاستواءَ معلومٌ، والعلمُ بكيفيَّتهِ معدومٌ، فعلمهُ موكولٌ إلى الله تعالى، ك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يَعْلَمُ تَأْوِيلَهُ إِلَّا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سفاريني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بْحَانَهُ قَ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وَرَدَ</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كَيْفٍ قَدْ تَعَالَى أَنْ يُحَدَّ</w:t>
      </w:r>
      <w:r>
        <w:rPr>
          <w:rStyle w:val="FootnoteCharacters"/>
          <w:rStyle w:val="FootnoteAnchor"/>
          <w:rFonts w:ascii="Traditional Arabic" w:hAnsi="Traditional Arabic" w:cs="Traditional Arabic"/>
          <w:sz w:val="28"/>
          <w:sz w:val="28"/>
          <w:szCs w:val="28"/>
          <w:rtl w:val="true"/>
        </w:rPr>
        <w:footnoteReference w:id="73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قَالَ بعضهم، مخاطبًا للزمخشريِّ، منكرًا عَلَيهِ نفيَ الصِّفاتِ، شع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لْ لِمَنْ يفهمُ عنِّي مَا أقولُ</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قِصَرَ القَوْلِ فذا شرحٌ يَطُ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تَ لاَ تفهمُ إيَّاك وَل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أنْتَ وَلاَ كيفَ الوُص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وَلاَ تدري خَفَايا رُكِّبَ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يكَ حارَتْ فِي خَبَايَاهَا العُقُ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تَ أَكْلُ الخُبْزِ لاَ تَعْرِفُ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يفَ يجري منكَ أم كيفَ تَبُ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ينَ منكَ الرُّوحُ فِي جَوْهَرِ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يفَ تَسْرِي فيكَ؟ أم كيف تج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كانَتْ طَوايَاكَ الت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ين جَنْبَيكَ كذا فِيهَا ضلولُ</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يفَ تَدْرِي مَنْ على العرشِ استو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لاَ تَقُل كَيْفَ اسْتَوَى كَيْفَ النُّزُولُ</w:t>
      </w:r>
      <w:r>
        <w:rPr>
          <w:rStyle w:val="FootnoteCharacters"/>
          <w:rStyle w:val="FootnoteAnchor"/>
          <w:rFonts w:ascii="Traditional Arabic" w:hAnsi="Traditional Arabic" w:cs="Traditional Arabic"/>
          <w:sz w:val="28"/>
          <w:sz w:val="28"/>
          <w:szCs w:val="28"/>
          <w:rtl w:val="true"/>
        </w:rPr>
        <w:footnoteReference w:id="736"/>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ا أحْسن ما ق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لىَ عرْشِهِ الرَّحْمَنُ سُبْحَانَهُ اسْتَوىَ</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مَا أَخْبَرَ القُرْآنُ وَالمُصْطَفَى رَ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ذَاكَ اسْتِواءٌ لاَئِقٌ بِجَلاَ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أَبْرَأُ مِنْ قَوْلِي لَهُ العرْشُ قَدْ حَ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قَالَ مِثْلَ الفُلْكِ كَانَ اسْتِواَؤُ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عَلَى جَبَلِ الجودِي مِنْ شَاهِقٍ هَ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يَتَّـبِعْ مَا قَدْ تـَشاَبَهَ يَبْتَغِ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هِ فِتْنَةً أَوْ يَبْغِي تَأْوِيلَهُ غَ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مْ أَقُلِ اسْتَوْلَى وَلَسْتُ مُكَلَّفً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تَأْوِيِلِهِ كَلَّا وَلَمْ أَقُلِ احْتَوَى</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 لي كَيْفَ اسْتَوَى لاَ أُجِيبُ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بِشَيء سِوَى أَنِّي أَقُولُ لَهُ اسْتَوَى</w:t>
      </w:r>
      <w:r>
        <w:rPr>
          <w:rStyle w:val="FootnoteCharacters"/>
          <w:rStyle w:val="FootnoteAnchor"/>
          <w:rFonts w:ascii="Traditional Arabic" w:hAnsi="Traditional Arabic" w:cs="Traditional Arabic"/>
          <w:sz w:val="28"/>
          <w:sz w:val="28"/>
          <w:szCs w:val="28"/>
          <w:rtl w:val="true"/>
        </w:rPr>
        <w:footnoteReference w:id="737"/>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سادسُ</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مذهبُ السَّلفِ أسلمُ، ومذهبُ الخلفِ أحكمُ وأعلمُ؟</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اعَ عندَ المتأخرينَ مِنَ المتك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طريقةَ السَّلفِ أسلمُ، وأنَّ طريقةَ الخلفِ أحكمُ، وهذا ليس بمستقيمٍ؛ لأنَّه ظنَّ أنَّ طريقةَ السَّلفِ مجرَّدُ الإيمانِ بألفاظِ القرآنِ والحديثِ منْ غير فقهٍ في ذلكَ، وأنَّ طريقةَ الخلفِ هي استخراجُ معاني النُّصوصِ المصروفةِ عنْ حقائقها بأنواعِ المجاز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جمعَ هذا القائلُ بينَ الجهلِ بطريقةِ السَّلفِ، والدَّعوى في طريقةِ الخل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هذا القولُ إذا تدبَّرهُ الإنسانُ وجدَهُ في غايةِ الجهالةِ؛ بلْ في غايةِ الضَّلا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ليسَ هذا صريحً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سَّلفَ كانوا ضالِّينَ عَنِ التوحيدِ والتنزيهِ وعَلِمَهُ المتأخر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فاسدٌ بضرورةِ العلمِ الصحيحِ والدينِ الم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صفونَ إخوانهم بالفضيلةِ في العلمِ والبيانِ، والتحقيقِ والعرفانِ، والسَّلفَ بالنَّقصِ في ذلكَ والتقصيرِ فيهِ، أو الخطأ والجه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ريبَ أنَّ هذا وإنْ لمْ يكنْ تكفيرًا للسَّلفِ، ولا تفسيقًا لهم، كان تجهيلًا لهم وتخطئةً وتضليلًا، ونسبةً لهم إلى الذنوبِ والمعاصي، وإنْ لم يكنْ فسقًا فزع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أهلَ القرونِ المفضولة في الشَّريعةِ أعلمُ وأفضلُ منْ أهلِ القرونِ الفاضل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لمعلومِ بالضَّرورةِ لمنْ تدبَّرَ الكتابَ والسنَّةَ، وما اتَّفقَ عليهِ أهلُ السنَّةِ والجماعةِ منْ جميعِ الطوائ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خيرَ قرونِ هذهِ الأ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أعمالِ والأقوالِ، والاعتقادِ وغيرهَا منْ كلِّ فضيلةٍ أنَّ خي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رنُ الأوَّلُ، ثمَّ الذين يلونهم، ثمَّ الذين يلونهم، كما ثبتَ ذلكَ عَنِ النبيِّ صلى الله عليه وسلم منْ غيرِ وجهٍ، وأنَّهم أفضلُ مِنَ الخلفِ في كلِّ فض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علمٍ وعملٍ وإيمانٍ وعقلٍ ودينٍ وبيانٍ وعبادةٍ، وأنَّهم أولى بالبيانِ لكلِّ مُشْ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ا يدفعهُ إلَّا منْ كابرَ المعلومَ بالضَّرورةِ منْ دينِ الاسلامِ، وأضلَّهُ الله على عل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ذا وقدْ قال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أتي عليكم زمانٌ إلَّا الذي بعدهُ شرٌّ منهُ، حتَّى تلقوا ربَّك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8"/>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حدثُ لنا زمانٌ فيهِ الخيرُ في أعظمِ المعلوماتِ وهو معرفةُ الله تعالى؟ هذا لا يكونُ أبدً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ا أحسن ما قالَ الشافعيُّ رحمه الله في رسالت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م فوقنا في كلِّ علمٍ وعقلٍ ودينٍ وفضلٍ، وكلِّ سببٍ يُنالُ به علمٌ أو يدركُ به هدًى، ورأيهم لنا خيرٌ منْ رأينا لأنفسن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3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علَّامةُ الشنقيطيُّ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مذهبَ السَّلفِ أسلمُ، ومذهبَ الخلفِ أحكمُ وأ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ق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فوا مذهبَ السَّلفِ بأنَّهُ أسلمُ، وهي صيغةُ تفضيلٍ مِنَ السَّلامةِ</w:t>
      </w:r>
      <w:r>
        <w:rPr>
          <w:rStyle w:val="FootnoteCharacters"/>
          <w:rStyle w:val="FootnoteAnchor"/>
          <w:rFonts w:ascii="Traditional Arabic" w:hAnsi="Traditional Arabic" w:cs="Traditional Arabic"/>
          <w:sz w:val="28"/>
          <w:sz w:val="28"/>
          <w:szCs w:val="28"/>
          <w:rtl w:val="true"/>
        </w:rPr>
        <w:footnoteReference w:id="740"/>
      </w:r>
      <w:r>
        <w:rPr>
          <w:rFonts w:ascii="Traditional Arabic" w:hAnsi="Traditional Arabic" w:cs="Traditional Arabic"/>
          <w:sz w:val="32"/>
          <w:sz w:val="32"/>
          <w:szCs w:val="32"/>
          <w:rtl w:val="true"/>
        </w:rPr>
        <w:t xml:space="preserve"> ومَا كانَ يفوقُ غيرهُ ويفضلهُ في السَّلامةِ فلا شكَّ أنَّهُ أعلمُ منهُ وأحك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علموا أنَّ المؤولينَ ينطبقُ عليهم بيتُ الشافعيِّ رحمه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امَ نَفْعًا فَضَرَّ مِنْ غَيرِ قَصْدٍ</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مِنَ البِرِّ ما يَكُونُ عُقُوقً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يضاحُ المقار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منْ كانَ على معتقدِ السَّلفِ الصَّالحِ إذا سَمِعِ مثلًا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لَى الْعَرْشِ 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متلأ قلبهُ مِنَ الإجلالِ والتَّعظيمِ والإكبارِ لصفةِ ربِّ العالمينَ التي مَدَحَ بها نفسَهُ وأثنى عليهِ بهَا، فجزمَ بأنَّ تلكَ الصِّفةِ التي تمدَّحَ بهَا خالقُ السمواتِ والأرضِ بالغةٌ مِنْ غاياتِ الكمالِ والجلالِ ما يقطعُ علائقَ أوهامِ المشابهةِ بينهَا وبينَ صفاتِ الخل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إجلالِ تلكَ الصِّفةِ وتعظيمهَا وحملهَا على أشرفِ المعاني اللائقةِ بكمالِ منْ وَصَفَ بهَا نفسَهُ وجلالهُ، يسهلُ على المؤمنِ السَّلفيِّ أنْ يؤمنَ بتلكَ الصِّفةِ، ويثبتها لله كمَا أثبتهَا الله لنفسهِ على أساسِ التنز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كونُ 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زِّهًا سالمًا منْ أقذارِ التَّشب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ؤمنًا بالصِّفاتِ، مصدِّقًا بها، على أساسِ التَّنز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كونُ سالمًا منْ أقذارِ التَّعط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جمعُ بينَ التَّنزيهِ والإيمانِ بالصِّفاتِ على نح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كَمِثْلِهِ شَيْءٌ وَهُوَ السَّمِيعُ الْبَصِ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عتقدهُ طريقُ سلامةٍ محقَّقةٍ؛ لأنَّهُ مبنيٌّ على ما تضمنتهُ آ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 مِنَ التَّنزيهِ، والإيمانِ بالصِّف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وَ تنزيهٌ منْ غيرِ تعطيلٍ، وإيمانٌ منْ غيرِ تشبيهٍ ولا تمث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 هذا طريقُ سلامةٍ محقَّقةٍ، وعملٌ بالقرآ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هذا هوَ مذهبُ السَّل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ما يسمُّونهُ مذهبُ الخلفِ فالحاملُ لهم فيهِ على نفيِ الصِّفاتِ وتأوي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صدهم تنزيهُ الله عنْ مشابهةِ الخل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كنَّهمْ في محاولتهم لهذا التنزيهِ وقعوا في ثلاثِ بلايا، ليستْ واحدةً منها إلَّا وهي أكبرُ منْ أخت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ذهِ البلايا الثلا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إذا سمعوا قولَ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عموا أنَّ ظاهرَ الاستواءِ في الآيةِ هو مشابهةُ استواءِ المخلو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هجَّموا على ما وصفَ اللهُ بهِ نفسَهُ في محكمِ كتابهِ، وادَّعوا عليهِ أنَّ ظاهرَهُ المتبادر منهُ هو التَّشبيهُ بالمخلوقينَ في استوائ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كأنَّهم يقولونَ 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استواءُ الذي أثنيتَ بهِ على نفسكَ في سبع آياتٍ منْ كتابكَ ظاهرهُ قذرٌ نجسٌ لا يليقُ بكَ لأنَّهُ تشبيهٌ بالمخلوقينَ، ولاَ شيءَ مِنَ الكلامِ أقذرُ وأنجسُ منْ تشبيهِ الخالقِ ب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كَ هذا بهتانٌ عظي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هِ هي البَلِيَّةُ الأولى التي هيَ التَّهجُّمُ على نصوصِ الوحيِ وادِّعاءُ أنَّ ظاهرَها تشبيهُ الخالقِ بالمخلوقِ، وناهيكَ بهَا بليَّ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ثمَّ لمَّا تقرَّرتْ هذه البليَّةُ في أذهانهمْ، وتقذَّرتْ قلوبهمْ بأقذارِ التَّشبيهِ، اضطروا بسببها إلى نفيِ صفةِ الاستواءِ فرارًا منْ مشابهةِ الخلقِ التي افتروها على نصوصِ القرآن أنَّها هي ظاهر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فيُ الصِّفةِ التي أثنى الله بها على نفسِهِ منْ غيرِ استنادٍ إلى كتابٍ أو سنةٍ هو البليَّةُ الثانيةُ التي وقعوا ف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حملوا نصوصَ القرآنِ أوَّلًا على معانٍ غيرُ لائقةٍ بالله، ثمَّ نفوهَا منْ أصلهَا، فرارًا مِنَ المحذورِ الذي زعمو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بليَّةُ 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يفسِّرونَ الصِّفةَ التي نفوهَا بصفةٍ أخرى، منْ تلقاءِ أنفسهم، منْ غيرِ استنادٍ إلى وحيٍ؛ معْ أنَّ الصِّفةَ التي فسَّرها بها هي بالغةٌ غايةَ التَّشبيهِ بالمخلو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قول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هُ مشابهةُ استواءِ المخلو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لى، ويستدلون بقولِ الراجزِ في إطلاقِ الاستواءِ على الاستيل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د استوى بِشْرٌ عَلَى العِراقِ</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من غير سَيفٍ وَدَمٍ مهرا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ا يدرونَ أنَّهم شبَّهوا استيلاءَ الله على عرشهِ الذي زعموهُ باستيل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شْرِ بنِ مرو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عرا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أيُّ تشبيهٍ بصفاتِ المخلوقينَ أكبرُ منْ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لْ يجوزُ لمسلمٍ أنْ يشبِّهَ صفةَ الله التي هي الاستيلاءُ المزعومُ بصفةِ بشرٍ التي هيَ استيلاؤهُ على العراقِ؟</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صفةُ الاستيلاءِ منْ أوغلِ الصِّفاتِ في التَّشبيهِ بصفاتِ المخلوقينَ، لأنَّ فيها التَّشبيهَ باستيلاءِ مالكِ الحمارِ على حمارهِ، ومالكِ الشَّاةِ على شاتهِ ويدخلُ فيها كلُّ مخلوقٍ قهرَ مخلوقًا واستولى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هذا منْ أنواعِ التَّشبيه ما لا يحصيهِ إلَّا ال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 زعمَ مَنْ شَبَّهَ أولًا، وعطَّلَ ثانيًا، وشبَّه ثالثًا أيضًا، أنَّ الاستيلاءَ المزعومَ منزَّهٌ عنْ مشابهةِ استيلاءِ المخلوق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لن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حنُ نسألك ونطلبُ منكَ الجوابَ بإنص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همَا أحقُّ بالتَّنزيهِ عنْ مشابهةِ الخل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واءُ الذي مَدَحَ الله بهِ نفسَهُ في محكمِ كتابهِ وهو في نفسِ القرآنِ الذي يتلى، ولتاليهِ بكلِّ حرفٍ منهُ عشرُ حسنَاتٍ، لأنَّهُ كلامُ الله، أمِ الأحقُّ بالتَّنزيهِ هو الاستيلاءُ الذي جئتمْ بهِ منْ تلقاءِ أنفسكمْ منْ غيرِ استنادٍ إلى وح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شَكَّ أنَّ الجوابَ الح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فظَ الواردَ في القرآنِ أحقُّ بالتَّنزيهِ والحملِ على أشرفِ المعاني وأكملها، منَ اللَّفظِ الذي جاءَ بهِ معطِّلٌ مِنْ كِيسِهِ الخاص، لا مستندَ لهُ مِنَ الوح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هذهِ الكلماتِ القليلةِ يظهرُ لك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 مذهبَ السَّلفِ أسلمُ وأحكمُ وأعل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4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هدى إلى الطريق الأق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ذهبُ الخل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هو التأو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عةٌ أحدثها المنتحلونَ وتمسَّكَ بها المبطلونَ</w:t>
      </w:r>
      <w:r>
        <w:rPr>
          <w:rStyle w:val="FootnoteCharacters"/>
          <w:rStyle w:val="FootnoteAnchor"/>
          <w:rFonts w:ascii="Traditional Arabic" w:hAnsi="Traditional Arabic" w:cs="Traditional Arabic"/>
          <w:sz w:val="28"/>
          <w:sz w:val="28"/>
          <w:szCs w:val="28"/>
          <w:rtl w:val="true"/>
        </w:rPr>
        <w:footnoteReference w:id="74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سابعُ</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التحدُّث بآياتِ الصفاتِ وأحاديثها فيه تلبيسٌ على العامَّةِ وفتنةٌ لهم، وفيه تمزيقُ وحدة الأمَّ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رك الله في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المشتغلينَ بعلمِ الكلامِ ينكرونَ على السلفيينَ التحدُّثَ بأحاديثِ الصِّفاتِ، زاعمينَ أنَّهُ فتنةٌ على العامَّةِ، وفيه مِنَ الإضلالِ وتمزيقِ وحدة الأمَّ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لكلامُ باطلٌ منْ وجه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نبي صلى الله عليه وسلم كان يتلو آياتِ الصِّفاتِ ويتكلَّمُ بكلامهِ الذي فيهِ خبرٌ عَنِ الله تعالى وصفاتهِ، وكانَ يغشاهُ عليه الحضريُّ والبدويُّ، فلو كانَ بيانُ توحيدِ الأسماءِ والصِّفاتِ تلبيسًا على العامَّةِ لم يتفوَّه النبيُّ صلى الله عليه وسلم بشيءٍ منْ 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ز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إطلاقَ ما أطلقهُ رسولُ الله صلى الله عليه وسلم على الله عزَّ وجلَّ، في مجالسهِ الشريفةِ، ومجامعهِ المنيفةِ ممنوعٌ لنا، ومنهيٌّ عنه؛ فقدْ أتى بابًا كبيرًا، منْ أبوابِ إساءةِ الأدبِ بالله وبرس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كُنِ الله ولا رسولهُ، ق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جزينَ عنْ أنْ لا يأتيا بهذه الألفاظِ الموه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تَّجسيم والتَّش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قالا مَا يكونُ صريحًا في التَّنزيهِ والتَّقدي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ذا الزع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هلِ التَّأويلِ، والك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بطلِ الباطلاتِ، وأنكرِ المنكر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إذا تلونَا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مْ يَكُنْ لَهُ كُفُوًا أَحَ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خلا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لاشَتْ شُبَهُ التمثيلِ والتكييفِ، بحذافير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بقَ لشيءٍ مِنَ التجسيمِ والتشبيهِ مَسَاغٌ</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نحنُ نسبِّحهُ ونقدِّسهُ عنْ جميعِ سماتِ النَّقصِ، والزو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ثبتُ لهُ ما أثبتهُ لنفسهِ المقدَّسة، ووصفهُ بهِ رسو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صحَّ عنهُ، روا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مختارُ جمهورِ السَّلف، ومشربُ الصالحينَ مِنَ الخ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خالفَ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خالفَ هذه الشريعةَ، بلِ الشرائعَ كلَّه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4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قولُ بأنَّ بيانَ صفاتِ الله تعالى بدونِ تعطيلها وبدونِ تحريفِ نصوصها فيهِ إضلالٌ وتمزيقٌ لوحدةِ الأمَّةِ، قولٌ في غايةِ السفاهةِ والفسادِ، فإنَّ المتكلِّمينَ مِنَ الجهميَّةِ المعطِّلةِ هم الذين مزَّقُوا وحدةَ هذهِ الأمَّةِ، وأتوا بضلالِ التَّعطيلِ وإضلالِ التَّحريفِ</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السَّلفيُّون فهم بحمدِ اللهِ يدعونَ النَّاس إلى ما كان عليه سلفُ هذهِ الأمَّةِ ولا يجمعُ شملُ هذهِ الأمَّة إلَّا بتوحيدِ العقيدةِ وتوحيدِ الصُّفو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لا يمكنُ إلَّا بالتمسُّكِ بالكتابِ والسنَّةِ وما عليهِ أئمَّةُ هذهِ الأمَّةُ في العقائدِ والأعمالِ</w:t>
      </w:r>
      <w:r>
        <w:rPr>
          <w:rStyle w:val="FootnoteCharacters"/>
          <w:rStyle w:val="FootnoteAnchor"/>
          <w:rFonts w:ascii="Traditional Arabic" w:hAnsi="Traditional Arabic" w:cs="Traditional Arabic"/>
          <w:sz w:val="28"/>
          <w:sz w:val="28"/>
          <w:szCs w:val="28"/>
          <w:rtl w:val="true"/>
        </w:rPr>
        <w:footnoteReference w:id="74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مخافةَ على العَامَّةِ منْ فهمِ الاستواءِ فهمًا فاس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كتابَ الله وسنَّة نبيِّه صلى الله عليه وسلم قدْ تلقتهما الأمَّةُ بالقبولِ والتَّسليمِ ولم يُتَطَرَّقْ إلى أذهانِ أحدٍ منهم هذا المفهومُ الخاطئُ، وإنَّما يُخَافُ على العَّامةِ منْ تأويلاتِ أهلِ الكلامِ ودعاويهم الباط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ن يرددون في مجال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اللهُ ولا مكان وهو الانَ على ما عليهِ ك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له خلقَ العرشَ إظْهارًا لقدْرتهِ ولمْ يتخذه مكانًا لذ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ثال هذا الهذيان الذي هوَ منْ وحيِّ الشَّيطا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آياتُ الصِّفاتِ مِنَ المتشابَه؟</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لمْ رحمكَ الله بأنَّ أهلَ الكلامِ جعلوا آياتِ الصفاتِ مِنَ المتشابَهِ التي لا يعلمُ معناها إلَّا الله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ذا افتراءٌ قبيحٌ، وبهتٌ صريحٌ، وكذبٌ شنيعٌ، وتقوُّلٌ فظيعٌ، وضلالٌ وإضْل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تبيَّنُ منْ وجو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قالَ في كتابهِ العزيزِ</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فَلاَ يَتَدَبَّرُونَ الْقُرْآنَ أَمْ عَلَى قُلُوبٍ أَقْفَالُهَ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حم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كِتَابٌ أَنْزَلْنَاهُ إِلَيْكَ مُبَارَكٌ لِيَدَّبَّرُوا آيَاتِهِ وَلِيَتَذَكَّرَ أُولُو الألْبَابِ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بارك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فَلَمْ يَدَّبَّرُوا الْقَوْلَ أَمْ جَاءَهُمْ مَا لَمْ يَأْتِ آبَاءَهُمْ الأَوَّلِي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فَلاَ يَتَدَبَّرُونَ الْقُرْآنَ وَلَوْ كَانَ مِنْ عِنْدِ غَيْرِ اللَّهِ لَوَجَدُوا فِيهِ اخْتِلاَفًا كَثِيرً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لله سبحانه و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 أمرَ بتدبُّر القرآنِ مطلقًا، ولم يستثن منهُ شيئًا لا يتدبَّر، ول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دبَّروا المتشابه، والتدبُّر بدونِ الفهمِ ممتنعٌ، ولو كانَ مِنَ القرآنِ ما لا يُتَدبَّر لم يعرفْ، فإنَّ الله لم يميِّز المتشابه بحدٍ ظاهرٍ حتَّى يجتنبَ تدبُّرُ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4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وصفَ القرآنَ بأ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شِفَاءٌ لِمَا فِي الصُّدُورِ وَهُدىً وَرَحْمَةٌ لِلْمُؤْمِ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وصفهُ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دْ جَاءَكُمْ مِنَ اللَّهِ نُورٌ وَكِتَابٌ مُبِ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هَذَا الْقُرْآنَ يَهْدِي لِلَّتِي هِيَ أَقْوَ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مَّا أخبرَ سبحانه وتعالى بأنَّ القرآنَ شفاءٌ، وهدىً، ورحمةٌ، ونورٌ، ومبينٌ، ولم يستثنِ منهُ شيئًا دلَّ على أنَّهُ كلَّهُ كذلكَ، وأنَّهُ ممَّا يمكنُ فهمُ معناه، ولو لمْ يمكنْ فهمُ معناه لمْ تتحقَّقْ فيهِ هذهِ الصفاتُ</w:t>
      </w:r>
      <w:r>
        <w:rPr>
          <w:rStyle w:val="FootnoteCharacters"/>
          <w:rStyle w:val="FootnoteAnchor"/>
          <w:rFonts w:ascii="Traditional Arabic" w:hAnsi="Traditional Arabic" w:cs="Traditional Arabic"/>
          <w:sz w:val="28"/>
          <w:sz w:val="28"/>
          <w:szCs w:val="28"/>
          <w:rtl w:val="true"/>
        </w:rPr>
        <w:footnoteReference w:id="74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ا أَنْزَلْنَاهُ قُرْآنًا عَرَبِيًّا لَعَلَّكُمْ تَعْقِلُ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س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ا جَعَلْنَاهُ قُرْآنًا عَرَبِيًّا لَعَلَّكُمْ تَعْقِلُ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بيَّن سبحانهُ أنَّهُ أنزلهُ عربيًّا ليعقلَ، والعقلُ لا يكونُ إلَّا معَ العلمِ بمعانيه</w:t>
      </w:r>
      <w:r>
        <w:rPr>
          <w:rStyle w:val="FootnoteCharacters"/>
          <w:rStyle w:val="FootnoteAnchor"/>
          <w:rFonts w:ascii="Traditional Arabic" w:hAnsi="Traditional Arabic" w:cs="Traditional Arabic"/>
          <w:sz w:val="28"/>
          <w:sz w:val="28"/>
          <w:szCs w:val="28"/>
          <w:rtl w:val="true"/>
        </w:rPr>
        <w:footnoteReference w:id="74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نْهُمْ أُمِيُّونَ لاَ يَعْلَمُونَ الْكِتَابَ إِلَّا أَمَانِيَّ وَإِنْ هُمْ إِلَّا يَظُنُّ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له تعالى قدْ ذَمَّ هؤلاءِ الذينَ لا يعرفونَ الكتابَ إلَّا تلاوةً دونَ فهمِ معانيهِ، كما ذمَّ الذين يحرِّفون الكلمَ عنْ مواضعهِ منْ بعد ما عقلوهُ وهم يعلمونَ، فإنَّه سبحانه وتعالى قالَ عقبَ الآيةِ السابق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وَيْلٌ لِلَّذِينَ يَكْتُبُونَ الْكِتَابَ بِأَيْدِيهِمْ ثُمَّ يَقُولُونَ هَذَا مِنْ عِنْدِ اللَّهِ لِيَشْتَرُوا بِهِ ثَمَنًا قَلِيلًا فَوَيْلٌ لَهُمْ مِمَّا كَتَبَتْ أَيدِيهِمْ وَوَيلٌ لَهُمْ مِمَّا يَكْسِبُ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9</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ذا يدلُّ على أنَّ كلا النوعينِ مذ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اهلُ الذي لا يفهمُ معاني النُّصوصِ، والكاذبُ الذي يحرِّفُ الكلمَ عنْ مواضعهِ</w:t>
      </w:r>
      <w:r>
        <w:rPr>
          <w:rStyle w:val="FootnoteCharacters"/>
          <w:rStyle w:val="FootnoteAnchor"/>
          <w:rFonts w:ascii="Traditional Arabic" w:hAnsi="Traditional Arabic" w:cs="Traditional Arabic"/>
          <w:sz w:val="28"/>
          <w:sz w:val="28"/>
          <w:szCs w:val="28"/>
          <w:rtl w:val="true"/>
        </w:rPr>
        <w:footnoteReference w:id="74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قصودُ أنَّ الله سبحانه وتعالى ذمَّ منْ لا يعرفُ منْ كتابهِ إلَّا مجرَّد التلاوةِ دونَ فقهٍ ولا فهمٍ لمعانيهِ، وأنَّ ذلكَ منْ خصالِ اليهو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ذلكَ فإنَّ الله تعالى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إِذَا قَرَأْتَ الْقُرْآنَ جَعَلْنَا بَيْنَكَ وَبَيْنَ الَّذِينَ لاَ يُؤْمِنُونَ بِالآخِرَةِ حِجَابًا مَسْتُو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عَلْنَا عَلَى قُلُوبِهِمْ أَكِنَّةً أَنْ يَفْقَهُوهُ وَفِي آذَانِهِمْ وَقْ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5</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4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مَالِ هَؤُلاَءِ الْقَوْمِ لاَ يَكَادُونَ يَفْقَهُونَ حَدِيثً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ان المؤمنون لا يفقهونهُ أيضًا لكانوا مشاركينَ للكفَّارِ والمنافقينَ فيما ذمَّهمُ الله تعالى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4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هُ تعالى ذمَّ منْ لمْ يكنْ حظُّهُ مِنَ السَّماعِ إلَّا سماع الصَّوتِ دونَ فهمِ المعنى واتِّباع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ثَلُ الَّذِينَ كَفَرُوا كَمَثَلِ الَّذِي يَنْعِقُ بِمَا لاَ يَسْمَعُ إِلَّا دُعَاءً وَنِدَاءً صُمٌّ بُكْمٌ عُمْيٌ فَهُمْ لاَ يَعْقِلُ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مْ تَحْسَبُ أَنَّ أَكْثَرَهُمْ يَسْمَعُونَ أَوْ يَعْقِلُونَ إِنْ هُمْ إِلَّا كَالأَنْعَامِ بَلْ هُمْ أَضَلُّ سَبِيلً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نْهُمْ مَنْ يَسْتَمِعُ إِلَيْكَ حَتَّى إِذَا خَرَجُوا مِنْ عِنْدِكَ قَالُوا لِلَّذِينَ أُوتُوا الْعِلْمَ مَاذَا قَالَ آنِفًا أُولَئِكَ الَّذِينَ طَبَعَ اللَّهُ عَلَى قُلُوبِهِمْ وَاتَّبَعُوا أَهْوَاءَهُمْ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حم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جعلَ السَّابقينَ الأوَّلِينَ مِنَ المهاجرينَ والأنصارِ والتَّابعينَ لهم بإحسانٍ غير عالمين بمعاني القرآن جعلهم بمنزلةِ الكفَّارِ والمنافقينَ فيما ذمَّهم الله تعالى عليه</w:t>
      </w:r>
      <w:r>
        <w:rPr>
          <w:rStyle w:val="FootnoteCharacters"/>
          <w:rStyle w:val="FootnoteAnchor"/>
          <w:rFonts w:ascii="Traditional Arabic" w:hAnsi="Traditional Arabic" w:cs="Traditional Arabic"/>
          <w:sz w:val="28"/>
          <w:sz w:val="28"/>
          <w:szCs w:val="28"/>
          <w:rtl w:val="true"/>
        </w:rPr>
        <w:footnoteReference w:id="75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تعالى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وَلَمْ يَكْفِهِمْ أَنَّا أَنْزَلْنَا عَلَيْكَ الْكِتَابَ يُتْلَى عَلَيْهِمْ إِنَّ فِي ذَلِكَ لَرَحْمَةً وَذِكْرَ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عنكبو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دْ جَاءَكُمْ بُرْهَانٌ مِنْ رَبِّكُمْ وَأَنْزَلْنَا إِلَيْكُمْ نُورًا مُبِينً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وْ لمْ يكنِ القرآنُ مفهومًا ومعلومًا لمْ يكنْ كافيًا ولمْ يكنْ برهانً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القيِّم رح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حالِ أن يكونَ الكتابُ الذي يخالفهُ صريحُ العقلِ كافيًا، وإنما يكون كافيًا لمنْ قدَّمهُ على كلِّ معقولٍ ورأيٍّ وقياسٍ وذوقٍ، وحقيقةٍ وسياسةٍ، فهذا الكتابُ في حقِّهِ كافٍ لهُ، كما أنَّهُ إنَّما يكونُ رحمةً وذكرى لهُ دونَ غيرهِ، وأمَّا منْ أعرضَ عنهُ أو عارضهُ بآراءِ الرجالِ فليس بكافٍ لهُ ولا هو في حقِّهِ هدًى ولا رحمةً، بلْ هوَ مِنَ الذين آمنوا بالباطلِ وكفروا بالله</w:t>
      </w:r>
      <w:r>
        <w:rPr>
          <w:rStyle w:val="FootnoteCharacters"/>
          <w:rStyle w:val="FootnoteAnchor"/>
          <w:rFonts w:ascii="Traditional Arabic" w:hAnsi="Traditional Arabic" w:cs="Traditional Arabic"/>
          <w:sz w:val="28"/>
          <w:sz w:val="28"/>
          <w:szCs w:val="28"/>
          <w:rtl w:val="true"/>
        </w:rPr>
        <w:footnoteReference w:id="75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زَلْنَا إِلَيْكَ الذِّكْرَ لِتُبَيِّنَ لِلنَّاسِ مَا نُزِّلَ إِلَيْهِمْ وَلَعَلَّهُمْ يَتَفَكَّ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هُ يدلُّ على أنَّهُ يبيِّنُ للنَّاسِ جميعَ ما نُزِّلَ إليهم فيكونُ جميعُ المنزل مبينًا عنه يمكنُ معرفتهُ وفهمهُ، 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عَلَّهُمْ يَتَفَكَّرُ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لُّ على ذلكَ، فإنَّ التفكُّرَ طريقٌ إلى العلمِ وما لا يمكنُ العلمُ بهِ لا يؤمرَ بالتفكُّرِ ف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تَّبِعُوا مَا أُنْزِلَ إِلَيْكُمْ مِنْ رَبِّكُمْ وَلاَ تَتَّبِعُوا مِنْ دُونِهِ أَوْلِيَاءَ قَلِيلًا مَا تَذَكَّرُ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تَّبِعْ مَا أُوحِيَ إِلَيْكَ مِنْ رَبِّ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ع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 اتباعَ ما أمرهم الله تعالى مِنَ الكتاب والحكمة إنَّما يمكنُ بعدَ فهمهِ وتصوُّرِ معناه، ومَا كانَ مِنَ الكلامِ لا يمكنُ أحدًا فهمهُ لمْ يمكن اتباعهُ، بلْ كانَ الذي يسمعهُ كالذي لا يسمعُ إلَّا دعاءً ونداءً، وإنَّما الاتباعُ لمعاني الكلا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اسعُ</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 النَّاسُ أُمَّةً وَاحِدَةً فَبَعَثَ اللَّهُ النَّبِيِّينَ مُبَشِّرِينَ وَمُنْذِرِينَ وَأَنْزَلَ مَعَهُمُ الْكِتَابَ بِالْحَقِّ لِيَحْكُمَ بَيْنَ النَّاسِ فِيمَا اخْتَلَفُوا فِ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3</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 حكمَ الله بالكتابِ أو حكمَ الكتابِ بين المختلفين لا يمكنُ إلَّا إذا عرفوا ما حكمَ بهِ مِنَ الكتابِ، وما تضمَّنهُ الكتابُ مِنَ الحكمِ، وذلكَ إنَّما يمكنُ إذا كانَ ممَّا يمكنُ فهمُ معناهُ وتصوُّرُ المرادُ بهِ دونَ ما يمتنعُ ذلكَ م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عا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وْ جَعَلْنَاهُ قُرْآنًا أَعْجَمِيًّا لَقَالُوا لَوْلاَ فُصِّلَتْ آيَاتُهُ أَأَعْجَمِيٌّ وَعَرَبِ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لمفسِّر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جعلهُ قرآنًا أعجميًا لأنكروا ذلكَ،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ا بَيَّنْتَ آياتهِ بلغةِ العربِ لنفهمهُ، أقرآنٌ أعجميٌّ ورسولٌ عربيٌّ؟</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5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دْ بيَّن سبحانه وتعالى أنَّه لو جعلهُ أعجميًا لأنكروهُ، فجعلهُ عربيًا ليفهمَ معناهُ، وليندفعَ مثلُ هذا القولِ، ومعلومٌ أنَّه لو كان أعجميًا لأمكنهم التَّوصلُ إلى فهمهِ بأنْ يترجمَ لهم مترجمٌ، إمَّا أنْ يسمعَهُ مِنَ الرسولِ ويترجمهُ، أو يحفظهُ لهم أعجميًا ثمَّ يترجمهُ لهم، كما أنَّ مِنَ العجمِ منْ يحفظُ القرآنَ عربيًا ولا يفهمُ، ويُتَرْجَمُ لهُ، وأمَّا إذا كان عربيًا لا يمكنُ أحدًا أنْ يفهمهُ لا الرسولُ ولا المرسلُ إليهم فإنكارُ هذا أعظمُ منْ إنكارِ كونهِ أعجميًا، وإذا كان الله تعالى قدْ بيَّن أنَّه لا يفعلُ الأوَّلَ فهوَ ألَّا يفعل هذا أولى وأحر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اد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تعالى وصفَ آياتِ القرآنِ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تَابٌ أُحْكِمَتْ آيَاتُهُ ثُمَّ فُصِّلَتْ مِنْ لَدُنْ حَكِيمٍ خَبِ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لْكَ آيَاتُ الْكِتَابِ الْحَكِ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ونس</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لْكَ آيَاتُ الْكِتَابِ وَقُرْآنٍ مُبِ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ج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ا لا يمكن فهمهُ فإنَّهُ لم يُحْكَمْ، ولم يُفَصَّلْ، ولم يبَ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مدحَ القرآنَ وبيَّنَ اشتماله على علمهِ، كمَا 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كِنِ اللَّهُ يَشْهَدُ بِمَا أَنْزَلَ إِلَيْكَ أَنْزَلَهُ بِعِلْمِ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6</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كذلكَ دلَّ على أنَّ ما فيهِ منَ العلمِ لمْ يستأثرِ الله تعالى بهِ بلْ أنزلهُ إلى عبادهِ وعلَّمهم إيَّاه، وهوَ منْ علمهِ الذي قالَ ف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اَ يُحِيطُونَ بِشَيءٍ مِنْ عِلْمِهِ إِلَّا بِمَا شَ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ا لا يكونُ إلَّا إذا أمكنَ فهمُ معناه، وإلَّا فاللَّفظُ الذي لا يمكنُ فهمُ معناه لا علمَ فيهِ لأحدٍ، ومثلُ هذا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لَّمْ يَسْتَجِيبُوا لَكُمْ فَاعْلَمُوا أَنَّمَا أُنْزِلَ بِعِلْمِ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يضًا فالكلامُ إنَّما المقصودُ بهِ الإفهامُ، فإذا لمْ يُقصدْ بهِ ذلكَ كان عبثًا وباطلًا، والله تعالى قدْ نزَّهَ نفسَهُ عنْ فعلِ الباطلِ والعب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يفَ يقولُ الباطلَ والعبثَ ويتكلَّمُ بكلامٍ ينزلهُ على خلقهِ لا يريدُ بهِ إفهام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5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تحدَّى العربَ بالقرآنِ، ولوْ لمْ تكنْ معانيه معلومةً لديهم لمْ يصحَّ أنْ يتحدَّاهم 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صَّحابةَ والتَّابِعينَ قد تكلَّموا في معاني آياتِ الصفاتِ بل قدْ فَسَّروا جميعَ القرآنِ وعلِموا معان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شيخ الإسلام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لسَّلفُ مِنَ الصَّحابةِ والتابعينَ وسائرِ الأمَّةِ قدْ تكلَّموا في جميعِ نصوصِ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ياتُ الصفاتِ وغيرهَا، وفسَّروها بما يوافقُ دلالتها وبيانها، ورووا عَنِ النبيِّ صلى الله عليه وسلم أحاديثَ كثيرةً توافقُ القرآنَ، وأئمَّةُ الصَّحابةِ في هذا أعظمُ منْ غير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5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ال ابنُ مسعود رضي الله ع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له الذي لا إلَه غيرُه ما أنزلت سورةٌ منْ كتابِ الله إلَّا أنا أعلمُ أينَ أنزلتْ، ولا أنزلتْ آيةٌ منْ كتابِ الله إلَّا أنَا أعلمُ فيما أنزلتْ، ولو أعلمُ أحدًا أعلَمَ مني بكتاب الله تبلغه الإبلُ لركِبْتُ إ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5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رضي الله ع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نَّا إذا تَعَلَّمْنَا من النَّبيِّ صلى الله عليه وسلم عشرَ آيات مِنَ القرآنِ لم نتعلَّم مِنَ العشرِ الذي نزلت بعدها حتَّى نعلم ما ف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5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صَّحابة رضي الله عنهم نقلوا عَنِ النبيِّ صلى الله عليه وسلم أنَّهم كانوا يتعلَّمُون منهُ التفسيرَ مَعَ التلاوةِ، ولم يذكرْ أحدٌ منهم عنه قطٌ أنه امتنع من تفسير آية</w:t>
      </w:r>
      <w:r>
        <w:rPr>
          <w:rStyle w:val="FootnoteCharacters"/>
          <w:rStyle w:val="FootnoteAnchor"/>
          <w:rFonts w:ascii="Traditional Arabic" w:hAnsi="Traditional Arabic" w:cs="Traditional Arabic"/>
          <w:sz w:val="28"/>
          <w:sz w:val="28"/>
          <w:szCs w:val="28"/>
          <w:rtl w:val="true"/>
        </w:rPr>
        <w:footnoteReference w:id="75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قالَ إنَّ جبريلَ عليه السلام ومحمدًا صلى الله عليه وسلم والصَّحابةَ والتابعينَ وسلفَ الأمَّةِ كانوا يقرءونَ نصوصَ الصِّفاتِ ولا يعرفونَ لها معنًى بلْ معناها ممَّا استأثرَ الله بهِ فقدْ كذبَ على القومِ، والنُّقولُ المتواترةُ عنهم تكذِّب هذا الزعمَ</w:t>
      </w:r>
      <w:r>
        <w:rPr>
          <w:rStyle w:val="FootnoteCharacters"/>
          <w:rStyle w:val="FootnoteAnchor"/>
          <w:rFonts w:ascii="Traditional Arabic" w:hAnsi="Traditional Arabic" w:cs="Traditional Arabic"/>
          <w:sz w:val="28"/>
          <w:sz w:val="28"/>
          <w:szCs w:val="28"/>
          <w:rtl w:val="true"/>
        </w:rPr>
        <w:footnoteReference w:id="75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دس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يَرَى الَّذِينَ أُوتُوا الْعِلْمَ الَّذِي أُنْزِلَ إِلَيْكَ مِنْ رَبِّكَ هُوَ الْحَقَّ وَيَهْدِيَ إِلَى صِرَاطِ الْعَزِيزِ الْحَمِي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بأ</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لاَ أنَّهم عرفوا معنى ما أنزلَ كيفَ عرفوا أنَّه حقٌ أو باطلٌ، وهل يحكمُ على كلامٍ لم يُتَصَوَّر معناه أنَّهُ حقٌّ أو باطلٌ؟</w:t>
      </w:r>
      <w:r>
        <w:rPr>
          <w:rStyle w:val="FootnoteCharacters"/>
          <w:rStyle w:val="FootnoteAnchor"/>
          <w:rFonts w:ascii="Traditional Arabic" w:hAnsi="Traditional Arabic" w:cs="Traditional Arabic"/>
          <w:sz w:val="28"/>
          <w:sz w:val="28"/>
          <w:szCs w:val="28"/>
          <w:rtl w:val="true"/>
        </w:rPr>
        <w:footnoteReference w:id="75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ابعُ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هُ لَقَوْلٌ فَصْ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طارق</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صلٌ يفصلُ بينَ الحقِّ والباطلِ، فكيفَ يكونُ فصلًا إذا لم يكنْ إلى معرفةِ معناه سبيلٌ؟</w:t>
      </w:r>
      <w:r>
        <w:rPr>
          <w:rStyle w:val="FootnoteCharacters"/>
          <w:rStyle w:val="FootnoteAnchor"/>
          <w:rFonts w:ascii="Traditional Arabic" w:hAnsi="Traditional Arabic" w:cs="Traditional Arabic"/>
          <w:sz w:val="28"/>
          <w:sz w:val="28"/>
          <w:szCs w:val="28"/>
          <w:rtl w:val="true"/>
        </w:rPr>
        <w:footnoteReference w:id="76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منُ عَشَ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نَّ اللهَ سبحانه وتعالى يَسَّرَ القرآنَ للذِّكرِ،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لَقَدْ يَسَّرْنَا الْقُرْآنَ لِلذِّكْرِ فَهَلْ مِنْ مُدَّكِرٍ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يسيرهُ للذِّكرِ يتضمَّنُ أنواعًا مِنَ التيسي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حدا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يسيرُ ألفاظهِ للحفظِ</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يسيرُ معانيهِ للف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يسيرُ أوامرهِ ونواهيهِ للامتث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لومٌ أنَّه لو كانَ بألفاظٍ لا يفهمهَا المخاطَبُ، لم يكنْ ميسَّرًا لهُ، بلْ كانَ معسَّرًا عليهِ، فهكذا إذا أريدَ مِنَ المخاطَبِ أنْ يفهمَ مِنْ ألفاظهِ ما لا يدلُّ عليهِ مِنَ المعاني، أو يدلُّ على خلافهِ فهذا منْ أشدِّ التعسيرِ، وهوَ منافٍ للتيسيرِ؛ فإنَّه لا شيءَ أعسرُ على الأمَّةِ منْ أنْ يرادَ منهمْ أن يفهموا منْ آياتِ الصِّفاتِ ما لا تدلُ عليهِ، بل تَدلُّ على خلافهِ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علموا يا عبادي أنِّي أردتُ منكم أنْ تعلموا أنِّي لستُ فوقَ العالمِ، ولا تحتَهُ، ولا فوقَ عرشي، ولا ترفعُ الأيدي إليَّ ولا يعرجُ إليَّ شيءٌ، ولا ينزلُ منْ عندي شيءٌ 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خَافُونَ رَبَّهُمْ مِنْ فَوْقِ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عْرُجُ الْمَلاَئِكَةُ وَالرُّوحُ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عار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لْ رَفَعَهُ اللَّهُ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فِيعُ الدَّرَجَاتِ ذُو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عَلِيُّ الْ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 أَنْ يَخْسِفَ بِكُمُ الأَرْضَ</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نْزِيلٌ مِنْ حَكِيمٍ حَمِي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و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نَزَّلَهُ رُوحُ الْقُدُسِ مِنْ رَبِّكَ بِالْحَ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2</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نَّكم إذا فهمتم منْ هذهِ الألفاظِ حقائقهَا وظواهرهَا فهمتم خلافَ مرادي منها، بلْ مرادي منكم أنْ تفهموا منها ما يدلُّ على خلافِ حقائقهَا وظواهر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يُّ تيسيرٍ يكونُ هناكَ وأيُّ تعقيدٍ وتعسيرٍ لم يحصلْ بذلكَ، ومعـلومٌ أنَّ خطابَ الرجلِ بما لا يفهمهُ إلَّا بترجمةٍ أيسرُ عليهِ منْ خطابهِ بما كلِّفَ أنْ يفهمَ منهُ خلافَ موضوعهِ وحقيقتهِ بكث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تيسيرَ القرآنِ منافٍ لطريقةِ النُّفاةِ المحرِّفِينَ أعظمُ منافاةٍ</w:t>
      </w:r>
      <w:r>
        <w:rPr>
          <w:rStyle w:val="FootnoteCharacters"/>
          <w:rStyle w:val="FootnoteAnchor"/>
          <w:rFonts w:ascii="Traditional Arabic" w:hAnsi="Traditional Arabic" w:cs="Traditional Arabic"/>
          <w:sz w:val="28"/>
          <w:sz w:val="28"/>
          <w:szCs w:val="28"/>
          <w:rtl w:val="true"/>
        </w:rPr>
        <w:footnoteReference w:id="761"/>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نَ يقولونَ إنَّ آياتِ الصِّفاتِ ظاهرهَا التَّشْبيهُ فنفوِّضُ أو نؤوِّلُ، كمَا قالَ قائل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لُّ نَصٍّ أَوْهَمَ التَّشْبِيهَ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أَوِّلْهُ أو فَوِّضْ ورُمْ تَنْزِيه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تدبَّرَ القرآنَ، وعرفَ مقصودَ 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بيَّن لهُ المرادُ، وعرفَ الهدى والرسالةَ، وعرفَ السَّدادَ مِنَ الانحرافِ والاعوجاجِ</w:t>
      </w:r>
      <w:r>
        <w:rPr>
          <w:rStyle w:val="FootnoteCharacters"/>
          <w:rStyle w:val="FootnoteAnchor"/>
          <w:rFonts w:ascii="Traditional Arabic" w:hAnsi="Traditional Arabic" w:cs="Traditional Arabic"/>
          <w:sz w:val="28"/>
          <w:sz w:val="28"/>
          <w:szCs w:val="28"/>
          <w:rtl w:val="true"/>
        </w:rPr>
        <w:footnoteReference w:id="762"/>
      </w:r>
      <w:r>
        <w:rPr>
          <w:rFonts w:ascii="Traditional Arabic" w:hAnsi="Traditional Arabic" w:cs="Traditional Arabic"/>
          <w:sz w:val="32"/>
          <w:sz w:val="32"/>
          <w:szCs w:val="32"/>
          <w:rtl w:val="true"/>
        </w:rPr>
        <w:t>، وتبيَّنَ لهُ بُطْلانُ قولِ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آياتِ الصِّفاتِ مِنَ المتشا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حَقُّ أَبْلَجُ لا تَزِيغُ سَبِيلُهُ</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الحَقُّ يَعْرِفُهُ ذوُو الأَلْبَابِ</w:t>
      </w:r>
      <w:r>
        <w:rPr>
          <w:rStyle w:val="FootnoteCharacters"/>
          <w:rStyle w:val="FootnoteAnchor"/>
          <w:rFonts w:ascii="Traditional Arabic" w:hAnsi="Traditional Arabic" w:cs="Traditional Arabic"/>
          <w:sz w:val="28"/>
          <w:sz w:val="28"/>
          <w:szCs w:val="28"/>
          <w:rtl w:val="true"/>
        </w:rPr>
        <w:footnoteReference w:id="763"/>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اَمٌ نَفِيسٌ لِشَيْخِ الإِسْلاَمِ في العُلُوِّ والفَوْقِيَّ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قدْ كثرت الافتراءاتُ والأكاذيبُ والأباطيلُ على علمِ الأعلامِ، وشامةِ الشامِ، صاحبِ العلمِ الغزيرِ، والرأيِّ السَّديدِ، شيخِ الاسلامِ بحقٍّ لقاهُ الله رضوانهُ وأسكنهُ فسيحَ جنا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خلاصةُ الافتراءاتِ تدورُ حولَ اتِّهامِ شيخِ الاسلامِ بالتَّجسيمِ والتَّشبيهِ، وبأنَّهُ يقولُ بجلوسِ الرحمنِ على العرشِ، وبنزولهِ إلى السَّماءِ الدنيا كنزولِ المخلوقِ</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افترائهم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ذكرهُ الكتاني في كت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هرس الفهار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ا عنْ أبي عبد الله المقري حيثُ قالَ عنْ شيخ 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لهُ مقالاتٌ شنيعةٌ منْ إمرارِ حديثِ النزولِ على ظاهرهِ وقوله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زولي هذا</w:t>
      </w:r>
      <w:r>
        <w:rPr>
          <w:rStyle w:val="FootnoteCharacters"/>
          <w:rStyle w:val="FootnoteAnchor"/>
          <w:rFonts w:ascii="Traditional Arabic" w:hAnsi="Traditional Arabic" w:cs="Traditional Arabic"/>
          <w:sz w:val="28"/>
          <w:sz w:val="28"/>
          <w:szCs w:val="28"/>
          <w:rtl w:val="true"/>
        </w:rPr>
        <w:footnoteReference w:id="76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دعيهِ أبو بكر الحصني في كتاب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دفع شبه منْ شبَّه وتمرد</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بن تيميةَ كانَ يجلسُ في صحنِ الجامع الأموي فذكر ووعظ وتعرَّض لآياتِ الاستواءِ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وى الله على عرشه كاستوائي هذ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ما يلي نوردُ قطوفًا دانيةً منْ كلامهِ، وظلالًا وارفةً منْ بيانهِ، تتضمنُ دفاعًا عن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تعالى فوقَ العالمِ مباينٌ لهُ، والمخلوقاتُ لا تحصرهُ ولا تحوزهُ ولا يفتقرُ إلى العرشِ ولا غيرهِ، مَعَ أنَّهُ عالٍ عليهَا مباينٌ لها، وليسَ مماثلًا لها، ولا يجوزُ عليهِ ما يجوزُ عليها</w:t>
      </w:r>
      <w:r>
        <w:rPr>
          <w:rStyle w:val="FootnoteCharacters"/>
          <w:rStyle w:val="FootnoteAnchor"/>
          <w:rFonts w:ascii="Traditional Arabic" w:hAnsi="Traditional Arabic" w:cs="Traditional Arabic"/>
          <w:sz w:val="28"/>
          <w:sz w:val="28"/>
          <w:szCs w:val="28"/>
          <w:rtl w:val="true"/>
        </w:rPr>
        <w:footnoteReference w:id="76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تعالى فوقَ العرش، وليسَ هو داخلًا في العرشِ، ولا هوَ مفتقرٌ إلى العرشِ؛ بل هوَ الحاملُ بقوَّتهِ للعرشِ ولحملةِ العرشِ، فكيفَ يلزمُ على هذا أنْ يكونَ داخلًا في العرشِ أو مفتقرًا إلي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6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خالقُ سبحانه وتعالى فهو الغنيُّ عمَّا سواهُ، فلا يفتقرُ في شيءٍ منْ ذاتهِ وصفاتهِ وأفعالهِ إلى أمرٍ منفصلٍ عنهُ، بلْ كلُّ ما كانَ منفصلًا عنهُ فهوَ مفتقرٌ إليهِ، وهوَ سبحانهُ غنيٌّ عَنْ ذلكَ المنفصلِ الذي هو مفتقرٌ إليهِ، فلا يحتاجُ فيمَا يجددُهُ منْ أفعالهِ القائمةِ بنفسهِ التي يريدهَا ويقدرُ عليهَا إلى أمرٍ مستغنٍ عنهُ</w:t>
      </w:r>
      <w:r>
        <w:rPr>
          <w:rStyle w:val="FootnoteCharacters"/>
          <w:rStyle w:val="FootnoteAnchor"/>
          <w:rFonts w:ascii="Traditional Arabic" w:hAnsi="Traditional Arabic" w:cs="Traditional Arabic"/>
          <w:sz w:val="28"/>
          <w:sz w:val="28"/>
          <w:szCs w:val="28"/>
          <w:rtl w:val="true"/>
        </w:rPr>
        <w:footnoteReference w:id="76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لا يماثلُ غيرهُ في شيءٍ مِنَ الأشياءِ حتَّى يتساويا في حكمِ القياسِ، بل هو سبحانهُ أحقُّ بكلِّ حمدٍ، وأبعدُ عنْ كلِّ ذمٍّ، فمَا كانَ منْ صفاتِ الكمالِ المحضةِ التي لا نقصَ فيهَا بوجهٍ مِنَ الوجوهِ، فهو أحقُّ به منْ كلِّ ما سواهُ، وما كانَ منْ صفاتِ النَّقصِ فهوَ أحقُّ بتنزيههِ عنهُ منْ كلِّ مَا سواهُ</w:t>
      </w:r>
      <w:r>
        <w:rPr>
          <w:rStyle w:val="FootnoteCharacters"/>
          <w:rStyle w:val="FootnoteAnchor"/>
          <w:rFonts w:ascii="Traditional Arabic" w:hAnsi="Traditional Arabic" w:cs="Traditional Arabic"/>
          <w:sz w:val="28"/>
          <w:sz w:val="28"/>
          <w:szCs w:val="28"/>
          <w:rtl w:val="true"/>
        </w:rPr>
        <w:footnoteReference w:id="76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رُّوحُ توصفُ بأنَّها تعرجُ إذا نامَ الإنسانُ، وهيَ مَعَ هذا في بدنِ صاحبها لمْ تفارقهُ بالك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صُّعودُ الذي توصفُ به الرُّوحُ لا يماثلُ صعودَ المشهوداتِ، فإنَّها إذا صعدتْ إلى مكانٍ فارقتْ الأوَّلَ بالكليَّةِ، وحركتهَا إلى العلوِّ حركةُ انتقالٍ منْ مكانٍ إلى مكانٍ، وحركةُ الرُّوحِ بعروجهَا وسجودهَا ليسَ كذ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رَّبُّ سبحانهُ إذا وصفهُ رسولهُ صلى الله عليه وسلم بأنَّهُ ينزلُ إلى سماءِ الدنيا كلَّ ليلةٍ، وأنَّهُ يدنو عشيةَ عرفةَ إلى الحجَّا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لزمْ منْ ذلكَ أنْ تكونَ هذه الأفعالُ منْ جنسِ ما نشاهدهُ منْ نزولِ هذهِ الأعيانِ المشهودةِ، حتَّى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لكَ يستلزمُ تفريغَ مكانٍ وشغلَ آخر، فإنَّ نزولَ الرُّوحِ وصعودها لا يستلزمُ ذلكَ فكيفَ بربِّ العا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الملائكةُ لهم صعودٌ ونزولٌ منْ هذا الجنسِ</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لا يجوزُ نفيُ ما أثبتهُ الله ورسولهُ مِنَ الأسماءِ والصِّفاتِ، ولا يجوزُ تمثيلُ ذلكَ بصفاتِ المخلوقاتِ، لا سيَّما ما لا نشاهدهُ مِنَ المخلوق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ما ثبتَ لمَا لا نشاهدهُ مِنَ المخلوقاتِ مِنَ الأسماءِ والصفاتِ ليسَ مماثلًا لما نشاهدهُ منها فكيفَ بربِّ العالمينَ الذي هو أبعدُ عنْ مماثلةِ كلِّ مخلوقٍ منْ مماثلةِ مخلوقٍ 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 مخلوقٍ فهوَ أشبهُ بالمخلوقِ الذي لا يماثلهُ مِنَ الخالقِ بالمخلوقِ سبحانه وتعالى عمَّا يقولُ الظالمونَ علوًا كبيرًا</w:t>
      </w:r>
      <w:r>
        <w:rPr>
          <w:rStyle w:val="FootnoteCharacters"/>
          <w:rStyle w:val="FootnoteAnchor"/>
          <w:rFonts w:ascii="Traditional Arabic" w:hAnsi="Traditional Arabic" w:cs="Traditional Arabic"/>
          <w:sz w:val="28"/>
          <w:sz w:val="28"/>
          <w:szCs w:val="28"/>
          <w:rtl w:val="true"/>
        </w:rPr>
        <w:footnoteReference w:id="76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ذي يجبُّ القطعُ بهِ أنَّ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جميع ما يصفُ بهِ نفسهُ، فمنْ وصفهُ بمثلِ صفاتِ المخلوقينَ في شيءٍ مِنَ الأشياءِ فهوَ مخطيءٌ قطعًا ك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نزلُ فيتحرَّكُ وينتقلُ كمَا ينزلُ الإنسانُ مِنَ السطحِ إلى أسفلِ الدَّارِ كقولِ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يخلو منهُ العرشُ، فيكونُ نزولهُ تفريغًا لمكانِ وشغلًا لآخ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باطلٌ يجبُ تنزيهُ الرَّبِّ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له سبحانه وتعالى أخبرَ أنَّهُ الأعلى 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بِّحِ اسْمَ رَبِّكَ الأَعْ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سبحانهُ الأعلى منْ كلِّ شيءٍ، كما أنَّهُ أكبرُ منْ كلِّ شيءٍ، فلو صارَ تحتَ شيءٍ منَ العالمِ لكانَ بعضُ مخلوقاتهِ أعلى منهُ، ولمْ يكنْ هوَ الأعلى، وهذا خلافُ ما وصفَ بهِ نفسهُ</w:t>
      </w:r>
      <w:r>
        <w:rPr>
          <w:rStyle w:val="FootnoteCharacters"/>
          <w:rStyle w:val="FootnoteAnchor"/>
          <w:rFonts w:ascii="Traditional Arabic" w:hAnsi="Traditional Arabic" w:cs="Traditional Arabic"/>
          <w:sz w:val="28"/>
          <w:sz w:val="28"/>
          <w:szCs w:val="28"/>
          <w:rtl w:val="true"/>
        </w:rPr>
        <w:footnoteReference w:id="77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لوُّه على العرشِ وعلى غيرهِ من المخلوقاتِ لا يوجبُ افتقارَهُ إليهِ، فإنَّ السَّمَاءَ عاليةٌ على الأرضِ وليستْ مفتقرةً إليهَا، والهواءُ عالٍ على الأرضِ وليسَ مفتقرًا إليهَا، وكذلكَ الملائكةُ عالونَ على الأرضِ وليسوا مفتقرينَ إ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مخلوقُ العالي لا يجبُ أنْ يكونَ مفتقرًا إلى السَّافلِ، فالعليُّ الأعلى، الخالقُ لكلِّ شيءٍ، الغنيُّ عنْ كلِّ شيءٍ، أوْلى أنْ لا يكون مفتقرًا إلى المخلوقاتِ مع علوِّه عليها</w:t>
      </w:r>
      <w:r>
        <w:rPr>
          <w:rStyle w:val="FootnoteCharacters"/>
          <w:rStyle w:val="FootnoteAnchor"/>
          <w:rFonts w:ascii="Traditional Arabic" w:hAnsi="Traditional Arabic" w:cs="Traditional Arabic"/>
          <w:sz w:val="28"/>
          <w:sz w:val="28"/>
          <w:szCs w:val="28"/>
          <w:rtl w:val="true"/>
        </w:rPr>
        <w:footnoteReference w:id="77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فوقَ سماواتهِ على عرشهِ بائنٌ منْ خلقهِ، امتنعَ أنْ يكونَ محصورًا أو محاطًا بشيءٍ موجودٍ 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متنعُ أيضًا أنْ يكونَ محتاجًا إلى شيءٍ منْ مخلوقاتهِ؛ لا عرشٍ ولا غيرهِ، بلْ هوَ بقدرتهِ الحاملُ للعرشِ ولحملتهِ، فإنَّ البائنَ عَنِ المخلوقاتِ العالي عليهَا يمتنعُ أنْ يكونَ في جوفِ شيءٍ منها</w:t>
      </w:r>
      <w:r>
        <w:rPr>
          <w:rStyle w:val="FootnoteCharacters"/>
          <w:rStyle w:val="FootnoteAnchor"/>
          <w:rFonts w:ascii="Traditional Arabic" w:hAnsi="Traditional Arabic" w:cs="Traditional Arabic"/>
          <w:sz w:val="28"/>
          <w:sz w:val="28"/>
          <w:szCs w:val="28"/>
          <w:rtl w:val="true"/>
        </w:rPr>
        <w:footnoteReference w:id="77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عرشُ إذا سُمِّيَ جهةً ومكانًا وحيِّزًا، فالله تعالى هو ربُّهُ وخالقُهُ، والعرشُ مفتقرٌ إلى الله افتقارَ المخلوقِ إلى خالقهِ، والله غنيٌّ عنهُ مِنْ كلِّ وجهٍ</w:t>
      </w:r>
      <w:r>
        <w:rPr>
          <w:rStyle w:val="FootnoteCharacters"/>
          <w:rStyle w:val="FootnoteAnchor"/>
          <w:rFonts w:ascii="Traditional Arabic" w:hAnsi="Traditional Arabic" w:cs="Traditional Arabic"/>
          <w:sz w:val="28"/>
          <w:sz w:val="28"/>
          <w:szCs w:val="28"/>
          <w:rtl w:val="true"/>
        </w:rPr>
        <w:footnoteReference w:id="77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هلُ السنَّةِ والجماعةِ يثبتونَ أنَّ الله على العرشِ، وأنَّ حملةَ العرشِ أقربُ إليهِ ممَّنْ دونهم، وأنَّ ملائكةَ السَّماءِ العليا أقربُ إلى الله مِنْ ملائكةِ السَّماءِ الثانية</w:t>
      </w:r>
      <w:r>
        <w:rPr>
          <w:rStyle w:val="FootnoteCharacters"/>
          <w:rStyle w:val="FootnoteAnchor"/>
          <w:rFonts w:ascii="Traditional Arabic" w:hAnsi="Traditional Arabic" w:cs="Traditional Arabic"/>
          <w:sz w:val="28"/>
          <w:sz w:val="28"/>
          <w:szCs w:val="28"/>
          <w:rtl w:val="true"/>
        </w:rPr>
        <w:footnoteReference w:id="774"/>
      </w:r>
      <w:r>
        <w:rPr>
          <w:rFonts w:ascii="Traditional Arabic" w:hAnsi="Traditional Arabic" w:cs="Traditional Arabic"/>
          <w:sz w:val="32"/>
          <w:sz w:val="32"/>
          <w:szCs w:val="32"/>
          <w:rtl w:val="true"/>
        </w:rPr>
        <w:t>، وأنَّ النبيَّ صلى الله عليه وسلم لمَّا عُرجَ بِهِ إِلَى السَّماء صارَ يزدادُ قربًا إلى ربِّهِ بعروجهِ وصعودهِ، وكانَ عروجُهُ إلى الله، لا إلى مجرَّدِ خَلقٍ من خلقهِ، وأنَّ روحَ المصلِّي تَقربُ إلى الله في السُّجودِ، وإنْ كانَ بدنهُ متواض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ذي دلَّتْ عليهِ نُصوصُ الكتابِ</w:t>
      </w:r>
      <w:r>
        <w:rPr>
          <w:rStyle w:val="FootnoteCharacters"/>
          <w:rStyle w:val="FootnoteAnchor"/>
          <w:rFonts w:ascii="Traditional Arabic" w:hAnsi="Traditional Arabic" w:cs="Traditional Arabic"/>
          <w:sz w:val="28"/>
          <w:sz w:val="28"/>
          <w:szCs w:val="28"/>
          <w:rtl w:val="true"/>
        </w:rPr>
        <w:footnoteReference w:id="77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نُّصوصَ كلَّها دلَّتْ على وصفِ الإلهِ، بالعلوِّ والفوقيِّةِ على المخلوقاتِ، واستوائهِ على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يظنُّ المتوهِّمُ أنَّهُ إذا وُصِفَ بالاستواءِ على العر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استواؤهُ كاستواءِ الإنسانِ على ظهورِ الفلكِ والأنعامِ، ك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جَعَلَ لَكُمْ مِنَ الْفُلْكِ وَالأَنْعَامِ مَا تَرْكَبُونَ لِتَسْتَوُوا عَلَى ظُهُو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تخَيَّلُ أنَّهُ إذا كانَ مستويًا على العرشِ كانَ محتاجًا إليه، كحاجةِ المستوي على الفلكِ والأنعامِ، فلو انخرقتِ السفينةُ لسقطَ المستوي عليهَا، ولو عثرت الدَّابَّةُ لخرَّ المستوي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ياسُ هذا أنَّه لو عدمَ العرشُ لسقطَ الرَّبُّ تباركَ و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هذا الخطأُ منْ خطئهِ في مفهومِ استوائهِ على العرشِ، حيثُ ظنَّ أنَّهُ مثلُ استواءِ الإنسانِ على ظهورِ الأنعامِ والفلكِ</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في هذا اللَّفظِ ما يدلُّ على ذلكَ، لأنَّه أضافَ الاستواءَ إلى نفسهِ الكريمةِ كمَا أضافَ إليهَا سائرَ أفعالهِ وصفا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لمْ يذكر استواءً مطلقًا يصلحُ للمخلوقِ، ولا عامًّا يتناولُ المخلوقَ، كما لمْ يذكر مثلَ ذلكَ في سائرِ صفاتهِ، وإنَّما ذكرَ استواءً أضافهُ إلى نفسهِ الكريم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لو قُدِّ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وجهِ الفرضِ الممتن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 مثلُ خلق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ى الله عنْ ذل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انَ استواؤهُ مثلَ استواءِ خلقهِ، أمَّا إذا كانَ هو لَيسَ مماثلًا لخلقهِ، بلْ قدْ عُلِمَ أنَّهُ الغنيُّ عَنِ الخلقِ، وأنَّهُ الخالقُ للعرشِ ولغيرهِ، وأنَّ كلَّ ما سواهُ مفتقرٌ إليهِ، وهو الغنيُّ عن كلِّ ما سواهُ، وهو لمْ يَذْكُرْ إلَّا استواءً يَخُصُّهُ، لمْ يَذْكُرِ استواءً يتناولُ غيرَهُ ولا يصلحُ لهُ، كما لمْ يذكرْ في علمهِ وقدرتهِ ورؤيتهِ وسمعهِ وخلقهِ إلَّا ما يختصُّ بهِ، فكيفَ يجوزُ أنْ يُتوهَّمَ أنَّه إذا كانَ مستويًا على العرشِ كانَ محتاجًا إليهِ، وأنَّه لوْ سقطَ العرشُ لخرَّ منْ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بحانه وتعالى عمَّا يقولُ الظالمونَ والجاحدونَ علوًّا كبيرً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هذا إلَّا جهلٌ محضٌ وضلالٌ ممَّن فهمَ ذلكَ وتوهَّمهُ، أو ظنَّهُ ظاهرَ اللَّفظِ ومدلوله، أو جوَّز ذلكَ على ربِّ العالمينَ الغنيِّ عنِ الخل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لوْ قُدِّرَ أنَّ جاهلًا فهمَ مثلَ هَذَا، وتوهَّمهُ، لَبُيِّنَ لهُ أنَّ هذا لا يجوزُ، وأنَّهُ لمْ يدلَّ اللَّفظُ عليهِ أصلًا، كمَا لمْ يدلَّ على نظائرهِ في سائرِ ما وصفَ بهِ الرَّبُّ نفسهُ</w:t>
      </w:r>
      <w:r>
        <w:rPr>
          <w:rStyle w:val="FootnoteCharacters"/>
          <w:rStyle w:val="FootnoteAnchor"/>
          <w:rFonts w:ascii="Traditional Arabic" w:hAnsi="Traditional Arabic" w:cs="Traditional Arabic"/>
          <w:sz w:val="28"/>
          <w:sz w:val="28"/>
          <w:szCs w:val="28"/>
          <w:rtl w:val="true"/>
        </w:rPr>
        <w:footnoteReference w:id="77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تعالى خلقَ العالمَ بعضهُ فوقَ بعضٍ، ولمْ يجعلْ عالِيَهُ مفتقرًا إلى ساف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هواءُ فوقَ الأرضِ، وليسَ مفتقرًا إلى أنْ تحملهُ الأرضُ، والسَّحابُ أيضًا فوقَ الأرضِ، وليس مفتقرًا إلى أنْ تحملهُ، والسَّماواتُ فوقَ الأرضِ وليستْ مفتقرةً إلى حملِ الأرضِ ل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العليُّ الأعلى ربُّ كلِّ شيءٍ ومليكهُ إذا كانَ فوقَ جميعِ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جبُ أنْ يكونَ محتاجًا إلى خلقهِ، أو عرش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كيفَ يستلزمُ علوُّه على خلقهِ هذا الافتقارَ وهوَ ليسَ بمستلزمٍ في المخلوق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عُلِمَ أنَّ ما ثبتَ لمخلوقٍ منَ الغِنى عنْ غيرهِ فالخالقُ سبحانه وتعالى أحقُّ بهِ وأولى</w:t>
      </w:r>
      <w:r>
        <w:rPr>
          <w:rStyle w:val="FootnoteCharacters"/>
          <w:rStyle w:val="FootnoteAnchor"/>
          <w:rFonts w:ascii="Traditional Arabic" w:hAnsi="Traditional Arabic" w:cs="Traditional Arabic"/>
          <w:sz w:val="28"/>
          <w:sz w:val="28"/>
          <w:szCs w:val="28"/>
          <w:rtl w:val="true"/>
        </w:rPr>
        <w:footnoteReference w:id="77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على ظاهرهِ لمْ يقتضِ ذلكَ أنْ يكونَ ظاهرهُ استواءً كاستواءِ المخلوقِ</w:t>
      </w:r>
      <w:r>
        <w:rPr>
          <w:rStyle w:val="FootnoteCharacters"/>
          <w:rStyle w:val="FootnoteAnchor"/>
          <w:rFonts w:ascii="Traditional Arabic" w:hAnsi="Traditional Arabic" w:cs="Traditional Arabic"/>
          <w:sz w:val="28"/>
          <w:sz w:val="28"/>
          <w:szCs w:val="28"/>
          <w:rtl w:val="true"/>
        </w:rPr>
        <w:footnoteReference w:id="77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له تعالى استواءٌ على عرشهِ حقيقةً وللعبدِ استواءٌ على الفلكِ حقيقةً، وليسَ استواءُ الخالقِ كاستواءِ المخلوقينَ، فإنَّ الله لا يفتقرُ إلى شيءٍ ولا يحتاجُ إلى شيءٍ، بل هو الغنيُّ عنْ كلِّ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لهُ تعالى يحملُ العرشَ وحملتهُ بقدرتهِ، ويمسكُ السماواتِ والأرضَ أنْ تز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ظنَّ أنَّ قولَ الأئ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مستوٍ على عرشهِ حقيقةً يقتضي أنْ يكونَ استواؤهُ مثلَ استواءِ العبدِ على الفلكِ والأنعامِ، لزمهُ أنْ يكونَ 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هُ علمٌ حقيقةً، وسمعٌ حقيقةً، وبصرٌ حقيقةً، وكلامٌ حقيقةً، يقتضي أنْ يكونَ علمهُ وسمعهُ وبصرهُ وكلامهُ مثلَ المخلوقينَ وسمعهمْ وبصرهمْ وكلامهمْ</w:t>
      </w:r>
      <w:r>
        <w:rPr>
          <w:rStyle w:val="FootnoteCharacters"/>
          <w:rStyle w:val="FootnoteAnchor"/>
          <w:rFonts w:ascii="Traditional Arabic" w:hAnsi="Traditional Arabic" w:cs="Traditional Arabic"/>
          <w:sz w:val="28"/>
          <w:sz w:val="28"/>
          <w:szCs w:val="28"/>
          <w:rtl w:val="true"/>
        </w:rPr>
        <w:footnoteReference w:id="77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عِلْمَ الله كعلمي، أو قدرتهُ كقدرتي، أو كلامهُ مثلُ كلامي، أو إرادتهُ ومحبتهُ ورضاهُ وغضبهُ مثلُ إرادتي ومحبتي ورضائي وغضبي، أو استواؤهُ على العرشِ كاستوائي، أو نزولُه كنزولي، أو إتيانُه كإتياني، ونحو ذلكَ، فهذا قدْ شبَّه الله ومثَّلهُ بخلقهِ، تعالى الله عمَّا يقولونَ، وهوَ ضالٌّ خبيثٌ مبطلٌ، بلْ كافرٌ</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ليس له علمٌ، ولا قدرةٌ ولا كلامٌ، ولا مشيئةٌ، ولا سمعٌ ولا بصرٌ، ولا محبةٌ ولا رضى، ولا غضبٌ، ولا استواءٌ، ولا إتيانٌ ولا نزولٌ فقد عطَّلَ أسماءَ الله الحسنى وصفاتِهِ العلى، وألحدَ في أسماءِ الله وآياته وهو ضالٌّ خبيثٌ مبطلٌ بلْ كافرٌ</w:t>
      </w:r>
      <w:r>
        <w:rPr>
          <w:rStyle w:val="FootnoteCharacters"/>
          <w:rStyle w:val="FootnoteAnchor"/>
          <w:rFonts w:ascii="Traditional Arabic" w:hAnsi="Traditional Arabic" w:cs="Traditional Arabic"/>
          <w:sz w:val="28"/>
          <w:sz w:val="28"/>
          <w:szCs w:val="28"/>
          <w:rtl w:val="true"/>
        </w:rPr>
        <w:footnoteReference w:id="78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هوَ سبحانهُ فوقَ سماواتهِ على عرشهِ بائنٌ منْ خلقهِ ليسَ في مخلوقاتهِ شيءٌ منْ ذاتهِ ولا في ذاتهِ شيءٌ منْ مخلوق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سبحانهُ غنيٌّ عنِ العرشِ وعَنْ سائرِ المخلوقاتِ لا يفتقرُ إلى شيءٍ مِنْ مخلوقاتهِ، بلْ هوَ الحاملُ بقدرتهِ العرشَ وحملةَ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جعلَ تعالى العالمَ طبقاتٍ، ولمْ يجعلْ أعلاهُ مفتقرًا إلى أسفله، فالسَّماءُ لا تفتقرُ إلى الهواءِ، والهواءُ لا يفتقرُ إلى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عليُّ الأعلى ربُّ السَّماواتِ والأرضِ وما بينه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وصفَ نفسهُ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مَا قَدَرُوا اللَّهَ حَقَّ قَدْرِهِ وَالأَرْضُ جَمِيعًا قَبْضَتُهُ يَوْمَ الْقِيَامَةِ وَالسَّمَاوَاتُ مَطْوِيَّاتٌ بِيَمِينِهِ سُبْحَانَهُ وَتَعَالَى عَمَّا يُشْرِكُ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م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جلُّ وأعظمُ وأغنى وأعلى مِنْ أنْ يفتقرَ إلى شيءٍ بحملٍ أو غيرِ حملٍ، بلْ هوَ الأحدُ الصمدُ الذي لم يلدْ ولم يولدْ ولم يكنْ لهُ كفوًا أحد، الذي كلُّ ما سواهُ مفتقرٌ إليهِ، وهوَ مستغنٍ عنْ كلِّ ما سواه</w:t>
      </w:r>
      <w:r>
        <w:rPr>
          <w:rStyle w:val="FootnoteCharacters"/>
          <w:rStyle w:val="FootnoteAnchor"/>
          <w:rFonts w:ascii="Traditional Arabic" w:hAnsi="Traditional Arabic" w:cs="Traditional Arabic"/>
          <w:sz w:val="28"/>
          <w:sz w:val="28"/>
          <w:szCs w:val="28"/>
          <w:rtl w:val="true"/>
        </w:rPr>
        <w:footnoteReference w:id="78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تعالى فوقَ عرشهِ على الوجهِ الذي يليقُ بجلالهِ، ولا أقولُ فوقَهُ كالمخلوقِ على المخلوقِ كمَا تقولهُ المشبِّهةُ، ولا يقالُ أنَّهُ لا فوقَ السَّماواتِ ولا على العرشِ ربٌّ كما تقولهُ المعطِّلةُ الجهميَّةُ، بلْ يقالُ أنَّهُ فوقَ سماواتهِ على عرشهِ بائنٌ من خلقهِ</w:t>
      </w:r>
      <w:r>
        <w:rPr>
          <w:rStyle w:val="FootnoteCharacters"/>
          <w:rStyle w:val="FootnoteAnchor"/>
          <w:rFonts w:ascii="Traditional Arabic" w:hAnsi="Traditional Arabic" w:cs="Traditional Arabic"/>
          <w:sz w:val="28"/>
          <w:sz w:val="28"/>
          <w:szCs w:val="28"/>
          <w:rtl w:val="true"/>
        </w:rPr>
        <w:footnoteReference w:id="78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مَّا حرَّمه الله تعالى، أنْ يقولَ الرجلُ على الله مَا لا يعلمُ، مثل أنْ يرويَ عَنِ الله ورسولهِ أحاديثَ يجزمُ بها وهوَ لاَ يعلمُ صحَّتهَا، أو يصفُ الله بصفاتٍ لمْ ينزلْ بها كتابٌ مِنَ الله ولا أثارةٌ منْ علمٍ عنْ رسولِ الله صلى الله عليه وسلم، سواءٌ كانتْ منْ صفاتِ النَّفيِ والتَّعطيلِ، مثلُ قولِ الجه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يسَ فوقَ العرشِ ولا فوقَ السَّماواتِ، وأنَّهُ لا يُرى في الآخرةِ، وأنَّهُ لا يتكلَّمُ ولا يحبُّ، ونحو ذلكَ ممَّا كذَّبوا بهِ الله ورسولَهُ، أو كانتْ من صفاتِ الإثباتِ والتمثيلِ، مثلُ مَنْ يزعمُ أنَّهُ يمشي في الأرضِ أَوْ يُجالسُ الخلقَ، أو أنَّهمْ يرونهُ بأعينهم أو أنَّ السَّماواتِ تحويهِ وتحيطُ بهِ، أو أنَّه سارٍ في مخلوقاتهِ، إلى غيرِ ذلكَ منْ أنواعِ الفريةِ على الله</w:t>
      </w:r>
      <w:r>
        <w:rPr>
          <w:rStyle w:val="FootnoteCharacters"/>
          <w:rStyle w:val="FootnoteAnchor"/>
          <w:rFonts w:ascii="Traditional Arabic" w:hAnsi="Traditional Arabic" w:cs="Traditional Arabic"/>
          <w:sz w:val="28"/>
          <w:sz w:val="28"/>
          <w:szCs w:val="28"/>
          <w:rtl w:val="true"/>
        </w:rPr>
        <w:footnoteReference w:id="78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مكانُ يرادُ بهِ ما يحيطُ بالشَّيءِ، والله لا يحيطُ بهِ 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رادُ بهِ ما يفتقرُ إليهِ الممكَّنُ، والله لا يفتقرُ إلى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يُراد بالمكانِ ما يكونُ الشيءُ فوقَهُ، والله فوقَ عرشهِ فوقَ سماواتهِ</w:t>
      </w:r>
      <w:r>
        <w:rPr>
          <w:rStyle w:val="FootnoteCharacters"/>
          <w:rStyle w:val="FootnoteAnchor"/>
          <w:rFonts w:ascii="Traditional Arabic" w:hAnsi="Traditional Arabic" w:cs="Traditional Arabic"/>
          <w:sz w:val="28"/>
          <w:sz w:val="28"/>
          <w:szCs w:val="28"/>
          <w:rtl w:val="true"/>
        </w:rPr>
        <w:footnoteReference w:id="78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تَى جُنِّبَ المؤمنُ طريقَ التَّحريفِ والتَّعطيلِ، وطريقَ التمث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لكَ سواءَ السبيلِ، فإنَّهُ قدْ عُلِمَ بالكتابِ والسنَّةِ والإجما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علمُ بالعقلِ أيضًا أنَّ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في ذاتهِ، ولا في صفاتهِ ولا في أفعالهِ، فلا يجوزُ أنْ يوصفَ بشيءٍ من خصائصِ المخلوقينَ، لأنَّهُ متَّصفٌ بغايةِ الكمالِ مُنزَّهٌ عَنْ جميعِ النَّقائصِ، فإنَّهُ سبحانهُ غَنِيٌّ عنْ ما سواهُ، وكلُّ ما سواهُ مفتقرٌ إليهِ، ومنْ زعمَ أنَّ القرآنَ دلَّ على ذلكَ فقدْ كذبَ على القرآنِ، ليسَ في كلامِ الله سبحانهُ مَا يوجبُ وصفهُ بذلكَ، بلْ قدْ يؤتى الإنسانُ مِنْ سوءِ فهمهِ، فيفهمُ منْ كلامِ اللهِ ورسولهِ معاني يجبُ تنزيهُ اللهِ سبحانهُ عنها، ولكن حالُ المبطلِ مَعَ كلامِ اللهِ ورسولهِ كمَا قي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مْ عائبٍ قولًا صحيحًا</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آفتُهُ من الفَهْمِ السَّقِيمِ</w:t>
      </w:r>
      <w:r>
        <w:rPr>
          <w:rStyle w:val="FootnoteCharacters"/>
          <w:rStyle w:val="FootnoteAnchor"/>
          <w:rFonts w:ascii="Traditional Arabic" w:hAnsi="Traditional Arabic" w:cs="Traditional Arabic"/>
          <w:sz w:val="28"/>
          <w:sz w:val="28"/>
          <w:szCs w:val="28"/>
          <w:rtl w:val="true"/>
        </w:rPr>
        <w:footnoteReference w:id="785"/>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ربُّ منزَّهٌ عَنِ الحاجةِ إلى ما سواهُ بكلِّ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ظنَّ أنَّهُ محتاجٌ إلى العرشِ، أو حملةِ العرشِ، فهوَ جاهلٌ ض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هوَ الغنيُّ بنفسهِ، وكلُّ ما سواهُ فقيرٌ إليهِ منْ كلِّ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صَّمدُ الغنيُّ عنْ كلِّ شيءٍ، وكلُّ ما سواهُ يصمدُ إليهِ محتاجًا إ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يَسْأَلُهُ مَنْ فِي السَّمَاوَاتِ وَالأَرْضِ كُلَّ يَوْمٍ هُوَ فِي شَأْ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حم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9</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8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رُّوحَ إذا كانتْ موجودةً حيَّةً، عالمةً قادرةً، سميعةً بصيرةً، تصعدُ وتنزلُ، وتذهبُ وتجيءُ، ونحو ذلكَ مِنَ الصِّفاتِ والعقولُ قاصرةٌ عنْ تكييفها وتحديدهَا، لأنَّهمْ لم يشاهدوا لها نظيرًا، والشيءُ إنَّما تدركُ حقيقتهُ إمَّا بمشاهدتهِ أو بمشاهدةِ نظيرهِ، فإذا كانتِ الرُّوحُ متصفةً بهذه الصِّفاتِ مَعَ عدمِ مماثلتها لما يُشَاهَدُ مِنَ المخلوقاتِ، فالخالقُ أولى بمباينتهِ لمخلوقاتهِ مَعَ اتِّصافهِ بما يستحقُّهُ منْ أسمائهِ وصفاتهِ، وأهلُ العقولُ هم أعجزُ عنْ أنْ يحدوه أو يكيِّفوهُ منهم عنْ أن يحدوا الرُّوحَ أو يكيِّفو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كانَ مَنْ نفى صفاتِ الرُّوحِ جاحدًا معطِّلًا لهَا، ومَنْ مثَّلهَا بمَا يشاهدهُ مِنَ المخلوقاتِ جاهلًا ممثِّلًا لهَا بغيرِ شك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مع ذلكَ ثابتةٌ، بحقيقةِ الإثباتِ، مستحقَّةٌ لما لها من الصِّف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خالقُ سبحانه وتعالى أولى أنْ يكونَ مَنْ نفى صفاتِه جاحدًا معطِّلًا ومنْ قاسهُ بخلقهِ جاهلًا به ممثِّلًا، وهوَ سبحانهُ ثابتٌ بحقيقةِ الإثباتِ، مستحقٌ لما لهُ مِنَ الأسماءِ والصِّفاتِ</w:t>
      </w:r>
      <w:r>
        <w:rPr>
          <w:rStyle w:val="FootnoteCharacters"/>
          <w:rStyle w:val="FootnoteAnchor"/>
          <w:rFonts w:ascii="Traditional Arabic" w:hAnsi="Traditional Arabic" w:cs="Traditional Arabic"/>
          <w:sz w:val="28"/>
          <w:sz w:val="28"/>
          <w:szCs w:val="28"/>
          <w:rtl w:val="true"/>
        </w:rPr>
        <w:footnoteReference w:id="78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ا يجوزُ أنْ يفهمَ من استواءِ اللهِ الخاصِّيةُ التي تثبتُ للمخلوقِ دونَ الخالقِ</w:t>
      </w:r>
      <w:r>
        <w:rPr>
          <w:rStyle w:val="FootnoteCharacters"/>
          <w:rStyle w:val="FootnoteAnchor"/>
          <w:rFonts w:ascii="Traditional Arabic" w:hAnsi="Traditional Arabic" w:cs="Traditional Arabic"/>
          <w:sz w:val="28"/>
          <w:sz w:val="28"/>
          <w:szCs w:val="28"/>
          <w:rtl w:val="true"/>
        </w:rPr>
        <w:footnoteReference w:id="78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هُ سبحانهُ منزَّهٌ منْ أنْ تحيط بهِ المخلوقاتُ، أو أنْ يكونَ مفتقرًا إلى شيءٍ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رش و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ظنَّ مِنَ الجهَّالِ أنَّهُ إذا نَزَلَ إلى السَّماءِ الدنيا يكونُ العرشُ فوقَهُ، ويكونُ محصورًا بين طبقتينِ مِنَ العالمِ، فقولهُ مخالفٌ لإجماعِ السَّلفِ مخالفٌ للكتابِ والسنَّةِ</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ذا كانتِ الملائكةُ وهم مخلوقونَ من النُّورِ، وهمْ لا يأكلونَ ولا يشربونَ؛ بل همْ صمدٌ ليسوا جوفً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لإنسانِ ـ، وهم يتكلَّمونَ ويسمعونَ ويبصرونَ ويصعدونَ وينزلونَ كما ثبتَ ذلكَ بالنُّصوصِ الصحيحةِ، وهم مع ذلكَ لا تماثلُ صفاتُهم وأفعالُهم صفاتِ الإنسانِ وفعلَهُ؛ فالخالقُ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ظمُ مباينة لمخلوقاتهِ منْ مباينةِ الملائكةِ للآدميينَ؛ فإنَّ كليهما مخلوقٌ، والمخلوقُ أقربُ إلى مشابهةِ المخلوقِ من المخلوقِ إلى الخالقِ سبحانه وتعالى</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روحُ ابنِ آد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معُ وتبصرُ وتتكلَّمُ وتنزلُ وتصعدُ، كما ثبتَ ذلكَ بالنُّصوصِ الصحيحةِ، والمعقولاتِ الصريحةِ، ومعَ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تْ صفاتها وأفعالها كصفاتِ البدنِ وأفعال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لَمْ يجزْ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صفاتِ الرُّوحِ وأفعا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صفاتِ الجسمِ الَّذي هُوَ الجسدُ، وَهِيَ مقرونةٌ بِهِ وهما جميعًا الإنسانُ، فَإِذا لَمْ يكنْ روحُ الإنسانِ مماثلًا للجسمِ الَّذي هُوَ بدنهُ؛ فكيفَ يجوزُ أنْ يُجْعَلَ الرَّبُّ تبارك وتعالى وصفاتهُ وأفعالهُ مثلَ الجسمِ وصفاتهِ وأفعا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78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فهمَ منْ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ا يختصُّ بالمخلوقِ، كما يفهمُ منْ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اسْتَوَيْتَ أَنْتَ وَمَنْ مَعَكَ عَلَى الْفُ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دْ أُتيَ مِنْ سوءِ فهمهِ، ونقصِ عقلهِ، لا منْ قصورٍ في بيانِ الله ورسولهِ؛ فإنَّ ظاهرَ اللفظِ يدلُّ على استواءٍ يضافُ إلى الله عزَّ وجلَّ كما يدلُّ في تلكَ الآيةِ على استواءٍ يضافُ إلى العب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مستوي ليسَ مماثلًا للمستوي، لم يكنِ الاستواءُ مماثلًا للاستو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ا كانَ العبدُ فقيرًا إلى ما استوى عليهِ، يحتاجُ إلى حملهِ، وكانَ الربُّ عزَّ وجلَّ غنيًا عنْ كلِّ ما سواهُ، والعرشُ وما سواهُ فقيرًا إليهِ، وهو الذي يحملُ العرشَ، وحملةَ العرشِ، لمْ يلزمْ إذا كان الفقيرُ محتاجًا إلى ما استوى عليهِ أنْ يكونَ الغنيُّ عنْ كلِّ شي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 شيءٍ محتاجٌ إ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تاجًا إلى ما استوى ع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يسَ في ظاهرِ كلامِ اللهِ عزَّ وجلَّ ما يدلُّ على ما يختصُّ بهِ المخلوقُ منْ حاجةٍ إلى حاملٍ وغيرِ ذلكَ، بل توهَّم هذا منْ سوءِ الفهمِ لا منْ دلالةِ اللَّفظِ</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كنْ إذا تخيَّل المتخيِّلُ في نفسهِ أنَّ الله مثلهُ، تخيَّلَ أنْ يكونَ استواؤهُ كاستوائهِ، وإذا عرفَ أنَّ الله ليسَ كمثلهِ شيءٌ، لا في ذاتهِ، ولا في صفاتهِ ولا في أفعالهِ، علمَ أنَّ استواءَهُ ليسَ كاستوائهِ، ولا مجيئهُ كمجيئهِ، كما أنَّ علمهُ وقدرتهُ ورضاهُ وغضبهُ، ليسَ كعلمهِ وقدرتهِ ورضاهِ وغضب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صفاتُ الرَّبِّ عزَّ وجلَّ، مختصَّةٌ بهِ، وصفاتُ المخلوقِ مختصَّةٌ بهِ، ليسَ بينهما اشتراكٌ ولا بينَ مخلوقٍ ومخلوقٍ</w:t>
      </w:r>
      <w:r>
        <w:rPr>
          <w:rStyle w:val="FootnoteCharacters"/>
          <w:rStyle w:val="FootnoteAnchor"/>
          <w:rFonts w:ascii="Traditional Arabic" w:hAnsi="Traditional Arabic" w:cs="Traditional Arabic"/>
          <w:sz w:val="28"/>
          <w:sz w:val="28"/>
          <w:szCs w:val="28"/>
          <w:rtl w:val="true"/>
        </w:rPr>
        <w:footnoteReference w:id="79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اءٌ كاسـتواءِ المخل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فسَّرُ باستواءٍ مستلزمٍ حدوثًا أو نقصً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ذي يُحكى عنِ الضُّلالِ المشبِّهةِ والمجسِّمةِ، وهوَ باطلٌ قطعًا بالقرآنِ وبالعق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مَّا أنْ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ثمَّ استواءٌ حقيقيٌّ أصلًا، ولا على العرشِ إلهٌ، ولا فوقَ السَّماوات ربٌّ فهذا مذهبُ الضَّالَّةِ الجهميَّةِ المعطِّ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باطلٌ قطعًا بما عُلِمَ بالاضطرارِ منْ دينِ الإسلامِ لمنْ أمعنَ النَّظرَ في العلومِ النبويَّةِ، وبما فطرَ الله عليهِ خليقتهُ من الإقرارِ بأنَّهُ فوقَ خلقهِ، كإقرارهم بأنَّهُ ربُّه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وْ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استوى سبحانهُ على العرشِ على الوجهِ الذي يليقُ بجلالهِ ويناسبُ كبرياءهُ، وأنَّهُ فوقَ سماواتهِ على عرشهِ بائنٌ منْ خلقهِ، مع أنَّهُ سبحانهُ هوَ حاملٌ للعرشِ ولحملةِ العرشِ، وأنَّ الاستواءَ معلومٌ، والكيفَ مجهولٌ، والإيمانَ بهِ واجبٌ، والسؤالَ عنهُ بد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مذهبُ المسلمينَ، وهوَ الظاهرُ م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 عامَّةِ المسلمينَ الباقينَ على الفطرةِ السَّليمةِ، التي لم تنحرِفْ إلى تعطيلٍ ولا إلى تمثيلٍ</w:t>
      </w:r>
      <w:r>
        <w:rPr>
          <w:rStyle w:val="FootnoteCharacters"/>
          <w:rStyle w:val="FootnoteAnchor"/>
          <w:rFonts w:ascii="Traditional Arabic" w:hAnsi="Traditional Arabic" w:cs="Traditional Arabic"/>
          <w:sz w:val="28"/>
          <w:sz w:val="28"/>
          <w:szCs w:val="28"/>
          <w:rtl w:val="true"/>
        </w:rPr>
        <w:footnoteReference w:id="79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أكثرَ النَّظرَ في آثارِ الرسولِ صلى الله عليه وسلم علمَ بالاضطرارِ أنَّهُ ألقى إلى الأمَّةِ أنَّ ربَّكمُ الذي تعبدونهُ فوقَ كلِّ شيءٍ، وعلى كلِّ شيءٍ، فوقَ العرشِ، وفوقَ السَّماواتِ، وعلمَ أنَّ عامَّةَ السَّلفِ كانَ هذا عندهم مثل ما عندهم أنَّ الله بكلِّ شيءٍ عليمٌ، وعلى كلِّ شيءٍ قديرٌ، وأنَّهُ لا ينقلُ عنْ واحدٍ لفظٌ يدلُّ لا نصًّا ولا ظاهرًا على خِلافِ ذلكَ، ولا قالَ أحدٌ منهم يومًا مِنَ الدهرِ إنَّ ربَّنا ليسَ فوقَ العرشِ، أو أنَّه ليسَ على العرشِ، أو أنَّ استواءهُ على العرشِ كاستوائهِ على البحرِ، إلى غيرِ ذلكَ من ترَّهاتِ الجهميَّةِ، ولا مثَّلَ استواءهُ باستواءِ المخلوقِ، ولا أثبتَ لهُ صفةً مستلزمةً حدوثًا أو نقصًا</w:t>
      </w:r>
      <w:r>
        <w:rPr>
          <w:rStyle w:val="FootnoteCharacters"/>
          <w:rStyle w:val="FootnoteAnchor"/>
          <w:rFonts w:ascii="Traditional Arabic" w:hAnsi="Traditional Arabic" w:cs="Traditional Arabic"/>
          <w:sz w:val="28"/>
          <w:sz w:val="28"/>
          <w:szCs w:val="28"/>
          <w:rtl w:val="true"/>
        </w:rPr>
        <w:footnoteReference w:id="79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كثيرٌ ممَّنْ يتنازعونَ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نَّ الله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ثبتةُ تطلقُ القولَ بأنَّ الله في السَّماءِ كما جاءتْ بهِ النُّصوصُ ودلَّتْ عليهِ 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فوقَ السَّمواتِ على عرشهِ بائنٌ منْ خل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آخرونَ ينفونَ القولَ بأنَّ الله في السَّماءِ، ومقْصود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سَّماءَ لا تحويهِ ولا تحْصرهُ ولا تحملهُ ولا تقلُّهُ، ولا ريبَ أنَّ هذا المعنى صحيحٌ أيضًا، فإنَّ الله لا تحصرهُ مخلوقاتهُ، بلْ وسعَ كرسيُّهُ السمواتِ والأرضَ؛ والكرسيُّ في العرشِ كحلقةٍ ملقاةٍ بأرضِ فلاةٍ، وكذلكَ ليسَ هوَ مفتقرًا إلى غيرهِ محتاجًا إليهِ، بلْ هوَ الغنيُّ عن خلقهِ الحيُّ القيُّومُ الصمدُ، فليسَ بينَ المعنيينِ تضادٌّ، ولكن هؤلاءِ أخْطأوا في نفيِ اللَّفظِ الذي جاءَ بهِ الكتابُ والسنَّةُ وفي توهُّمِ أنَّ إطلاقهُ دالٌّ على معنًى فاسدٍ</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يعذرُ بعضهم إذا رأى منْ أطلقَ هذا اللَّفظَ وأرادَ بهِ أنَّ السَّماءَ تقلُّهُ أو تظلُّهُ، وإذا أخطأ منْ عنى هذا المعنى فقدْ أصابَ، وأمَّا الأوَّلُ فقد أصابَ في اللَّفظِ لإطلاقهِ ما جاءَ بهِ النَّصُ، وفي المعنى الذي تقدَّمَ؛ لأنَّهُ المعنى الحقُّ الذي دلَّ عليهِ النَّصُ، لكنْ قدْ يخطيءُ بعضهم في تكفيرِ منْ يطلقُ اللَّفظَ الثاني إذا كانَ مقصودهُ المعنى الصحيحَ، فإنَّ منْ عنى المعنى الصحيحَ لمْ يكفرْ بإطلاقِ لفظٍ وإنْ كان مسيئًا أو فاعلًا أمرًا محرَّ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مَّا منْ فسَّرَ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هُ ليسَ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فوقَ العرشِ</w:t>
      </w:r>
      <w:r>
        <w:rPr>
          <w:rStyle w:val="FootnoteCharacters"/>
          <w:rStyle w:val="FootnoteAnchor"/>
          <w:rFonts w:ascii="Traditional Arabic" w:hAnsi="Traditional Arabic" w:cs="Traditional Arabic"/>
          <w:sz w:val="28"/>
          <w:sz w:val="28"/>
          <w:szCs w:val="28"/>
          <w:rtl w:val="true"/>
        </w:rPr>
        <w:footnoteReference w:id="793"/>
      </w:r>
      <w:r>
        <w:rPr>
          <w:rFonts w:ascii="Traditional Arabic" w:hAnsi="Traditional Arabic" w:cs="Traditional Arabic"/>
          <w:sz w:val="32"/>
          <w:sz w:val="32"/>
          <w:szCs w:val="32"/>
          <w:rtl w:val="true"/>
        </w:rPr>
        <w:t xml:space="preserve"> شيءٌ أصلًا، ولا فوقَ السَّمواتِ إلَّا عدمٌ محضٌ، وليسَ هناكَ إلهٌ يعبدُ، ولا ربٌّ يُدْعى ويسألُ، ولا خالقٌ خلقَ الخلائقَ، ولا عرجَ بالنبيِّ صلى الله عليه وسلم إلى ربِّهِ أصلًا</w:t>
      </w:r>
      <w:r>
        <w:rPr>
          <w:rStyle w:val="FootnoteCharacters"/>
          <w:rStyle w:val="FootnoteAnchor"/>
          <w:rFonts w:ascii="Traditional Arabic" w:hAnsi="Traditional Arabic" w:cs="Traditional Arabic"/>
          <w:sz w:val="28"/>
          <w:sz w:val="28"/>
          <w:szCs w:val="28"/>
          <w:rtl w:val="true"/>
        </w:rPr>
        <w:footnoteReference w:id="794"/>
      </w:r>
      <w:r>
        <w:rPr>
          <w:rFonts w:ascii="Traditional Arabic" w:hAnsi="Traditional Arabic" w:cs="Traditional Arabic"/>
          <w:sz w:val="32"/>
          <w:sz w:val="32"/>
          <w:szCs w:val="32"/>
          <w:rtl w:val="true"/>
        </w:rPr>
        <w:t>، فهؤلاءِ هم الجهميَّةُ الضُّلَّالُ المخالفونَ لإجْماعِ الأنبياءِ ولفطْرةِ العقلاءِ</w:t>
      </w:r>
      <w:r>
        <w:rPr>
          <w:rStyle w:val="FootnoteCharacters"/>
          <w:rStyle w:val="FootnoteAnchor"/>
          <w:rFonts w:ascii="Traditional Arabic" w:hAnsi="Traditional Arabic" w:cs="Traditional Arabic"/>
          <w:sz w:val="28"/>
          <w:sz w:val="28"/>
          <w:szCs w:val="28"/>
          <w:rtl w:val="true"/>
        </w:rPr>
        <w:footnoteReference w:id="79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اعتقدَ أنَّ اللهَ في داخلِ المخلوقاتِ تحويهِ المصنوعاتُ، وتحصرهُ السَّماواتُ، ويكونُ بعضُ المخلوقاتِ فوقهُ، وبعضُهَا تحتهُ، فهذا مبتدعٌ ض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كانَ يعتقدُ أنَّ الله يفتقرُ إلى شيءٍ يحم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العرشِ، أو غي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أيضًا مبتدعٌ ض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ذلكَ إنْ جعلَ صفاتِ الله مثلَ صفاتِ المخلوقينَ،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واءُ الله كاستواءِ المخلوقِ، أو نزولهُ كنزولِ المخلوقِ، ونحو ذلكَ، فهذا مبتدعٌ ضالٌّ؛ فإنَّ الكتابَ والسنَّة مَعَ العقلِ دلَّتْ على أنَّ الله لا تماثلهُ المخلوقاتُ في شيءٍ مِنَ الأشياءِ، ودلَّتْ على أنَّ الله غنيٌّ عنْ كلِّ شيءٍ، ودلَّتْ على أنَّ الله مباينٌ للمخلوقاتِ عالٍ ع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نْ كانَ يعتقدُ أنَّ الخالقَ تعالى بائنٌ عَنِ المخلوقاتِ، وأنَّهُ فوقَ سماواتهِ على عرشهِ بائنٌ منْ مخلوقاتهِ، ليسَ في مخلوقاتهِ شيءٌ من ذاتهِ، ولا في ذاتهِ شيءٌ منْ مخلوقاتهِ، وأنَّ الله غنيٌّ عَنِ العرشِ وعَنْ كلِّ ما سواهُ، لا يفتقرُ إلى شيءٍ مِنَ المخلوقاتِ، بلْ هوَ مع استوائهِ على عرشهِ يحملُ العرشَ وحملةَ العرشِ بقدرتهِ، ولا يمثِّلُ استواءَ الله باستواءِ المخلوقينَ، بل يثبتُ لله ما أثبتهُ لنفسهِ مِنَ الأسماءِ والصفاتِ، وينفي عنهُ مماثلةَ المخلوقاتِ، ويعلم أنَّ الله 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في ذاتهِ، ولا في صفاتهِ، ولا أفع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مصيبٌ في اعتقادهِ موافقٌ لسلفِ الأمَّةِ وأئمَّتها</w:t>
      </w:r>
      <w:r>
        <w:rPr>
          <w:rStyle w:val="FootnoteCharacters"/>
          <w:rStyle w:val="FootnoteAnchor"/>
          <w:rFonts w:ascii="Traditional Arabic" w:hAnsi="Traditional Arabic" w:cs="Traditional Arabic"/>
          <w:sz w:val="28"/>
          <w:sz w:val="28"/>
          <w:szCs w:val="28"/>
          <w:rtl w:val="true"/>
        </w:rPr>
        <w:footnoteReference w:id="79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رَّبُّ تعالى يمتنعُ أنْ يحتاجَ إلى شيءٍ منْ مخلوقاتهِ لا إلى العرشِ، ولا إلى غيرهِ، أو يحيطُ بهِ شيءٌ مِنَ الموجوداتِ، إذْ هُوَ الظاهرُ، فليسَ فوقهُ شي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هو غنيٌّ عنْ كلِّ ما سواهُ، وكلُّ ما سواهُ فقيرٌ إليهِ، ولهذا لم يكنْ ما وصفَ اللهُ بهِ نفسَهُ مماثلًا لصفاتِ المخلوقينَ، كما لم تكنْ ذاتهُ كذواتِ المخلوقينَ فهو مستوٍ على عرشهِ، كما أخبرنا عنْ نفسهِ مع غناهُ عنِ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مخلوقُ المستوي على السريرِ أو الفلكِ أو الدَّابةِ لو ذهبَ ما تحتهُ لسقطَ لحاجتهِ إليهِ، واللهُ غنيٌّ عنْ كلِّ ما سواهُ، وهوَ الحاملُ بقدرتهِ للعرشِ ولحملةِ العرشِ</w:t>
      </w:r>
      <w:r>
        <w:rPr>
          <w:rStyle w:val="FootnoteCharacters"/>
          <w:rStyle w:val="FootnoteAnchor"/>
          <w:rFonts w:ascii="Traditional Arabic" w:hAnsi="Traditional Arabic" w:cs="Traditional Arabic"/>
          <w:sz w:val="28"/>
          <w:sz w:val="28"/>
          <w:szCs w:val="28"/>
          <w:rtl w:val="true"/>
        </w:rPr>
        <w:footnoteReference w:id="79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غنيٌّ عنْ كلِّ ما سواهُ، وكلُّ ما سواهُ فقيرٌ إليهِ منْ كلِّ وجهٍ، فهو الصَّمدُ المستغني عنْ كلِّ شيءٍ، وكلُّ شيءٍ مفتقرٌ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فتقرٌ إلى مخلوقٍ بوجهٍ ما، فهوَ كاذبٌ مفترٍ كافرٌ، فكيفَ ب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فتقرٌ إلى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لى الله عمَّا يقولُ الظَّالمونَ علوًّا كبيرًا</w:t>
      </w:r>
      <w:r>
        <w:rPr>
          <w:rStyle w:val="FootnoteCharacters"/>
          <w:rStyle w:val="FootnoteAnchor"/>
          <w:rFonts w:ascii="Traditional Arabic" w:hAnsi="Traditional Arabic" w:cs="Traditional Arabic"/>
          <w:sz w:val="28"/>
          <w:sz w:val="28"/>
          <w:szCs w:val="28"/>
          <w:rtl w:val="true"/>
        </w:rPr>
        <w:footnoteReference w:id="79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ذينَ في قلوبهم زيغٌ منْ أهلِ الأهواءِ لا يفهمونَ منْ كلامِ اللهِ وكلامِ رسولهِ وكلامِ السَّابقينَ الأوَّلينَ والتَّابعينَ لهمْ بإحسانٍ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بِ صفاتِ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المعاني التي تليقُ بالخلقِ؛ لا بالخالقِ، ثمَّ يريدونَ تحريفَ الكلمِ عنْ مواضعهِ في كلامِ الله وكلامِ رسولهِ إذا وجدوا ذلكَ فيهَا، وإنْ وجدوه في كلامِ التَّابعينَ للسَّلفِ افتروا الكذبَ عليهم، ونقلوا عنهم بحسبِ الفهمِ الباطلِ الذي فهموهُ، أو زادوا عليهم في الألفاظِ، وغيَّروها قدرًا ووصفًا، كما نسمعُ منْ ألسنتهم، ونرى في كتبهم</w:t>
      </w:r>
      <w:r>
        <w:rPr>
          <w:rStyle w:val="FootnoteCharacters"/>
          <w:rStyle w:val="FootnoteAnchor"/>
          <w:rFonts w:ascii="Traditional Arabic" w:hAnsi="Traditional Arabic" w:cs="Traditional Arabic"/>
          <w:sz w:val="28"/>
          <w:sz w:val="28"/>
          <w:szCs w:val="28"/>
          <w:rtl w:val="true"/>
        </w:rPr>
        <w:footnoteReference w:id="799"/>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ـذا كـلُّه بيِّنٌ لمنْ تدبَّرهُ، والأمـرُ فـوقَ ما أصِفُهُ وأُبَيِّنُهُ</w:t>
      </w:r>
      <w:r>
        <w:rPr>
          <w:rStyle w:val="FootnoteCharacters"/>
          <w:rStyle w:val="FootnoteAnchor"/>
          <w:rFonts w:ascii="Traditional Arabic" w:hAnsi="Traditional Arabic" w:cs="Traditional Arabic"/>
          <w:sz w:val="28"/>
          <w:sz w:val="28"/>
          <w:szCs w:val="28"/>
          <w:rtl w:val="true"/>
        </w:rPr>
        <w:footnoteReference w:id="80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يجبُّ القطعُ بأنَّ الله ليسَ كمثلهِ شيءٌ؛ لا في نفسهِ، ولا في صفاتهِ، ولا في أفعالهِ، وأنَّ مباينتَهُ للمخلوقينَ، وتنزُّهَهُ عنْ مشاركتهم أكبرُ وأعظمُ ممَّا يعرفهُ العارفونَ منْ خليقتهِ، ويصفهُ الواصف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 كلَّ صفةٍ تستلزمُ حدوثًا أو نقْصًا فيجبُ نفيُّها عنهُ</w:t>
      </w:r>
      <w:r>
        <w:rPr>
          <w:rStyle w:val="FootnoteCharacters"/>
          <w:rStyle w:val="FootnoteAnchor"/>
          <w:rFonts w:ascii="Traditional Arabic" w:hAnsi="Traditional Arabic" w:cs="Traditional Arabic"/>
          <w:sz w:val="28"/>
          <w:sz w:val="28"/>
          <w:szCs w:val="28"/>
          <w:rtl w:val="true"/>
        </w:rPr>
        <w:footnoteReference w:id="80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زعمَ أنَّ اللهَ مفتقرٌ إلى عرشٍ يُقِلُّهُ، أو أنَّهُ محصورٌ في سماءٍ تُظِلُّهُ، أو أنَّهُ محصورٌ في شيءٍ منْ مخلوقاتهِ، أو أنَّهُ يحيطُ بهِ جهةٌ منْ جهاتِ مصنوعاتهِ فهوَ مُخْطِئٌ ضَا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ليسَ على العرشِ ربٌّ ولا فوقَ السَّمواتِ خالقٌ، بلْ ما هنالكَ إلَّا العدمُ المحضُ والنَّفيُ الصِرفُ فهوَ معطِّلٌ جاحدٌ لرَبِّ العالمينَ مضاهٍ لفرعونَ الذي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هَامَانُ ابْنِ لِي صَرْحًا لَعَلِّي أَبْلُغُ الأَسْبَابَ أَسْبَابَ السَّمَاوَاتِ فَأَطَّلِعَ إِلَى إِلَهِ مُوسَى وَإِنِّي لأََظُنُّهُ كَاذِبً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غاف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لُ أهلُ السنَّةِ والحديثِ، وسلفُ الأمَّةِ متَّفقونَ على أنَّه فوقَ سمواتهِ على عرشهِ بائنٌ منْ خلقهِ ليسَ في ذاتهِ شيءٌ منْ مخلوقاتهِ ولا في مخلوقاتهِ شيءٌ منْ ذاتهِ، وعلى ذلكَ نصوصُ الكتابِ والسنَّةِ وإجماعُ سلفِ الأمَّةِ وأئمَّة السنَّةِ، بلْ على ذلكَ جميعُ المؤمنينَ مِنَ الأوَّلِينَ والآخرينَ وأهلُ السنَّةِ وسلفُ الأمَّةِ متَّفقونَ على أنَّ منْ تأوَّل استوى بمعنى استولى أو بمعنًى آخرَ ينفي أنْ يكونَ الله فوقَ سمواتهِ فهوَ جهميٌّ ضالٌّ</w:t>
      </w:r>
      <w:r>
        <w:rPr>
          <w:rStyle w:val="FootnoteCharacters"/>
          <w:rStyle w:val="FootnoteAnchor"/>
          <w:rFonts w:ascii="Traditional Arabic" w:hAnsi="Traditional Arabic" w:cs="Traditional Arabic"/>
          <w:sz w:val="28"/>
          <w:sz w:val="28"/>
          <w:szCs w:val="28"/>
          <w:rtl w:val="true"/>
        </w:rPr>
        <w:footnoteReference w:id="80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رَّبُّ تعالى غنيٌّ عنْ كلِّ ما سواهُ منْ كلِّ وجهٍ، وكلُّ ما سواهُ فقيرٌ إليهِ منْ كلِّ وجهٍ، وهذا معنى اسم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صَّ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صَّمدَ الذي يصمدُ إليهِ كلُّ شيءٍ لافتقارهِ إليهِ، وهوَ غنيٌّ عنْ كلِّ شيءٍ لا يصمدُ إلى شيءٍ سبحانه وتعالى، فكيفَ يكونُ قوامهُ بشيءٍ مِنَ المخلوقاتِ؟</w:t>
      </w:r>
      <w:r>
        <w:rPr>
          <w:rStyle w:val="FootnoteCharacters"/>
          <w:rStyle w:val="FootnoteAnchor"/>
          <w:rFonts w:ascii="Traditional Arabic" w:hAnsi="Traditional Arabic" w:cs="Traditional Arabic"/>
          <w:sz w:val="28"/>
          <w:sz w:val="28"/>
          <w:szCs w:val="28"/>
          <w:rtl w:val="true"/>
        </w:rPr>
        <w:footnoteReference w:id="80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صفَ الله نفسَهُ بأنَّه استوى على عرشهِ، فذكرَ في سبعِ آياتٍ منْ كتابهِ أنَّهُ استوى على العرشِ، ووصف بعضَ خلقهِ بالاستواءِ على غيرهِ، في مثلِ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سْتَوُوا عَلَى ظُهُو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اسْتَوَيْتَ أَنْتَ وَمَنْ مَعَكَ عَلَى الْفُ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تَوَتْ عَلَى الْجُو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الاستواءُ كالاستواءِ</w:t>
      </w:r>
      <w:r>
        <w:rPr>
          <w:rStyle w:val="FootnoteCharacters"/>
          <w:rStyle w:val="FootnoteAnchor"/>
          <w:rFonts w:ascii="Traditional Arabic" w:hAnsi="Traditional Arabic" w:cs="Traditional Arabic"/>
          <w:sz w:val="28"/>
          <w:sz w:val="28"/>
          <w:szCs w:val="28"/>
          <w:rtl w:val="true"/>
        </w:rPr>
        <w:footnoteReference w:id="80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ا بدَّ منْ إثباتِ ما أثبتهُ الله لنفسهِ، ونفي مماثلتهِ لخلقهِ، 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لله علمٌ ولا قُوَّةٌ ولا رحمةٌ ولا كلامٌ، ولا يحبُّ ولا يرضى، ولا نادى ولا ناجى، ولا استوى، كانَ معطِّلًا جاحدًا ممثِّلًا للهِ بالمعدوماتِ والجماد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 علمٌ كعلمي، أو قوَّةٌ كقوَّتي، أو حبٌّ كحبي، أو رضا كرضاي، أو يدان كيديِّ، أو استواءٌ كاستوائي، كانَ مشبِّهًا ممثِّلًا لله بالحيواناتِ، بلْ لاَ بدَّ منْ إثباتٍ بلا تمثيلٍ، وتنزيهٍ بلا تعطيلٍ</w:t>
      </w:r>
      <w:r>
        <w:rPr>
          <w:rStyle w:val="FootnoteCharacters"/>
          <w:rStyle w:val="FootnoteAnchor"/>
          <w:rFonts w:ascii="Traditional Arabic" w:hAnsi="Traditional Arabic" w:cs="Traditional Arabic"/>
          <w:sz w:val="28"/>
          <w:sz w:val="28"/>
          <w:szCs w:val="28"/>
          <w:rtl w:val="true"/>
        </w:rPr>
        <w:footnoteReference w:id="80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مْ نعلمْ أحدً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محتاجٌ إلى شيءٍ منْ مخلوقاتهِ، فضلًا عنْ أنْ يكونَ محتاجًا إلى غيرِ مخلوق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قولُ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محتاجٌ إلى العرشِ، مَعَ أنَّهُ خالقُ العرشِ، والمخلوقُ مفتقرٌ إلى الخالقِ، لا يفتقرُ الخالقُ إلى المخلوقِ، وبقدرتهِ قامَ العرشُ وسائرُ المخلوقاتِ، وهوَ الغنيُّ عَنِ العرشِ، وكلُّ ما سواهُ فقيرٌ إلي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إذا كانَ اللهُ فوقَ العَرْشِ لم يَجِبْ أن يكونَ محتاجًا إليهِ، فإنَّ الله قدْ خلقَ العالمَ بعضَهُ فوقَ بعضٍ، ولمْ يجعلْ عاليَهُ محتاجًا إلى سافلهِ، فالهواءُ فوقَ الأرضِ وليسَ محتاجًا إليها، وكذلكَ السَّحابُ فوقها وليسَ محتاجًا إليهَا، وكذلكَ السَّمواتُ فوقَ السَّحابِ والهواءِ والأرضِ وليستْ محتاجةً إلى ذلكَ، والعرشُ فوقَ السَّماواتِ والأرضِ وليسَ محتاجًا إلى ذلكَ، فكيفَ يكونُ العليُّ الأعلى خالقُ كلِّ شيءٍ محتاجًا إلى مخلوقاتهِ لكونهِ فوقَهَا عاليًا عليه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نحنُ نعلمُ أنَّ اللهَ خالقُ كلِّ شيءٍ، وأنَّهُ لاَ حولَ ولاَ قوَّةَ إلَّا بهِ، وأنَّ القوَّةَ التي في العرشِ وفي حملةِ العرشِ هو خالقهَا، بل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خالقُ أفعالِ الملائكةِ الحاملينَ للعرشِ؛ فإذا كانَ هوَ الخالقُ لهذا كلِّهِ، ولاَ حولَ ولاَ قوَّةَ إلَّا بهِ، امتنعَ أنْ يكونَ محتاجًا إلى غير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مْ نقلْ إنَّه محتاجٌ إلى غيرهِ، بلْ ما زال غنيًّا عَنِ العرشِ وغيرهِ، ولكن ق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على كلِّ شيءٍ قديرٌ، فإذا جعلناه قادرًا على هذا، كانَ ذلكَ وصفًا له بكمالِ الاقتدارِ، لا بالحاجةِ إلى الأغيارِ</w:t>
      </w:r>
      <w:r>
        <w:rPr>
          <w:rStyle w:val="FootnoteCharacters"/>
          <w:rStyle w:val="FootnoteAnchor"/>
          <w:rFonts w:ascii="Traditional Arabic" w:hAnsi="Traditional Arabic" w:cs="Traditional Arabic"/>
          <w:sz w:val="28"/>
          <w:sz w:val="28"/>
          <w:szCs w:val="28"/>
          <w:rtl w:val="true"/>
        </w:rPr>
        <w:footnoteReference w:id="80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رَّبُّ تعالى موصوفٌ بصفاتِ الكمالِ التي لا غايةَ فوقهَا، منزَّهٌ عَنِ النَّقصِ بكلِّ وجهٍ ممتنعٍ، وأنْ يكونَ لهُ مثيلٌ في شيءٍ منْ صفاتِ الكم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ا صفاتُ النَّقصِ فهوَ مُنزَّهٌ عنها مطل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صفاتُ الكمالِ فلا يماث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ولا يقار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شيءٌ مِنَ الأشياءِ</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تنزيهُ يجمعهُ نوع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فيُ النَّقصِ، ونفيُ مماثلةِ غيرهِ لهُ في صفاتِ الكمالِ</w:t>
      </w:r>
      <w:r>
        <w:rPr>
          <w:rStyle w:val="FootnoteCharacters"/>
          <w:rStyle w:val="FootnoteAnchor"/>
          <w:rFonts w:ascii="Traditional Arabic" w:hAnsi="Traditional Arabic" w:cs="Traditional Arabic"/>
          <w:sz w:val="28"/>
          <w:sz w:val="28"/>
          <w:szCs w:val="28"/>
          <w:rtl w:val="true"/>
        </w:rPr>
        <w:footnoteReference w:id="80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هو سبحانهُ مستحقٌ للكمالِ المطلقِ، ويمتنعُ أن يكونَ مفتقرًا إلى غيرهِ بوجهٍ مِنَ الوجوهِ، إذْ لوِ افتقرَ إلى غيرهِ بوجهٍ من الوجوهِ كان محتاجًا إلى الغيرِ، والحاجةُ إمَّا إلى حصولِ كمالٍ لهُ، وإمَّا إلى دفعِ ما ينقصُ كمالَهُ</w:t>
      </w:r>
      <w:r>
        <w:rPr>
          <w:rStyle w:val="FootnoteCharacters"/>
          <w:rStyle w:val="FootnoteAnchor"/>
          <w:rFonts w:ascii="Traditional Arabic" w:hAnsi="Traditional Arabic" w:cs="Traditional Arabic"/>
          <w:sz w:val="28"/>
          <w:sz w:val="28"/>
          <w:szCs w:val="28"/>
          <w:rtl w:val="true"/>
        </w:rPr>
        <w:footnoteReference w:id="80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رَّبَّ تعالى مُنَزَّهٌ عنْ كلِّ نقصٍ، وموصوفٌ بالكمالِ الذي لا نقصَ فيهِ، وهوَ منزَّهٌ في صفاتِ الكمالِ أنْ يماثلَ شيءٌ منْ صفاتهِ شيئًا منْ صفاتِ المخلوقينَ، فليسَ لهُ كفؤًا أحدٌ في شيءٍ منْ صفاتهِ، لا في علمهِ ولا قدرتهِ ولا إرادتهِ ولا رضاه ولا غضبهِ، ولا خلقهَ، ولا استوائهِ، ولا إتيانهِ ولا نزولهِ، ولا غيرِ ذلكَ ممَّا وصفَ به نفسَهُ، أو وصفهُ بهِ رسولهُ، بلْ مذهبُ السَّلفِ أنَّهم يصفونَ الله بمَا وصفَ بهِ نف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وصفهُ بهِ رسولُهُ منْ غيرِ تحريفٍ ولا تعطيلٍ، ومنْ غيرِ تكيِيفٍ ولا تمث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نْفُونَ عنهُ ما أثبتهُ لنفسهِ مِنَ الصِّفاتِ، ولا يُمَثِّلُونَ صِفَاتِهِ بصفاتِ المخلوقينَ؛ فالنَّافي معطِّلٌ، والمُعَطِّلُ يعبد عَدَمًا، والمُشَبِّهُ مُمَثِّلٌ، والمُمَثِّلُ يَعْبُدُ صَنَمًا</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ذهبُ السَّلفِ إثباتٌ بلا تمثيلٍ وتنزيهٌ بلا تعط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ردٌّ على الممثِّ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سَّمِيعُ الْبَصِ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دٌّ على المعطِّلةِ</w:t>
      </w:r>
      <w:r>
        <w:rPr>
          <w:rStyle w:val="FootnoteCharacters"/>
          <w:rStyle w:val="FootnoteAnchor"/>
          <w:rFonts w:ascii="Traditional Arabic" w:hAnsi="Traditional Arabic" w:cs="Traditional Arabic"/>
          <w:sz w:val="28"/>
          <w:sz w:val="28"/>
          <w:szCs w:val="28"/>
          <w:rtl w:val="true"/>
        </w:rPr>
        <w:footnoteReference w:id="80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فهمَ منْ صفاتِ الله تعالى ما هو مستلزمٌ للحدوثِ، مجانسٌ لصفاتِ المخلوقينَ، ثمَّ أرادَ أنْ ينفي ذلكَ عَنِ الله فقدْ شبَّه وعطَّلَ؛ بَلِ الواجبُ أنْ لا يوصفَ اللهُ إلَّا بما وصفَ بهِ نفسَهُ، أو وصفهُ بهِ رسولُهُ، لا نتجاوزُ القرآنَ و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نْ نَعْلَمَ مَعَ ذلكَ أنَّ الله تعالى ليسَ كمثلهِ شيءٌ، لا في نفسهِ، ولا في أوصافهِ، ولا في أفعالهِ، وإنَّ الخلقَ لا تطيق عقولهم كنهَ معرفتهِ، ولا تقدرُ ألسنتهم على بلوغِ صفت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بْحَانَ رَبِّكَ رَبِّ الْعِزَّةِ عَمَّا يَصِفُ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سَلاَمٌ عَلَى الْمُرْسَلِ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مْدُ لِلَّهِ رَبِّ الْعَالَمِ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صافا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0</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82</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1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يوصفُ الله بمَا وصفَ بهِ نفسَهُ، أو وصفهُ بهِ رسولهُ، لا يتجاوزُ القرآنُ والحديثُ، ويتبعُ في ذلكَ سبيلُ السَّلفِ الماضينَ أهلِ العلمِ والإيمانِ، والمعاني المفهومةُ مِنَ الكتابِ والسنةِ لا تردُّ بالشُّبهاتِ، فتكونُ من بابِ تحريفِ الكَلمِ عنْ مواضِعهِ، ولا يعرضُ عنها فيكونُ من بابِ الذينَ إذا ذكِّروا بآياتِ ربِّهم يخرُّون عليها صمًّا وعميانًا، ولا يتركُ تدبُّرُ القرآنِ فيكونُ من بابِ الذين لا يعلمونَ الكتابَ إلَّا أماني</w:t>
      </w:r>
      <w:r>
        <w:rPr>
          <w:rStyle w:val="FootnoteCharacters"/>
          <w:rStyle w:val="FootnoteAnchor"/>
          <w:rFonts w:ascii="Traditional Arabic" w:hAnsi="Traditional Arabic" w:cs="Traditional Arabic"/>
          <w:sz w:val="28"/>
          <w:sz w:val="28"/>
          <w:szCs w:val="28"/>
          <w:rtl w:val="true"/>
        </w:rPr>
        <w:footnoteReference w:id="811"/>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جاهلُ يضلُّ بقولِ المتك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عربَ وضعوا لفظَ الاستواءِ لاستواءِ الإنسانِ على المنزلِ أو الفلكِ، أو استواءِ السفينة على الجوديِّ، ونحو ذلكَ مِن استواءِ بعضِ المخلوقاتِ</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ظنَّ أنَّ هذا الاستواءَ إذا كانَ حقيقةً يتناولُ شيئًا منْ صفاتِ المخلوقينَ مَعَ كونِ النَّصِّ قدْ خصَّهُ بالله، كانَ جاهلًا جدًّا بدلالاتِ اللُّغاتِ، ومعرفةِ الحقيقةِ والمجازِ</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ؤلاءِ الجهَّالِ يمثِّلونَ في ابتداءِ فهمهم صفاتِ الخالقِ بصفاتِ المخلوقِ؛ ثمَّ ينفونَ ذلكَ ويعطِّلونهُ، فلا يفهمونَ منْ ذلكَ إلَّا ما يختصُّ بالمخلوقِ، وينفونَ مضمونَ ذلكَ، ويكونونَ قدْ جحدوا ما يستحقهُ الرَّبُّ منْ خصائصهِ وصفاتهِ، وألحدوا في أسماءِ اللهِ وآياتهِ، وخرجوا عَنِ القياسِ العقليِّ والنَّصِّ الشرعيِّ، فلا يبقى بأيديهم لا معقولٌ صريحٌ ولا منقولٌ صحيحٌ</w:t>
      </w:r>
      <w:r>
        <w:rPr>
          <w:rStyle w:val="FootnoteCharacters"/>
          <w:rStyle w:val="FootnoteAnchor"/>
          <w:rFonts w:ascii="Traditional Arabic" w:hAnsi="Traditional Arabic" w:cs="Traditional Arabic"/>
          <w:sz w:val="28"/>
          <w:sz w:val="28"/>
          <w:szCs w:val="28"/>
          <w:rtl w:val="true"/>
        </w:rPr>
        <w:footnoteReference w:id="81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باري قبلَ أنْ يخلقَ العالمَ كانَ هو وحدهُ سبحانهُ لا شريكَ لهُ، ولمَّا خلقَ الخلقَ فإنَّهُ لمْ يخلقهُ في ذاتهِ، فيكونُ هو محلًا للمخلوقاتِ، ولا جعلَ ذاتهُ فيه، فيكونُ مفتقرًا محمولًا قائمًا بالمصنوعاتِ، بلْ جعلهُ بائنًا عنهُ فيكون فوقهُ وهو جهةُ العلوِّ</w:t>
      </w:r>
      <w:r>
        <w:rPr>
          <w:rStyle w:val="FootnoteCharacters"/>
          <w:rStyle w:val="FootnoteAnchor"/>
          <w:rFonts w:ascii="Traditional Arabic" w:hAnsi="Traditional Arabic" w:cs="Traditional Arabic"/>
          <w:sz w:val="28"/>
          <w:sz w:val="28"/>
          <w:szCs w:val="28"/>
          <w:rtl w:val="true"/>
        </w:rPr>
        <w:footnoteReference w:id="81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ذي يجبُ نفيهُ عَنِ الرَّبِّ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صافهُ بشيءٍ منْ خصائصِ المخلوقينَ، كما أنَّ المخلوقَ لا يتصفُ بشيءٍ منْ خصائصِ الخالقِ، أو أنَّ يثبتَ للعبدِ شيءٌ يماثلُ فيهِ الرَّبَّ</w:t>
      </w:r>
      <w:r>
        <w:rPr>
          <w:rStyle w:val="FootnoteCharacters"/>
          <w:rStyle w:val="FootnoteAnchor"/>
          <w:rFonts w:ascii="Traditional Arabic" w:hAnsi="Traditional Arabic" w:cs="Traditional Arabic"/>
          <w:sz w:val="28"/>
          <w:sz w:val="28"/>
          <w:szCs w:val="28"/>
          <w:rtl w:val="true"/>
        </w:rPr>
        <w:footnoteReference w:id="81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تبارك وتعالى ليسَ لهُ مثلٌ مِنَ الموجوداتِ، وإنَّ مبايَنَتَهُ للمخلوقينَ في صفاتهم أعظمُ منْ مباينةِ كلِّ مخلوقٍ لمخلوقٍ، وأنَّهُ أعظمُ وأكبرُ منْ أنْ يكونَ مماثلًا لشيءٍ مِنَ المخلوقاتِ أو مقاربًا لهُ في صفاتهِ</w:t>
      </w:r>
      <w:r>
        <w:rPr>
          <w:rStyle w:val="FootnoteCharacters"/>
          <w:rStyle w:val="FootnoteAnchor"/>
          <w:rFonts w:ascii="Traditional Arabic" w:hAnsi="Traditional Arabic" w:cs="Traditional Arabic"/>
          <w:sz w:val="28"/>
          <w:sz w:val="28"/>
          <w:szCs w:val="28"/>
          <w:rtl w:val="true"/>
        </w:rPr>
        <w:footnoteReference w:id="81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ذا كانتْ نفسُ الانسانِ التي هي أقربُ الأشياءِ إلي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هي هويت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لا يعرفُ كيفيَّتهَا ولا يحيطُ علمًا بحقيقتهَا، فالخالقُ جلَّ جلالهُ أولى أنْ لا يعلمَ العبدُ كيفيَّتهُ ولا يحيطُ علمًا بحقيقته</w:t>
      </w:r>
      <w:r>
        <w:rPr>
          <w:rStyle w:val="FootnoteCharacters"/>
          <w:rStyle w:val="FootnoteAnchor"/>
          <w:rFonts w:ascii="Traditional Arabic" w:hAnsi="Traditional Arabic" w:cs="Traditional Arabic"/>
          <w:sz w:val="28"/>
          <w:sz w:val="28"/>
          <w:szCs w:val="28"/>
          <w:rtl w:val="true"/>
        </w:rPr>
        <w:footnoteReference w:id="81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 الله كانَ قبلَ أنْ يخلقَ المخلوقاتِ، وخلقهَا فلم يدخلْ فيهَا، ولم يدخلهَا فيهِ، فليسَ في مخلوقاتهِ شيءٌ منْ ذاتهِ ولا في ذاتهِ شيءٌ منْ مخلوقاتهِ</w:t>
      </w:r>
      <w:r>
        <w:rPr>
          <w:rStyle w:val="FootnoteCharacters"/>
          <w:rStyle w:val="FootnoteAnchor"/>
          <w:rFonts w:ascii="Traditional Arabic" w:hAnsi="Traditional Arabic" w:cs="Traditional Arabic"/>
          <w:sz w:val="28"/>
          <w:sz w:val="28"/>
          <w:szCs w:val="28"/>
          <w:rtl w:val="true"/>
        </w:rPr>
        <w:footnoteReference w:id="81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ينزلُ إِلَى السَّمَاء الدُّنيا؟</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هوَ؟</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إذ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علمُ كيفيَّتَ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قي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نُ لا نعلمُ كيفيَّةَ نزولهِ، إذِ العلمُ بكيفيَّةِ الصِّفةِ يستلزمُ العلمَ بكيفيَّةِ الموصوفِ، وهوَ فرعٌ لهُ، وتابعٌ لهُ، فكيفَ تطالبني بالعلمِ بكيفيَّةِ سمعهِ وبصرهِ، وتكليمهِ، واستوائهِ ونزولهِ، وأنتَ لا تعلمُ كيفيَّةَ ذاتهِ</w:t>
      </w:r>
      <w:r>
        <w:rPr>
          <w:rStyle w:val="FootnoteCharacters"/>
          <w:rStyle w:val="FootnoteAnchor"/>
          <w:rFonts w:ascii="Traditional Arabic" w:hAnsi="Traditional Arabic" w:cs="Traditional Arabic"/>
          <w:sz w:val="28"/>
          <w:sz w:val="28"/>
          <w:szCs w:val="28"/>
          <w:rtl w:val="true"/>
        </w:rPr>
        <w:footnoteReference w:id="81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ثُمَّ اسْتَوَى عَلَى الْعَرْشِ</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سْتَوَتْ عَلَى الْجُو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سْتَوَى عَلَى سُو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إِذَا اسْتَوَيْتَ أَنْتَ وَمَنْ مَعَكَ عَلَى الْفُ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تَسْتَوُوا عَلَى ظُهُورِ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استواءُ كلُّهُ يتضمَّنُ حاجةَ المستوي إلى المستوى عليه، وأنَّهُ لو عدمَ منْ تحتهُ لخرَّ، والله تعالى غنيٌّ عَنِ العرشِ، وعنْ كلِّ شيءٍ، بلْ هوَ سبحانهُ بقدرتهِ يحملُ العرشَ، وحملةَ العرشِ</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صارَ لفظُ الاستواءِ متشابهًا يلزمهُ في حقِّ المخلوقينَ معاني يُنَزَّهُ اللهُ ع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حنُ نعلمُ معناهُ، وأنَّهُ العلوُّ والاعتدالُ؛ لكن لا نعلمُ الكيفيَّةَ التي اختصَّ بها الرَّبُّ التي يكونُ بها مستويًا منْ غيرِ افتقارٍ منهُ إلى العرشِ، بلْ مع حاجةِ العرشِ، وكلُّ شيءٍ محتاجٌ إليهِ منْ كلِّ وجهٍ، وأنَّا لم نعهدْ في الموجوداتِ ما يستوي على غيرهِ مع غناهُ عنهُ وحاجةُ ذلكَ المستوى عليه إلى المستوي، فصارَ متشابهًا منْ هذا الوجهِ، فإنَّ بين اللَّفظينِ والمعنيينِ قدرًا مشتركًا، وبينهما قدرًا فارقًا هوَ مرادٌ في كلٍّ منهما، ونحنُ لا نعرفُ الفارقَ الذي امتازَ الرَّبُّ بهِ، فصرنا نعرفهُ منْ وجهٍ، ونجهلهُ منْ وجهٍ، وذلكَ هو تأويلهُ، والأوَّلُ هو تفسيرهُ</w:t>
      </w:r>
      <w:r>
        <w:rPr>
          <w:rStyle w:val="FootnoteCharacters"/>
          <w:rStyle w:val="FootnoteAnchor"/>
          <w:rFonts w:ascii="Traditional Arabic" w:hAnsi="Traditional Arabic" w:cs="Traditional Arabic"/>
          <w:sz w:val="28"/>
          <w:sz w:val="28"/>
          <w:szCs w:val="28"/>
          <w:rtl w:val="true"/>
        </w:rPr>
        <w:footnoteReference w:id="81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هو سبحانهُ ليسَ لهُ كفؤ في شيءٍ منْ أمورهِ، فهوَ موصوفٌ بصفاتِ الكمالِ على وجهِ التفصيلِ منزَّهٌ فيها عَنِ التشبيهِ والتمثيلِ، ومنزَّهٌ عَنِ النقائصِ مطلقًا؛ فإنَّ وصفَهُ بها منْ أعظمِ الأباطيلِ، وكمالَهُ منْ لوازمِ ذاتهِ المقدَّسةِ</w:t>
      </w:r>
      <w:r>
        <w:rPr>
          <w:rStyle w:val="FootnoteCharacters"/>
          <w:rStyle w:val="FootnoteAnchor"/>
          <w:rFonts w:ascii="Traditional Arabic" w:hAnsi="Traditional Arabic" w:cs="Traditional Arabic"/>
          <w:sz w:val="28"/>
          <w:sz w:val="28"/>
          <w:szCs w:val="28"/>
          <w:rtl w:val="true"/>
        </w:rPr>
        <w:footnoteReference w:id="82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مسلمونَ وسطٌ يصفونَ الله بما وصفَ بهِ نفسَهُ، ووصفهُ بهِ رسلُهُ منْ غيرِ تحريفٍ ولا تعطيلٍ، ولا تكييفٍ، ولا تمثيلٍ، يصفونهُ بصفاتِ الكمالِ، وينزهونهُ عَنِ النَّقائصِ التي تمتنعُ على الخالقِ ولا يتَّصفُ بها إلَّا المخلوقُ، فيصفونهُ بالحياةِ والعلمِ والقدرةِ والرحمةِ والعدلِ والإحسانِ وينزِّهونهُ عَنِ الموتِ والنومِ والجهلِ والعجزِ والظلمِ والفناءِ، ويعلمونَ معَ ذلكَ أنهُ لا مثيلَ لهُ في شيءٍ منْ صفاتِ الكمالِ فلا أحدٌ يعلمُ كعلمهِ، ولا يقدرُ كقدرتهِ، ولا يرحمُ كرحمتهِ، ولا يسمعُ كسمعهِ، ولا يبصرُ كبصرهِ، ولا يخلقُ كخلقهِ، ولا يستوي كاستوائه، ولا يأتي كإتيانهِ، ولا ينزلُ كنزولهِ</w:t>
      </w:r>
      <w:r>
        <w:rPr>
          <w:rStyle w:val="FootnoteCharacters"/>
          <w:rStyle w:val="FootnoteAnchor"/>
          <w:rFonts w:ascii="Traditional Arabic" w:hAnsi="Traditional Arabic" w:cs="Traditional Arabic"/>
          <w:sz w:val="28"/>
          <w:sz w:val="28"/>
          <w:szCs w:val="28"/>
          <w:rtl w:val="true"/>
        </w:rPr>
        <w:footnoteReference w:id="821"/>
      </w:r>
      <w:r>
        <w:rPr>
          <w:rFonts w:cs="Traditional Arabic" w:ascii="Traditional Arabic" w:hAnsi="Traditional Arabic"/>
          <w:sz w:val="32"/>
          <w:szCs w:val="32"/>
          <w:rtl w:val="true"/>
        </w:rPr>
        <w:t>.</w:t>
      </w:r>
    </w:p>
    <w:p>
      <w:pPr>
        <w:pStyle w:val="Style15"/>
        <w:widowControl w:val="false"/>
        <w:bidi w:val="1"/>
        <w:ind w:left="0" w:right="0" w:hanging="0"/>
        <w:jc w:val="both"/>
        <w:rPr/>
      </w:pP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قولُ الرُّس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في العلوِّ، ليسَ مرادهمْ أنَّهُ في جوفِ الأفلاكِ؛ بَلِ السَّماءُ العلوُّ، وهو إذا كانَ فوقَ العرشِ، فهوَ العليُّ الأعلى وليسَ هناكَ مخلوقٌ، حتَّى يكونَ الرَّبُّ محصورًا في شيءٍ مِنَ المخلوقاتِ ولاَ هوَ في جهةٍ موجودةٍ، بل ليسَ موجودًا إلَّا الخالقُ والمخلوقُ، والخالقُ بائنٌ عنْ مخلوقاتهِ، عالٍ عليها، فليس هو في مخلوقٍ أصلًا، سواءٌ سمِّي ذلكَ المخلوقُ جهةً أو لمْ يسمَّ جهةً</w:t>
      </w:r>
      <w:r>
        <w:rPr>
          <w:rStyle w:val="FootnoteCharacters"/>
          <w:rStyle w:val="FootnoteAnchor"/>
          <w:rFonts w:ascii="Traditional Arabic" w:hAnsi="Traditional Arabic" w:cs="Traditional Arabic"/>
          <w:sz w:val="28"/>
          <w:sz w:val="28"/>
          <w:szCs w:val="28"/>
          <w:rtl w:val="true"/>
        </w:rPr>
        <w:footnoteReference w:id="822"/>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استوى على العرشِ كاستواءِ الملك بحيث يكون محتاجًا إلى العرشِ، فهذا تمثيلٌ منكرٌ، فإن الله تعالى غنيٌ عن كلِّ ما سواه، والعرشُ وكلُّ مخلوقٍ مفتقرٌ إلى الله تعالى من كلِّ وجهٍ، وهو بقدرتهِ يحملُ العرشَ وحملتهُ</w:t>
      </w:r>
      <w:r>
        <w:rPr>
          <w:rStyle w:val="FootnoteCharacters"/>
          <w:rStyle w:val="FootnoteAnchor"/>
          <w:rFonts w:ascii="Traditional Arabic" w:hAnsi="Traditional Arabic" w:cs="Traditional Arabic"/>
          <w:sz w:val="28"/>
          <w:sz w:val="28"/>
          <w:szCs w:val="28"/>
          <w:rtl w:val="true"/>
        </w:rPr>
        <w:footnoteReference w:id="823"/>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نتهى كلامه الشَّر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أجلَّهُ، وأجمعَهُ، وأنفعهُ، وأصحَّهُ، وأتقنهُ، وأرج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لوحُ منهُ أنوارُ الحقِّ والصَّ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يهِ منْ ملابسِ التحقيقِ برود الإنص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شكَّ فيهِ منْ وجهٍ ولا ارتيابٍ</w:t>
      </w:r>
      <w:r>
        <w:rPr>
          <w:rStyle w:val="FootnoteCharacters"/>
          <w:rStyle w:val="FootnoteAnchor"/>
          <w:rFonts w:ascii="Traditional Arabic" w:hAnsi="Traditional Arabic" w:cs="Traditional Arabic"/>
          <w:sz w:val="28"/>
          <w:sz w:val="28"/>
          <w:szCs w:val="28"/>
          <w:rtl w:val="true"/>
        </w:rPr>
        <w:footnoteReference w:id="824"/>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حمَ اللهَ شيخَ الاسلامِ فإنَّ كلامهُ هو الحقُّ الصَّريحُ، والصِّدقُ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درَ عنْ ذهنٍ صافٍ وعلمٍ غزير و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أبلغَ تفصيلَهُ، وتنقي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كمَلَ توضيحَهُ، وتصحيحَهُ</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ختامِ هذا الف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ذَكِّرُ المفترينَ على شيخِ الاسلامِ ب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نَ يُؤْذُونَ الْمُؤْمِنِينَ وَالْمُؤْمِنَاتِ بِغَيْرِ مَا اكْتَسَبُوا فَقَدِ احْتَمَلُوا بُهْتَانًا وَإِثْمًا مُبِينً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حزاب</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قَالَ في مُؤمنٍ ما ليس فيه أَسْكَنَهُ الله رَدْغَةَ الخَبَالِ حتَّى يَخْرُجَ ممَّا قَ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25"/>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عنى ردغَة الخب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صارةُ أهلِ النَّارِ كمَا قالَ النبيُّ صلى الله عليه وسلم</w:t>
      </w:r>
      <w:r>
        <w:rPr>
          <w:rStyle w:val="FootnoteCharacters"/>
          <w:rStyle w:val="FootnoteAnchor"/>
          <w:rFonts w:ascii="Traditional Arabic" w:hAnsi="Traditional Arabic" w:cs="Traditional Arabic"/>
          <w:sz w:val="28"/>
          <w:sz w:val="28"/>
          <w:szCs w:val="28"/>
          <w:rtl w:val="true"/>
        </w:rPr>
        <w:footnoteReference w:id="82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أدعوهم للتوبةِ قبلَ أنْ يأتيَ يومٌ لا ينفعُ فيهِ النَّدمُ</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ثَرُ الإِيْمَانِ بِعُلُوِّ الرَّحْمَنِ</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شهدَ مشْهَدَ علوِّ الله على خلقهِ، وفوقيَّتهُ لعبادهِ، واستواءَه على عرشهِ، كما أخبرَ بهِ أعرفُ الخلقِ وأعلمهم بهِ الصَّادقُ المصْدوقُ، وتعبَّدَ بمقتضى هذهِ الصِّفةِ بحيثُ يصيرُ لقلبهِ صمدٌ يعرجُ القلبُ إليهِ مناجيًا لهُ مطرقًا واقفًا بينَ يديهِ وقوفَ العبدِ الذَّليلِ بينَ يدي الملكِ العزيزِ، فيشعرُ بأنَّ كَلِمَهُ وعملَهُ صاعدٌ إليهِ معروضٌ عليه مع أوفى خاصَّتهِ وأوليائهِ، فيستحي أنْ يصعدَ إليهِ منْ كَلِمِهِ ما يخزيهِ ويفضحهُ هناكَ، ويشهدُ نزولَ الأمرِ والمراسيمِ الإلهيةِ إلى أقطارِ العوالمِ كلَّ وقتٍ بأنواعِ التدبيرِ والمصر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إماتةِ والإحياءِ والتوليةِ والعزلِ والخفضِ والرفعِ والعطاءِ والمنعِ وكشفِ البلاءِ وإرسالهِ وتقلُّبِ الدولِ ومداولةِ الأيامِ بينَ النَّا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غيرِ ذلكَ مِنَ التصرفاتِ في المملكةِ التي لا يتصرفُ فيهَا سواهُ، فمراسمهُ نافذةٌ فيها كما يشاء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يُدَبِّرُ الأَمْرَ مِنَ السَّمَاءِ إِلَى الأَرْضِ ثُمَّ يَعْرُجُ إِلَيْهِ فِي يَوْمٍ كَانَ مِقْدَارُهُ أَلْفَ سَنَةٍ مِمَّا تَعُدُّونَ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ج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أعطى هذا المشهدَ حقَّهُ معرفةً وعبوديةً استغنى به</w:t>
      </w:r>
      <w:r>
        <w:rPr>
          <w:rStyle w:val="FootnoteCharacters"/>
          <w:rStyle w:val="FootnoteAnchor"/>
          <w:rFonts w:ascii="Traditional Arabic" w:hAnsi="Traditional Arabic" w:cs="Traditional Arabic"/>
          <w:sz w:val="28"/>
          <w:sz w:val="28"/>
          <w:szCs w:val="28"/>
          <w:rtl w:val="true"/>
        </w:rPr>
        <w:footnoteReference w:id="827"/>
      </w:r>
      <w:r>
        <w:rPr>
          <w:rFonts w:ascii="Traditional Arabic" w:hAnsi="Traditional Arabic" w:cs="Traditional Arabic"/>
          <w:sz w:val="32"/>
          <w:sz w:val="32"/>
          <w:szCs w:val="32"/>
          <w:rtl w:val="true"/>
        </w:rPr>
        <w:t xml:space="preserve"> بخلافِ منْ لا يدري أينَ ربُّه فإنَّهُ ضائعٌ مشتتُ القلبِ ليسَ لقلبهِ قبلةٌ يتوجَّهُ نحوهَا ولا معبودٌ يتوجَّه إليهِ قصدهُ</w:t>
      </w:r>
      <w:r>
        <w:rPr>
          <w:rStyle w:val="FootnoteCharacters"/>
          <w:rStyle w:val="FootnoteAnchor"/>
          <w:rFonts w:ascii="Traditional Arabic" w:hAnsi="Traditional Arabic" w:cs="Traditional Arabic"/>
          <w:sz w:val="28"/>
          <w:sz w:val="28"/>
          <w:szCs w:val="28"/>
          <w:rtl w:val="true"/>
        </w:rPr>
        <w:footnoteReference w:id="828"/>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تِمَ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حمدًا كثيرًا طيِّبًا مباركًا فيهِ مباركًا عليهِ كَمَا يحبُّ ربُّنا ويرضى، والصَّلاةُ والسَّلامُ عَلَى خاتمِ الأنبياءِ والمرسلينَ</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قدْ ذكرتُ في هذا الكت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هِ ما يرْوي الغليلَ، ويشْفي العليلَ مِنَ المرضى بأدواءِ التَّحريفِ والتَّعط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صفةِ العلوِّ والفوق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نزلَ بهِ القرآنُ، وصحَّتْ بروايتهِ الآثارُ، وأجمعَ عليهِ فقهاءُ الأمصارِ وعلماءُ الأمَّةِ مِنَ السَّلفِ والخلفِ؛ الذينَ جعلهمُ اللهُ هداةً للمستبصرينَ وقدوةً في الدِّينِ، وجعلَ ذكرهم أنسًا لقلوبِ المؤمنينَ وليعلمَ ذلكَ ويتمسَّكُ بهِ منْ أحبَّ الله خيرهُ، وأنْ يستنقذهُ مِنْ حبائلِ الشَّيطانِ، ويفكهُ منْ فخوخِ الجاحدينَ الذينَ زاغتْ قلوبهمْ فاستهوتهمُ الشَّياطينُ؛ الذينَ خَطِئَ بهمْ طريقُ الرَّشادِ، وحُرِمُوا التَّوفيقَ والسَّدادَ؛ ففنيتْ أعمارهم، وانقطعتْ آمالهم بالخصومةِ في ربِّهم، والمحاربةِ في إلههم، يقولونَ في اللهِ وفي كتابهِ بغيرِ علمٍ؛ تعالى الله عمَّا يقولهُ الضَّالُّونَ علوًّا كبيرً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28"/>
          <w:szCs w:val="28"/>
          <w:rtl w:val="true"/>
        </w:rPr>
        <w:footnoteReference w:id="829"/>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لز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كَ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ذكرتُ لكَ منْ كتابَ ربِّكَ العزيزِ، وكلامِ نبيِّهِ الكريمِ، ولا تحدْ عنهُ، ولا تبْتغِ الهدى في غيرهِ، ولا تغترَّ بزخارفِ المبْطلينَ، وآراءِ المتكلِّفينَ، فإنَّ الرشْدَ والهدى والفوزَ والرِّضا فيما جاءَ منْ عندِ الله ورسولهِ، لا فيما أحْدثهُ المحْدثونَ، وأتى بهِ المتنطِّعونَ منْ آرائهم المضْمحلةِ، ونتائجِ عقولهم الفاسدةِ، وارضَ بكتابِ الله، وسنَّةِ رسوله، عوضًا منْ قولِ كلِّ قائلٍ، وزخْرفٍ وباطلٍ</w:t>
      </w:r>
      <w:r>
        <w:rPr>
          <w:rStyle w:val="FootnoteCharacters"/>
          <w:rStyle w:val="FootnoteAnchor"/>
          <w:rFonts w:ascii="Traditional Arabic" w:hAnsi="Traditional Arabic" w:cs="Traditional Arabic"/>
          <w:sz w:val="28"/>
          <w:sz w:val="28"/>
          <w:szCs w:val="28"/>
          <w:rtl w:val="true"/>
        </w:rPr>
        <w:footnoteReference w:id="830"/>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منْ كان قصدهُ الحقَّ وإظهارَ الصَّوابِ اكتفى بما قدَّمناهُ، ومَنْ كانَ قصدهُ الجدالَ والقيلَ والقالَ والمكابرةَ</w:t>
      </w:r>
      <w:r>
        <w:rPr>
          <w:rStyle w:val="FootnoteCharacters"/>
          <w:rStyle w:val="FootnoteAnchor"/>
          <w:rFonts w:ascii="Traditional Arabic" w:hAnsi="Traditional Arabic" w:cs="Traditional Arabic"/>
          <w:sz w:val="28"/>
          <w:sz w:val="28"/>
          <w:szCs w:val="28"/>
          <w:rtl w:val="true"/>
        </w:rPr>
        <w:footnoteReference w:id="831"/>
      </w:r>
      <w:r>
        <w:rPr>
          <w:rFonts w:ascii="Traditional Arabic" w:hAnsi="Traditional Arabic" w:cs="Traditional Arabic"/>
          <w:sz w:val="32"/>
          <w:sz w:val="32"/>
          <w:szCs w:val="32"/>
          <w:rtl w:val="true"/>
        </w:rPr>
        <w:t>، فإنَّ آياتِ اللهِ تتلى عليهِ، وكلامَ رسولهِ، وَلاَ يزيدهُ ذَلِكَ إلَّا مرضًا عَلَى مرضهِ</w:t>
      </w:r>
      <w:r>
        <w:rPr>
          <w:rStyle w:val="FootnoteCharacters"/>
          <w:rStyle w:val="FootnoteAnchor"/>
          <w:rFonts w:ascii="Traditional Arabic" w:hAnsi="Traditional Arabic" w:cs="Traditional Arabic"/>
          <w:sz w:val="28"/>
          <w:sz w:val="28"/>
          <w:szCs w:val="28"/>
          <w:rtl w:val="true"/>
        </w:rPr>
        <w:footnoteReference w:id="832"/>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بْصرُ للشَّمسِ ضياءً، ولا للقمرِ نو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كمَا قالَ الله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 لَمْ يَجْعَلِ اللَّهُ لَهُ نُورًا فَمَا لَهُ مِنْ نُو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ور</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نُنَزِّلُ مِنَ الْقُرْآنِ مَا هُوَ شِفَاءٌ وَرَحْمَةٌ لِلْمُؤْمِنِينَ وَلاَ يَزِيدُ الظَّالِمِينَ إِلَّا خَسَارً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ضِلُّ بِهِ كَثِيرًا وَيَهْدِي بِهِ كَثِيرًا وَمَا يُضِلُّ بِهِ إِلَّا الْفَاسِقِ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أَمَّا الَّذِينَ آمَنُوا فَزَادَتْهُمْ إِيمَانًا وَهُمْ يَسْتَبْشِرُونَ وَأَمَّا الَّذِينَ فِي قُلُوبِهِمْ مَرَضٌ فَزَادَتْهُمْ رِجْسًا إِلَى رِجْسِهِ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4</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هُوَ لِلَّذِينَ آمَنُوا هُدىً وَشِفَاءٌ وَالَّذِينَ لاَ يُؤْمِنُونَ فِي آذَانِهِمْ وَقْرٌ وَهُوَ عَلَيْهِمْ عَم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صل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4</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كمَا قالَ القائ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كن عَلـَى تلكَ القلوبِ أكنَّةً</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ليستْ وإنْ أصغتْ تجيبُ المناديا</w:t>
      </w:r>
      <w:r>
        <w:rPr>
          <w:rStyle w:val="FootnoteCharacters"/>
          <w:rStyle w:val="FootnoteAnchor"/>
          <w:rFonts w:ascii="Traditional Arabic" w:hAnsi="Traditional Arabic" w:cs="Traditional Arabic"/>
          <w:sz w:val="28"/>
          <w:sz w:val="28"/>
          <w:szCs w:val="28"/>
          <w:rtl w:val="true"/>
        </w:rPr>
        <w:footnoteReference w:id="833"/>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سيَّما إذا صادفتْ أذهانًا سقيمةً، فكيفَ إذا انضافَ إلى ذلكَ هوًى وتعصُّبٌ؟</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فقُلْ للعُيُونِ الرُّمْـدِ إيَّاكِ أنْ تَرَيْ</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سنا الشَّمْسِ فاسْتغْشي ظلامَ اللَّياليا</w:t>
      </w:r>
      <w:r>
        <w:rPr>
          <w:rStyle w:val="FootnoteCharacters"/>
          <w:rStyle w:val="FootnoteAnchor"/>
          <w:rFonts w:ascii="Traditional Arabic" w:hAnsi="Traditional Arabic" w:cs="Traditional Arabic"/>
          <w:sz w:val="28"/>
          <w:sz w:val="28"/>
          <w:szCs w:val="28"/>
          <w:rtl w:val="true"/>
        </w:rPr>
        <w:footnoteReference w:id="834"/>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قائلُ</w:t>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يكُ ذا فمٍ مُرٍّ مريضٍ</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يجدْ مُرًّا بهِ الماءَ الزُّلالا</w:t>
      </w:r>
      <w:r>
        <w:rPr>
          <w:rStyle w:val="FootnoteCharacters"/>
          <w:rStyle w:val="FootnoteAnchor"/>
          <w:rFonts w:ascii="Traditional Arabic" w:hAnsi="Traditional Arabic" w:cs="Traditional Arabic"/>
          <w:sz w:val="28"/>
          <w:sz w:val="28"/>
          <w:szCs w:val="28"/>
          <w:rtl w:val="true"/>
        </w:rPr>
        <w:footnoteReference w:id="835"/>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عدَ 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سألُ الله العظيمَ ربَّ العرشِ العظيمِ أنْ يوفِّقنا وإيَّاكم لما يحبَّهُ ويرضاهُ مِنَ القولِ والعملِ، ويرزقنا اتِّباعَ هديِ نبيِّهِ صلى الله عليه وسلم باطنًا وظاهرًا، ويجمعُ عَلَى الهدى شملنَا، ويقرنَ بالتوفيقِ أمرنَا، ويجعل قلوبنا عَلَى قلبِ خيارنَا، ويعصمنَا مِنَ الشَّيطانِ، ويعيذنا من شرور أنفسنا، ومنْ سيِّئات أعمالنا</w:t>
      </w:r>
      <w:r>
        <w:rPr>
          <w:rStyle w:val="FootnoteCharacters"/>
          <w:rStyle w:val="FootnoteAnchor"/>
          <w:rFonts w:ascii="Traditional Arabic" w:hAnsi="Traditional Arabic" w:cs="Traditional Arabic"/>
          <w:sz w:val="28"/>
          <w:sz w:val="28"/>
          <w:szCs w:val="28"/>
          <w:rtl w:val="true"/>
        </w:rPr>
        <w:footnoteReference w:id="836"/>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لهُّمَّ تَوَفَّنا على السُّنةِ وأدخلنَا الجنَّةَ، واجعلْ أنفسنَا بكَ مطمئنةً، نحبُّ فيكَ أولياءكَ ونبغضُ فيكَ أعداءكَ، ونستغفرُ للعصاةِ منْ عبادكَ، ونعملُ بمحكمِ كتابِكَ ونؤمنُ بمتشابههِ، ونصفكَ بما وصفتَ بهِ نفسَكَ، ونصدِّقُ بما جاءَ بهِ رسولكَ إنَّكَ سميعُ الدُّعاءِ، آمين</w:t>
      </w:r>
      <w:r>
        <w:rPr>
          <w:rStyle w:val="FootnoteCharacters"/>
          <w:rStyle w:val="FootnoteAnchor"/>
          <w:rFonts w:ascii="Traditional Arabic" w:hAnsi="Traditional Arabic" w:cs="Traditional Arabic"/>
          <w:sz w:val="28"/>
          <w:sz w:val="28"/>
          <w:szCs w:val="28"/>
          <w:rtl w:val="true"/>
        </w:rPr>
        <w:footnoteReference w:id="837"/>
      </w:r>
      <w:r>
        <w:rPr>
          <w:rFonts w:cs="Traditional Arabic" w:ascii="Traditional Arabic" w:hAnsi="Traditional Arabic"/>
          <w:sz w:val="32"/>
          <w:szCs w:val="32"/>
          <w:rtl w:val="true"/>
        </w:rPr>
        <w:t>.</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الحمدُ لله ربِّ العالمين، وصلَّى الله عَلَى محمَّدٍ وآلهِ وصحبهِ وسلَّم تسليمًا كثيرًا، وحسبنا اللهُ ونِعْمَ الوكيلُ</w:t>
      </w:r>
      <w:r>
        <w:rPr>
          <w:rStyle w:val="FootnoteCharacters"/>
          <w:rStyle w:val="FootnoteAnchor"/>
          <w:rFonts w:ascii="Traditional Arabic" w:hAnsi="Traditional Arabic" w:cs="Traditional Arabic"/>
          <w:sz w:val="28"/>
          <w:sz w:val="28"/>
          <w:szCs w:val="28"/>
          <w:rtl w:val="true"/>
        </w:rPr>
        <w:footnoteReference w:id="838"/>
      </w:r>
      <w:r>
        <w:rPr>
          <w:rFonts w:cs="Traditional Arabic" w:ascii="Traditional Arabic" w:hAnsi="Traditional Arabic"/>
          <w:sz w:val="32"/>
          <w:szCs w:val="32"/>
          <w:rtl w:val="true"/>
        </w:rPr>
        <w:t>.</w:t>
      </w:r>
    </w:p>
    <w:p>
      <w:pPr>
        <w:pStyle w:val="Style15"/>
        <w:widowControl w:val="false"/>
        <w:bidi w:val="1"/>
        <w:ind w:left="0"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t>* * *</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حتويات</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الموضوع الصفحة</w:t>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قَدِِّّمَ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دِلَّةُ عُلُوِّ اللَّهِ عَلَى العَرْشِ</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صريحُ بالفوقيَّةِ مقرونًا بأدا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يِّنةِ للفوقيَّةِ بالذَّاتِ</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ذِكْرُها مُجَرَّدَةً عَنِ الأداةِ</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عروجِ إليهِ سبحانه وتعالى</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صُّعودِ إليهِ سبحانه وتعالى</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رفعهِ بعضَ المخلوقاتِ إليهِ سبحانه وتعالى</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علوِّ المطلقِ</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تنزيلِ الكتابِ منهُ سبحانه وتعالى</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ختصاصِ بعضِ المخلوقاتِ بأنَّهَا عند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أنَّهُ تعالى في السَّماءِ</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هادَتُهُ صلى الله عليه وسلم لمنْ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ربَّهُ في السَّ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إيمانِ</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الاستواءِ عَلَى العرشِ</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إشارةُ إليه سبحانه وتعالى حسًّا إلى العلوِّ</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رَفْعِ الأيدي والأبصارِ إليه سبحانه وتعالى</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نُّصوصُ الدَّالةُ على رؤيةِ أهلِ الجنَّةِ لله سبحانه وتعالى</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صريحُ بنزوله سبحانه وتعالى كلَّ ليلةٍ إلى السَّماءِ الدني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خبارُهُ صلى الله عليه وسلم أنَّه تردَّد بينَ موسى عليه السلام وربِّه ليلةَ المعراجِ</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نُّصوصُ الواردةُ فِي ذكرِ العرشِ</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خبارهُ سبحانه وتعالى عنْ فرعونَ أنَّهُ رامَ الصُّعودَ إلى السَّمَاء</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زيهُ اللهِ سبحانه وتعالى نفسَهُ عَنْ كُلِّ عَيْبٍ ونُقْصَانٍ</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دليلُ العظيمُ والبرهانُ القاطعُ</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قْوَالُ الصَّحَابَةِ وَالتَّابِعِينَ وَمَنْ بَعْدَهُمْ فِي العُلُوِّ وَالْفَوْقِيَّ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مَيدُ بنُ ثوَرٍ</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عَبّاسٍ</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نبُ بنتُ جَحْشٍ</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مَسْعُودٍ</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ئِشَ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ذَرٍّ</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عُمَرَ</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روقٌ</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وبُ السُّخْتِيَانِيُّ</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ليمانٌ التِّيميُّ</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قاتلُ بنُ حِ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بل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وزاع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فيانٌ الثوريُّ عالمُ زما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لك إمام دار الهج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مَّادُ بنُ زيدٍ البص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المباركِ، شيخُ الإ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ريرٌ الضبيُّ، محدِّث ال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رحمنِ بنُ مهد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معاذ البلخي الفق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صورُ بن عما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الشافع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زيدُ بنُ هارونَ الواسط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عيدُ بن عامر الضبعيُّ عالِمُ البص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 الله بن أبي جعفر الرازيُّ</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ع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صمُ بن علي شيخ البخا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شام بن عبيد الله الرَّاز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شْرٌ الحافي، زاهدُ العص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مدُ بن مصعب العا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خُ بغد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يمُ بن حمَّاد الخزاعيُّ الحا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بد الله بن الأعرابي، لغوي زما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معمر القطيع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حاق بن راهويه عالم خراس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تَيْبَةُ بنُ سع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خُ خراس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مدُ بن حنبل شيخُ الإ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الربانيُّ محمدُ بن أسلم الطوس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رثُ بن أسد المحاس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وهاب الوراق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شَيْشُ بن أصر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هلي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ماعيل بن يحيى المز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زُرعة الراز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حَاتِمٍ الراز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رْبٌ الكَرْمَ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قُتَيْبَ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يسى الترمذ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ثمانُ بنُ سعيد الدّارِمِيُّ الحا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عْلَبٌ إمامُ العرب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مُسْلِمٍ الكجيُّ الحا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مْرُو بنُ عثمانَ الم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بي شَيْبَ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كريا السَّاج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حمدُ بن جرير الطب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الأخر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مام الأئمة ابنُ خُزَيْ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فْطَوَيْه شيخُ العرب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حسن الأشع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رْبَهَا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وزير علي بن عيس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امة أبو بكر الضِّبْعِ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شعب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 أبو بكر الآجُ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فظُ أبو الشيخ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اّمة أبو بكر الإسماعي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حسن بنُ مهدي المتك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بطَّ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بي زي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مَنْدَ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أبي ز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صّ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الباقل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موه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مَرُ بنُ زي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قاسم اللاَلكَا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لط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حيى بنُ عمَّا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ادرُ بالله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مر الطلمن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نُعيم الأصبه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يوسف الجو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مْرٍو الدّ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 بنُ عمر الحر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ثمانَ الصابو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نَصْرٍ السجز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اضي أبو ي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هق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عبد الب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خطيب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عدٌ الزنج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مامُ الحر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خُ الإسلام الهرو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يرواني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قيهُ نَصْرٌ المقدس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الحدَّ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الحسن بنُ الزاغو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سنُ الكرج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ماعيلُ بنُ محمد التيميُّ الأصبهاني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يُّ بنُ مسافر الأمويُّ الهكا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امةُ يحيى بنُ أبي الخير العمر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يخُ عبدُ القاد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نُ رشد المالك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قدس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رط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يخ الفقيهُ الصالحُ تقيُّ الدين المقدسي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اّمةُ الشَّوكانِـ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دَّلِيلُ مِنَ الفِطْرَ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يقول بأنَّ السماء قبلة الدعاء</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يستدل بالسجود على نفي العلو</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ل نجزم بإثبات العلو أو نفوِّض؟</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يلزم من اللوازم الباطلة على قول النفا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يلزم من اللوازم الباطلة على قول المفوض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بهات والرد عليها</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فرق بين أصول أهل الحديث وأصول أهل الكلام</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بهة أنَّ العلوَّ يقتضي الحيز والجهة والمكان</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هذه الشبهة بكلامٍ نفيس لشيخ الإسلام رحمه الل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فوق العرش لكان محمولً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هي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في السماء لكان محصورً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بكلام نفيس لشيخ الإسلام رحمه الل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الم كرة فلو كان فوق العرش لكان أسفل بالنسبة إلى سكان الوجه الآخر</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هي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خام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الله فوق العرش لكان جسمً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وه</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دس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فوق العرش للزم إمَّا أنْ يكون أكبر من العرش أو أصغر أو مساويً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بكلامٍ نفيس</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دل أهل الكلام ب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قام أحدكم إلى الصلاة، فإنَّ الله قبل وجهه، فلا يبصق قبل وجه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نفي العلوِّ</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بكلامٍ نفيس لشيخ الإسلام رحمه الل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دل أهل الكلام بقول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نت الباطن فليس دونك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نفي العلو</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هي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تاس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دلال بمعنى المعية على تأويل الاستواء بالقهر والغلب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بكلام نفيس لابن قدامة وشيخ الإسلام والعلامة يحيى بن أبي الخير العمراني</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عا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ويل النسفي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أَمِنْتُمْ مَنْ فِي السَّمَاءِ</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لك</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بالتأويل الفاسد والرد علي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حادي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كان فوق العرش لما صحَّ القول بأنَّه سبحانه وتعالى قريب من عباده الرد على الشبهة المذكور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الله ولا مكان وهو الآن على ما عليه كان</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 القشيري عن جعفر الصادق 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زعم أنَّ الله في شيء أو على شيء فقد أشرك</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هي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للزرقاني في مناهل العرفان والرد علي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خامس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في كتاب حسن المحاججة والرد علي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سادسة عش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واء فعل حاد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بعد أن لم يك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قام به الاستواء لقامت به الحوادث، وإنَّ قيام الحوادث بذاته تغيُّرٌ والله منزَّهٌ عن التغيُّر</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الشبهة المذكورة من وجوه</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ادَّعى المجازَ بالفوقيَّ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د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م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تاس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عا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حادي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تَأَوَّلَ الاسْتِوَاءَ بالاسْتِيلاءِ</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د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م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تاس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عا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حادي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 عَشَرَ</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مَنْ تَأَوَّلَ نُزُولَ الل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خام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د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س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ثامنُ</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وجهُ التاس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اتُ الواردةُ على صفَّةِ النزولِ</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بهة اختلاف ثلث الليل في البلاد</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بكلام نفيس لشيخ الإسلام وابن رجب والهراس وابن عثيمين رحمهم الله تعالى</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للرازي والرد عليه من وجوه</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بهة الحركة والانتقال</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يها من وجوه</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ني</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ثالث</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ابع</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مس</w:t>
      </w:r>
      <w:r>
        <w:rPr>
          <w:rFonts w:cs="Traditional Arabic" w:ascii="Traditional Arabic" w:hAnsi="Traditional Arabic"/>
          <w:sz w:val="32"/>
          <w:szCs w:val="32"/>
          <w:rtl w:val="true"/>
        </w:rPr>
        <w:t>:</w:t>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شبهة الرا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زم من النزول حلول الخالق في المخلوق</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د على الشبهة المذكور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سئلة مهمة تتعلق بحديث النزول</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نقول ينزل بذات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مع بين حديث النزول و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نادي من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ن داعٍ فيستجاب ل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مع بين علو الله على العرش ونزوله إلى السماء الدني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ستفاد من حديث النزول</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سئلة وأجوبتها</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كم من لم يعتقد أنَّ الله في السماء؟</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ق بين الاستواء والعلو</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ليق على من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الأخذ بظاهر 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رَّحْمَانُ عَلَى الْعَرْشِ اسْتَوَ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تجسيم وتشبيه وضلال</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عنى قول الس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وها كما جاءت بلا كيفٍ؟</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خا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يف استوى على العرش؟</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ساد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مذهب السلف أسلم، ومذهب الخلف أحكم وأعلم؟</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س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التحدث بآيات الصفات وأحاديثها فيه تلبيس على العامة وفيه تمزيق وحدة الأم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ؤال الثا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آيات الصفات من المتشابه؟</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لام نفيس لشيخ الإسلام في العلو والفوقية</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ثر الإيمان بعلوِّ الرحمن</w:t>
      </w:r>
      <w:r>
        <w:rPr>
          <w:rFonts w:cs="Traditional Arabic" w:ascii="Traditional Arabic" w:hAnsi="Traditional Arabic"/>
          <w:sz w:val="32"/>
          <w:szCs w:val="32"/>
          <w:rtl w:val="true"/>
        </w:rPr>
        <w:tab/>
      </w:r>
    </w:p>
    <w:p>
      <w:pPr>
        <w:pStyle w:val="Style15"/>
        <w:widowControl w:val="false"/>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خاتمة</w:t>
      </w:r>
      <w:r>
        <w:rPr>
          <w:rFonts w:cs="Traditional Arabic" w:ascii="Traditional Arabic" w:hAnsi="Traditional Arabic"/>
          <w:sz w:val="32"/>
          <w:szCs w:val="32"/>
          <w:rtl w:val="true"/>
        </w:rPr>
        <w:tab/>
      </w:r>
    </w:p>
    <w:p>
      <w:pPr>
        <w:pStyle w:val="Style15"/>
        <w:widowControl w:val="false"/>
        <w:bidi w:val="1"/>
        <w:ind w:left="0" w:right="0" w:hanging="0"/>
        <w:jc w:val="both"/>
        <w:rPr/>
      </w:pPr>
      <w:r>
        <w:rPr>
          <w:rFonts w:ascii="Traditional Arabic" w:hAnsi="Traditional Arabic" w:cs="Traditional Arabic"/>
          <w:sz w:val="32"/>
          <w:sz w:val="32"/>
          <w:szCs w:val="32"/>
          <w:rtl w:val="true"/>
        </w:rPr>
        <w:t>المحتويات</w:t>
      </w:r>
      <w:r>
        <w:rPr>
          <w:rFonts w:cs="Traditional Arabic" w:ascii="Traditional Arabic" w:hAnsi="Traditional Arabic"/>
          <w:sz w:val="32"/>
          <w:szCs w:val="32"/>
          <w:rtl w:val="true"/>
        </w:rPr>
        <w:tab/>
      </w:r>
    </w:p>
    <w:sectPr>
      <w:footnotePr>
        <w:numFmt w:val="decimal"/>
        <w:numRestart w:val="eachPage"/>
      </w:footnote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raditional Arabic">
    <w:charset w:val="b2"/>
    <w:family w:val="auto"/>
    <w:pitch w:val="variable"/>
  </w:font>
  <w:font w:name="1 Lotus new">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علَ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بارك الله فيك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أنَّ اللهَ سبحانه وتعالى</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عظمُ شيءٍ شهادةً، كما قال سبحانه و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قل أي شيء أكبر شهادة قل ال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أنعام</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فإن شهادتَه سبحانه وتعالى لا غلطَ فيها ولا ظلمَ، تعالى اللهُ عزَّ وجلَّ عن ذلك</w:t>
      </w:r>
      <w:r>
        <w:rPr>
          <w:rFonts w:cs="Traditional Arabic"/>
          <w:sz w:val="26"/>
          <w:szCs w:val="26"/>
          <w:rtl w:val="true"/>
          <w:lang w:bidi="ar-LB"/>
        </w:rPr>
        <w:t>.</w:t>
      </w:r>
    </w:p>
  </w:footnote>
  <w:footnote w:id="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هذا يتضمنُ الاختلافَ المذمومَ المذكورَ في قوله 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إن الذين اختلفوا في الكتاب لفي شقاق بعيد</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بقرة</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7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فهذا إشارةٌ إلى تقديمِ غيرِ الكتابِ على الكتابِ، كتقديم معقولهم وأذواقهم وآرائهم ونحو ذلك على الكتاب، فإنَّ هذا اتفاقٌ منهم على مخالفة الكتاب</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متى تركوا الاعتصام بالكتاب والسنَّة، فلا بُدَّ أن يختلفوا، فإنَّ النَّاسَ لا يفصل بينهم إلَّا كتاب منزَّلٌ من السماء</w:t>
      </w:r>
      <w:r>
        <w:rPr>
          <w:rFonts w:cs="1 Lotus new;Times New Roman" w:ascii="1 Lotus new;Times New Roman" w:hAnsi="1 Lotus new;Times New Roman"/>
          <w:sz w:val="26"/>
          <w:szCs w:val="26"/>
          <w:rtl w:val="true"/>
          <w:lang w:bidi="ar-LB"/>
        </w:rPr>
        <w:t>.</w:t>
      </w:r>
    </w:p>
  </w:footnote>
  <w:footnote w:id="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8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2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حافظ عبد الغني المقدسي رحمه الله</w:t>
      </w:r>
      <w:r>
        <w:rPr>
          <w:rFonts w:cs="1 Lotus new;Times New Roman" w:ascii="1 Lotus new;Times New Roman" w:hAnsi="1 Lotus new;Times New Roman"/>
          <w:sz w:val="26"/>
          <w:szCs w:val="26"/>
          <w:rtl w:val="true"/>
          <w:lang w:bidi="ar-LB"/>
        </w:rPr>
        <w:t>.</w:t>
      </w:r>
    </w:p>
  </w:footnote>
  <w:footnote w:id="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روت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بنان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ب </w:t>
      </w:r>
      <w:r>
        <w:rPr>
          <w:rFonts w:cs="1 Lotus new;Times New Roman" w:ascii="1 Lotus new;Times New Roman" w:hAnsi="1 Lotus new;Times New Roman"/>
          <w:sz w:val="26"/>
          <w:szCs w:val="26"/>
        </w:rPr>
        <w:t>6093/1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شورا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اتف</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626787/03</w:t>
      </w:r>
      <w:r>
        <w:rPr>
          <w:rFonts w:cs="1 Lotus new;Times New Roman" w:ascii="1 Lotus new;Times New Roman" w:hAnsi="1 Lotus new;Times New Roman"/>
          <w:sz w:val="26"/>
          <w:szCs w:val="26"/>
          <w:rtl w:val="true"/>
        </w:rPr>
        <w:t xml:space="preserve"> - </w:t>
      </w:r>
      <w:r>
        <w:rPr>
          <w:rFonts w:ascii="1 Lotus new;Times New Roman" w:hAnsi="1 Lotus new;Times New Roman" w:cs="1 Lotus new;Times New Roman"/>
          <w:sz w:val="26"/>
          <w:sz w:val="26"/>
          <w:szCs w:val="26"/>
          <w:rtl w:val="true"/>
        </w:rPr>
        <w:t>فاكس</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791051/01</w:t>
      </w:r>
      <w:r>
        <w:rPr>
          <w:rFonts w:cs="1 Lotus new;Times New Roman" w:ascii="1 Lotus new;Times New Roman" w:hAnsi="1 Lotus new;Times New Roman"/>
          <w:sz w:val="26"/>
          <w:szCs w:val="26"/>
          <w:rtl w:val="true"/>
          <w:lang w:bidi="ar-LB"/>
        </w:rPr>
        <w:t>.</w:t>
      </w:r>
    </w:p>
  </w:footnote>
  <w:footnote w:id="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عارج القبو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بن خزيمة</w:t>
      </w:r>
      <w:r>
        <w:rPr>
          <w:rFonts w:cs="1 Lotus new;Times New Roman" w:ascii="1 Lotus new;Times New Roman" w:hAnsi="1 Lotus new;Times New Roman"/>
          <w:sz w:val="26"/>
          <w:szCs w:val="26"/>
          <w:rtl w:val="true"/>
          <w:lang w:bidi="ar-LB"/>
        </w:rPr>
        <w:t>.</w:t>
      </w:r>
    </w:p>
  </w:footnote>
  <w:footnote w:id="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نسائ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سنن الكبرى</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6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3</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822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غيره،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سلسلة الصحيح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7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42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عليقًا مجزومًا به</w:t>
      </w:r>
      <w:r>
        <w:rPr>
          <w:rFonts w:cs="1 Lotus new;Times New Roman" w:ascii="1 Lotus new;Times New Roman" w:hAnsi="1 Lotus new;Times New Roman"/>
          <w:sz w:val="26"/>
          <w:szCs w:val="26"/>
          <w:rtl w:val="true"/>
          <w:lang w:bidi="ar-LB"/>
        </w:rPr>
        <w:t>.</w:t>
      </w:r>
    </w:p>
  </w:footnote>
  <w:footnote w:id="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2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2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8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الحافظُ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تاريخ الاسلا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حوادث ووفيات </w:t>
      </w:r>
      <w:r>
        <w:rPr>
          <w:rFonts w:cs="1 Lotus new;Times New Roman" w:ascii="1 Lotus new;Times New Roman" w:hAnsi="1 Lotus new;Times New Roman"/>
          <w:sz w:val="26"/>
          <w:szCs w:val="26"/>
        </w:rPr>
        <w:t>121</w:t>
      </w:r>
      <w:r>
        <w:rPr>
          <w:rFonts w:ascii="1 Lotus new;Times New Roman" w:hAnsi="1 Lotus new;Times New Roman" w:cs="1 Lotus new;Times New Roman"/>
          <w:sz w:val="26"/>
          <w:sz w:val="26"/>
          <w:szCs w:val="26"/>
          <w:rtl w:val="true"/>
        </w:rPr>
        <w:t xml:space="preserve">هـ </w:t>
      </w:r>
      <w:r>
        <w:rPr>
          <w:rFonts w:cs="1 Lotus new;Times New Roman" w:ascii="1 Lotus new;Times New Roman" w:hAnsi="1 Lotus new;Times New Roman"/>
          <w:sz w:val="26"/>
          <w:szCs w:val="26"/>
        </w:rPr>
        <w:t>140</w:t>
      </w:r>
      <w:r>
        <w:rPr>
          <w:rFonts w:ascii="1 Lotus new;Times New Roman" w:hAnsi="1 Lotus new;Times New Roman" w:cs="1 Lotus new;Times New Roman"/>
          <w:sz w:val="26"/>
          <w:sz w:val="26"/>
          <w:szCs w:val="26"/>
          <w:rtl w:val="true"/>
        </w:rPr>
        <w:t>هـ</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كان الناسُ في عافيةٍ وسلامةِ فطرةٍ حتى نَبغَ جهمٌ فتكلَّمَ في الباري تعالى وفي صفاته بخلافِ ما أَتَتْ به الرسلُ، وأُنزلت به الكتبُ، نسألُ اللهَ السلامةَ في الدِّينِ</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8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بن خزيمة</w:t>
      </w:r>
      <w:r>
        <w:rPr>
          <w:rFonts w:cs="1 Lotus new;Times New Roman" w:ascii="1 Lotus new;Times New Roman" w:hAnsi="1 Lotus new;Times New Roman"/>
          <w:sz w:val="26"/>
          <w:szCs w:val="26"/>
          <w:rtl w:val="true"/>
          <w:lang w:bidi="ar-LB"/>
        </w:rPr>
        <w:t>.</w:t>
      </w:r>
    </w:p>
  </w:footnote>
  <w:footnote w:id="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2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3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ترمذ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9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نسائ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5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نسائ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2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بو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7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أبي داو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7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طعة من حديث 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9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4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
    <w:p>
      <w:pPr>
        <w:pStyle w:val="Style15"/>
        <w:widowControl w:val="false"/>
        <w:bidi w:val="1"/>
        <w:ind w:left="369" w:right="0" w:hanging="369"/>
        <w:jc w:val="both"/>
        <w:rPr>
          <w:rFonts w:ascii="1 Lotus new;Times New Roman" w:hAnsi="1 Lotus new;Times New Roman" w:cs="1 Lotus new;Times New Roman"/>
          <w:sz w:val="26"/>
          <w:szCs w:val="26"/>
        </w:rPr>
      </w:pPr>
      <w:r>
        <w:rPr>
          <w:rStyle w:val="FootnoteCharacters"/>
        </w:rPr>
        <w:footnoteRef/>
      </w:r>
      <w:r>
        <w:rPr>
          <w:rFonts w:ascii="1 Lotus new;Times New Roman" w:hAnsi="1 Lotus new;Times New Roman" w:cs="1 Lotus new;Times New Roman"/>
          <w:sz w:val="26"/>
          <w:sz w:val="26"/>
          <w:szCs w:val="26"/>
          <w:rtl w:val="true"/>
        </w:rPr>
        <w:tab/>
        <w:t>عن أبي ذرٍّ رضي الله عنه 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سألتُ رسولَ اللهِ صلى الله عليه وسل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ل رأيتَ ربَّكَ؟ قا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رَأَيْتُ نُورً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في رواية</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نُورٌ أَنَّى أَرا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9</w:t>
      </w:r>
      <w:r>
        <w:rPr>
          <w:rFonts w:cs="1 Lotus new;Times New Roman" w:ascii="1 Lotus new;Times New Roman" w:hAnsi="1 Lotus new;Times New Roman"/>
          <w:sz w:val="26"/>
          <w:szCs w:val="26"/>
          <w:rtl w:val="true"/>
        </w:rPr>
        <w:t>).</w:t>
      </w:r>
    </w:p>
    <w:p>
      <w:pPr>
        <w:pStyle w:val="Footnote"/>
        <w:widowControl w:val="false"/>
        <w:bidi w:val="1"/>
        <w:spacing w:lineRule="auto" w:line="240" w:before="0" w:after="0"/>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قال ابن أبي العز الحنف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شرح الطحاو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22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فيكون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الله أعل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عنى قوله لأبي ذر</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رأيت نورً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 رأى الحجاب، ومعنى قو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نُورٌ أَنَّى أَرا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نور هو الحجابُ يمنعُ من رؤيته، فأَنّى أرا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كيفَ أراه والنورُ حجابٌ بيني وبينه يمنعُني من رؤيته</w:t>
      </w:r>
      <w:r>
        <w:rPr>
          <w:rFonts w:cs="1 Lotus new;Times New Roman" w:ascii="1 Lotus new;Times New Roman" w:hAnsi="1 Lotus new;Times New Roman"/>
          <w:sz w:val="26"/>
          <w:szCs w:val="26"/>
          <w:rtl w:val="true"/>
        </w:rPr>
        <w:t>!</w:t>
      </w:r>
    </w:p>
  </w:footnote>
  <w:footnote w:id="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9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4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8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56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دّارم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رد على الجهم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9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بن جر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48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1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مكتبة نزار مصطفى الباز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كة المكرمة،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8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طبعة أضواء السلف</w:t>
      </w:r>
      <w:r>
        <w:rPr>
          <w:rFonts w:cs="1 Lotus new;Times New Roman" w:ascii="1 Lotus new;Times New Roman" w:hAnsi="1 Lotus new;Times New Roman"/>
          <w:sz w:val="26"/>
          <w:szCs w:val="26"/>
          <w:rtl w:val="true"/>
          <w:lang w:bidi="ar-LB"/>
        </w:rPr>
        <w:t>.</w:t>
      </w:r>
    </w:p>
  </w:footnote>
  <w:footnote w:id="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6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6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8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1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ترمذ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96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8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ترمذي</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بو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90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محدث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أبي داو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0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80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حاك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0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صححه على شرط مسل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وافقه الذهب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صحح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07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9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0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2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5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5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5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5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6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كتاب التوحيد من صحيح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9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تفسير الطب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9/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دار الفك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w:t>
      </w:r>
      <w:r>
        <w:rPr>
          <w:rFonts w:cs="1 Lotus new;Times New Roman" w:ascii="1 Lotus new;Times New Roman" w:hAnsi="1 Lotus new;Times New Roman"/>
          <w:sz w:val="26"/>
          <w:szCs w:val="26"/>
          <w:rtl w:val="true"/>
          <w:lang w:bidi="ar-LB"/>
        </w:rPr>
        <w:t>.</w:t>
      </w:r>
    </w:p>
  </w:footnote>
  <w:footnote w:id="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 محمد بن عودة السعوي</w:t>
      </w:r>
      <w:r>
        <w:rPr>
          <w:rFonts w:cs="1 Lotus new;Times New Roman" w:ascii="1 Lotus new;Times New Roman" w:hAnsi="1 Lotus new;Times New Roman"/>
          <w:sz w:val="26"/>
          <w:szCs w:val="26"/>
          <w:rtl w:val="true"/>
          <w:lang w:bidi="ar-LB"/>
        </w:rPr>
        <w:t>.</w:t>
      </w:r>
    </w:p>
  </w:footnote>
  <w:footnote w:id="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ربعين في صفات ربِّ العالم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لذهبي، طبعة مكتبة العلوم والحك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مدينة النبو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أولى</w:t>
      </w:r>
      <w:r>
        <w:rPr>
          <w:rFonts w:cs="1 Lotus new;Times New Roman" w:ascii="1 Lotus new;Times New Roman" w:hAnsi="1 Lotus new;Times New Roman"/>
          <w:sz w:val="26"/>
          <w:szCs w:val="26"/>
          <w:rtl w:val="true"/>
          <w:lang w:bidi="ar-LB"/>
        </w:rPr>
        <w:t>.</w:t>
      </w:r>
    </w:p>
  </w:footnote>
  <w:footnote w:id="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عليقات الشيخ الهراس على كتاب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توحيد</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ابن خزيم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لحافظ الذهبي،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شيخ عبد الله بن صالح البراك</w:t>
      </w:r>
      <w:r>
        <w:rPr>
          <w:rFonts w:cs="1 Lotus new;Times New Roman" w:ascii="1 Lotus new;Times New Roman" w:hAnsi="1 Lotus new;Times New Roman"/>
          <w:sz w:val="26"/>
          <w:szCs w:val="26"/>
          <w:rtl w:val="true"/>
          <w:lang w:bidi="ar-LB"/>
        </w:rPr>
        <w:t>.</w:t>
      </w:r>
    </w:p>
  </w:footnote>
  <w:footnote w:id="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حافظ</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قي الدين عبد الغني المقدسي</w:t>
      </w:r>
      <w:r>
        <w:rPr>
          <w:rFonts w:cs="1 Lotus new;Times New Roman" w:ascii="1 Lotus new;Times New Roman" w:hAnsi="1 Lotus new;Times New Roman"/>
          <w:sz w:val="26"/>
          <w:szCs w:val="26"/>
          <w:rtl w:val="true"/>
          <w:lang w:bidi="ar-LB"/>
        </w:rPr>
        <w:t>.</w:t>
      </w:r>
    </w:p>
  </w:footnote>
  <w:footnote w:id="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نتصار في الرد على المعتزلة القدريّة الأشر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2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يحيى بن أبي الخير العمراني</w:t>
      </w:r>
      <w:r>
        <w:rPr>
          <w:rFonts w:cs="1 Lotus new;Times New Roman" w:ascii="1 Lotus new;Times New Roman" w:hAnsi="1 Lotus new;Times New Roman"/>
          <w:sz w:val="26"/>
          <w:szCs w:val="26"/>
          <w:rtl w:val="true"/>
          <w:lang w:bidi="ar-LB"/>
        </w:rPr>
        <w:t>.</w:t>
      </w:r>
    </w:p>
  </w:footnote>
  <w:footnote w:id="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دارمي</w:t>
      </w:r>
      <w:r>
        <w:rPr>
          <w:rFonts w:cs="1 Lotus new;Times New Roman" w:ascii="1 Lotus new;Times New Roman" w:hAnsi="1 Lotus new;Times New Roman"/>
          <w:sz w:val="26"/>
          <w:szCs w:val="26"/>
          <w:rtl w:val="true"/>
          <w:lang w:bidi="ar-LB"/>
        </w:rPr>
        <w:t>.</w:t>
      </w:r>
    </w:p>
  </w:footnote>
  <w:footnote w:id="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إب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 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ذك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6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رياض الصالح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6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5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6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أحم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6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6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قال البُوصير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زوائد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45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إسناد صحيح، رجاله ثقات</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صحح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4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7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2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ترمذ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56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37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حمد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سن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160</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6494</w:t>
      </w:r>
      <w:r>
        <w:rPr>
          <w:rFonts w:cs="1 Lotus new;Times New Roman" w:ascii="1 Lotus new;Times New Roman" w:hAnsi="1 Lotus new;Times New Roman"/>
          <w:sz w:val="26"/>
          <w:szCs w:val="26"/>
          <w:rtl w:val="true"/>
        </w:rPr>
        <w:t xml:space="preserve">) - </w:t>
      </w:r>
      <w:r>
        <w:rPr>
          <w:rFonts w:ascii="1 Lotus new;Times New Roman" w:hAnsi="1 Lotus new;Times New Roman" w:cs="1 Lotus new;Times New Roman"/>
          <w:sz w:val="26"/>
          <w:sz w:val="26"/>
          <w:szCs w:val="26"/>
          <w:rtl w:val="true"/>
        </w:rPr>
        <w:t>بترقيم أحمد شاكر و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سناده صحيح</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راجع</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سلسلة الصحيح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9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9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في الانتصار للفرقة الناج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6">
    <w:p>
      <w:pPr>
        <w:pStyle w:val="Footnote"/>
        <w:widowControl w:val="false"/>
        <w:bidi w:val="1"/>
        <w:spacing w:lineRule="auto" w:line="240" w:before="0" w:after="0"/>
        <w:ind w:left="369" w:right="0" w:hanging="369"/>
        <w:jc w:val="both"/>
        <w:rPr>
          <w:rFonts w:ascii="1 Lotus new;Times New Roman" w:hAnsi="1 Lotus new;Times New Roman" w:cs="1 Lotus new;Times New Roman"/>
          <w:sz w:val="26"/>
          <w:szCs w:val="26"/>
          <w:lang w:bidi="ar-LB"/>
        </w:rPr>
      </w:pPr>
      <w:r>
        <w:rPr>
          <w:rStyle w:val="FootnoteCharacters"/>
        </w:rPr>
        <w:footnoteRef/>
      </w:r>
      <w:r>
        <w:rPr>
          <w:rFonts w:ascii="1 Lotus new;Times New Roman" w:hAnsi="1 Lotus new;Times New Roman" w:cs="1 Lotus new;Times New Roman"/>
          <w:sz w:val="26"/>
          <w:sz w:val="26"/>
          <w:szCs w:val="26"/>
          <w:rtl w:val="true"/>
        </w:rPr>
        <w:tab/>
        <w:t xml:space="preserve">قال ابنُ القيِّ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دارج السالكين</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4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رحم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ذي الرحمةُ وصفُ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رحي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راحمُ لعباد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لهذا يقولُ 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كَانَ بِالْمُؤْمِنِينَ رَحِيمًا</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أحزاب</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إِنَّهُ بِهِمْ رَؤُوفٌ رَحِي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توبة</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1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لم يجىء رحمنٌ بعباده، ولا رحمنٌ بالمؤمنين، مع ما في اسم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رحم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ذي هو على وزن فَعْلاَن من سعة هذا الوصف، وثبوت جميع معناه الموصوف ب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لا ترى أنَّهم يقولو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غضبان، للممتلئ غضبًا، ونَدْمَان وحَيْران وسَكْران ولَهْفان لمن مُلىء بذلك، فبناء فعلان للسعة والشمو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لهذا يقرن استواؤه على العرش بهذا الاسم كثيرًا فاستوى على عرشه باسم الرحمن، لأنَّ العرش محيط بالمخلوقات، وقد وسعه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رحمة محيطة بالخلق واسعة لهم، كما قال 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رَحْمَتِي وَسِعَتْ كُلَّ شَيْءٍ</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أعراف</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5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فاستوى على أوسع المخلوقات بأوسع الصفات</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لذلك وسعت رحمته كلَّ شيء</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في الصحيح من حديث أبي هريرة رضي الله عنه 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قال رسول الله صلى الله عليه وسل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لَمَّا قضَى اللهُ الخلقَ كتبَ في كتابٍ، فهو عنده موضوعٌ على العرشِ</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نّ رحمَتِي تَغْلِبُ غَضِبي</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p>
      <w:pPr>
        <w:pStyle w:val="Footnote"/>
        <w:widowControl w:val="false"/>
        <w:bidi w:val="1"/>
        <w:spacing w:lineRule="auto" w:line="240" w:before="0" w:after="0"/>
        <w:ind w:left="369" w:right="0" w:hanging="0"/>
        <w:jc w:val="both"/>
        <w:rPr/>
      </w:pPr>
      <w:r>
        <w:rPr>
          <w:rFonts w:ascii="1 Lotus new;Times New Roman" w:hAnsi="1 Lotus new;Times New Roman" w:cs="1 Lotus new;Times New Roman"/>
          <w:sz w:val="26"/>
          <w:sz w:val="26"/>
          <w:szCs w:val="26"/>
          <w:rtl w:val="true"/>
        </w:rPr>
        <w:t>فتأمَّلِ اختصاصَ هذا الكتابِ بذكرِ الرحمةِ، ووَضْعَهُ عنده على العرشِ، وطابِقْ بين ذلك وبين قو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الرَّحْمَانُ عَلَى الْعَرْشِ اسْتَوَى </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طه</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قو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ثُمَّ اسْتَوَى عَلَى الْعَرْشِ الرَّحْمَانُ فَاسْأَلْ بِهِ خَبِيرًا</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فرقان</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5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يَنْفَتِحْ لك بابٌ عظيمٌ من معرفةِ الربِّ تبارك وتعا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جامع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91</w:t>
      </w:r>
      <w:r>
        <w:rPr>
          <w:rFonts w:cs="1 Lotus new;Times New Roman" w:ascii="1 Lotus new;Times New Roman" w:hAnsi="1 Lotus new;Times New Roman"/>
          <w:sz w:val="26"/>
          <w:szCs w:val="26"/>
          <w:rtl w:val="true"/>
        </w:rPr>
        <w:t>).</w:t>
      </w:r>
    </w:p>
  </w:footnote>
  <w:footnote w:id="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41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علَّقًا، وصحح إسناده ابن حجر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تغليق التعليق</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34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1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صححه</w:t>
      </w:r>
      <w:r>
        <w:rPr>
          <w:rFonts w:cs="1 Lotus new;Times New Roman" w:ascii="1 Lotus new;Times New Roman" w:hAnsi="1 Lotus new;Times New Roman"/>
          <w:sz w:val="26"/>
          <w:szCs w:val="26"/>
          <w:rtl w:val="true"/>
          <w:lang w:bidi="ar-LB"/>
        </w:rPr>
        <w:t>.</w:t>
      </w:r>
    </w:p>
  </w:footnote>
  <w:footnote w:id="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5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قا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هذا ثابتٌ عن مالك</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قال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60</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هذا إسناد صحيح مسلسل بالثقات الحفاظ</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أبو داود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سائ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جيد</w:t>
      </w:r>
      <w:r>
        <w:rPr>
          <w:rFonts w:cs="1 Lotus new;Times New Roman" w:ascii="1 Lotus new;Times New Roman" w:hAnsi="1 Lotus new;Times New Roman"/>
          <w:sz w:val="26"/>
          <w:szCs w:val="26"/>
          <w:rtl w:val="true"/>
          <w:lang w:bidi="ar-LB"/>
        </w:rPr>
        <w:t>.</w:t>
      </w:r>
    </w:p>
  </w:footnote>
  <w:footnote w:id="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0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دار الكتب العلم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w:t>
      </w:r>
      <w:r>
        <w:rPr>
          <w:rFonts w:cs="1 Lotus new;Times New Roman" w:ascii="1 Lotus new;Times New Roman" w:hAnsi="1 Lotus new;Times New Roman"/>
          <w:sz w:val="26"/>
          <w:szCs w:val="26"/>
          <w:rtl w:val="true"/>
          <w:lang w:bidi="ar-LB"/>
        </w:rPr>
        <w:t>.</w:t>
      </w:r>
    </w:p>
  </w:footnote>
  <w:footnote w:id="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ضواء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قال ابنُ القيِّم رحمه الله ف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صواعق</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3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34</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فلو لمْ يكنْ قدْ عرف المسْلمون وتيقّنوا ما أرْسل به، وحصل لهم منه العلمُ اليقين، لمْ يكنْ قدْ حصل منه البلاغُ المبين، ولما رفع اللهُ عنه اللومَ، ولما شهد له أعْقلُ الأمّة بأنّه قدْ بلّغ وبيّ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غاية ما عند النُّفاة أنّه بلّغهمْ ألْفاظًا لا تفيدهم علمًا ولا يقينًا، وأحالهم في طلب العلم واليقين على عقولهم، ونظرهم وأبْحاثهم، لا على ما أوحي إليه، وهذا معلومُ البطْلان بالضرور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طعة من حديث جابر المطول في حجة النبي صلى الله عليه وسلم، 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8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في الانتصار للفرقة الناج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55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ترمذ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8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0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9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حاك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5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5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حافظ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فتح</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1/37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3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عرش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مكتبة المُعَلَّا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كويت،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بانة عن أصولِ الدي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مكتبة البيان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دمشق، الطبعة الرابعة</w:t>
      </w:r>
      <w:r>
        <w:rPr>
          <w:rFonts w:cs="1 Lotus new;Times New Roman" w:ascii="1 Lotus new;Times New Roman" w:hAnsi="1 Lotus new;Times New Roman"/>
          <w:sz w:val="26"/>
          <w:szCs w:val="26"/>
          <w:rtl w:val="true"/>
          <w:lang w:bidi="ar-LB"/>
        </w:rPr>
        <w:t>.</w:t>
      </w:r>
    </w:p>
  </w:footnote>
  <w:footnote w:id="1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ثبات صفة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ابن قدامة</w:t>
      </w:r>
      <w:r>
        <w:rPr>
          <w:rFonts w:cs="1 Lotus new;Times New Roman" w:ascii="1 Lotus new;Times New Roman" w:hAnsi="1 Lotus new;Times New Roman"/>
          <w:sz w:val="26"/>
          <w:szCs w:val="26"/>
          <w:rtl w:val="true"/>
          <w:lang w:bidi="ar-LB"/>
        </w:rPr>
        <w:t>.</w:t>
      </w:r>
    </w:p>
  </w:footnote>
  <w:footnote w:id="112">
    <w:p>
      <w:pPr>
        <w:pStyle w:val="Style15"/>
        <w:widowControl w:val="false"/>
        <w:bidi w:val="1"/>
        <w:ind w:left="369" w:right="0" w:hanging="369"/>
        <w:jc w:val="both"/>
        <w:rPr>
          <w:rFonts w:ascii="1 Lotus new;Times New Roman" w:hAnsi="1 Lotus new;Times New Roman" w:cs="1 Lotus new;Times New Roman"/>
          <w:sz w:val="26"/>
          <w:szCs w:val="26"/>
        </w:rPr>
      </w:pPr>
      <w:r>
        <w:rPr>
          <w:rStyle w:val="FootnoteCharacters"/>
        </w:rPr>
        <w:footnoteRef/>
      </w:r>
      <w:r>
        <w:rPr>
          <w:rFonts w:ascii="1 Lotus new;Times New Roman" w:hAnsi="1 Lotus new;Times New Roman" w:cs="1 Lotus new;Times New Roman"/>
          <w:sz w:val="26"/>
          <w:sz w:val="26"/>
          <w:szCs w:val="26"/>
          <w:rtl w:val="true"/>
        </w:rPr>
        <w:tab/>
        <w:t>وجوهُ الشَّبَهِ بين رؤيةِ اللهِ ورؤيةِ الشمسِ والقمرِ</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أ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ا رؤيةٌ من أسفلَ إلى أعلى</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ب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ا واضحةٌ جَلِيَّةٌ</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ج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ا بَصَرِيَّةٌ عَيانِيَّةٌ</w:t>
      </w:r>
      <w:r>
        <w:rPr>
          <w:rFonts w:cs="1 Lotus new;Times New Roman" w:ascii="1 Lotus new;Times New Roman" w:hAnsi="1 Lotus new;Times New Roman"/>
          <w:sz w:val="26"/>
          <w:szCs w:val="26"/>
          <w:rtl w:val="true"/>
        </w:rPr>
        <w:t>.</w:t>
      </w:r>
    </w:p>
    <w:p>
      <w:pPr>
        <w:pStyle w:val="Footnote"/>
        <w:widowControl w:val="false"/>
        <w:bidi w:val="1"/>
        <w:spacing w:lineRule="auto" w:line="240" w:before="0" w:after="0"/>
        <w:ind w:left="369" w:right="0" w:hanging="0"/>
        <w:jc w:val="both"/>
        <w:rPr/>
      </w:pPr>
      <w:r>
        <w:rPr>
          <w:rFonts w:ascii="1 Lotus new;Times New Roman" w:hAnsi="1 Lotus new;Times New Roman" w:cs="1 Lotus new;Times New Roman"/>
          <w:sz w:val="26"/>
          <w:sz w:val="26"/>
          <w:szCs w:val="26"/>
          <w:rtl w:val="true"/>
        </w:rPr>
        <w:t xml:space="preserve">د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ا رؤيةٌ بلا إِحَاطَةٍ</w:t>
      </w:r>
      <w:r>
        <w:rPr>
          <w:rFonts w:cs="1 Lotus new;Times New Roman" w:ascii="1 Lotus new;Times New Roman" w:hAnsi="1 Lotus new;Times New Roman"/>
          <w:sz w:val="26"/>
          <w:szCs w:val="26"/>
          <w:rtl w:val="true"/>
          <w:lang w:bidi="ar-LB"/>
        </w:rPr>
        <w:t>.</w:t>
      </w:r>
    </w:p>
  </w:footnote>
  <w:footnote w:id="1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8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حادي الأرْواح إلى بلاد الأفْراح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6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طبعة مؤسسة الرسالة</w:t>
      </w:r>
      <w:r>
        <w:rPr>
          <w:rFonts w:cs="1 Lotus new;Times New Roman" w:ascii="1 Lotus new;Times New Roman" w:hAnsi="1 Lotus new;Times New Roman"/>
          <w:sz w:val="26"/>
          <w:szCs w:val="26"/>
          <w:rtl w:val="true"/>
          <w:lang w:bidi="ar-LB"/>
        </w:rPr>
        <w:t>.</w:t>
      </w:r>
    </w:p>
  </w:footnote>
  <w:footnote w:id="115">
    <w:p>
      <w:pPr>
        <w:pStyle w:val="Style15"/>
        <w:widowControl w:val="false"/>
        <w:bidi w:val="1"/>
        <w:ind w:left="369" w:right="0" w:hanging="369"/>
        <w:jc w:val="both"/>
        <w:rPr>
          <w:rFonts w:ascii="1 Lotus new;Times New Roman" w:hAnsi="1 Lotus new;Times New Roman" w:cs="1 Lotus new;Times New Roman"/>
          <w:sz w:val="26"/>
          <w:szCs w:val="26"/>
        </w:rPr>
      </w:pPr>
      <w:r>
        <w:rPr>
          <w:rStyle w:val="FootnoteCharacters"/>
        </w:rPr>
        <w:footnoteRef/>
      </w:r>
      <w:r>
        <w:rPr>
          <w:rFonts w:ascii="1 Lotus new;Times New Roman" w:hAnsi="1 Lotus new;Times New Roman" w:cs="1 Lotus new;Times New Roman"/>
          <w:sz w:val="26"/>
          <w:sz w:val="26"/>
          <w:szCs w:val="26"/>
          <w:rtl w:val="true"/>
        </w:rPr>
        <w:tab/>
        <w:t xml:space="preserve">لِيَتَأَمَّلِ القارئُ اللبيبُ موقفًا جمعَ بين الإمامِ أحمدَ بنِ نَصْرٍ الخزاع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المتوفى سنة </w:t>
      </w:r>
      <w:r>
        <w:rPr>
          <w:rFonts w:cs="1 Lotus new;Times New Roman" w:ascii="1 Lotus new;Times New Roman" w:hAnsi="1 Lotus new;Times New Roman"/>
          <w:sz w:val="26"/>
          <w:szCs w:val="26"/>
        </w:rPr>
        <w:t>231</w:t>
      </w:r>
      <w:r>
        <w:rPr>
          <w:rFonts w:ascii="1 Lotus new;Times New Roman" w:hAnsi="1 Lotus new;Times New Roman" w:cs="1 Lotus new;Times New Roman"/>
          <w:sz w:val="26"/>
          <w:sz w:val="26"/>
          <w:szCs w:val="26"/>
          <w:rtl w:val="true"/>
        </w:rPr>
        <w:t>هـ</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بين الواثق الخليفة الجهمي وقاضيه أحمد بن أبي دؤاد</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ذكر الحافظ ابن كثير ف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بداية والنها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0/31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18</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أنَّ أحمد بن نصر حُمل مقيَّدًا إلى الواثق وفي مجلسه أحمد بن أبي دؤاد وأتباعه</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فقال له الواث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ا تقولُ في القرآن؟</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ف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و كلامُ الله</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مخلوقٌ هو؟ 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و كلامُ الله</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فقال ل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ما تقولُ في ربك؟ أتراهُ يومَ القيامةِ؟</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ف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يا أميرَ المؤمنين قد جاءَ القرآنُ والأخبارُ بذلك، قال الله 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وَجُوهٌ يَوْمَئِذٍ نَاضِرَ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إِلَى رَبِّهَا نَاظِرَةٌ </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قيامة</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2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قال رسول الله صلى الله عليه وسل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إنكم ترونَ ربَّكم كما ترونَ هذا القمرَ لا تُضامون في رؤيته</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فنحن على الخبر</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قال الواث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يَحَك</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يُرى كما يُرى المحدودُ المتجسِّمُ ويحويه مكانٌ ويحصره الناظرُ؟ أنا أكفرُ برَبٍّ هذه صِفَتُهُ</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ثم قامَ إليه فلما انتهى عليه ضرَبهُ بالسَّيفِ على عاتِقِهِ وهو مربوطٌ بحبلٍ قد أُوقِفَ على نِطْعٍ، ثم ضرَبَهُ أخرى على رأسِهِ، ثم طَعَنَهُ في بَطْنِهِ فَسَقَطَ صريعًا رحمه الله، فإنّا لله وإنا إليه راجعو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رحمه الله وعفا عنه</w:t>
      </w:r>
      <w:r>
        <w:rPr>
          <w:rFonts w:cs="1 Lotus new;Times New Roman" w:ascii="1 Lotus new;Times New Roman" w:hAnsi="1 Lotus new;Times New Roman"/>
          <w:sz w:val="26"/>
          <w:szCs w:val="26"/>
          <w:rtl w:val="true"/>
        </w:rPr>
        <w:t>.</w:t>
      </w:r>
    </w:p>
    <w:p>
      <w:pPr>
        <w:pStyle w:val="Footnote"/>
        <w:widowControl w:val="false"/>
        <w:bidi w:val="1"/>
        <w:spacing w:lineRule="auto" w:line="240" w:before="0" w:after="0"/>
        <w:ind w:left="369" w:right="0" w:hanging="0"/>
        <w:jc w:val="both"/>
        <w:rPr/>
      </w:pPr>
      <w:r>
        <w:rPr>
          <w:rFonts w:ascii="1 Lotus new;Times New Roman" w:hAnsi="1 Lotus new;Times New Roman" w:cs="1 Lotus new;Times New Roman"/>
          <w:sz w:val="26"/>
          <w:sz w:val="26"/>
          <w:szCs w:val="26"/>
          <w:rtl w:val="true"/>
        </w:rPr>
        <w:t>قال ابنُ كثير معقبًا على قياس الواث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ما قاله الواثقُ لا يجوزُ ولا يلزمُ ولا يُرَدُّ به هذا الخبرُ الصحيحُ، والله أع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سير أعلام النبلاء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4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طعةٌ من حديث أخرجه النسائ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0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30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نسائ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23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2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شيخُ الإسلا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جموع الفتاوى</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8/143</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فأخبرَ أنَّ النَّظرَ إليهِ أحبُّ إليهمْ منْ كلِّ ما يتنعمونَ بهِ، ومحبَّةُ النَّظرِ إليهِ تبعٌ لمحبتهِ، فإنِّما أحبوا النَّظرَ إليهِ لمحبتهم إيَّاه، ومَا منْ مؤمنٍ إلَّا ويجدُ في قلبهِ محبةَ الله، وطمأنينةً بذكرهِ وتنعمًا بمعرفته، ولذَّةً وسرورًا بذكْرهِ ومناجاتهِ، وذلك يقوى ويضعفُ ويزيدُ وينقصُ بحسبِ إيمانِ الخل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كلُّ منْ كانَ إيمانهُ أكملَ كانَ تنعمهُ بهذا أكْملَ</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7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8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4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يان فِي أقسا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3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زاد المعا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68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3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2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لبغوي</w:t>
      </w:r>
      <w:r>
        <w:rPr>
          <w:rFonts w:cs="1 Lotus new;Times New Roman" w:ascii="1 Lotus new;Times New Roman" w:hAnsi="1 Lotus new;Times New Roman"/>
          <w:sz w:val="26"/>
          <w:szCs w:val="26"/>
          <w:rtl w:val="true"/>
          <w:lang w:bidi="ar-LB"/>
        </w:rPr>
        <w:t>.</w:t>
      </w:r>
    </w:p>
  </w:footnote>
  <w:footnote w:id="1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8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w:t>
      </w:r>
      <w:r>
        <w:rPr>
          <w:rFonts w:cs="1 Lotus new;Times New Roman" w:ascii="1 Lotus new;Times New Roman" w:hAnsi="1 Lotus new;Times New Roman"/>
          <w:sz w:val="26"/>
          <w:szCs w:val="26"/>
        </w:rPr>
        <w:t>/</w:t>
      </w:r>
      <w:r>
        <w:rPr>
          <w:rFonts w:cs="1 Lotus new;Times New Roman" w:ascii="1 Lotus new;Times New Roman" w:hAnsi="1 Lotus new;Times New Roman"/>
          <w:sz w:val="26"/>
          <w:szCs w:val="26"/>
        </w:rPr>
        <w:t>4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 xml:space="preserve"> </w:t>
      </w:r>
      <w:r>
        <w:rPr>
          <w:rFonts w:ascii="1 Lotus new;Times New Roman" w:hAnsi="1 Lotus new;Times New Roman" w:cs="1 Lotus new;Times New Roman"/>
          <w:sz w:val="26"/>
          <w:sz w:val="26"/>
          <w:szCs w:val="26"/>
          <w:rtl w:val="true"/>
          <w:lang w:bidi="ar-LB"/>
        </w:rPr>
        <w:t>طبعة مجمع الملك فهد</w:t>
      </w:r>
      <w:r>
        <w:rPr>
          <w:rFonts w:cs="1 Lotus new;Times New Roman" w:ascii="1 Lotus new;Times New Roman" w:hAnsi="1 Lotus new;Times New Roman"/>
          <w:sz w:val="26"/>
          <w:szCs w:val="26"/>
          <w:rtl w:val="true"/>
          <w:lang w:bidi="ar-LB"/>
        </w:rPr>
        <w:t>.</w:t>
      </w:r>
    </w:p>
  </w:footnote>
  <w:footnote w:id="1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4">
    <w:p>
      <w:pPr>
        <w:pStyle w:val="Footnote"/>
        <w:widowControl w:val="false"/>
        <w:bidi w:val="1"/>
        <w:spacing w:lineRule="auto" w:line="240" w:before="0" w:after="0"/>
        <w:ind w:left="369" w:right="0" w:hanging="369"/>
        <w:jc w:val="both"/>
        <w:rPr>
          <w:rFonts w:ascii="1 Lotus new;Times New Roman" w:hAnsi="1 Lotus new;Times New Roman" w:cs="1 Lotus new;Times New Roman"/>
          <w:sz w:val="26"/>
          <w:szCs w:val="26"/>
          <w:lang w:bidi="ar-LB"/>
        </w:rPr>
      </w:pPr>
      <w:r>
        <w:rPr>
          <w:rStyle w:val="FootnoteCharacters"/>
        </w:rPr>
        <w:footnoteRef/>
      </w:r>
      <w:r>
        <w:rPr>
          <w:rFonts w:ascii="1 Lotus new;Times New Roman" w:hAnsi="1 Lotus new;Times New Roman" w:cs="1 Lotus new;Times New Roman"/>
          <w:sz w:val="26"/>
          <w:sz w:val="26"/>
          <w:szCs w:val="26"/>
          <w:rtl w:val="true"/>
        </w:rPr>
        <w:tab/>
        <w:t>قال النوويُّ رحمه الله ف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شرح مسلم</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16</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يراه المؤمنون؛ لا في جه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وردَّ عليه صديق حسن خان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سراج الوهاج</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34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قو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هذا الذي قاله؛ سلك فيهِ مسلك المتكلِّمة</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ومذهب أهلِ الحقِّ في ذلك وما ضاها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إمرارهُ على ظاهره من غير تأويلٍ ولا تعطيلٍ؛ وقدْ ثبت في الأحاديث الصحيحة قوله صلى الله عليه وسلم للجا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أَيْنَ اللهُ؟</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في أخرى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إشارة بالإصبع إلى السماء</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أخبار في ذلك كثيرة جدًّ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كذلك آيات الكتاب العزيز تدلُّ عليه دلالةً واضحةً، وتفيدُ الفوق، والعلو، والاستواء على العرش، والكون في السماء، فأين هذا من ذاك؟ رحم الله امرءًا أنصفَ، ولم يتأوَّل ولم يتعسَّف</w:t>
      </w:r>
      <w:r>
        <w:rPr>
          <w:rFonts w:cs="1 Lotus new;Times New Roman" w:ascii="1 Lotus new;Times New Roman" w:hAnsi="1 Lotus new;Times New Roman"/>
          <w:sz w:val="26"/>
          <w:szCs w:val="26"/>
          <w:rtl w:val="true"/>
        </w:rPr>
        <w:t>».</w:t>
      </w:r>
    </w:p>
    <w:p>
      <w:pPr>
        <w:pStyle w:val="Style15"/>
        <w:widowControl w:val="false"/>
        <w:bidi w:val="1"/>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 xml:space="preserve">وقال العلامة يحيى بن أبي الخير العمران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8</w:t>
      </w:r>
      <w:r>
        <w:rPr>
          <w:rFonts w:ascii="1 Lotus new;Times New Roman" w:hAnsi="1 Lotus new;Times New Roman" w:cs="1 Lotus new;Times New Roman"/>
          <w:sz w:val="26"/>
          <w:sz w:val="26"/>
          <w:szCs w:val="26"/>
          <w:rtl w:val="true"/>
        </w:rPr>
        <w:t>هـ</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انتصا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64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48</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أما الدليل على إبطال قول الأشعرية فهو</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 الشرع ورد بثبوت الرؤية لله تعالى بالأبصار فحُمِلَ ذلك على الرؤية المعهودة، وهو ما كان عن مقابلة، بدليل قوله صلى الله عليه وسل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كَمَا تَرَوْنَ القَمَرَ لَيْلَةَ البَدْرِ</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لا يقتضي ذلك تحديدًا ولا تجسيمًا لله، كما لا يقتضي العلم به تحديدًا له ولا تجسيمًا</w:t>
      </w:r>
      <w:r>
        <w:rPr>
          <w:rFonts w:cs="1 Lotus new;Times New Roman" w:ascii="1 Lotus new;Times New Roman" w:hAnsi="1 Lotus new;Times New Roman"/>
          <w:sz w:val="26"/>
          <w:szCs w:val="26"/>
          <w:rtl w:val="true"/>
        </w:rPr>
        <w:t>.</w:t>
      </w:r>
    </w:p>
    <w:p>
      <w:pPr>
        <w:pStyle w:val="Footnote"/>
        <w:widowControl w:val="false"/>
        <w:bidi w:val="1"/>
        <w:spacing w:lineRule="auto" w:line="240" w:before="0" w:after="0"/>
        <w:ind w:left="369" w:right="0" w:hanging="0"/>
        <w:jc w:val="both"/>
        <w:rPr>
          <w:rFonts w:ascii="1 Lotus new;Times New Roman" w:hAnsi="1 Lotus new;Times New Roman" w:cs="1 Lotus new;Times New Roman"/>
          <w:sz w:val="26"/>
          <w:szCs w:val="26"/>
        </w:rPr>
      </w:pPr>
      <w:r>
        <w:rPr>
          <w:rFonts w:ascii="1 Lotus new;Times New Roman" w:hAnsi="1 Lotus new;Times New Roman" w:cs="1 Lotus new;Times New Roman"/>
          <w:sz w:val="26"/>
          <w:sz w:val="26"/>
          <w:szCs w:val="26"/>
          <w:rtl w:val="true"/>
        </w:rPr>
        <w:t>وإنْ قالو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نَّ الرؤيةَ لا تختصُّ بالأبصارِ، رَجَعُوا إلى قول المعتزلة، في نفي الرؤية، وأنَّ المرادَ بالرؤية العلمُ به ضروريًا، وقد حُكي عن بعض متأخري الأشعرية أنَّه 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ولا الحياءُ من مخالفة شيوخنا، لقلتُ</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نَّ الرؤيةَ العلمُ لا غير</w:t>
      </w:r>
      <w:r>
        <w:rPr>
          <w:rFonts w:cs="1 Lotus new;Times New Roman" w:ascii="1 Lotus new;Times New Roman" w:hAnsi="1 Lotus new;Times New Roman"/>
          <w:sz w:val="26"/>
          <w:szCs w:val="26"/>
          <w:rtl w:val="true"/>
        </w:rPr>
        <w:t>».</w:t>
      </w:r>
    </w:p>
  </w:footnote>
  <w:footnote w:id="1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1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4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 </w:t>
      </w:r>
      <w:r>
        <w:rPr>
          <w:rFonts w:cs="1 Lotus new;Times New Roman" w:ascii="1 Lotus new;Times New Roman" w:hAnsi="1 Lotus new;Times New Roman"/>
          <w:sz w:val="26"/>
          <w:szCs w:val="26"/>
        </w:rPr>
        <w:t>632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 </w:t>
      </w:r>
      <w:r>
        <w:rPr>
          <w:rFonts w:cs="1 Lotus new;Times New Roman" w:ascii="1 Lotus new;Times New Roman" w:hAnsi="1 Lotus new;Times New Roman"/>
          <w:sz w:val="26"/>
          <w:szCs w:val="26"/>
        </w:rPr>
        <w:t>749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هو حديث متواتر</w:t>
      </w:r>
      <w:r>
        <w:rPr>
          <w:rFonts w:cs="1 Lotus new;Times New Roman" w:ascii="1 Lotus new;Times New Roman" w:hAnsi="1 Lotus new;Times New Roman"/>
          <w:sz w:val="26"/>
          <w:szCs w:val="26"/>
          <w:rtl w:val="true"/>
          <w:lang w:bidi="ar-LB"/>
        </w:rPr>
        <w:t>.</w:t>
      </w:r>
    </w:p>
  </w:footnote>
  <w:footnote w:id="1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زاد المعا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67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وص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شيخ سعد الدين الكبي حفظه الله تعالى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المكتب الإسلامي</w:t>
      </w:r>
      <w:r>
        <w:rPr>
          <w:rFonts w:cs="1 Lotus new;Times New Roman" w:ascii="1 Lotus new;Times New Roman" w:hAnsi="1 Lotus new;Times New Roman"/>
          <w:sz w:val="26"/>
          <w:szCs w:val="26"/>
          <w:rtl w:val="true"/>
          <w:lang w:bidi="ar-LB"/>
        </w:rPr>
        <w:t>.</w:t>
      </w:r>
    </w:p>
  </w:footnote>
  <w:footnote w:id="1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3</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بن الأثي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كويت، الطبعة الثاني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صير في معالم الد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خزيم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أحم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8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40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44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آجُ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1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3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1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نظر</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سير أعلام النبلاء</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4/39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23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3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ب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0</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لأنصا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قاهرة،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ب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صول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مكتبة الغرباء الأثر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مدينة النبو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طبعة الأولى</w:t>
      </w:r>
      <w:r>
        <w:rPr>
          <w:rFonts w:cs="1 Lotus new;Times New Roman" w:ascii="1 Lotus new;Times New Roman" w:hAnsi="1 Lotus new;Times New Roman"/>
          <w:sz w:val="26"/>
          <w:szCs w:val="26"/>
          <w:rtl w:val="true"/>
          <w:lang w:bidi="ar-LB"/>
        </w:rPr>
        <w:t>.</w:t>
      </w:r>
    </w:p>
  </w:footnote>
  <w:footnote w:id="1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و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رجوزة المنبِّه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حافظ</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بي عمرو الداني رحمه الله</w:t>
      </w:r>
      <w:r>
        <w:rPr>
          <w:rFonts w:cs="1 Lotus new;Times New Roman" w:ascii="1 Lotus new;Times New Roman" w:hAnsi="1 Lotus new;Times New Roman"/>
          <w:sz w:val="26"/>
          <w:szCs w:val="26"/>
          <w:rtl w:val="true"/>
          <w:lang w:bidi="ar-LB"/>
        </w:rPr>
        <w:t>.</w:t>
      </w:r>
    </w:p>
  </w:footnote>
  <w:footnote w:id="1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ذك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14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ذك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15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عتقاد أئمة أهل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تمام المنَّة بشرح اعتقاد أهل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دار السن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خب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طبعة الأولى</w:t>
      </w:r>
      <w:r>
        <w:rPr>
          <w:rFonts w:cs="1 Lotus new;Times New Roman" w:ascii="1 Lotus new;Times New Roman" w:hAnsi="1 Lotus new;Times New Roman"/>
          <w:sz w:val="26"/>
          <w:szCs w:val="26"/>
          <w:rtl w:val="true"/>
          <w:lang w:bidi="ar-LB"/>
        </w:rPr>
        <w:t>.</w:t>
      </w:r>
    </w:p>
  </w:footnote>
  <w:footnote w:id="1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ونية القحطان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دار الهجر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قاهر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طبعة الأولى</w:t>
      </w:r>
      <w:r>
        <w:rPr>
          <w:rFonts w:cs="1 Lotus new;Times New Roman" w:ascii="1 Lotus new;Times New Roman" w:hAnsi="1 Lotus new;Times New Roman"/>
          <w:sz w:val="26"/>
          <w:szCs w:val="26"/>
          <w:rtl w:val="true"/>
          <w:lang w:bidi="ar-LB"/>
        </w:rPr>
        <w:t>.</w:t>
      </w:r>
    </w:p>
  </w:footnote>
  <w:footnote w:id="1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2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7</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المكتب الإسلامي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 الطبعة التاسع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88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لفظ له</w:t>
      </w:r>
      <w:r>
        <w:rPr>
          <w:rFonts w:cs="1 Lotus new;Times New Roman" w:ascii="1 Lotus new;Times New Roman" w:hAnsi="1 Lotus new;Times New Roman"/>
          <w:sz w:val="26"/>
          <w:szCs w:val="26"/>
          <w:rtl w:val="true"/>
          <w:lang w:bidi="ar-LB"/>
        </w:rPr>
        <w:t>.</w:t>
      </w:r>
    </w:p>
  </w:footnote>
  <w:footnote w:id="1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1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35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17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يان فِي أقسا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شيخ الاسلا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جموع</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6/296</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هو سبحانه ذو الجلال والاكرا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هو المستحِقُّ لأنْ يُجَلَّ، ولأنْ يُكر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إجلالُ يتضمَّنُ التعظيمَ، والإكرامُ يتضمَّنُ الحمدَ والمحب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يان فِي أقسا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7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1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بو يعلى فِي مسند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66</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14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بزّار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كشف الأستا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38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89</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91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جوَّد إسناده الحافظ المنذر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ترغيب</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بو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2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أبي داو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9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زّ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653</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كشف الأستار</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الجامع</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5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فسير الآية ف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امع البيان</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لدارمي، و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3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إب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1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توح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بن خزيمة</w:t>
      </w:r>
      <w:r>
        <w:rPr>
          <w:rFonts w:cs="1 Lotus new;Times New Roman" w:ascii="1 Lotus new;Times New Roman" w:hAnsi="1 Lotus new;Times New Roman"/>
          <w:sz w:val="26"/>
          <w:szCs w:val="26"/>
          <w:rtl w:val="true"/>
          <w:lang w:bidi="ar-LB"/>
        </w:rPr>
        <w:t>.</w:t>
      </w:r>
    </w:p>
  </w:footnote>
  <w:footnote w:id="1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ثبات صفة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شرف عبد المقصود</w:t>
      </w:r>
      <w:r>
        <w:rPr>
          <w:rFonts w:cs="1 Lotus new;Times New Roman" w:ascii="1 Lotus new;Times New Roman" w:hAnsi="1 Lotus new;Times New Roman"/>
          <w:sz w:val="26"/>
          <w:szCs w:val="26"/>
          <w:rtl w:val="true"/>
          <w:lang w:bidi="ar-LB"/>
        </w:rPr>
        <w:t>.</w:t>
      </w:r>
    </w:p>
  </w:footnote>
  <w:footnote w:id="1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طحّاو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8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9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1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فاء العلي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حوادث ووفيات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0</w:t>
      </w:r>
      <w:r>
        <w:rPr>
          <w:rFonts w:ascii="1 Lotus new;Times New Roman" w:hAnsi="1 Lotus new;Times New Roman" w:cs="1 Lotus new;Times New Roman"/>
          <w:sz w:val="26"/>
          <w:sz w:val="26"/>
          <w:szCs w:val="26"/>
          <w:rtl w:val="true"/>
        </w:rPr>
        <w:t>هـ</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دارم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رد على الجهم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8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حسن</w:t>
      </w:r>
      <w:r>
        <w:rPr>
          <w:rFonts w:cs="1 Lotus new;Times New Roman" w:ascii="1 Lotus new;Times New Roman" w:hAnsi="1 Lotus new;Times New Roman"/>
          <w:sz w:val="26"/>
          <w:szCs w:val="26"/>
          <w:rtl w:val="true"/>
          <w:lang w:bidi="ar-LB"/>
        </w:rPr>
        <w:t>.</w:t>
      </w:r>
    </w:p>
  </w:footnote>
  <w:footnote w:id="2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لالكائ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شرح أصول السنّ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66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حسن</w:t>
      </w:r>
      <w:r>
        <w:rPr>
          <w:rFonts w:cs="1 Lotus new;Times New Roman" w:ascii="1 Lotus new;Times New Roman" w:hAnsi="1 Lotus new;Times New Roman"/>
          <w:sz w:val="26"/>
          <w:szCs w:val="26"/>
          <w:rtl w:val="true"/>
          <w:lang w:bidi="ar-LB"/>
        </w:rPr>
        <w:t>.</w:t>
      </w:r>
    </w:p>
  </w:footnote>
  <w:footnote w:id="2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2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يهق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أسماء والصفات</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حسن</w:t>
      </w:r>
      <w:r>
        <w:rPr>
          <w:rFonts w:cs="1 Lotus new;Times New Roman" w:ascii="1 Lotus new;Times New Roman" w:hAnsi="1 Lotus new;Times New Roman"/>
          <w:sz w:val="26"/>
          <w:szCs w:val="26"/>
          <w:rtl w:val="true"/>
          <w:lang w:bidi="ar-LB"/>
        </w:rPr>
        <w:t>.</w:t>
      </w:r>
    </w:p>
  </w:footnote>
  <w:footnote w:id="2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دارم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رد على الجهم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8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52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386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7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6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جوّد إسناد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6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ق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سناده صحيح</w:t>
      </w:r>
      <w:r>
        <w:rPr>
          <w:rFonts w:cs="1 Lotus new;Times New Roman" w:ascii="1 Lotus new;Times New Roman" w:hAnsi="1 Lotus new;Times New Roman"/>
          <w:sz w:val="26"/>
          <w:szCs w:val="26"/>
          <w:rtl w:val="true"/>
          <w:lang w:bidi="ar-LB"/>
        </w:rPr>
        <w:t>.</w:t>
      </w:r>
    </w:p>
  </w:footnote>
  <w:footnote w:id="2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1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قا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هذا إسناد كالشمس وضوحًا، وكالأسطوانة ثبوتًا عن سيِّد أهل البصرة وعالمهم</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1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أبو داود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سائ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حسن</w:t>
      </w:r>
      <w:r>
        <w:rPr>
          <w:rFonts w:cs="1 Lotus new;Times New Roman" w:ascii="1 Lotus new;Times New Roman" w:hAnsi="1 Lotus new;Times New Roman"/>
          <w:sz w:val="26"/>
          <w:szCs w:val="26"/>
          <w:rtl w:val="true"/>
          <w:lang w:bidi="ar-LB"/>
        </w:rPr>
        <w:t>.</w:t>
      </w:r>
    </w:p>
  </w:footnote>
  <w:footnote w:id="2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يهق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أسماء والصفات</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تذكرة الحفّاظ</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1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المراد بالصفاتِ السمعي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ي الصفاتُ التي ثَبتت عن طريق السَّمع فقط كالاستواء والنزول</w:t>
      </w:r>
      <w:r>
        <w:rPr>
          <w:rFonts w:cs="1 Lotus new;Times New Roman" w:ascii="1 Lotus new;Times New Roman" w:hAnsi="1 Lotus new;Times New Roman"/>
          <w:sz w:val="26"/>
          <w:szCs w:val="26"/>
          <w:rtl w:val="true"/>
          <w:lang w:bidi="ar-LB"/>
        </w:rPr>
        <w:t>.</w:t>
      </w:r>
    </w:p>
  </w:footnote>
  <w:footnote w:id="2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وى الحموية الكبرى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0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0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حمد بن عبد المحسن التويجري</w:t>
      </w:r>
      <w:r>
        <w:rPr>
          <w:rFonts w:cs="1 Lotus new;Times New Roman" w:ascii="1 Lotus new;Times New Roman" w:hAnsi="1 Lotus new;Times New Roman"/>
          <w:sz w:val="26"/>
          <w:szCs w:val="26"/>
          <w:rtl w:val="true"/>
          <w:lang w:bidi="ar-LB"/>
        </w:rPr>
        <w:t>.</w:t>
      </w:r>
    </w:p>
  </w:footnote>
  <w:footnote w:id="2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سي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7/27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إسناده صحيح</w:t>
      </w:r>
      <w:r>
        <w:rPr>
          <w:rFonts w:cs="1 Lotus new;Times New Roman" w:ascii="1 Lotus new;Times New Roman" w:hAnsi="1 Lotus new;Times New Roman"/>
          <w:sz w:val="26"/>
          <w:szCs w:val="26"/>
          <w:rtl w:val="true"/>
          <w:lang w:bidi="ar-LB"/>
        </w:rPr>
        <w:t>.</w:t>
      </w:r>
    </w:p>
  </w:footnote>
  <w:footnote w:id="2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أبو داود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سائ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7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 إسناده شيخ الإسلام في الحمو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على الهفوات العقد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7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دارم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رد على الجهم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6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مجيد في شرح التوح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1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40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8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جوَّد إسناد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خلق أفعال العباد</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رقم</w:t>
      </w:r>
      <w:r>
        <w:rPr>
          <w:rFonts w:cs="1 Lotus new;Times New Roman" w:ascii="1 Lotus new;Times New Roman" w:hAnsi="1 Lotus new;Times New Roman"/>
          <w:sz w:val="26"/>
          <w:szCs w:val="26"/>
        </w:rPr>
        <w:t>7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جتماع الجيوش الإسلا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2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حوادث و وفيات </w:t>
      </w:r>
      <w:r>
        <w:rPr>
          <w:rFonts w:cs="1 Lotus new;Times New Roman" w:ascii="1 Lotus new;Times New Roman" w:hAnsi="1 Lotus new;Times New Roman"/>
          <w:sz w:val="26"/>
          <w:szCs w:val="26"/>
        </w:rPr>
        <w:t>1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0</w:t>
      </w:r>
      <w:r>
        <w:rPr>
          <w:rFonts w:ascii="1 Lotus new;Times New Roman" w:hAnsi="1 Lotus new;Times New Roman" w:cs="1 Lotus new;Times New Roman"/>
          <w:sz w:val="26"/>
          <w:sz w:val="26"/>
          <w:szCs w:val="26"/>
          <w:rtl w:val="true"/>
        </w:rPr>
        <w:t xml:space="preserve">هـ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وصيّة الإمام الشافع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وصية الإمام الشافع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حمد محمد شاكر</w:t>
      </w:r>
      <w:r>
        <w:rPr>
          <w:rFonts w:cs="1 Lotus new;Times New Roman" w:ascii="1 Lotus new;Times New Roman" w:hAnsi="1 Lotus new;Times New Roman"/>
          <w:sz w:val="26"/>
          <w:szCs w:val="26"/>
          <w:rtl w:val="true"/>
          <w:lang w:bidi="ar-LB"/>
        </w:rPr>
        <w:t>.</w:t>
      </w:r>
    </w:p>
  </w:footnote>
  <w:footnote w:id="2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أبو داود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سائ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جيد</w:t>
      </w:r>
      <w:r>
        <w:rPr>
          <w:rFonts w:cs="1 Lotus new;Times New Roman" w:ascii="1 Lotus new;Times New Roman" w:hAnsi="1 Lotus new;Times New Roman"/>
          <w:sz w:val="26"/>
          <w:szCs w:val="26"/>
          <w:rtl w:val="true"/>
          <w:lang w:bidi="ar-LB"/>
        </w:rPr>
        <w:t>.</w:t>
      </w:r>
    </w:p>
  </w:footnote>
  <w:footnote w:id="2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عرش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0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حافظ الذهبي</w:t>
      </w:r>
      <w:r>
        <w:rPr>
          <w:rFonts w:cs="1 Lotus new;Times New Roman" w:ascii="1 Lotus new;Times New Roman" w:hAnsi="1 Lotus new;Times New Roman"/>
          <w:sz w:val="26"/>
          <w:szCs w:val="26"/>
          <w:rtl w:val="true"/>
          <w:lang w:bidi="ar-LB"/>
        </w:rPr>
        <w:t>.</w:t>
      </w:r>
    </w:p>
  </w:footnote>
  <w:footnote w:id="2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4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6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6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4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8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lang w:bidi="ar-LB"/>
        </w:rPr>
        <w:t>.</w:t>
      </w:r>
    </w:p>
  </w:footnote>
  <w:footnote w:id="2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9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9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61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1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3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0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هو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7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0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9</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المطبعة السلف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قاهرة،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1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حوادث ووفيات </w:t>
      </w:r>
      <w:r>
        <w:rPr>
          <w:rFonts w:cs="1 Lotus new;Times New Roman" w:ascii="1 Lotus new;Times New Roman" w:hAnsi="1 Lotus new;Times New Roman"/>
          <w:sz w:val="26"/>
          <w:szCs w:val="26"/>
        </w:rPr>
        <w:t>24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0</w:t>
      </w:r>
      <w:r>
        <w:rPr>
          <w:rFonts w:ascii="1 Lotus new;Times New Roman" w:hAnsi="1 Lotus new;Times New Roman" w:cs="1 Lotus new;Times New Roman"/>
          <w:sz w:val="26"/>
          <w:sz w:val="26"/>
          <w:szCs w:val="26"/>
          <w:rtl w:val="true"/>
        </w:rPr>
        <w:t xml:space="preserve">هـ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6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جوَّد إسناد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1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قل وفه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5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د</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حسين القوتلي</w:t>
      </w:r>
      <w:r>
        <w:rPr>
          <w:rFonts w:cs="1 Lotus new;Times New Roman" w:ascii="1 Lotus new;Times New Roman" w:hAnsi="1 Lotus new;Times New Roman"/>
          <w:sz w:val="26"/>
          <w:szCs w:val="26"/>
          <w:rtl w:val="true"/>
          <w:lang w:bidi="ar-LB"/>
        </w:rPr>
        <w:t>.</w:t>
      </w:r>
    </w:p>
  </w:footnote>
  <w:footnote w:id="2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قل وفه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5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5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7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 والرد على أهل الأهواء والبدع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 والر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طبر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عجم الصغي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334</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5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لفظ</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أَنْ يَعْلَمَ أنّ اللهَ عزَّ وجلَّ مَعَهُ حيثُ كَانَ</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سلسلة الصحيح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04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4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هو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49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جَهْمُ بنُ صَفْوَانَ، قال عنه الذهب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ضَّالُّ المُبْتَدِعُ، رأسُ الجهمية هَلَكَ في زمان صغار التابعين، وما علمتُه روى شيئًا لكنه زَرَعَ شَرًّا عظيمًا</w:t>
      </w:r>
      <w:r>
        <w:rPr>
          <w:rFonts w:cs="1 Lotus new;Times New Roman" w:ascii="1 Lotus new;Times New Roman" w:hAnsi="1 Lotus new;Times New Roman"/>
          <w:sz w:val="26"/>
          <w:szCs w:val="26"/>
          <w:rtl w:val="true"/>
          <w:lang w:bidi="ar-LB"/>
        </w:rPr>
        <w:t>.</w:t>
      </w:r>
    </w:p>
  </w:footnote>
  <w:footnote w:id="2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أصول اعتقاد أهل السنّة والجماع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9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حجة في بيان المحج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أويل مختلف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ترمذ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03</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298</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إحياء التراث العربي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قض عثمان بن سعيد على المريسي الجهمي العن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نصور بن عبد العزيز السِّماري</w:t>
      </w:r>
      <w:r>
        <w:rPr>
          <w:rFonts w:cs="1 Lotus new;Times New Roman" w:ascii="1 Lotus new;Times New Roman" w:hAnsi="1 Lotus new;Times New Roman"/>
          <w:sz w:val="26"/>
          <w:szCs w:val="26"/>
          <w:rtl w:val="true"/>
          <w:lang w:bidi="ar-LB"/>
        </w:rPr>
        <w:t>.</w:t>
      </w:r>
    </w:p>
  </w:footnote>
  <w:footnote w:id="2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أصول اعتقاد أهل السنّة والجماع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0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 إسناد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6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عرش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1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صريح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8/12</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لفك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2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9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عرفة علوم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لحاكم النيسابوري، وصححه شيخ الاسلام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حموي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الحديث المذكور 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8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76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با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5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بربهاري</w:t>
      </w:r>
      <w:r>
        <w:rPr>
          <w:rFonts w:cs="1 Lotus new;Times New Roman" w:ascii="1 Lotus new;Times New Roman" w:hAnsi="1 Lotus new;Times New Roman"/>
          <w:sz w:val="26"/>
          <w:szCs w:val="26"/>
          <w:rtl w:val="true"/>
          <w:lang w:bidi="ar-LB"/>
        </w:rPr>
        <w:t>.</w:t>
      </w:r>
    </w:p>
  </w:footnote>
  <w:footnote w:id="2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5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صححه الألباني ف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6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أ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علامة ابن شعبان، أبو إسحاق شيخ المالكية، محمد بن القاسم بن شعبان بن محمد بن ربيعة العماري المصري، من ولد عمّار بن ياسر</w:t>
      </w:r>
      <w:r>
        <w:rPr>
          <w:rFonts w:cs="1 Lotus new;Times New Roman" w:ascii="1 Lotus new;Times New Roman" w:hAnsi="1 Lotus new;Times New Roman"/>
          <w:sz w:val="26"/>
          <w:szCs w:val="26"/>
          <w:rtl w:val="true"/>
          <w:lang w:bidi="ar-LB"/>
        </w:rPr>
        <w:t>.</w:t>
      </w:r>
    </w:p>
  </w:footnote>
  <w:footnote w:id="2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شريع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0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دكتور عبد الله بن عمر بن سليمان الدميجي</w:t>
      </w:r>
      <w:r>
        <w:rPr>
          <w:rFonts w:cs="1 Lotus new;Times New Roman" w:ascii="1 Lotus new;Times New Roman" w:hAnsi="1 Lotus new;Times New Roman"/>
          <w:sz w:val="26"/>
          <w:szCs w:val="26"/>
          <w:rtl w:val="true"/>
          <w:lang w:bidi="ar-LB"/>
        </w:rPr>
        <w:t>.</w:t>
      </w:r>
    </w:p>
  </w:footnote>
  <w:footnote w:id="295">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cs="1 Lotus new;Times New Roman" w:ascii="1 Lotus new;Times New Roman" w:hAnsi="1 Lotus new;Times New Roman"/>
          <w:sz w:val="26"/>
          <w:szCs w:val="26"/>
        </w:rPr>
        <w:t>2/5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أويل الآيات المشكل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رقة </w:t>
      </w:r>
      <w:r>
        <w:rPr>
          <w:rFonts w:cs="1 Lotus new;Times New Roman" w:ascii="1 Lotus new;Times New Roman" w:hAnsi="1 Lotus new;Times New Roman"/>
          <w:sz w:val="26"/>
          <w:szCs w:val="26"/>
        </w:rPr>
        <w:t>13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أ </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3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أ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طوط في مكتبة طلعت، ضمن دار الكتب في القاهر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مختار من الإبا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3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صدر الساب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2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جامع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قدمة ابن أبي زيد القيرواني لكتابه الرسا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كتاب التوح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كتاب التوح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8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9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صول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وى الحمو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7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أصول اعتقاد أهل السنّة والجماع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هو الملك يمين الدولة، فاتح الهند، أبو القاسم، محمود بن سيد الأمراء ناصر الدولة سُبُكْتِكين، التركيّ، صاحب خراسان والهند وغير ذلك</w:t>
      </w:r>
      <w:r>
        <w:rPr>
          <w:rFonts w:cs="1 Lotus new;Times New Roman" w:ascii="1 Lotus new;Times New Roman" w:hAnsi="1 Lotus new;Times New Roman"/>
          <w:sz w:val="26"/>
          <w:szCs w:val="26"/>
          <w:rtl w:val="true"/>
          <w:lang w:bidi="ar-LB"/>
        </w:rPr>
        <w:t>.</w:t>
      </w:r>
    </w:p>
  </w:footnote>
  <w:footnote w:id="3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4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0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6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6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طبعة دار طويق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رياض، الطبعة الأولى</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419</w:t>
      </w:r>
      <w:r>
        <w:rPr>
          <w:rFonts w:ascii="1 Lotus new;Times New Roman" w:hAnsi="1 Lotus new;Times New Roman" w:cs="1 Lotus new;Times New Roman"/>
          <w:sz w:val="26"/>
          <w:sz w:val="26"/>
          <w:szCs w:val="26"/>
          <w:rtl w:val="true"/>
        </w:rPr>
        <w:t>هـ</w:t>
      </w:r>
      <w:r>
        <w:rPr>
          <w:rFonts w:cs="1 Lotus new;Times New Roman" w:ascii="1 Lotus new;Times New Roman" w:hAnsi="1 Lotus new;Times New Roman"/>
          <w:sz w:val="26"/>
          <w:szCs w:val="26"/>
          <w:rtl w:val="true"/>
          <w:lang w:bidi="ar-LB"/>
        </w:rPr>
        <w:t>.</w:t>
      </w:r>
    </w:p>
  </w:footnote>
  <w:footnote w:id="3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سالة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إثبات الاسْتِوَاء والفوقية</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و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دار الإمام أحمد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كويت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دغش بن شبيب العجمي</w:t>
      </w:r>
      <w:r>
        <w:rPr>
          <w:rFonts w:cs="1 Lotus new;Times New Roman" w:ascii="1 Lotus new;Times New Roman" w:hAnsi="1 Lotus new;Times New Roman"/>
          <w:sz w:val="26"/>
          <w:szCs w:val="26"/>
          <w:rtl w:val="true"/>
          <w:lang w:bidi="ar-LB"/>
        </w:rPr>
        <w:t>.</w:t>
      </w:r>
    </w:p>
  </w:footnote>
  <w:footnote w:id="3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رجوزة المنبِّه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8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أبي عمرو الداني</w:t>
      </w:r>
      <w:r>
        <w:rPr>
          <w:rFonts w:cs="1 Lotus new;Times New Roman" w:ascii="1 Lotus new;Times New Roman" w:hAnsi="1 Lotus new;Times New Roman"/>
          <w:sz w:val="26"/>
          <w:szCs w:val="26"/>
          <w:rtl w:val="true"/>
          <w:lang w:bidi="ar-LB"/>
        </w:rPr>
        <w:t>.</w:t>
      </w:r>
    </w:p>
  </w:footnote>
  <w:footnote w:id="3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4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6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من أنكر الحرف والصو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من أنكر الحرف والصو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عتمد في أصول الد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بطال التأويلا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بطال التأويلا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1">
    <w:p>
      <w:pPr>
        <w:pStyle w:val="Style15"/>
        <w:widowControl w:val="false"/>
        <w:bidi w:val="1"/>
        <w:ind w:left="369" w:right="0" w:hanging="369"/>
        <w:jc w:val="both"/>
        <w:rPr>
          <w:rFonts w:ascii="1 Lotus new;Times New Roman" w:hAnsi="1 Lotus new;Times New Roman" w:cs="1 Lotus new;Times New Roman"/>
          <w:sz w:val="26"/>
          <w:szCs w:val="26"/>
        </w:rPr>
      </w:pPr>
      <w:r>
        <w:rPr>
          <w:rStyle w:val="FootnoteCharacters"/>
        </w:rPr>
        <w:footnoteRef/>
      </w:r>
      <w:r>
        <w:rPr>
          <w:rFonts w:ascii="1 Lotus new;Times New Roman" w:hAnsi="1 Lotus new;Times New Roman" w:cs="1 Lotus new;Times New Roman"/>
          <w:sz w:val="26"/>
          <w:sz w:val="26"/>
          <w:szCs w:val="26"/>
          <w:rtl w:val="true"/>
        </w:rPr>
        <w:tab/>
        <w:t>فالجوابُ</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ه مُثِّلَ لهُ، فرآهُ غيرَ مرَّةٍ فرأى موسى في مسيرهِ قائمًا يصلي في قبرهِ، ثمَّ رآه في بيتِ المقدس، ثمَّ رآهُ في السماءِ السادسةِ هوَ وغيرهُ، فعرجَ بهم، كما عرجَ بنبينا صلوات الله على الجميع وسلامه، والأنبياء أحياءٌ عند ربِّهم كحياة الشهداء عندَ ربِّهم، وليستْ حياتهم كحياةِ أهلِ الدنيا، ولا حياة أهل الآخرة، بلْ لونٌ آخر، كما وردَ أنَّ حياة الشهداء بأنْ جعلَ الله أرواحهم في أجوافِ طيرٍ خُضْرٍ، تسرح في الجنَّةِ وتأوي إلى قناديل معلَّقة تحت العرشِ فهم أحياءٌ عند ربِّهم بهذا الاعتبار كما أخبر سبحانه وتعالى، وأجسادهم في قبورهم</w:t>
      </w:r>
      <w:r>
        <w:rPr>
          <w:rFonts w:cs="1 Lotus new;Times New Roman" w:ascii="1 Lotus new;Times New Roman" w:hAnsi="1 Lotus new;Times New Roman"/>
          <w:sz w:val="26"/>
          <w:szCs w:val="26"/>
          <w:rtl w:val="true"/>
        </w:rPr>
        <w:t>.</w:t>
      </w:r>
    </w:p>
    <w:p>
      <w:pPr>
        <w:pStyle w:val="Footnote"/>
        <w:widowControl w:val="false"/>
        <w:bidi w:val="1"/>
        <w:spacing w:lineRule="auto" w:line="240" w:before="0" w:after="0"/>
        <w:ind w:left="369" w:right="0" w:hanging="0"/>
        <w:jc w:val="both"/>
        <w:rPr/>
      </w:pPr>
      <w:r>
        <w:rPr>
          <w:rFonts w:ascii="1 Lotus new;Times New Roman" w:hAnsi="1 Lotus new;Times New Roman" w:cs="1 Lotus new;Times New Roman"/>
          <w:sz w:val="26"/>
          <w:sz w:val="26"/>
          <w:szCs w:val="26"/>
          <w:rtl w:val="true"/>
        </w:rPr>
        <w:t>وهذه الأشياء أكبر من عقول البشر، والإيمانُ بها واجبٌ كما قال تعالى</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ذِينَ يُؤْمِنُونَ بِالْغَيْبِ</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بقرة</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سيرة النبوية </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3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شيخ عبد الله البراك</w:t>
      </w:r>
      <w:r>
        <w:rPr>
          <w:rFonts w:cs="1 Lotus new;Times New Roman" w:ascii="1 Lotus new;Times New Roman" w:hAnsi="1 Lotus new;Times New Roman"/>
          <w:sz w:val="26"/>
          <w:szCs w:val="26"/>
          <w:rtl w:val="true"/>
          <w:lang w:bidi="ar-LB"/>
        </w:rPr>
        <w:t>.</w:t>
      </w:r>
    </w:p>
  </w:footnote>
  <w:footnote w:id="3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عتقاد والهداية إلى سبيل الرش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حمد بن إبراهيم أبو العينين</w:t>
      </w:r>
      <w:r>
        <w:rPr>
          <w:rFonts w:cs="1 Lotus new;Times New Roman" w:ascii="1 Lotus new;Times New Roman" w:hAnsi="1 Lotus new;Times New Roman"/>
          <w:sz w:val="26"/>
          <w:szCs w:val="26"/>
          <w:rtl w:val="true"/>
          <w:lang w:bidi="ar-LB"/>
        </w:rPr>
        <w:t>.</w:t>
      </w:r>
    </w:p>
  </w:footnote>
  <w:footnote w:id="3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4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32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9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0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 </w:t>
      </w:r>
      <w:r>
        <w:rPr>
          <w:rFonts w:cs="1 Lotus new;Times New Roman" w:ascii="1 Lotus new;Times New Roman" w:hAnsi="1 Lotus new;Times New Roman"/>
          <w:sz w:val="26"/>
          <w:szCs w:val="26"/>
        </w:rPr>
        <w:t>604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8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2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1">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cs="1 Lotus new;Times New Roman" w:ascii="1 Lotus new;Times New Roman" w:hAnsi="1 Lotus new;Times New Roman"/>
          <w:sz w:val="26"/>
          <w:szCs w:val="26"/>
        </w:rPr>
        <w:t>10/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جتماع الجيوش الإسلا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17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5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ذيل على طبقات الحنابل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7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جتماع الجيوش الإسلا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7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7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سير أعلام النبلاء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6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معنى الشهرب</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عجوز الكبير</w:t>
      </w:r>
      <w:r>
        <w:rPr>
          <w:rFonts w:cs="1 Lotus new;Times New Roman" w:ascii="1 Lotus new;Times New Roman" w:hAnsi="1 Lotus new;Times New Roman"/>
          <w:sz w:val="26"/>
          <w:szCs w:val="26"/>
          <w:rtl w:val="true"/>
          <w:lang w:bidi="ar-LB"/>
        </w:rPr>
        <w:t>.</w:t>
      </w:r>
    </w:p>
  </w:footnote>
  <w:footnote w:id="3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0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أين استواء بشر على العراق من استواء الحق سبحانه على العرش؟</w:t>
      </w:r>
      <w:r>
        <w:rPr>
          <w:rFonts w:cs="1 Lotus new;Times New Roman" w:ascii="1 Lotus new;Times New Roman" w:hAnsi="1 Lotus new;Times New Roman"/>
          <w:sz w:val="26"/>
          <w:szCs w:val="26"/>
          <w:rtl w:val="true"/>
        </w:rPr>
        <w:t>!</w:t>
      </w:r>
    </w:p>
  </w:footnote>
  <w:footnote w:id="3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1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عتقاد أهل السنة والجماع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أ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 يُشركه جلَّ وعلا في صفة الوحدانية أحدٌ</w:t>
      </w:r>
      <w:r>
        <w:rPr>
          <w:rFonts w:cs="1 Lotus new;Times New Roman" w:ascii="1 Lotus new;Times New Roman" w:hAnsi="1 Lotus new;Times New Roman"/>
          <w:sz w:val="26"/>
          <w:szCs w:val="26"/>
          <w:rtl w:val="true"/>
        </w:rPr>
        <w:t>.</w:t>
      </w:r>
    </w:p>
  </w:footnote>
  <w:footnote w:id="3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نتصار في الرد على المعتزلة القدرية الأشر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0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غن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غن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363">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cs="1 Lotus new;Times New Roman" w:ascii="1 Lotus new;Times New Roman" w:hAnsi="1 Lotus new;Times New Roman"/>
          <w:sz w:val="26"/>
          <w:szCs w:val="26"/>
          <w:rtl w:val="true"/>
          <w:lang w:bidi="ar-LB"/>
        </w:rPr>
        <w:t>.</w:t>
      </w:r>
    </w:p>
  </w:footnote>
  <w:footnote w:id="364">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cs="1 Lotus new;Times New Roman" w:ascii="1 Lotus new;Times New Roman" w:hAnsi="1 Lotus new;Times New Roman"/>
          <w:sz w:val="26"/>
          <w:szCs w:val="26"/>
          <w:rtl w:val="true"/>
          <w:lang w:bidi="ar-LB"/>
        </w:rPr>
        <w:t>.</w:t>
      </w:r>
    </w:p>
  </w:footnote>
  <w:footnote w:id="365">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cs="1 Lotus new;Times New Roman" w:ascii="1 Lotus new;Times New Roman" w:hAnsi="1 Lotus new;Times New Roman"/>
          <w:sz w:val="26"/>
          <w:szCs w:val="26"/>
          <w:rtl w:val="true"/>
          <w:lang w:bidi="ar-LB"/>
        </w:rPr>
        <w:t>.</w:t>
      </w:r>
    </w:p>
  </w:footnote>
  <w:footnote w:id="3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اهج الأدلة في عقائد الم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7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ابن رشد</w:t>
      </w:r>
      <w:r>
        <w:rPr>
          <w:rFonts w:cs="1 Lotus new;Times New Roman" w:ascii="1 Lotus new;Times New Roman" w:hAnsi="1 Lotus new;Times New Roman"/>
          <w:sz w:val="26"/>
          <w:szCs w:val="26"/>
          <w:rtl w:val="true"/>
        </w:rPr>
        <w:t>.</w:t>
      </w:r>
    </w:p>
  </w:footnote>
  <w:footnote w:id="3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امع لأحكام القرآ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2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أهلُ الحديثِ الفرقةُ الناجيةُ يقولون به</w:t>
      </w:r>
      <w:r>
        <w:rPr>
          <w:rFonts w:cs="1 Lotus new;Times New Roman" w:ascii="1 Lotus new;Times New Roman" w:hAnsi="1 Lotus new;Times New Roman"/>
          <w:sz w:val="26"/>
          <w:szCs w:val="26"/>
          <w:rtl w:val="true"/>
        </w:rPr>
        <w:t>.</w:t>
      </w:r>
    </w:p>
  </w:footnote>
  <w:footnote w:id="3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سنى فِي شرح أسماء الله الحسن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حوادث ووفيات </w:t>
      </w:r>
      <w:r>
        <w:rPr>
          <w:rFonts w:cs="1 Lotus new;Times New Roman" w:ascii="1 Lotus new;Times New Roman" w:hAnsi="1 Lotus new;Times New Roman"/>
          <w:sz w:val="26"/>
          <w:szCs w:val="26"/>
        </w:rPr>
        <w:t>67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80</w:t>
      </w:r>
      <w:r>
        <w:rPr>
          <w:rFonts w:ascii="1 Lotus new;Times New Roman" w:hAnsi="1 Lotus new;Times New Roman" w:cs="1 Lotus new;Times New Roman"/>
          <w:sz w:val="26"/>
          <w:sz w:val="26"/>
          <w:szCs w:val="26"/>
          <w:rtl w:val="true"/>
        </w:rPr>
        <w:t xml:space="preserve">هـ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حف في مذاهب السلف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20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أربعين في صفات ربِّ العالم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لذهبي، بتصرف وزيادة</w:t>
      </w:r>
      <w:r>
        <w:rPr>
          <w:rFonts w:cs="1 Lotus new;Times New Roman" w:ascii="1 Lotus new;Times New Roman" w:hAnsi="1 Lotus new;Times New Roman"/>
          <w:sz w:val="26"/>
          <w:szCs w:val="26"/>
          <w:rtl w:val="true"/>
        </w:rPr>
        <w:t>.</w:t>
      </w:r>
    </w:p>
  </w:footnote>
  <w:footnote w:id="3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6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8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3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4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قال العلامة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77</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إسناد هذه القصة صحيحٌ مسلسلٌ بالحفاظ</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6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4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6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يسير</w:t>
      </w:r>
      <w:r>
        <w:rPr>
          <w:rFonts w:cs="1 Lotus new;Times New Roman" w:ascii="1 Lotus new;Times New Roman" w:hAnsi="1 Lotus new;Times New Roman"/>
          <w:sz w:val="26"/>
          <w:szCs w:val="26"/>
          <w:rtl w:val="true"/>
        </w:rPr>
        <w:t>.</w:t>
      </w:r>
    </w:p>
  </w:footnote>
  <w:footnote w:id="3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حمن على العرش استوى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أليف</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دكتور عوض منصور</w:t>
      </w:r>
      <w:r>
        <w:rPr>
          <w:rFonts w:cs="1 Lotus new;Times New Roman" w:ascii="1 Lotus new;Times New Roman" w:hAnsi="1 Lotus new;Times New Roman"/>
          <w:sz w:val="26"/>
          <w:szCs w:val="26"/>
          <w:rtl w:val="true"/>
        </w:rPr>
        <w:t>.</w:t>
      </w:r>
    </w:p>
  </w:footnote>
  <w:footnote w:id="3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60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0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الفهد</w:t>
      </w:r>
      <w:r>
        <w:rPr>
          <w:rFonts w:cs="1 Lotus new;Times New Roman" w:ascii="1 Lotus new;Times New Roman" w:hAnsi="1 Lotus new;Times New Roman"/>
          <w:sz w:val="26"/>
          <w:szCs w:val="26"/>
          <w:rtl w:val="true"/>
          <w:lang w:bidi="ar-LB"/>
        </w:rPr>
        <w:t>.</w:t>
      </w:r>
    </w:p>
  </w:footnote>
  <w:footnote w:id="3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2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2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إنّ الله تعالى قال وهو أصدقُ القائلين</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نَزَّلْنَا عَلَيْكَ الْكِتَابَ تِبْيَانًا لِكُلِّ شَيْءٍ</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نحل</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قا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مَا فَرَّطْنَا فِي الْكِتَابِ مِنْ شَيْءٍ</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أنعام</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3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لو صحَّ قولُ نفاةِ العُلُوِّ لما كان الكتابُ تبيانًا لكلِّ شيءٍ، ولكان اللهُ مفرطًا في الكتاب، وكلُّ ذلكَ تكذيبُ الله تعالى بعدَ وجوبِ تصديقهِ</w:t>
      </w:r>
      <w:r>
        <w:rPr>
          <w:rFonts w:cs="1 Lotus new;Times New Roman" w:ascii="1 Lotus new;Times New Roman" w:hAnsi="1 Lotus new;Times New Roman"/>
          <w:sz w:val="26"/>
          <w:szCs w:val="26"/>
          <w:rtl w:val="true"/>
        </w:rPr>
        <w:t>.</w:t>
      </w:r>
    </w:p>
  </w:footnote>
  <w:footnote w:id="3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3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شيخ الاسلا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فتاوى الكبرى</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6/626</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فمن ادَّعى أنه حقق من العلم بأصول الدين أو من الجهاد ما لم يحققوه، كان من أجهلِ الناس وأضلَّهم، وهو بمنزلةِ مَنْ يدَّعي مِنْ أهل الزهد والعبادة والنسك أنهم حقَّقُوا من العباداتِ والمعارفِ والمقاماتِ والأحوالِ ما لم يحقِّقْه الصحاب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1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في الانتصار للفرقة الناج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طبر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كبي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64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صحيح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80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غيره، وقال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صحيح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6/736</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الخلاصة أن الحديث بمجموع الطريقين حسن عندي</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1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دين الخالص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5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صديق حسن خان</w:t>
      </w:r>
      <w:r>
        <w:rPr>
          <w:rFonts w:cs="1 Lotus new;Times New Roman" w:ascii="1 Lotus new;Times New Roman" w:hAnsi="1 Lotus new;Times New Roman"/>
          <w:sz w:val="26"/>
          <w:szCs w:val="26"/>
          <w:rtl w:val="true"/>
        </w:rPr>
        <w:t>.</w:t>
      </w:r>
    </w:p>
  </w:footnote>
  <w:footnote w:id="4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5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ن شيخ الاسلا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بيان تلبيس الجهمية</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32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 كلمةَ السَّفْسَطَةِ تتضمن إنكارَ الحقِّ، وتمويهَهُ بالباطل؛ فكُلُّ من جحد حقًا معلومًا، ومَوَّهَ ذلك بباطل فهو مُسَفْسِطٌ</w:t>
      </w:r>
      <w:r>
        <w:rPr>
          <w:rFonts w:cs="1 Lotus new;Times New Roman" w:ascii="1 Lotus new;Times New Roman" w:hAnsi="1 Lotus new;Times New Roman"/>
          <w:sz w:val="26"/>
          <w:szCs w:val="26"/>
          <w:rtl w:val="true"/>
        </w:rPr>
        <w:t>.</w:t>
      </w:r>
    </w:p>
  </w:footnote>
  <w:footnote w:id="4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9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انظر</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فتح البار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7/23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4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بن رجب الحنبلي</w:t>
      </w:r>
      <w:r>
        <w:rPr>
          <w:rFonts w:cs="1 Lotus new;Times New Roman" w:ascii="1 Lotus new;Times New Roman" w:hAnsi="1 Lotus new;Times New Roman"/>
          <w:sz w:val="26"/>
          <w:szCs w:val="26"/>
          <w:rtl w:val="true"/>
        </w:rPr>
        <w:t>.</w:t>
      </w:r>
    </w:p>
  </w:footnote>
  <w:footnote w:id="4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1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3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4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شيخ الاسلام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نهاج السن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24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48</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هؤلاء أخذوا لفظ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جه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الاشتراك، وتوهموا وأوهموا أنه إذا كان في جهة كان في كل شيء غيره، كما يكون الإنسان في بيته وكما يكون الشمس والقمر والكواكب في السماء، ثم رتبوا على ذلك أنه يكون محتاجًا إلى غيره، والله تعالى غنيٌّ عن كل ما سواه، وهذه مقدِّماتٌ كلها باطل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1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51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38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1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8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278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عن أبي هريرة وابن عمر رضي الله عنهم</w:t>
      </w:r>
      <w:r>
        <w:rPr>
          <w:rFonts w:cs="1 Lotus new;Times New Roman" w:ascii="1 Lotus new;Times New Roman" w:hAnsi="1 Lotus new;Times New Roman"/>
          <w:sz w:val="26"/>
          <w:szCs w:val="26"/>
          <w:rtl w:val="true"/>
        </w:rPr>
        <w:t>.</w:t>
      </w:r>
    </w:p>
  </w:footnote>
  <w:footnote w:id="4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4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7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عارج القبو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0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0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سير أعلام النبلاء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5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8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يسير</w:t>
      </w:r>
      <w:r>
        <w:rPr>
          <w:rFonts w:cs="1 Lotus new;Times New Roman" w:ascii="1 Lotus new;Times New Roman" w:hAnsi="1 Lotus new;Times New Roman"/>
          <w:sz w:val="26"/>
          <w:szCs w:val="26"/>
          <w:rtl w:val="true"/>
        </w:rPr>
        <w:t>.</w:t>
      </w:r>
    </w:p>
  </w:footnote>
  <w:footnote w:id="4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4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يسير</w:t>
      </w:r>
      <w:r>
        <w:rPr>
          <w:rFonts w:cs="1 Lotus new;Times New Roman" w:ascii="1 Lotus new;Times New Roman" w:hAnsi="1 Lotus new;Times New Roman"/>
          <w:sz w:val="26"/>
          <w:szCs w:val="26"/>
          <w:rtl w:val="true"/>
        </w:rPr>
        <w:t>.</w:t>
      </w:r>
    </w:p>
  </w:footnote>
  <w:footnote w:id="4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لمزيد من التفصيل، 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9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2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6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4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21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2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10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8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حمود عودة السعودي، و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0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10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1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19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1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1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1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5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51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8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ما ذهب إليه بعض المتكلمين</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نَّ ضحك النبي صلى الله عليه وسلم وتعجبه، وتلاوته الآية ليس تصديقًا لقول الحبر؛ بل هو ردٌّ عليه، وإنكار وتعجب من سوء اعتقاده أنَّ مذهب اليهود التجسي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أنَّه فهم منه ذلك</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هذا القول، يأباه النظم السني، ويخالفه واضح هذا الكلام</w:t>
      </w:r>
      <w:r>
        <w:rPr>
          <w:rFonts w:cs="1 Lotus new;Times New Roman" w:ascii="1 Lotus new;Times New Roman" w:hAnsi="1 Lotus new;Times New Roman"/>
          <w:sz w:val="26"/>
          <w:szCs w:val="26"/>
          <w:rtl w:val="true"/>
        </w:rPr>
        <w:t>.</w:t>
      </w:r>
    </w:p>
  </w:footnote>
  <w:footnote w:id="4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1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قيدة الجامعة الكاف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2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6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8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8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شيخ الاسلا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جموع الفتاوى</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214</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لا يلزم من إثبات الاستواء على العرش أن يكون جسدًا، وهو الجسم اللغو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فإنا نعلم بالضرورة أن الهواء يعلو على الأرض وليس هو بجسد؛ والجسد هو الجسم اللغو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قول القائ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و كان مستويًا على العرش لكان جسمًا</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جسم هو الجسد والجسد منتف بالشر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كلام ملبِّس</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6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3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فش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فشر فشرًا كذب وبالغ فِي الكذب والادِّعاء</w:t>
      </w:r>
      <w:r>
        <w:rPr>
          <w:rFonts w:cs="1 Lotus new;Times New Roman" w:ascii="1 Lotus new;Times New Roman" w:hAnsi="1 Lotus new;Times New Roman"/>
          <w:sz w:val="26"/>
          <w:szCs w:val="26"/>
          <w:rtl w:val="true"/>
        </w:rPr>
        <w:t>.</w:t>
      </w:r>
    </w:p>
  </w:footnote>
  <w:footnote w:id="4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ونية القحطان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طبعة مكتبة السوادي</w:t>
      </w:r>
      <w:r>
        <w:rPr>
          <w:rFonts w:cs="1 Lotus new;Times New Roman" w:ascii="1 Lotus new;Times New Roman" w:hAnsi="1 Lotus new;Times New Roman"/>
          <w:sz w:val="26"/>
          <w:szCs w:val="26"/>
          <w:rtl w:val="true"/>
        </w:rPr>
        <w:t>.</w:t>
      </w:r>
    </w:p>
  </w:footnote>
  <w:footnote w:id="4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0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وزيادة</w:t>
      </w:r>
      <w:r>
        <w:rPr>
          <w:rFonts w:cs="1 Lotus new;Times New Roman" w:ascii="1 Lotus new;Times New Roman" w:hAnsi="1 Lotus new;Times New Roman"/>
          <w:sz w:val="26"/>
          <w:szCs w:val="26"/>
          <w:rtl w:val="true"/>
        </w:rPr>
        <w:t>.</w:t>
      </w:r>
    </w:p>
  </w:footnote>
  <w:footnote w:id="4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52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2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0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3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9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فاء العلي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82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طبعة مكتبة العبيكان</w:t>
      </w:r>
      <w:r>
        <w:rPr>
          <w:rFonts w:cs="1 Lotus new;Times New Roman" w:ascii="1 Lotus new;Times New Roman" w:hAnsi="1 Lotus new;Times New Roman"/>
          <w:sz w:val="26"/>
          <w:szCs w:val="26"/>
          <w:rtl w:val="true"/>
        </w:rPr>
        <w:t>.</w:t>
      </w:r>
    </w:p>
  </w:footnote>
  <w:footnote w:id="4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5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rPr>
        <w:t>.</w:t>
      </w:r>
    </w:p>
  </w:footnote>
  <w:footnote w:id="4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2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0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5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21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11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57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485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3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3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3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07</w:t>
      </w:r>
      <w:r>
        <w:rPr>
          <w:rFonts w:ascii="1 Lotus new;Times New Roman" w:hAnsi="1 Lotus new;Times New Roman" w:cs="1 Lotus new;Times New Roman"/>
          <w:sz w:val="26"/>
          <w:sz w:val="26"/>
          <w:szCs w:val="26"/>
          <w:rtl w:val="true"/>
        </w:rPr>
        <w:t xml:space="preserve">، </w:t>
      </w:r>
      <w:r>
        <w:rPr>
          <w:rFonts w:cs="1 Lotus new;Times New Roman" w:ascii="1 Lotus new;Times New Roman" w:hAnsi="1 Lotus new;Times New Roman"/>
          <w:sz w:val="26"/>
          <w:szCs w:val="26"/>
        </w:rPr>
        <w:t>57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6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4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8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4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شرح الواسط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8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ابن عثيمين رحمه الله، وفتح الب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7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ابن رجب، وجامع البي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w:t>
      </w:r>
      <w:r>
        <w:rPr>
          <w:rFonts w:cs="1 Lotus new;Times New Roman" w:ascii="1 Lotus new;Times New Roman" w:hAnsi="1 Lotus new;Times New Roman"/>
          <w:sz w:val="26"/>
          <w:szCs w:val="26"/>
        </w:rPr>
        <w:t>1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ج</w:t>
      </w:r>
      <w:r>
        <w:rPr>
          <w:rFonts w:cs="1 Lotus new;Times New Roman" w:ascii="1 Lotus new;Times New Roman" w:hAnsi="1 Lotus new;Times New Roman"/>
          <w:sz w:val="26"/>
          <w:szCs w:val="26"/>
        </w:rPr>
        <w:t>2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واسط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 ابن عثيمين رحمه الله</w:t>
      </w:r>
      <w:r>
        <w:rPr>
          <w:rFonts w:cs="1 Lotus new;Times New Roman" w:ascii="1 Lotus new;Times New Roman" w:hAnsi="1 Lotus new;Times New Roman"/>
          <w:sz w:val="26"/>
          <w:szCs w:val="26"/>
          <w:rtl w:val="true"/>
        </w:rPr>
        <w:t>.</w:t>
      </w:r>
    </w:p>
  </w:footnote>
  <w:footnote w:id="5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رشاد للجوين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ذم التأويل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نتصار في الرد على المعتزلة القدرية الأشر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3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0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0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دارك التنزيل وحقائق التأوي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2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لنسفي</w:t>
      </w:r>
      <w:r>
        <w:rPr>
          <w:rFonts w:cs="1 Lotus new;Times New Roman" w:ascii="1 Lotus new;Times New Roman" w:hAnsi="1 Lotus new;Times New Roman"/>
          <w:sz w:val="26"/>
          <w:szCs w:val="26"/>
          <w:rtl w:val="true"/>
        </w:rPr>
        <w:t>.</w:t>
      </w:r>
    </w:p>
  </w:footnote>
  <w:footnote w:id="5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ح المعان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9/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99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420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38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40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61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38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0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طعة من حديث </w:t>
      </w:r>
      <w:r>
        <w:rPr>
          <w:rFonts w:ascii="1 Lotus new;Times New Roman" w:hAnsi="1 Lotus new;Times New Roman" w:cs="1 Lotus new;Times New Roman"/>
          <w:sz w:val="26"/>
          <w:sz w:val="26"/>
          <w:szCs w:val="26"/>
          <w:rtl w:val="true"/>
        </w:rPr>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6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5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حَكَ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ا أحاط بحنكي الفرس من لجامه، وفيها العِذاران؛ وهما من الفرس كالعارضين من وجه الإنسان</w:t>
      </w:r>
      <w:r>
        <w:rPr>
          <w:rFonts w:cs="1 Lotus new;Times New Roman" w:ascii="1 Lotus new;Times New Roman" w:hAnsi="1 Lotus new;Times New Roman"/>
          <w:sz w:val="26"/>
          <w:szCs w:val="26"/>
          <w:rtl w:val="true"/>
          <w:lang w:bidi="ar-LB"/>
        </w:rPr>
        <w:t>.</w:t>
      </w:r>
    </w:p>
  </w:footnote>
  <w:footnote w:id="5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طبران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93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حسنه لغيره الألباني</w:t>
      </w:r>
      <w:r>
        <w:rPr>
          <w:rFonts w:ascii="1 Lotus new;Times New Roman" w:hAnsi="1 Lotus new;Times New Roman" w:cs="1 Lotus new;Times New Roman"/>
          <w:sz w:val="26"/>
          <w:sz w:val="26"/>
          <w:szCs w:val="26"/>
        </w:rPr>
        <w:t>۴</w:t>
      </w:r>
      <w:r>
        <w:rPr>
          <w:rFonts w:ascii="1 Lotus new;Times New Roman" w:hAnsi="1 Lotus new;Times New Roman" w:cs="1 Lotus new;Times New Roman"/>
          <w:sz w:val="26"/>
          <w:sz w:val="26"/>
          <w:szCs w:val="26"/>
          <w:rtl w:val="true"/>
        </w:rPr>
        <w:t xml:space="preserve"> في صحيح الترغيب والترهيب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8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5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0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نسائ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7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لنسائ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1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ابن رجب الحنبلي</w:t>
      </w:r>
      <w:r>
        <w:rPr>
          <w:rFonts w:cs="1 Lotus new;Times New Roman" w:ascii="1 Lotus new;Times New Roman" w:hAnsi="1 Lotus new;Times New Roman"/>
          <w:sz w:val="26"/>
          <w:szCs w:val="26"/>
          <w:rtl w:val="true"/>
        </w:rPr>
        <w:t>.</w:t>
      </w:r>
    </w:p>
  </w:footnote>
  <w:footnote w:id="5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دارج السالك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72</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دار الكتاب العربي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 الطبعة الثاني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9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6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لجملة المذكورة قطعة من حديث</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رق بين الفر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2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لآفاق الجديد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 الطبعة الثاني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قشير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قام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9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نبيه النبيه والغبي في الرد على المدارسي والحلب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اهل العرف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1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دار الكتب العلم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أولى</w:t>
      </w:r>
      <w:r>
        <w:rPr>
          <w:rFonts w:cs="1 Lotus new;Times New Roman" w:ascii="1 Lotus new;Times New Roman" w:hAnsi="1 Lotus new;Times New Roman"/>
          <w:sz w:val="26"/>
          <w:szCs w:val="26"/>
          <w:rtl w:val="true"/>
        </w:rPr>
        <w:t>.</w:t>
      </w:r>
    </w:p>
  </w:footnote>
  <w:footnote w:id="5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6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0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9</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المطبعة السلف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قاهرة،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شريع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0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دكتور عبد الله بن عمر بن سليمان الدميجي</w:t>
      </w:r>
      <w:r>
        <w:rPr>
          <w:rFonts w:cs="1 Lotus new;Times New Roman" w:ascii="1 Lotus new;Times New Roman" w:hAnsi="1 Lotus new;Times New Roman"/>
          <w:sz w:val="26"/>
          <w:szCs w:val="26"/>
          <w:rtl w:val="true"/>
        </w:rPr>
        <w:t>.</w:t>
      </w:r>
    </w:p>
  </w:footnote>
  <w:footnote w:id="539">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9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3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المرسل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نبوا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شرح حديث النزول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1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درء التعارض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9</w:t>
      </w:r>
      <w:r>
        <w:rPr>
          <w:rFonts w:ascii="1 Lotus new;Times New Roman" w:hAnsi="1 Lotus new;Times New Roman" w:cs="1 Lotus new;Times New Roman"/>
          <w:sz w:val="26"/>
          <w:sz w:val="26"/>
          <w:szCs w:val="26"/>
          <w:rtl w:val="true"/>
        </w:rPr>
        <w:t xml:space="preserve">، </w:t>
      </w:r>
      <w:r>
        <w:rPr>
          <w:rFonts w:cs="1 Lotus new;Times New Roman" w:ascii="1 Lotus new;Times New Roman" w:hAnsi="1 Lotus new;Times New Roman"/>
          <w:sz w:val="26"/>
          <w:szCs w:val="26"/>
        </w:rPr>
        <w:t>40</w:t>
      </w:r>
      <w:r>
        <w:rPr>
          <w:rFonts w:ascii="1 Lotus new;Times New Roman" w:hAnsi="1 Lotus new;Times New Roman" w:cs="1 Lotus new;Times New Roman"/>
          <w:sz w:val="26"/>
          <w:sz w:val="26"/>
          <w:szCs w:val="26"/>
          <w:rtl w:val="true"/>
        </w:rPr>
        <w:t xml:space="preserve">، </w:t>
      </w:r>
      <w:r>
        <w:rPr>
          <w:rFonts w:cs="1 Lotus new;Times New Roman" w:ascii="1 Lotus new;Times New Roman" w:hAnsi="1 Lotus new;Times New Roman"/>
          <w:sz w:val="26"/>
          <w:szCs w:val="26"/>
        </w:rPr>
        <w:t>9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رسائ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جامع الرسائ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جموع الفتاو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7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خلق أفعال العب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در البدر</w:t>
      </w:r>
      <w:r>
        <w:rPr>
          <w:rFonts w:cs="1 Lotus new;Times New Roman" w:ascii="1 Lotus new;Times New Roman" w:hAnsi="1 Lotus new;Times New Roman"/>
          <w:sz w:val="26"/>
          <w:szCs w:val="26"/>
          <w:rtl w:val="true"/>
        </w:rPr>
        <w:t>.</w:t>
      </w:r>
    </w:p>
  </w:footnote>
  <w:footnote w:id="5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غاثة اللهف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و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5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بن شاهين في الكتاب اللطيف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ذكره الأصبه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حج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4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2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0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5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طبر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عجم الكبير</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15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6</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64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لفظ</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صحح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صحيح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80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6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6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يسير</w:t>
      </w:r>
      <w:r>
        <w:rPr>
          <w:rFonts w:cs="1 Lotus new;Times New Roman" w:ascii="1 Lotus new;Times New Roman" w:hAnsi="1 Lotus new;Times New Roman"/>
          <w:sz w:val="26"/>
          <w:szCs w:val="26"/>
          <w:rtl w:val="true"/>
        </w:rPr>
        <w:t>.</w:t>
      </w:r>
    </w:p>
  </w:footnote>
  <w:footnote w:id="5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3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10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8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1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2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2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في الانتصار للفرقة الناج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وضيح 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0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بن عثيمين رحمه الله</w:t>
      </w:r>
      <w:r>
        <w:rPr>
          <w:rFonts w:cs="1 Lotus new;Times New Roman" w:ascii="1 Lotus new;Times New Roman" w:hAnsi="1 Lotus new;Times New Roman"/>
          <w:sz w:val="26"/>
          <w:szCs w:val="26"/>
          <w:rtl w:val="true"/>
        </w:rPr>
        <w:t>.</w:t>
      </w:r>
    </w:p>
  </w:footnote>
  <w:footnote w:id="5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حمد خليل هراس رحمه الله</w:t>
      </w:r>
      <w:r>
        <w:rPr>
          <w:rFonts w:cs="1 Lotus new;Times New Roman" w:ascii="1 Lotus new;Times New Roman" w:hAnsi="1 Lotus new;Times New Roman"/>
          <w:sz w:val="26"/>
          <w:szCs w:val="26"/>
          <w:rtl w:val="true"/>
        </w:rPr>
        <w:t>.</w:t>
      </w:r>
    </w:p>
  </w:footnote>
  <w:footnote w:id="5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بداية والنها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9/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2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حريمُ النظر في كتب الكلام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إما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وفّق الدين ابن قدامة المقدسي رحمه الله</w:t>
      </w:r>
      <w:r>
        <w:rPr>
          <w:rFonts w:cs="1 Lotus new;Times New Roman" w:ascii="1 Lotus new;Times New Roman" w:hAnsi="1 Lotus new;Times New Roman"/>
          <w:sz w:val="26"/>
          <w:szCs w:val="26"/>
          <w:rtl w:val="true"/>
        </w:rPr>
        <w:t>.</w:t>
      </w:r>
    </w:p>
  </w:footnote>
  <w:footnote w:id="5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7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273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تعليقًا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طبعة دار ابن كثير، الطبعة الثالث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4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وادث والبدع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قال أبو هريرة رضي الله عنه لرج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يا ابنَ أخ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ذا حدَّثْتُكَ عنْ رسولِ الله صلى الله عليه وسلم حديثًا فلا تَضْرِبْ له الأمثا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خرجه ابن ماجه في المقدمة، باب</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تعظيم حديث رسول الله صلى الله عليه وسلم والتغليظ على منْ عارض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حسنه العلامة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ضواء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5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آداب البحث والمناظر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6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5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ج ودراسات لآيات الأسماء والصفا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 الشنقيطي رحمه الله</w:t>
      </w:r>
      <w:r>
        <w:rPr>
          <w:rFonts w:cs="1 Lotus new;Times New Roman" w:ascii="1 Lotus new;Times New Roman" w:hAnsi="1 Lotus new;Times New Roman"/>
          <w:sz w:val="26"/>
          <w:szCs w:val="26"/>
          <w:rtl w:val="true"/>
        </w:rPr>
        <w:t>.</w:t>
      </w:r>
    </w:p>
  </w:footnote>
  <w:footnote w:id="6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قض عثمان بن سعي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صير في معالم الد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طبعة دار العاصمة </w:t>
      </w:r>
      <w:r>
        <w:rPr>
          <w:rFonts w:cs="1 Lotus new;Times New Roman" w:ascii="1 Lotus new;Times New Roman" w:hAnsi="1 Lotus new;Times New Roman"/>
          <w:sz w:val="26"/>
          <w:szCs w:val="26"/>
        </w:rPr>
        <w:t>1416</w:t>
      </w:r>
      <w:r>
        <w:rPr>
          <w:rFonts w:cs="1 Lotus new;Times New Roman" w:ascii="1 Lotus new;Times New Roman" w:hAnsi="1 Lotus new;Times New Roman"/>
          <w:sz w:val="26"/>
          <w:szCs w:val="26"/>
          <w:rtl w:val="true"/>
        </w:rPr>
        <w:t>.</w:t>
      </w:r>
    </w:p>
  </w:footnote>
  <w:footnote w:id="6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ذكا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14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ذكرة الحفاظ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غن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7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5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من حديث أبي هريرة رضي الله عنه</w:t>
      </w:r>
      <w:r>
        <w:rPr>
          <w:rFonts w:cs="1 Lotus new;Times New Roman" w:ascii="1 Lotus new;Times New Roman" w:hAnsi="1 Lotus new;Times New Roman"/>
          <w:sz w:val="26"/>
          <w:szCs w:val="26"/>
          <w:rtl w:val="true"/>
        </w:rPr>
        <w:t>.</w:t>
      </w:r>
    </w:p>
  </w:footnote>
  <w:footnote w:id="6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نسائ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يوم والليل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7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دارم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481</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48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أحم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7</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626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626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بن حبا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إحسان</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1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عن رِفاعةَ بن عَرابةَ الجُهَنيِّ رضي الله عنه، وقال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إرواء الغليل</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19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هذا سند صحيح رجاله ثقات رجال الشيخين</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رواه ابن ماجه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6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لفظ</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لا يَسْأَلَنّ عبادي غيري</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ابن ماجه</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1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متفق عليه من حديث أبي هريرة رضي الله عن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أخرج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0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04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48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قضه على المريس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سير أعلام النبلاء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5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ختصر 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سنن أبي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34</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7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يهق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أسماء والصفات</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94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سندٍ صحيح</w:t>
      </w:r>
      <w:r>
        <w:rPr>
          <w:rFonts w:cs="1 Lotus new;Times New Roman" w:ascii="1 Lotus new;Times New Roman" w:hAnsi="1 Lotus new;Times New Roman"/>
          <w:sz w:val="26"/>
          <w:szCs w:val="26"/>
          <w:rtl w:val="true"/>
        </w:rPr>
        <w:t>.</w:t>
      </w:r>
    </w:p>
  </w:footnote>
  <w:footnote w:id="619">
    <w:p>
      <w:pPr>
        <w:pStyle w:val="Footnote"/>
        <w:widowControl w:val="false"/>
        <w:bidi w:val="1"/>
        <w:spacing w:lineRule="auto" w:line="240" w:before="0" w:after="0"/>
        <w:ind w:left="369" w:right="0" w:hanging="369"/>
        <w:jc w:val="both"/>
        <w:rPr/>
      </w:pPr>
      <w:r>
        <w:rPr>
          <w:rStyle w:val="FootnoteCharacters"/>
        </w:rPr>
        <w:footnoteRef/>
      </w:r>
      <w:r>
        <w:rPr>
          <w:rFonts w:cs="1 Lotus new;Times New Roman" w:ascii="1 Lotus new;Times New Roman" w:hAnsi="1 Lotus new;Times New Roman"/>
          <w:sz w:val="26"/>
          <w:szCs w:val="26"/>
          <w:rtl w:val="true"/>
        </w:rPr>
        <w:tab/>
        <w:t>«</w:t>
      </w:r>
      <w:r>
        <w:rPr>
          <w:rFonts w:ascii="1 Lotus new;Times New Roman" w:hAnsi="1 Lotus new;Times New Roman" w:cs="1 Lotus new;Times New Roman"/>
          <w:sz w:val="26"/>
          <w:sz w:val="26"/>
          <w:szCs w:val="26"/>
          <w:rtl w:val="true"/>
        </w:rPr>
        <w:t>الإبانة عن شريعة الفرقة الناجي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20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5</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159</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لراي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رياض، الطبعة الثانية</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حديث النزول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بن مند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توحيد</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ح</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9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بن بطة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إبانة الكبرى</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3/20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قال الألبان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إسناده صحيح</w:t>
      </w:r>
      <w:r>
        <w:rPr>
          <w:rFonts w:cs="1 Lotus new;Times New Roman" w:ascii="1 Lotus new;Times New Roman" w:hAnsi="1 Lotus new;Times New Roman"/>
          <w:sz w:val="26"/>
          <w:szCs w:val="26"/>
          <w:rtl w:val="true"/>
        </w:rPr>
        <w:t>.</w:t>
      </w:r>
    </w:p>
  </w:footnote>
  <w:footnote w:id="6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شريع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إبا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بو عثمان الصابو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عقيدة السلف</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وإسناده صحيح</w:t>
      </w:r>
      <w:r>
        <w:rPr>
          <w:rFonts w:cs="1 Lotus new;Times New Roman" w:ascii="1 Lotus new;Times New Roman" w:hAnsi="1 Lotus new;Times New Roman"/>
          <w:sz w:val="26"/>
          <w:szCs w:val="26"/>
          <w:rtl w:val="true"/>
        </w:rPr>
        <w:t>.</w:t>
      </w:r>
    </w:p>
  </w:footnote>
  <w:footnote w:id="6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06</w:t>
      </w:r>
      <w:r>
        <w:rPr>
          <w:rFonts w:cs="1 Lotus new;Times New Roman" w:ascii="1 Lotus new;Times New Roman" w:hAnsi="1 Lotus new;Times New Roman"/>
          <w:sz w:val="26"/>
          <w:szCs w:val="26"/>
          <w:rtl w:val="true"/>
        </w:rPr>
        <w:t xml:space="preserve"> </w:t>
      </w:r>
      <w:r>
        <w:rPr>
          <w:rFonts w:cs="Times New Roman" w:ascii="Times New Roman" w:hAnsi="Times New Roman"/>
          <w:sz w:val="26"/>
          <w:szCs w:val="26"/>
          <w:rtl w:val="true"/>
        </w:rPr>
        <w:t>–</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30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6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د على الجهم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2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2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مهي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يشير إلى دعوى الذين أوَّلوا صفة النّزول بنفي حقيقة هذه الصفة مدَّعين أنَّهم إنَّما فعلوا ذلك لأنَّ الاثبات الحقيقي يتنافى مع مقصد التنزيه، وأنَّ التنزيه يقتضي نفي هذه الحقيق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كذا القائلين بالتفويض لجزمهم بنفي حقيقة النزول مع تفويضهم المعنى</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هذه العبارة مما أخذه المبتدعة على الامام عبد الغني وشنَّعوا عليه بها، وردّ عليهم الحافظ ابن رجب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ذيل طبقات الحنابل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2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قو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إن صحَّ هذا عنه فهو حق، وهو كقول القائل</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 أنزّه تنزيهًا ينفي حقيقة وجوده، أو حقيقة كلامه، أو حقيقة علمه، أو سمعه وبصره، ونحو ذلك</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0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7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لو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5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سبق تخريجه</w:t>
      </w:r>
      <w:r>
        <w:rPr>
          <w:rFonts w:cs="1 Lotus new;Times New Roman" w:ascii="1 Lotus new;Times New Roman" w:hAnsi="1 Lotus new;Times New Roman"/>
          <w:sz w:val="26"/>
          <w:szCs w:val="26"/>
          <w:rtl w:val="true"/>
        </w:rPr>
        <w:t>.</w:t>
      </w:r>
    </w:p>
  </w:footnote>
  <w:footnote w:id="6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سبق تخريجه</w:t>
      </w:r>
      <w:r>
        <w:rPr>
          <w:rFonts w:cs="1 Lotus new;Times New Roman" w:ascii="1 Lotus new;Times New Roman" w:hAnsi="1 Lotus new;Times New Roman"/>
          <w:sz w:val="26"/>
          <w:szCs w:val="26"/>
          <w:rtl w:val="true"/>
        </w:rPr>
        <w:t>.</w:t>
      </w:r>
    </w:p>
  </w:footnote>
  <w:footnote w:id="6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كافية الشاف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1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7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7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ربعين في صفات رب العالم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ضمن ست رسائل للحافظ الذهبي</w:t>
      </w:r>
      <w:r>
        <w:rPr>
          <w:rFonts w:cs="1 Lotus new;Times New Roman" w:ascii="1 Lotus new;Times New Roman" w:hAnsi="1 Lotus new;Times New Roman"/>
          <w:sz w:val="26"/>
          <w:szCs w:val="26"/>
          <w:rtl w:val="true"/>
        </w:rPr>
        <w:t>.</w:t>
      </w:r>
    </w:p>
  </w:footnote>
  <w:footnote w:id="6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1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أسماء والصفات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3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1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7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جلاء الأفهام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ضل علم السلف عَلَى الخلف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شيخ علي حسن عبد الحميد</w:t>
      </w:r>
      <w:r>
        <w:rPr>
          <w:rFonts w:cs="1 Lotus new;Times New Roman" w:ascii="1 Lotus new;Times New Roman" w:hAnsi="1 Lotus new;Times New Roman"/>
          <w:sz w:val="26"/>
          <w:szCs w:val="26"/>
          <w:rtl w:val="true"/>
        </w:rPr>
        <w:t>.</w:t>
      </w:r>
    </w:p>
  </w:footnote>
  <w:footnote w:id="6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طعة من حديث 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lang w:bidi="ar-LB"/>
        </w:rPr>
        <w:t>.</w:t>
      </w:r>
    </w:p>
  </w:footnote>
  <w:footnote w:id="6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6</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6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4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مختار لهداية المحتار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بن عثيمين رحمه الله</w:t>
      </w:r>
      <w:r>
        <w:rPr>
          <w:rFonts w:cs="1 Lotus new;Times New Roman" w:ascii="1 Lotus new;Times New Roman" w:hAnsi="1 Lotus new;Times New Roman"/>
          <w:sz w:val="26"/>
          <w:szCs w:val="26"/>
          <w:rtl w:val="true"/>
        </w:rPr>
        <w:t>.</w:t>
      </w:r>
    </w:p>
  </w:footnote>
  <w:footnote w:id="6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صحيح أنَّ الشمس تدور حول الأرض</w:t>
      </w:r>
      <w:r>
        <w:rPr>
          <w:rFonts w:cs="1 Lotus new;Times New Roman" w:ascii="1 Lotus new;Times New Roman" w:hAnsi="1 Lotus new;Times New Roman"/>
          <w:sz w:val="26"/>
          <w:szCs w:val="26"/>
          <w:rtl w:val="true"/>
        </w:rPr>
        <w:t>.</w:t>
      </w:r>
    </w:p>
  </w:footnote>
  <w:footnote w:id="6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عليقات الشيخ محمَّد خليل الهرَّاس على كتاب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توحيد</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لابن خزيم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صفة النزول الإله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ساس التقديس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952</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مكتبة نزار مصطفى الباز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كة المكرمة،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0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بن عثيمين رحمه الله</w:t>
      </w:r>
      <w:r>
        <w:rPr>
          <w:rFonts w:cs="1 Lotus new;Times New Roman" w:ascii="1 Lotus new;Times New Roman" w:hAnsi="1 Lotus new;Times New Roman"/>
          <w:sz w:val="26"/>
          <w:szCs w:val="26"/>
          <w:rtl w:val="true"/>
        </w:rPr>
        <w:t>.</w:t>
      </w:r>
    </w:p>
  </w:footnote>
  <w:footnote w:id="6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8/12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ذيل على طبقات الحنابل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هذّب في اختصار السنن الكب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2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طريق الهجرت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3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3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5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در البدر</w:t>
      </w:r>
      <w:r>
        <w:rPr>
          <w:rFonts w:cs="1 Lotus new;Times New Roman" w:ascii="1 Lotus new;Times New Roman" w:hAnsi="1 Lotus new;Times New Roman"/>
          <w:sz w:val="26"/>
          <w:szCs w:val="26"/>
          <w:rtl w:val="true"/>
        </w:rPr>
        <w:t>.</w:t>
      </w:r>
    </w:p>
  </w:footnote>
  <w:footnote w:id="6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51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فع شبه التشبيه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2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2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8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4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58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2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دائع الفوائ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0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614</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751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فسو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معرفة والتاريخ</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18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عنه الخطيب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تاريخ بغدا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5/24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ن طريق آخر وبألفاظ مختلفة، وإسناده صحيح</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نظر</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عقيدة السلف أصحاب الحديث</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در البدر</w:t>
      </w:r>
      <w:r>
        <w:rPr>
          <w:rFonts w:cs="1 Lotus new;Times New Roman" w:ascii="1 Lotus new;Times New Roman" w:hAnsi="1 Lotus new;Times New Roman"/>
          <w:sz w:val="26"/>
          <w:szCs w:val="26"/>
          <w:rtl w:val="true"/>
        </w:rPr>
        <w:t>.</w:t>
      </w:r>
    </w:p>
  </w:footnote>
  <w:footnote w:id="6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قيدة السلف أصحاب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در البدر</w:t>
      </w:r>
      <w:r>
        <w:rPr>
          <w:rFonts w:cs="1 Lotus new;Times New Roman" w:ascii="1 Lotus new;Times New Roman" w:hAnsi="1 Lotus new;Times New Roman"/>
          <w:sz w:val="26"/>
          <w:szCs w:val="26"/>
          <w:rtl w:val="true"/>
        </w:rPr>
        <w:t>.</w:t>
      </w:r>
    </w:p>
  </w:footnote>
  <w:footnote w:id="6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0/50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1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ابن القيّ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صّواعق</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1385</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أ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ذاته فوق العرش عاليةً عَلَيهِ</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ختصر 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2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ذكر ذلك الحافظ ابن رجب الحنبل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فتح الباري</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9/27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ذيل طبقات الحنابل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طبر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أوسط</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76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ه الألبان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الجامع</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97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هذيب سنن أبي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2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2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ابن القيم</w:t>
      </w:r>
      <w:r>
        <w:rPr>
          <w:rFonts w:cs="1 Lotus new;Times New Roman" w:ascii="1 Lotus new;Times New Roman" w:hAnsi="1 Lotus new;Times New Roman"/>
          <w:sz w:val="26"/>
          <w:szCs w:val="26"/>
          <w:rtl w:val="true"/>
        </w:rPr>
        <w:t>.</w:t>
      </w:r>
    </w:p>
  </w:footnote>
  <w:footnote w:id="6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اوى اللجنة الدائمة للبحوث العلمية والإفتاء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36</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فتوى رق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لذهب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125</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صحّح إسناده شيخ الإسلام ابن تيمية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شرح حديث النزول</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6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7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واسط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0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0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بن عثيمين رحمه الله</w:t>
      </w:r>
      <w:r>
        <w:rPr>
          <w:rFonts w:cs="1 Lotus new;Times New Roman" w:ascii="1 Lotus new;Times New Roman" w:hAnsi="1 Lotus new;Times New Roman"/>
          <w:sz w:val="26"/>
          <w:szCs w:val="26"/>
          <w:rtl w:val="true"/>
        </w:rPr>
        <w:t>.</w:t>
      </w:r>
    </w:p>
  </w:footnote>
  <w:footnote w:id="7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وصية العالم الجليل موفق الدين ابن قدامة المقدس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حفة المودود في أحكام المولو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4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مكتبة دار البيان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دمشق، الطبعة الأولى</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نزل الأبرار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لطائف المعارف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طبعة دار ابن كثير</w:t>
      </w:r>
      <w:r>
        <w:rPr>
          <w:rFonts w:cs="1 Lotus new;Times New Roman" w:ascii="1 Lotus new;Times New Roman" w:hAnsi="1 Lotus new;Times New Roman"/>
          <w:sz w:val="26"/>
          <w:szCs w:val="26"/>
          <w:rtl w:val="true"/>
        </w:rPr>
        <w:t>.</w:t>
      </w:r>
    </w:p>
  </w:footnote>
  <w:footnote w:id="7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صدر الساب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9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قال ابن القيم رحمه الله</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كيفَ تكونُ الآراءُ والخيالاتُ وسوانحُ الأفكارِ دينًا يُدانُ بهِ ويُحْكَمُ بهِ على اللهِ ورسولهِ؟</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سبحانكَ هذا بهتانٌ عظيمٌ</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5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359</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138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4775</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w:t>
      </w:r>
      <w:r>
        <w:rPr>
          <w:rFonts w:cs="1 Lotus new;Times New Roman" w:ascii="1 Lotus new;Times New Roman" w:hAnsi="1 Lotus new;Times New Roman"/>
          <w:sz w:val="26"/>
          <w:szCs w:val="26"/>
        </w:rPr>
        <w:t>659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5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عن أبي هريرة رضي الله عنه</w:t>
      </w:r>
      <w:r>
        <w:rPr>
          <w:rFonts w:cs="1 Lotus new;Times New Roman" w:ascii="1 Lotus new;Times New Roman" w:hAnsi="1 Lotus new;Times New Roman"/>
          <w:sz w:val="26"/>
          <w:szCs w:val="26"/>
          <w:rtl w:val="true"/>
        </w:rPr>
        <w:t>.</w:t>
      </w:r>
    </w:p>
  </w:footnote>
  <w:footnote w:id="7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أعشى</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مرادف للأعمى، أو هو سيئ البصر بالليل والنهار</w:t>
      </w:r>
      <w:r>
        <w:rPr>
          <w:rFonts w:cs="1 Lotus new;Times New Roman" w:ascii="1 Lotus new;Times New Roman" w:hAnsi="1 Lotus new;Times New Roman"/>
          <w:sz w:val="26"/>
          <w:szCs w:val="26"/>
          <w:rtl w:val="true"/>
        </w:rPr>
        <w:t>.</w:t>
      </w:r>
    </w:p>
  </w:footnote>
  <w:footnote w:id="7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5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6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52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حاشية الدسوقي على أم البراه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19</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سنوسي</w:t>
      </w:r>
      <w:r>
        <w:rPr>
          <w:rFonts w:cs="1 Lotus new;Times New Roman" w:ascii="1 Lotus new;Times New Roman" w:hAnsi="1 Lotus new;Times New Roman"/>
          <w:sz w:val="26"/>
          <w:szCs w:val="26"/>
          <w:rtl w:val="true"/>
        </w:rPr>
        <w:t>.</w:t>
      </w:r>
    </w:p>
  </w:footnote>
  <w:footnote w:id="7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علام الموقعي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4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ضواء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3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نع جواز المجاز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ضواء البيان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44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إيثار الحق على الخل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تح الب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231</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ابن رجب الحنبلي</w:t>
      </w:r>
      <w:r>
        <w:rPr>
          <w:rFonts w:cs="1 Lotus new;Times New Roman" w:ascii="1 Lotus new;Times New Roman" w:hAnsi="1 Lotus new;Times New Roman"/>
          <w:sz w:val="26"/>
          <w:szCs w:val="26"/>
          <w:rtl w:val="true"/>
        </w:rPr>
        <w:t>.</w:t>
      </w:r>
    </w:p>
  </w:footnote>
  <w:footnote w:id="7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ابن القيم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إعلام الموقعين</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4/307</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قال بعضُ أهل العلم</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كيف لا يخشى الكذب على الله ورسوله من يحمل كلامه على التأويلات المستنكرة والمجازات المستكرهة التي هي بالألغاز والأحاجي أولى منها بالبيان والهداية؟ وهل يأمن على نفسه أنْ يكون ممن قال الله فيهم</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وَلَكُمُ الْوَيْلُ مِمَّا تَصِفُونَ</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الأنبياء</w:t>
      </w:r>
      <w:r>
        <w:rPr>
          <w:rFonts w:cs="1 Lotus new;Times New Roman" w:ascii="1 Lotus new;Times New Roman" w:hAnsi="1 Lotus new;Times New Roman"/>
          <w:sz w:val="26"/>
          <w:szCs w:val="26"/>
          <w:rtl w:val="true"/>
        </w:rPr>
        <w:t xml:space="preserve">: </w:t>
      </w:r>
      <w:r>
        <w:rPr>
          <w:rFonts w:cs="1 Lotus new;Times New Roman" w:ascii="1 Lotus new;Times New Roman" w:hAnsi="1 Lotus new;Times New Roman"/>
          <w:sz w:val="26"/>
          <w:szCs w:val="26"/>
        </w:rPr>
        <w:t>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لتَّهَوُّك</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كالتَّهَوُّر، وهو الوقوع في الأمر بغير رَوِيَّة</w:t>
      </w:r>
      <w:r>
        <w:rPr>
          <w:rFonts w:cs="1 Lotus new;Times New Roman" w:ascii="1 Lotus new;Times New Roman" w:hAnsi="1 Lotus new;Times New Roman"/>
          <w:sz w:val="26"/>
          <w:szCs w:val="26"/>
          <w:rtl w:val="true"/>
        </w:rPr>
        <w:t>.</w:t>
      </w:r>
    </w:p>
  </w:footnote>
  <w:footnote w:id="7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زاد المعا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3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آداب البحث والمناظر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6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علامة الشنقيطي رحمه الله</w:t>
      </w:r>
      <w:r>
        <w:rPr>
          <w:rFonts w:cs="1 Lotus new;Times New Roman" w:ascii="1 Lotus new;Times New Roman" w:hAnsi="1 Lotus new;Times New Roman"/>
          <w:sz w:val="26"/>
          <w:szCs w:val="26"/>
          <w:rtl w:val="true"/>
        </w:rPr>
        <w:t>.</w:t>
      </w:r>
    </w:p>
  </w:footnote>
  <w:footnote w:id="7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مختصر العلو</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راجع</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2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ذيل على طبقات الحنابل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شرح حديث النزول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أخرجه ابن أبي بطة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إبانة</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20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رق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بإسناد صحيح</w:t>
      </w:r>
      <w:r>
        <w:rPr>
          <w:rFonts w:cs="1 Lotus new;Times New Roman" w:ascii="1 Lotus new;Times New Roman" w:hAnsi="1 Lotus new;Times New Roman"/>
          <w:sz w:val="26"/>
          <w:szCs w:val="26"/>
          <w:rtl w:val="true"/>
        </w:rPr>
        <w:t>.</w:t>
      </w:r>
    </w:p>
  </w:footnote>
  <w:footnote w:id="7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سن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عتقاد أئمة الحديث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أبي بكر الإسماعيلي</w:t>
      </w:r>
      <w:r>
        <w:rPr>
          <w:rFonts w:cs="1 Lotus new;Times New Roman" w:ascii="1 Lotus new;Times New Roman" w:hAnsi="1 Lotus new;Times New Roman"/>
          <w:sz w:val="26"/>
          <w:szCs w:val="26"/>
          <w:rtl w:val="true"/>
        </w:rPr>
        <w:t>.</w:t>
      </w:r>
    </w:p>
  </w:footnote>
  <w:footnote w:id="7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11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1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4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4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حجة في بيان المحج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5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عقيدة السفاري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4</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أشرف عبد المقصود</w:t>
      </w:r>
      <w:r>
        <w:rPr>
          <w:rFonts w:cs="1 Lotus new;Times New Roman" w:ascii="1 Lotus new;Times New Roman" w:hAnsi="1 Lotus new;Times New Roman"/>
          <w:sz w:val="26"/>
          <w:szCs w:val="26"/>
          <w:rtl w:val="true"/>
        </w:rPr>
        <w:t>.</w:t>
      </w:r>
    </w:p>
  </w:footnote>
  <w:footnote w:id="7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درر السن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العقيدة السفاري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0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0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3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والسلامةُ لا يعدلها شيءٌ وهي منْ أعظمِ الغاياتِ التي يطلبهَا المسلمُ لدينهِ وعرضهِ ومالهِ، وما سواها هو التعرُّض للهلاكِ والبوارِ</w:t>
      </w:r>
      <w:r>
        <w:rPr>
          <w:rFonts w:cs="1 Lotus new;Times New Roman" w:ascii="1 Lotus new;Times New Roman" w:hAnsi="1 Lotus new;Times New Roman"/>
          <w:sz w:val="26"/>
          <w:szCs w:val="26"/>
          <w:rtl w:val="true"/>
        </w:rPr>
        <w:t>.</w:t>
      </w:r>
    </w:p>
  </w:footnote>
  <w:footnote w:id="74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قواعد الطيبات في الأسماء والصفات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9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عون الب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1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صديق حسن خان رحمه الله</w:t>
      </w:r>
      <w:r>
        <w:rPr>
          <w:rFonts w:cs="1 Lotus new;Times New Roman" w:ascii="1 Lotus new;Times New Roman" w:hAnsi="1 Lotus new;Times New Roman"/>
          <w:sz w:val="26"/>
          <w:szCs w:val="26"/>
          <w:rtl w:val="true"/>
        </w:rPr>
        <w:t>.</w:t>
      </w:r>
    </w:p>
  </w:footnote>
  <w:footnote w:id="74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12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لصديق حسن خان رحمه الله</w:t>
      </w:r>
      <w:r>
        <w:rPr>
          <w:rFonts w:cs="1 Lotus new;Times New Roman" w:ascii="1 Lotus new;Times New Roman" w:hAnsi="1 Lotus new;Times New Roman"/>
          <w:sz w:val="26"/>
          <w:szCs w:val="26"/>
          <w:rtl w:val="true"/>
        </w:rPr>
        <w:t>.</w:t>
      </w:r>
    </w:p>
  </w:footnote>
  <w:footnote w:id="74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نبيهات السن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9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تصرف يسير</w:t>
      </w:r>
      <w:r>
        <w:rPr>
          <w:rFonts w:cs="1 Lotus new;Times New Roman" w:ascii="1 Lotus new;Times New Roman" w:hAnsi="1 Lotus new;Times New Roman"/>
          <w:sz w:val="26"/>
          <w:szCs w:val="26"/>
          <w:rtl w:val="true"/>
        </w:rPr>
        <w:t>.</w:t>
      </w:r>
    </w:p>
  </w:footnote>
  <w:footnote w:id="74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9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9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43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4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4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5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5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35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35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تفسير ابن كثير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04</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 xml:space="preserve">طبعة دار الفكر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بيروت</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9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بخاري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002</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مسل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46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الحاك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5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صححه ووافقه الذهبي</w:t>
      </w:r>
      <w:r>
        <w:rPr>
          <w:rFonts w:cs="1 Lotus new;Times New Roman" w:ascii="1 Lotus new;Times New Roman" w:hAnsi="1 Lotus new;Times New Roman"/>
          <w:sz w:val="26"/>
          <w:szCs w:val="26"/>
          <w:rtl w:val="true"/>
        </w:rPr>
        <w:t>.</w:t>
      </w:r>
    </w:p>
  </w:footnote>
  <w:footnote w:id="75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4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5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4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4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3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5/9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ع جواز المجاز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فهرس الفهارس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7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0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1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6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5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شرح حديث النزول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4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1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7/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قال الدارمي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النقض</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9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1</w:t>
      </w:r>
      <w:r>
        <w:rPr>
          <w:rFonts w:cs="1 Lotus new;Times New Roman" w:ascii="1 Lotus new;Times New Roman" w:hAnsi="1 Lotus new;Times New Roman"/>
          <w:sz w:val="26"/>
          <w:szCs w:val="26"/>
          <w:rtl w:val="true"/>
        </w:rPr>
        <w:t>): «</w:t>
      </w:r>
      <w:r>
        <w:rPr>
          <w:rFonts w:ascii="1 Lotus new;Times New Roman" w:hAnsi="1 Lotus new;Times New Roman" w:cs="1 Lotus new;Times New Roman"/>
          <w:sz w:val="26"/>
          <w:sz w:val="26"/>
          <w:szCs w:val="26"/>
          <w:rtl w:val="true"/>
        </w:rPr>
        <w:t>كلّ ما كان إلى السّماء أقْرب كان إلى الله أقْرب، وقرب الله إلى جميع خلقه أقْصاهم وأدْناهم واحد لا يبعد عنه شيء من خلقه، وبعض الخلق أقْرب إليه من بعض</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كذلك قرب الملائكة من الله، فحملة العرش أقْرب إليه من جميع الملائكة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ذين في السموات كلّها ـ، والعرش أقْرب إليه من السّماء السابعة، وقرب الله إلى جميع ذلك واحد</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هذا معقولٌ مفْهومٌ إلَّا عند منْ لا يؤمن بأنَّ فوق العرش إلهًا</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84</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7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19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48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6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0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ستقام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2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99</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0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6/4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5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8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8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3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صحيح لمن بدل دين المس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42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2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7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8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14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9/140</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6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63</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انظر</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6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8</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1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18</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323</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2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9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9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صدر الساب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77</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7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79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7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درء تعارض العقل والنقل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1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46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29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9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رسالة التدمرية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3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64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6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56</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60</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0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43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43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3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30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08</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فتاوى الكبر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6/3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نهاج الس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59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5/28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9/298</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1/48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2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1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7/379</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2/59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142</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14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جواب الصحيح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31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بيان تلبيس الجهمي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8/542</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طبعة مجمع الملك فهد</w:t>
      </w:r>
      <w:r>
        <w:rPr>
          <w:rFonts w:cs="1 Lotus new;Times New Roman" w:ascii="1 Lotus new;Times New Roman" w:hAnsi="1 Lotus new;Times New Roman"/>
          <w:sz w:val="26"/>
          <w:szCs w:val="26"/>
          <w:rtl w:val="true"/>
          <w:lang w:bidi="ar-LB"/>
        </w:rPr>
        <w:t>.</w:t>
      </w:r>
    </w:p>
  </w:footnote>
  <w:footnote w:id="82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سراج الوهاج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8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رواه أحم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70</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أبو داو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59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xml:space="preserve">، والحاكم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2/27</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وصححه ووافقه الذهبي</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وصححه المحدِّث الألباني رحمه الله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سنن أبي داود</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306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نظر الحديث في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حيح مسلم</w:t>
      </w:r>
      <w:r>
        <w:rPr>
          <w:rFonts w:cs="1 Lotus new;Times New Roman" w:ascii="1 Lotus new;Times New Roman" w:hAnsi="1 Lotus new;Times New Roman"/>
          <w:sz w:val="26"/>
          <w:szCs w:val="26"/>
          <w:rtl w:val="true"/>
        </w:rPr>
        <w:t>» (</w:t>
      </w:r>
      <w:r>
        <w:rPr>
          <w:rFonts w:cs="1 Lotus new;Times New Roman" w:ascii="1 Lotus new;Times New Roman" w:hAnsi="1 Lotus new;Times New Roman"/>
          <w:sz w:val="26"/>
          <w:szCs w:val="26"/>
        </w:rPr>
        <w:t>2002</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طريق الهجرتي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75</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صدر الساب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3</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29">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مختار من الإبان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19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0">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اقتصاد في الاعتقاد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05</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207</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للحافظ</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عبد الغني المقدسي رحمه الله</w:t>
      </w:r>
      <w:r>
        <w:rPr>
          <w:rFonts w:cs="1 Lotus new;Times New Roman" w:ascii="1 Lotus new;Times New Roman" w:hAnsi="1 Lotus new;Times New Roman"/>
          <w:sz w:val="26"/>
          <w:szCs w:val="26"/>
          <w:rtl w:val="true"/>
        </w:rPr>
        <w:t>.</w:t>
      </w:r>
    </w:p>
  </w:footnote>
  <w:footnote w:id="831">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2">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صواعق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1254</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3">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التبْيان في أقْسام القرآن </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22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4">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زاد المعاد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3/41</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5">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فتاح دار السعادة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1/343</w:t>
      </w:r>
      <w:r>
        <w:rPr>
          <w:rFonts w:cs="1 Lotus new;Times New Roman" w:ascii="1 Lotus new;Times New Roman" w:hAnsi="1 Lotus new;Times New Roman"/>
          <w:sz w:val="26"/>
          <w:szCs w:val="26"/>
          <w:rtl w:val="true"/>
        </w:rPr>
        <w:t>)</w:t>
      </w:r>
      <w:r>
        <w:rPr>
          <w:rFonts w:ascii="1 Lotus new;Times New Roman" w:hAnsi="1 Lotus new;Times New Roman" w:cs="1 Lotus new;Times New Roman"/>
          <w:sz w:val="26"/>
          <w:sz w:val="26"/>
          <w:szCs w:val="26"/>
          <w:rtl w:val="true"/>
        </w:rPr>
        <w:t>، تحقيق</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الشيخ علي حسن عبد الحميد</w:t>
      </w:r>
      <w:r>
        <w:rPr>
          <w:rFonts w:cs="1 Lotus new;Times New Roman" w:ascii="1 Lotus new;Times New Roman" w:hAnsi="1 Lotus new;Times New Roman"/>
          <w:sz w:val="26"/>
          <w:szCs w:val="26"/>
          <w:rtl w:val="true"/>
        </w:rPr>
        <w:t>.</w:t>
      </w:r>
    </w:p>
  </w:footnote>
  <w:footnote w:id="836">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7">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تاريخ الإسلام </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 xml:space="preserve">حوادث ووفيات </w:t>
      </w:r>
      <w:r>
        <w:rPr>
          <w:rFonts w:cs="1 Lotus new;Times New Roman" w:ascii="1 Lotus new;Times New Roman" w:hAnsi="1 Lotus new;Times New Roman"/>
          <w:sz w:val="26"/>
          <w:szCs w:val="26"/>
        </w:rPr>
        <w:t>321</w:t>
      </w:r>
      <w:r>
        <w:rPr>
          <w:rFonts w:cs="1 Lotus new;Times New Roman" w:ascii="1 Lotus new;Times New Roman" w:hAnsi="1 Lotus new;Times New Roman"/>
          <w:sz w:val="26"/>
          <w:szCs w:val="26"/>
          <w:rtl w:val="true"/>
        </w:rPr>
        <w:t xml:space="preserve"> - </w:t>
      </w:r>
      <w:r>
        <w:rPr>
          <w:rFonts w:cs="1 Lotus new;Times New Roman" w:ascii="1 Lotus new;Times New Roman" w:hAnsi="1 Lotus new;Times New Roman"/>
          <w:sz w:val="26"/>
          <w:szCs w:val="26"/>
        </w:rPr>
        <w:t>330</w:t>
      </w:r>
      <w:r>
        <w:rPr>
          <w:rFonts w:cs="1 Lotus new;Times New Roman" w:ascii="1 Lotus new;Times New Roman" w:hAnsi="1 Lotus new;Times New Roman"/>
          <w:sz w:val="26"/>
          <w:szCs w:val="26"/>
          <w:rtl w:val="true"/>
        </w:rPr>
        <w:t xml:space="preserve"> (</w:t>
      </w:r>
      <w:r>
        <w:rPr>
          <w:rFonts w:ascii="1 Lotus new;Times New Roman" w:hAnsi="1 Lotus new;Times New Roman" w:cs="1 Lotus new;Times New Roman"/>
          <w:sz w:val="26"/>
          <w:sz w:val="26"/>
          <w:szCs w:val="26"/>
          <w:rtl w:val="true"/>
        </w:rPr>
        <w:t>ص</w:t>
      </w:r>
      <w:r>
        <w:rPr>
          <w:rFonts w:cs="1 Lotus new;Times New Roman" w:ascii="1 Lotus new;Times New Roman" w:hAnsi="1 Lotus new;Times New Roman"/>
          <w:sz w:val="26"/>
          <w:szCs w:val="26"/>
        </w:rPr>
        <w:t>157</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 w:id="838">
    <w:p>
      <w:pPr>
        <w:pStyle w:val="Footnote"/>
        <w:widowControl w:val="false"/>
        <w:bidi w:val="1"/>
        <w:spacing w:lineRule="auto" w:line="240" w:before="0" w:after="0"/>
        <w:ind w:left="369" w:right="0" w:hanging="369"/>
        <w:jc w:val="both"/>
        <w:rPr/>
      </w:pPr>
      <w:r>
        <w:rPr>
          <w:rStyle w:val="FootnoteCharacters"/>
        </w:rPr>
        <w:footnoteRef/>
      </w:r>
      <w:r>
        <w:rPr>
          <w:rFonts w:ascii="1 Lotus new;Times New Roman" w:hAnsi="1 Lotus new;Times New Roman" w:cs="1 Lotus new;Times New Roman"/>
          <w:sz w:val="26"/>
          <w:sz w:val="26"/>
          <w:szCs w:val="26"/>
          <w:rtl w:val="true"/>
        </w:rPr>
        <w:tab/>
        <w:t xml:space="preserve">مجموع الفتاوى </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Pr>
        <w:t>4/506</w:t>
      </w:r>
      <w:r>
        <w:rPr>
          <w:rFonts w:cs="1 Lotus new;Times New Roman" w:ascii="1 Lotus new;Times New Roman" w:hAnsi="1 Lotus new;Times New Roman"/>
          <w:sz w:val="26"/>
          <w:szCs w:val="26"/>
          <w:rtl w:val="true"/>
        </w:rPr>
        <w:t>)</w:t>
      </w:r>
      <w:r>
        <w:rPr>
          <w:rFonts w:cs="1 Lotus new;Times New Roman" w:ascii="1 Lotus new;Times New Roman" w:hAnsi="1 Lotus new;Times New Roman"/>
          <w:sz w:val="26"/>
          <w:szCs w:val="26"/>
          <w:rtl w:val="true"/>
        </w:rPr>
        <w:t>.</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عادي Char"/>
    <w:basedOn w:val="Style14"/>
    <w:qFormat/>
    <w:rPr>
      <w:rFonts w:ascii="Consolas" w:hAnsi="Consolas" w:cs="Consolas"/>
      <w:sz w:val="21"/>
      <w:szCs w:val="21"/>
    </w:rPr>
  </w:style>
  <w:style w:type="character" w:styleId="Char1">
    <w:name w:val="نص حاشية سفلية Char"/>
    <w:basedOn w:val="Style14"/>
    <w:qFormat/>
    <w:rPr/>
  </w:style>
  <w:style w:type="character" w:styleId="FootnoteCharacters">
    <w:name w:val="Footnote Characters"/>
    <w:basedOn w:val="Style14"/>
    <w:qFormat/>
    <w:rPr>
      <w:vertAlign w:val="superscript"/>
    </w:rPr>
  </w:style>
  <w:style w:type="character" w:styleId="Char2">
    <w:name w:val="رأس صفحة Char"/>
    <w:basedOn w:val="Style14"/>
    <w:qFormat/>
    <w:rPr>
      <w:sz w:val="22"/>
      <w:szCs w:val="22"/>
    </w:rPr>
  </w:style>
  <w:style w:type="character" w:styleId="Char3">
    <w:name w:val="تذييل صفحة Char"/>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spacing w:lineRule="auto" w:line="240" w:before="0" w:after="0"/>
    </w:pPr>
    <w:rPr>
      <w:rFonts w:ascii="Consolas" w:hAnsi="Consolas" w:cs="Consolas"/>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24:00Z</dcterms:created>
  <dc:creator>user</dc:creator>
  <dc:description/>
  <cp:keywords/>
  <dc:language>en-US</dc:language>
  <cp:lastModifiedBy>***</cp:lastModifiedBy>
  <dcterms:modified xsi:type="dcterms:W3CDTF">2009-06-22T02:49:00Z</dcterms:modified>
  <cp:revision>16</cp:revision>
  <dc:subject/>
  <dc:title/>
</cp:coreProperties>
</file>