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معلم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في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سفر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لمن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حـج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أواعتمـر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نـظـ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كت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مي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هدل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مدر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معه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ر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ك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يف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ب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يم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53" w:right="0" w:hanging="4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/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كتبه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u w:val="single"/>
          <w:rtl w:val="true"/>
        </w:rPr>
        <w:t>مُقَدِّم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عَلِّ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فَ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ُو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ر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ه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ِبَّت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ظَمَت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شِع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مِع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رَصَّع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ح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ْتَنِب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خُذ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ْمُعَلّ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َ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ف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قَد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مَرْح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و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ِي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ئِل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ك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ُضِي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َس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ضَع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ك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سَّق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ّ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نَصَائِح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امَّة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رَاد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الْعُمْرَةَ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حْر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ْ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َامَح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بِ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ذ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لِيَة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رُ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دَائ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ق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َا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د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احِبِه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ض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رْتَحَل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ط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ق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ش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ه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سْ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َوَخِ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ض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-360" w:right="0" w:hanging="0"/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  <w:r>
        <w:rPr>
          <w:sz w:val="44"/>
          <w:sz w:val="44"/>
          <w:szCs w:val="44"/>
          <w:u w:val="single"/>
          <w:rtl w:val="true"/>
        </w:rPr>
        <w:t>فَضْ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ind w:left="-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آ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رَّس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َمٌ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صُوْصِ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أَتِمُّ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ح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م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شْتَاق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ْغَز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ِيَة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جِهَاد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ت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ي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حِ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ِن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م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ن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رِ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38"/>
                <w:sz w:val="38"/>
                <w:szCs w:val="38"/>
                <w:rtl w:val="true"/>
              </w:rPr>
              <w:t>نَيْل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َّهّادَة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الْجَنَّات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النِّعَم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</w:t>
            </w:r>
            <w:r>
              <w:rPr>
                <w:sz w:val="38"/>
                <w:sz w:val="38"/>
                <w:szCs w:val="38"/>
                <w:rtl w:val="true"/>
              </w:rPr>
              <w:t>تَبْغِي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ِه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َدَ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َ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ُِرْوَة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قِيَم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206" w:right="0" w:hanging="566"/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     </w:t>
      </w: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فْعَل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اج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قَبْل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غُس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نْظِي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خ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لَب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ن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زِل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سْتَعْم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ن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َا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غَيْد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ِبَت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رَكْعَت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نً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رِط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شَّر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عُه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حْم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سْبِي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ٌ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دَاو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ِ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بَدَأ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ًا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قَط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ت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تَظ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شَ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َار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مْت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فِّهِ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جَنّ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يْ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ْتَدُ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بْس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ض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ِيّ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ق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فَّاز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َو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ِ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ت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دُو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بَع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ظُّل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ِيّ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رْأ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شِمِي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وَ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ع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tl w:val="true"/>
              </w:rPr>
              <w:t>فَاقْط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تَلْبِي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لْتَزِمِ</w:t>
            </w:r>
            <w:r>
              <w:rPr>
                <w:rFonts w:cs="Times New Roman"/>
                <w:rtl w:val="true"/>
              </w:rPr>
              <w:t xml:space="preserve">            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u w:val="single"/>
          <w:rtl w:val="true"/>
        </w:rPr>
        <w:t>شَرَائِ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ُجُوْب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جَوَاز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يِّتِ</w:t>
      </w:r>
    </w:p>
    <w:p>
      <w:pPr>
        <w:pStyle w:val="Normal"/>
        <w:ind w:left="0" w:right="0" w:hanging="126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يَلْز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سَا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ْتَمَلَت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ق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رِّي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لِغ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ضِف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َ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ش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رُو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ل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إِسْلاَم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ط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خَدَ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غ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هُ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ْ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ٍ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tl w:val="true"/>
              </w:rPr>
              <w:t>وَعَاجِ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ُ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حِلَة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ن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ّ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ز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نْث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ِي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rtl w:val="true"/>
              </w:rPr>
              <w:t>وَالْعَب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ِف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ِح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ر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غَرٌ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ِ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طَت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وَالْم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ئِبِ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جُو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ُس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د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tl w:val="true"/>
              </w:rPr>
              <w:t>يَحُ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َاؤ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ِرِّهِ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شَيْ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ِي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ر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فْق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tl w:val="true"/>
              </w:rPr>
              <w:t>يَسُ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</w:t>
            </w:r>
            <w:r>
              <w:rPr>
                <w:rtl w:val="true"/>
              </w:rPr>
              <w:t>حَج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27" w:right="0" w:hanging="2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firstLine="27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َرْكَا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ك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ق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َرْكَا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ٌ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ٌ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مِسُهَ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44"/>
                <w:sz w:val="44"/>
                <w:szCs w:val="44"/>
                <w:rtl w:val="true"/>
              </w:rPr>
              <w:t>قَصِّر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وِاحْلِق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َحَلْق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رَّأْس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فْضَل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ر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ك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ُهُ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ق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44"/>
                <w:sz w:val="44"/>
                <w:szCs w:val="44"/>
                <w:rtl w:val="true"/>
              </w:rPr>
              <w:t>وَالْبَعْض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وْجَبَه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َالْخُلْف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َالْعَل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44"/>
                <w:sz w:val="44"/>
                <w:szCs w:val="44"/>
                <w:rtl w:val="true"/>
              </w:rPr>
              <w:t>تَقْصِيْرِه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َدَع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تَّقْصِيْر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ِلسَّئِمِ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ت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</w:tr>
    </w:tbl>
    <w:p>
      <w:pPr>
        <w:pStyle w:val="Normal"/>
        <w:ind w:left="27" w:right="0" w:hanging="27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</w:t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َاجِب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يْ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َا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َبَت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َ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ر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ِ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َ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َأ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سَهْر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بِ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تَرَك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جِبً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جِبَ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عُمْرَة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حَافِ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ِتَر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َسَّمَة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ثَلاَ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ٍ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وَسَبْ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جِعِه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الْهَد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ٌ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د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تُّ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ض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بِقِه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قْسِم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ْلاث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لُث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صَدّ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ا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وَام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ش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د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صّ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لَغ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تَّبِ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نْهَزِم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شَا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إِث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م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حَق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غَيْ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َا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س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َو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أْ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لثُّل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صْح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لرَّح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طْن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جَاه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لِ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-153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-153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قَارِ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مُتَمَتِّع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قَارِ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غَي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ز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مَّتِه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ت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ٌ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يَذ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رُو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ُ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يَم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</w:t>
            </w:r>
            <w:r>
              <w:rPr>
                <w:rtl w:val="true"/>
              </w:rPr>
              <w:t>كَقَارِ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ْن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كَان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عْتَمَر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كَا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سْكَن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مَكّ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َيْ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كّ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مِيْقَاتِ</w:t>
      </w:r>
    </w:p>
    <w:p>
      <w:pPr>
        <w:pStyle w:val="Normal"/>
        <w:ind w:left="-154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رّ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كَنُ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زِلِه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كَنُ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د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مَرُوْ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و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ل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غْتَن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ِيْ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ي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ِيْقَات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حْفَ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َمِي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كَانِي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كَا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سْكَن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َوْق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ِيَق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هُو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( </w:t>
      </w:r>
      <w:r>
        <w:rPr>
          <w:sz w:val="44"/>
          <w:sz w:val="44"/>
          <w:szCs w:val="44"/>
          <w:u w:val="single"/>
          <w:rtl w:val="true"/>
        </w:rPr>
        <w:t>الأُفُق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)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لّ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فَانْ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ر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لّ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َاخِرَة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ن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اذ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لاحْتِيَا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تَفِع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ُوالْحُلَيْ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نُو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ِهَا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أَوِاسْتَقَلَّْ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هُ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طِش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ظَمِي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أَوْط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ج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ر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إِحْرَا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بِ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ب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لَيْ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َجِّهِمِ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ُحْف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أَه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بَةً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د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م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يَتْلُوْ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ر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قْص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تْبَعُهُم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َلَمْل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َمَ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َت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ي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تَفِيً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أُنْدُنُوْس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يْ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َر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َاز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دَفِع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ِيْج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ر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ِرَاقِ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كِرُو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تَ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دَ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م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صِي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اجِب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سُوْرِ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د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ي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ِبْن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ُرْدُ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ه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ِصْرُالأَبِيَِّ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رِي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ثْرِهِ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يَلَمْل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ب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يْرِه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يَلَمْل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صّ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لِم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نُّجُ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مِيْ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يْ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َا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رْبِهِ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ق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فْ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تُع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إِح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قِ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ُ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ِر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لِ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ؤ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َّمَمِ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u w:val="single"/>
          <w:rtl w:val="true"/>
        </w:rPr>
        <w:t>الْ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َّمَان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زَم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ّ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تْبَعُه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لْعَش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رِف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هَ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حَصِرٌ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عْد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فْ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فَهِ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ِي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صَّم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ه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رُ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ل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ظُ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u w:val="single"/>
          <w:rtl w:val="true"/>
        </w:rPr>
        <w:t>أَنْوَاع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أَفْضَلُهَا</w:t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نْو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رِفَة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إِفْر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و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فَرِدً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تّ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م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بِأَشْه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سَى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ر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نْ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ْتَرِنً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ْرِنُه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ادْخ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فْضَلُه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فْر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ً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ر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تْبَعُهُ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ثَلاَ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ظْف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عْلِه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غْتَنِ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رَغ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َف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بِ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ع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أ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بِ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ِفْظِه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ْعَك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َق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قُّ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دْق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خَصَّص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م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ك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تَمَتُّ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ف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غ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مِ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53" w:right="0" w:hanging="0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285" w:right="0" w:hanging="438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حْظُوْر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س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ِيْط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ن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َثً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َاش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َق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ك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ف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غَيْد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ِبت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ط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ر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نَعُه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نَع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و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َازَلَة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قَت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خ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َ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ِكَ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طّ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ر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ق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فَّاز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مِي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كَسَت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ه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ز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َفِتْن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س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تْ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ع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َصْط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قِ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مَمِ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حَرَّ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ِرُهُم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ل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ِصَي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ْ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جَاه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َرِ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53" w:right="0" w:hanging="0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285" w:right="0" w:hanging="438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َحْظُوْر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رْبَع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قْسَامٍ</w:t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u w:val="single"/>
                <w:rtl w:val="true"/>
              </w:rPr>
              <w:t>قِس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اَحِقُن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زَال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ُس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س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ق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ز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بَس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u w:val="single"/>
                <w:rtl w:val="true"/>
              </w:rPr>
              <w:t>وَآخ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عَق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ك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ق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َثَالِث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صِيَة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َمَ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َبَق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ظ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ه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تَن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تُل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ه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عَجَز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رْو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ش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د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س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ق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مْسِ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ِي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لْبَ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ط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بِع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الإِث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رْتَكَب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حْظُوْرً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حْظُوْرَ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ظَاف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ُد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بُوْ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شَع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رِقَةٍ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ل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ب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ُ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هْم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سِيّ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سْيَا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يُفْد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ط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ِّلم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ِث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ئِم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غَمِسٌ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وَسَت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فٍ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               </w:t>
            </w:r>
            <w:r>
              <w:rPr>
                <w:rtl w:val="true"/>
              </w:rPr>
              <w:t>وَمُحْر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ط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لْزَمُه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ِد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خْيِ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َث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حَت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فَسِت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كِي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ت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ُوْص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َةٌ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ُكْرَ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و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ف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tl w:val="true"/>
              </w:rPr>
              <w:t>بِعَم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غ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لْئ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ِ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ْع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ْع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كِفَا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تَقُ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َاه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آث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وَر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</w:t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ُفْسِد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فِيْ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فِدْيَةُ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ط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هِيْ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بُر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حَج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ث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ٌ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عَاجِ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مَّتِه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لّ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جَت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س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َاش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ت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ك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عْلَتِهِ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وَطْئ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رَأ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يُكْم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ْيَق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ِي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د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س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شّ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زَ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ُف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بِوَط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ز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ِ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سْيِه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خ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جَزَاء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َّيْد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ظَب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شْ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د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ت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ه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إِشْ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فَت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َأ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ِح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ج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ْبِه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عَمِ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ّ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ِيْ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غْتَن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ع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ك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َس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ائ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ل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حْكَا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طِيَاد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شْك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</w:t>
      </w:r>
    </w:p>
    <w:p>
      <w:pPr>
        <w:pStyle w:val="Normal"/>
        <w:ind w:left="285" w:right="0" w:hanging="0"/>
        <w:jc w:val="center"/>
        <w:rPr>
          <w:rFonts w:cs="Traditional Arabic"/>
          <w:b w:val="false"/>
          <w:b w:val="false"/>
          <w:bCs w:val="false"/>
          <w:sz w:val="16"/>
          <w:szCs w:val="16"/>
          <w:u w:val="single"/>
        </w:rPr>
      </w:pPr>
      <w:r>
        <w:rPr>
          <w:rFonts w:cs="Traditional Arabic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قَتْ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فَوَاسِق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ِل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حَرَ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اس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تُل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ب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كَل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َ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ِدَو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كّ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أ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يَ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ائ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حُكْم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حْصَر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َهُو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َعَ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دُوّ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ضِي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ِلَ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َيْ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َّ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رَام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اَلَتِه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تَحَلّ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ذْبَح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ا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مَحْصَرِكُ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ص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ض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َـ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ْ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س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صَد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خ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حُم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د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هَ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ي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ث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دُ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حُكْم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َاتَ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ُقُوْف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اَبِعَدُوٍّ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نِيَة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رُكُه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ـ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ضَـ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يَق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ظ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ِ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لَت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سُ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عْذ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د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َرْ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م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ُقُوْف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آدَابِهِ</w:t>
      </w:r>
    </w:p>
    <w:p>
      <w:pPr>
        <w:pStyle w:val="Normal"/>
        <w:ind w:left="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ذْه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عَت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س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سْجِدِه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لْج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خ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سَبّ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لّ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ارْف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َلُّ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ج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هِنَة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قُرْآ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ِي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ْعِفُهُ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ش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ه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ص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م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ادِي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بِ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خ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َمِ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َايَق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جَّ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تَر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شِ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وْفِي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تَذ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غَ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طُوِّ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ُم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رِي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اخْش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رَ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44"/>
          <w:szCs w:val="44"/>
          <w:u w:val="single"/>
        </w:rPr>
      </w:pPr>
      <w:r>
        <w:rPr>
          <w:rFonts w:cs="Traditional Arabic"/>
          <w:b w:val="false"/>
          <w:bCs w:val="false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إِفَاض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ِلَ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ُزْدَلِفَةَ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ِ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َبَة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نّ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لُو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آ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ِف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قْص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ذْه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زَح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ذ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صَف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سْل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كْث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ِف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فْضَالِ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ِي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ش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م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ر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لاز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صْب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ْغَس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لِ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ضّ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ر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حَسّ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تَكِمِ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فْعَ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اج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ً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وْم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َّحْر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ع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ِلا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ِ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ص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ر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ْي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س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ِّر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ل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هَدْي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ه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ظِمً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ب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رَمَي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ف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tl w:val="true"/>
              </w:rPr>
              <w:t>وَالرَّم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ا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ُم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ن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ك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دّ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َمِ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تَّحَلُّ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َوَّ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ثَّانِي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ْه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لّ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ث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لّ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َّو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ً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ك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َحَلُّ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َّ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ق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هْن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مَا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ب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خ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ه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ي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فَه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تَز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صْب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ْهَج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َهْجِهِمِ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َبِيْ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مِنً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رَمْي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جِمَار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ثَّلاَث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دِء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هَلّ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ى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لرَّم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ث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ه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ثَانِيَةٌ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ثَال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خ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ب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عِدْ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ت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م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ى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ع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ج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هُو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لَم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يَك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َجِّه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ح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ِي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لِ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أ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نَف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َ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رَم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ف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َف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فْـ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ُفْـر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ـمِ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شُرُوْ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طَّوَاف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ه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َا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ً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بْد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رُو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ذ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ن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ِكْ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ْ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قِي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جَاس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لْعَك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ض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أَم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و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ُنْه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ز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ج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ع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صَلا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ت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طَّوَاف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365"/>
        <w:gridCol w:w="135"/>
        <w:gridCol w:w="585"/>
        <w:gridCol w:w="135"/>
        <w:gridCol w:w="4320"/>
      </w:tblGrid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بِّل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ج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ش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ْمَسُه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ْف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ثَالِثَةٍ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ك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اضْطِب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فَرِد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قُو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قُدُ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ك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عَ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ً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ف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ي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ا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ُ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الِثَة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قْ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ْا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كْعَت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َج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رُو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ل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جَز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ِح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ؤْ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ُنْتَقِ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ِي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ْعَ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مِ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ل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بِ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سْتَل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وْقاَر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مِ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دُ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ْطِب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مِي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لا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ت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ه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َ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َمِ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قُ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تَز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قُر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ئ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رَّخِ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اه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ب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u w:val="single"/>
              </w:rPr>
            </w:pPr>
            <w:r>
              <w:rPr>
                <w:rtl w:val="true"/>
              </w:rPr>
              <w:t>خَل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ُ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مَمِ</w:t>
            </w:r>
            <w:r>
              <w:rPr>
                <w:rFonts w:cs="Times New Roman"/>
                <w:sz w:val="44"/>
                <w:sz w:val="44"/>
                <w:szCs w:val="44"/>
                <w:u w:val="single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44"/>
                <w:szCs w:val="44"/>
                <w:u w:val="single"/>
                <w:rtl w:val="true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شُرُوْ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عْي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ق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صِف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شَرْط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لسَع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ار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َّ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َاحِدَةٌ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ْمَلَة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ض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ع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ٍ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ض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ق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ل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خْل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ُز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ن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ل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اد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ع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شُ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لِمَرْو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س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وَ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ظ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ْف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وَا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تَز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س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ْط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ك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رِج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دَمِ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 </w:t>
      </w:r>
    </w:p>
    <w:p>
      <w:pPr>
        <w:pStyle w:val="Normal"/>
        <w:ind w:left="387" w:right="0" w:hanging="5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عْي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طُّ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َث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َلَّلَ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لْمَش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سْ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مَشْي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ش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و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صْع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و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مَنْد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ٌ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عَو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تِ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ش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َوْ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ر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ص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هُ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ـ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ُفْر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ل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َم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ب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رَّئ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سَاع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ُضَيّ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ـد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ذْك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أُضْحِ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هَدْي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َّطَوُّع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تُسَ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ضْح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بَة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وَس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جِهٌ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بْعَث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د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عَثُ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ذَبْح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رِهِمُ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ْص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م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د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ِيْن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ُحْتَ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َث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ْتَنِمِ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طَوَاف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َدَاع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وَدّ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طَّوْ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ؤُ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كْعَت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َر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تَا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خْض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زِ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لِبِئ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ْز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شْ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س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كَر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لآ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تْب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ه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ْحَم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خْتَتَ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sz w:val="34"/>
          <w:szCs w:val="34"/>
          <w:u w:val="single"/>
        </w:rPr>
      </w:pPr>
      <w:r>
        <w:rPr>
          <w:sz w:val="34"/>
          <w:sz w:val="34"/>
          <w:szCs w:val="34"/>
          <w:u w:val="single"/>
          <w:rtl w:val="true"/>
        </w:rPr>
        <w:t>ت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نظ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 xml:space="preserve">( </w:t>
      </w:r>
      <w:r>
        <w:rPr>
          <w:sz w:val="34"/>
          <w:sz w:val="34"/>
          <w:szCs w:val="34"/>
          <w:u w:val="single"/>
          <w:rtl w:val="true"/>
        </w:rPr>
        <w:t>المع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سفر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م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حج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و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عتمر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 xml:space="preserve">) </w:t>
      </w:r>
      <w:r>
        <w:rPr>
          <w:sz w:val="34"/>
          <w:sz w:val="34"/>
          <w:szCs w:val="34"/>
          <w:u w:val="single"/>
          <w:rtl w:val="true"/>
        </w:rPr>
        <w:t>و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حم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المنة</w:t>
      </w:r>
    </w:p>
    <w:p>
      <w:pPr>
        <w:pStyle w:val="Normal"/>
        <w:jc w:val="center"/>
        <w:rPr/>
      </w:pPr>
      <w:r>
        <w:rPr>
          <w:rFonts w:cs="Times New Roman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كا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فراغ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و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خميس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أرب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ض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شهر</w:t>
      </w:r>
    </w:p>
    <w:p>
      <w:pPr>
        <w:pStyle w:val="Normal"/>
        <w:jc w:val="center"/>
        <w:rPr>
          <w:sz w:val="34"/>
          <w:szCs w:val="34"/>
          <w:u w:val="single"/>
        </w:rPr>
      </w:pPr>
      <w:r>
        <w:rPr>
          <w:sz w:val="34"/>
          <w:sz w:val="34"/>
          <w:szCs w:val="34"/>
          <w:u w:val="single"/>
          <w:rtl w:val="true"/>
        </w:rPr>
        <w:t>جماد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سن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ثلاثي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أربعمائ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ألف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هجري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  <w:u w:val="single"/>
        </w:rPr>
      </w:pPr>
      <w:r>
        <w:rPr>
          <w:sz w:val="34"/>
          <w:sz w:val="34"/>
          <w:szCs w:val="34"/>
          <w:u w:val="single"/>
          <w:rtl w:val="true"/>
        </w:rPr>
        <w:t>وص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س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بارك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نبين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حم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  <w:u w:val="single"/>
        </w:rPr>
      </w:pPr>
      <w:r>
        <w:rPr>
          <w:sz w:val="34"/>
          <w:sz w:val="34"/>
          <w:szCs w:val="34"/>
          <w:u w:val="single"/>
          <w:rtl w:val="true"/>
        </w:rPr>
        <w:t>وعـلـ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آلـ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صـحـبـه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>************</w:t>
      </w:r>
    </w:p>
    <w:p>
      <w:pPr>
        <w:pStyle w:val="Normal"/>
        <w:jc w:val="center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>*********</w:t>
      </w:r>
    </w:p>
    <w:p>
      <w:pPr>
        <w:pStyle w:val="Normal"/>
        <w:jc w:val="center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>******</w:t>
      </w:r>
    </w:p>
    <w:sectPr>
      <w:headerReference w:type="default" r:id="rId2"/>
      <w:headerReference w:type="first" r:id="rId3"/>
      <w:type w:val="nextPage"/>
      <w:pgSz w:w="11906" w:h="16838"/>
      <w:pgMar w:left="902" w:right="1797" w:gutter="0" w:header="709" w:top="1440" w:footer="0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183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pt;height:23.3pt;mso-wrap-distance-left:0pt;mso-wrap-distance-right:0pt;mso-wrap-distance-top:0pt;mso-wrap-distance-bottom:0pt;margin-top:0.05pt;mso-position-vertical-relative:text;margin-left:20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1:20:00Z</dcterms:created>
  <dc:creator>أبوطارق</dc:creator>
  <dc:description/>
  <cp:keywords/>
  <dc:language>en-US</dc:language>
  <cp:lastModifiedBy>***</cp:lastModifiedBy>
  <cp:lastPrinted>2009-11-01T15:54:00Z</cp:lastPrinted>
  <dcterms:modified xsi:type="dcterms:W3CDTF">2009-11-05T08:28:00Z</dcterms:modified>
  <cp:revision>2794</cp:revision>
  <dc:subject/>
  <dc:title>أهلا بزوار بيت الله والحرم      ومرحبا إخوتي في الدين والقيم</dc:title>
</cp:coreProperties>
</file>