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567"/>
        <w:jc w:val="both"/>
        <w:rPr>
          <w:rFonts w:cs="Traditional Arabic"/>
          <w:b/>
          <w:b/>
          <w:bCs/>
          <w:szCs w:val="96"/>
        </w:rPr>
      </w:pPr>
      <w:r>
        <w:rPr>
          <w:rFonts w:cs="Traditional Arabic"/>
          <w:b/>
          <w:bCs/>
          <w:szCs w:val="9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.15pt;margin-top:54pt;width:362.6pt;height:125.95pt;mso-wrap-style:none;v-text-anchor:middle" type="_x0000_t136">
            <v:path textpathok="t"/>
            <v:textpath on="t" fitshape="t" string="مسألة التصوير" style="font-family:&quot;Monotype Koufi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8.3pt;margin-top:-63pt;width:188.95pt;height:49pt;mso-wrap-style:none;v-text-anchor:middle;mso-position-horizontal-relative:page" type="_x0000_t136">
            <v:path textpathok="t"/>
            <v:textpath on="t" fitshape="t" string="بسم الله الرحمن الرحيم " style="font-family:&quot;Old Antic Decorativ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firstLine="567"/>
        <w:jc w:val="both"/>
        <w:rPr>
          <w:rFonts w:cs="Traditional Arabic"/>
          <w:b/>
          <w:b/>
          <w:bCs/>
          <w:szCs w:val="96"/>
        </w:rPr>
      </w:pPr>
      <w:r>
        <w:rPr>
          <w:rFonts w:cs="Traditional Arabic"/>
          <w:b/>
          <w:bCs/>
          <w:szCs w:val="96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rFonts w:cs="Traditional Arabic"/>
          <w:b/>
          <w:b/>
          <w:bCs/>
          <w:szCs w:val="96"/>
        </w:rPr>
      </w:pPr>
      <w:r>
        <w:rPr>
          <w:rFonts w:cs="Traditional Arabic"/>
          <w:b/>
          <w:bCs/>
          <w:szCs w:val="96"/>
          <w:rtl w:val="true"/>
        </w:rPr>
      </w:r>
    </w:p>
    <w:p>
      <w:pPr>
        <w:pStyle w:val="Normal"/>
        <w:bidi w:val="1"/>
        <w:ind w:left="0" w:right="0" w:firstLine="567"/>
        <w:jc w:val="both"/>
        <w:rPr>
          <w:b/>
          <w:b/>
          <w:bCs/>
          <w:szCs w:val="96"/>
        </w:rPr>
      </w:pPr>
      <w:r>
        <w:rPr>
          <w:rFonts w:cs="Traditional Arabic"/>
          <w:b/>
          <w:b/>
          <w:bCs/>
          <w:szCs w:val="96"/>
          <w:rtl w:val="true"/>
        </w:rPr>
        <w:t>مُسْتَلَّةٌ</w:t>
      </w:r>
      <w:r>
        <w:rPr>
          <w:b/>
          <w:b/>
          <w:bCs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Cs w:val="96"/>
          <w:rtl w:val="true"/>
        </w:rPr>
        <w:t>من</w:t>
      </w:r>
      <w:r>
        <w:rPr>
          <w:b/>
          <w:b/>
          <w:bCs/>
          <w:szCs w:val="96"/>
          <w:rtl w:val="true"/>
        </w:rPr>
        <w:t xml:space="preserve"> </w:t>
      </w:r>
      <w:r>
        <w:rPr>
          <w:rFonts w:cs="Traditional Arabic"/>
          <w:b/>
          <w:bCs/>
          <w:szCs w:val="96"/>
          <w:rtl w:val="true"/>
        </w:rPr>
        <w:t>:</w:t>
      </w:r>
    </w:p>
    <w:p>
      <w:pPr>
        <w:pStyle w:val="Normal"/>
        <w:bidi w:val="1"/>
        <w:ind w:left="0" w:right="0" w:firstLine="376"/>
        <w:jc w:val="left"/>
        <w:rPr>
          <w:rFonts w:cs="Traditional Arabic"/>
          <w:b/>
          <w:b/>
          <w:bCs/>
          <w:szCs w:val="96"/>
        </w:rPr>
      </w:pPr>
      <w:r>
        <w:rPr>
          <w:rFonts w:cs="Kufi17 Normal"/>
          <w:b/>
          <w:bCs/>
          <w:szCs w:val="96"/>
          <w:rtl w:val="true"/>
        </w:rPr>
        <w:t xml:space="preserve">" </w:t>
      </w:r>
      <w:r>
        <w:rPr>
          <w:rFonts w:cs="Kufi17 Normal"/>
          <w:b/>
          <w:b/>
          <w:bCs/>
          <w:szCs w:val="96"/>
          <w:rtl w:val="true"/>
        </w:rPr>
        <w:t>العِمَادِ</w:t>
      </w:r>
      <w:r>
        <w:rPr>
          <w:b/>
          <w:b/>
          <w:bCs/>
          <w:szCs w:val="96"/>
          <w:rtl w:val="true"/>
        </w:rPr>
        <w:t xml:space="preserve"> </w:t>
      </w:r>
      <w:r>
        <w:rPr>
          <w:rFonts w:cs="Kufi17 Normal"/>
          <w:b/>
          <w:b/>
          <w:bCs/>
          <w:szCs w:val="96"/>
          <w:rtl w:val="true"/>
        </w:rPr>
        <w:t>في</w:t>
      </w:r>
      <w:r>
        <w:rPr>
          <w:b/>
          <w:b/>
          <w:bCs/>
          <w:szCs w:val="96"/>
          <w:rtl w:val="true"/>
        </w:rPr>
        <w:t xml:space="preserve"> </w:t>
      </w:r>
      <w:r>
        <w:rPr>
          <w:rFonts w:cs="Kufi17 Normal"/>
          <w:b/>
          <w:b/>
          <w:bCs/>
          <w:szCs w:val="96"/>
          <w:rtl w:val="true"/>
        </w:rPr>
        <w:t>شَرْحِ</w:t>
      </w:r>
      <w:r>
        <w:rPr>
          <w:b/>
          <w:b/>
          <w:bCs/>
          <w:szCs w:val="96"/>
          <w:rtl w:val="true"/>
        </w:rPr>
        <w:t xml:space="preserve"> </w:t>
      </w:r>
      <w:r>
        <w:rPr>
          <w:rFonts w:cs="Kufi17 Normal"/>
          <w:b/>
          <w:b/>
          <w:bCs/>
          <w:szCs w:val="96"/>
          <w:rtl w:val="true"/>
        </w:rPr>
        <w:t>الزَّاد</w:t>
      </w:r>
      <w:r>
        <w:rPr>
          <w:rFonts w:cs="Kufi17 Normal"/>
          <w:b/>
          <w:bCs/>
          <w:szCs w:val="96"/>
          <w:rtl w:val="true"/>
        </w:rPr>
        <w:t>"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Traditional Arabic"/>
          <w:b/>
          <w:b/>
          <w:bCs/>
          <w:sz w:val="18"/>
          <w:sz w:val="18"/>
          <w:szCs w:val="90"/>
          <w:rtl w:val="true"/>
        </w:rPr>
        <w:t>من</w:t>
      </w:r>
      <w:r>
        <w:rPr>
          <w:b/>
          <w:b/>
          <w:bCs/>
          <w:sz w:val="18"/>
          <w:sz w:val="18"/>
          <w:szCs w:val="9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90"/>
          <w:rtl w:val="true"/>
        </w:rPr>
        <w:t>إملاء</w:t>
      </w:r>
      <w:r>
        <w:rPr>
          <w:b/>
          <w:b/>
          <w:bCs/>
          <w:sz w:val="18"/>
          <w:sz w:val="18"/>
          <w:szCs w:val="90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90"/>
          <w:rtl w:val="true"/>
        </w:rPr>
        <w:t>الدكتور</w:t>
      </w:r>
      <w:r>
        <w:rPr>
          <w:b/>
          <w:b/>
          <w:bCs/>
          <w:sz w:val="18"/>
          <w:sz w:val="18"/>
          <w:szCs w:val="90"/>
          <w:rtl w:val="true"/>
        </w:rPr>
        <w:t xml:space="preserve"> </w:t>
      </w:r>
      <w:r>
        <w:rPr>
          <w:rFonts w:cs="Traditional Arabic"/>
          <w:b/>
          <w:bCs/>
          <w:sz w:val="18"/>
          <w:szCs w:val="90"/>
          <w:rtl w:val="true"/>
        </w:rPr>
        <w:t>:</w:t>
      </w:r>
    </w:p>
    <w:p>
      <w:pPr>
        <w:pStyle w:val="Normal"/>
        <w:bidi w:val="1"/>
        <w:ind w:left="0" w:right="0" w:firstLine="567"/>
        <w:jc w:val="both"/>
        <w:rPr>
          <w:rFonts w:cs="Kabir06 Normal"/>
          <w:b/>
          <w:b/>
          <w:bCs/>
          <w:sz w:val="4"/>
          <w:szCs w:val="76"/>
        </w:rPr>
      </w:pPr>
      <w:r>
        <w:rPr>
          <w:rFonts w:cs="Kabir06 Normal"/>
          <w:b/>
          <w:b/>
          <w:bCs/>
          <w:sz w:val="4"/>
          <w:sz w:val="4"/>
          <w:szCs w:val="76"/>
          <w:rtl w:val="true"/>
        </w:rPr>
        <w:t>عبد</w:t>
      </w:r>
      <w:r>
        <w:rPr>
          <w:b/>
          <w:b/>
          <w:bCs/>
          <w:sz w:val="4"/>
          <w:sz w:val="4"/>
          <w:szCs w:val="76"/>
          <w:rtl w:val="true"/>
        </w:rPr>
        <w:t xml:space="preserve"> </w:t>
      </w:r>
      <w:r>
        <w:rPr>
          <w:rFonts w:cs="Kabir06 Normal"/>
          <w:b/>
          <w:b/>
          <w:bCs/>
          <w:sz w:val="4"/>
          <w:sz w:val="4"/>
          <w:szCs w:val="76"/>
          <w:rtl w:val="true"/>
        </w:rPr>
        <w:t>العزيز</w:t>
      </w:r>
      <w:r>
        <w:rPr>
          <w:b/>
          <w:b/>
          <w:bCs/>
          <w:sz w:val="4"/>
          <w:sz w:val="4"/>
          <w:szCs w:val="76"/>
          <w:rtl w:val="true"/>
        </w:rPr>
        <w:t xml:space="preserve"> </w:t>
      </w:r>
      <w:r>
        <w:rPr>
          <w:rFonts w:cs="Kabir06 Normal"/>
          <w:b/>
          <w:b/>
          <w:bCs/>
          <w:sz w:val="4"/>
          <w:sz w:val="4"/>
          <w:szCs w:val="76"/>
          <w:rtl w:val="true"/>
        </w:rPr>
        <w:t>بن</w:t>
      </w:r>
      <w:r>
        <w:rPr>
          <w:b/>
          <w:b/>
          <w:bCs/>
          <w:sz w:val="4"/>
          <w:sz w:val="4"/>
          <w:szCs w:val="76"/>
          <w:rtl w:val="true"/>
        </w:rPr>
        <w:t xml:space="preserve"> </w:t>
      </w:r>
      <w:r>
        <w:rPr>
          <w:rFonts w:cs="Kabir06 Normal"/>
          <w:b/>
          <w:b/>
          <w:bCs/>
          <w:sz w:val="4"/>
          <w:sz w:val="4"/>
          <w:szCs w:val="76"/>
          <w:rtl w:val="true"/>
        </w:rPr>
        <w:t>أحمد</w:t>
      </w:r>
      <w:r>
        <w:rPr>
          <w:b/>
          <w:b/>
          <w:bCs/>
          <w:sz w:val="4"/>
          <w:sz w:val="4"/>
          <w:szCs w:val="76"/>
          <w:rtl w:val="true"/>
        </w:rPr>
        <w:t xml:space="preserve"> </w:t>
      </w:r>
      <w:r>
        <w:rPr>
          <w:rFonts w:cs="Kabir06 Normal"/>
          <w:b/>
          <w:b/>
          <w:bCs/>
          <w:sz w:val="4"/>
          <w:sz w:val="4"/>
          <w:szCs w:val="76"/>
          <w:rtl w:val="true"/>
        </w:rPr>
        <w:t>البجادي</w:t>
      </w:r>
      <w:r>
        <w:rPr>
          <w:b/>
          <w:b/>
          <w:bCs/>
          <w:sz w:val="4"/>
          <w:sz w:val="4"/>
          <w:szCs w:val="76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>
          <w:rFonts w:cs="Kabir06 Normal"/>
          <w:b/>
          <w:b/>
          <w:bCs/>
          <w:sz w:val="34"/>
          <w:szCs w:val="34"/>
        </w:rPr>
      </w:pPr>
      <w:r>
        <w:rPr>
          <w:rFonts w:cs="Kabir06 Normal"/>
          <w:b/>
          <w:bCs/>
          <w:sz w:val="34"/>
          <w:szCs w:val="34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985" w:gutter="0" w:header="2268" w:top="2324" w:footer="1134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567"/>
        <w:jc w:val="left"/>
        <w:rPr/>
      </w:pPr>
      <w:r>
        <w:rPr>
          <w:rFonts w:cs="Times New Roman"/>
          <w:b/>
          <w:bCs/>
          <w:sz w:val="2"/>
          <w:szCs w:val="46"/>
          <w:rtl w:val="true"/>
        </w:rPr>
        <w:t xml:space="preserve">       </w:t>
      </w:r>
      <w:r>
        <w:rPr>
          <w:rFonts w:cs="Traditional Arabic"/>
          <w:b/>
          <w:b/>
          <w:bCs/>
          <w:sz w:val="2"/>
          <w:sz w:val="2"/>
          <w:szCs w:val="46"/>
          <w:rtl w:val="true"/>
        </w:rPr>
        <w:t>أخرجه</w:t>
      </w:r>
      <w:r>
        <w:rPr>
          <w:b/>
          <w:b/>
          <w:bCs/>
          <w:sz w:val="2"/>
          <w:sz w:val="2"/>
          <w:szCs w:val="46"/>
          <w:rtl w:val="true"/>
        </w:rPr>
        <w:t xml:space="preserve"> </w:t>
      </w:r>
      <w:r>
        <w:rPr>
          <w:rFonts w:cs="Traditional Arabic"/>
          <w:b/>
          <w:bCs/>
          <w:sz w:val="2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sz w:val="2"/>
          <w:sz w:val="2"/>
          <w:szCs w:val="46"/>
          <w:rtl w:val="true"/>
        </w:rPr>
        <w:t>ماجد</w:t>
      </w:r>
      <w:r>
        <w:rPr>
          <w:b/>
          <w:b/>
          <w:bCs/>
          <w:sz w:val="2"/>
          <w:sz w:val="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2"/>
          <w:sz w:val="2"/>
          <w:szCs w:val="46"/>
          <w:rtl w:val="true"/>
        </w:rPr>
        <w:t>بن</w:t>
      </w:r>
      <w:r>
        <w:rPr>
          <w:b/>
          <w:b/>
          <w:bCs/>
          <w:sz w:val="2"/>
          <w:sz w:val="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2"/>
          <w:sz w:val="2"/>
          <w:szCs w:val="46"/>
          <w:rtl w:val="true"/>
        </w:rPr>
        <w:t>عبد</w:t>
      </w:r>
      <w:r>
        <w:rPr>
          <w:b/>
          <w:b/>
          <w:bCs/>
          <w:sz w:val="2"/>
          <w:sz w:val="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2"/>
          <w:sz w:val="2"/>
          <w:szCs w:val="46"/>
          <w:rtl w:val="true"/>
        </w:rPr>
        <w:t>الله</w:t>
      </w:r>
      <w:r>
        <w:rPr>
          <w:b/>
          <w:b/>
          <w:bCs/>
          <w:sz w:val="2"/>
          <w:sz w:val="2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2"/>
          <w:sz w:val="2"/>
          <w:szCs w:val="46"/>
          <w:rtl w:val="true"/>
        </w:rPr>
        <w:t>المالك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DecoType Naskh Special"/>
          <w:color w:val="000066"/>
          <w:sz w:val="3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-228600</wp:posOffset>
                </wp:positionV>
                <wp:extent cx="5029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-18pt" to="595.25pt,-18pt" stroked="t" o:allowincell="f" style="position:absolute;mso-position-horizontal-relative:page">
                <v:stroke color="black" weight="114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بسم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رحم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رحي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ecoType Naskh Special"/>
          <w:color w:val="000066"/>
          <w:sz w:val="34"/>
          <w:szCs w:val="36"/>
        </w:rPr>
      </w:pPr>
      <w:r>
        <w:rPr>
          <w:rFonts w:cs="DecoType Naskh Special"/>
          <w:color w:val="000066"/>
          <w:sz w:val="34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firstLine="651"/>
        <w:jc w:val="left"/>
        <w:rPr>
          <w:color w:val="000066"/>
          <w:sz w:val="34"/>
          <w:szCs w:val="36"/>
        </w:rPr>
      </w:pPr>
      <w:r>
        <w:rPr>
          <w:rFonts w:cs="DecoType Naskh Special"/>
          <w:color w:val="000066"/>
          <w:sz w:val="34"/>
          <w:sz w:val="34"/>
          <w:szCs w:val="36"/>
          <w:rtl w:val="true"/>
        </w:rPr>
        <w:t>الحم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ل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رب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عالمي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،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الصلاة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السلام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على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نبينا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حم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آ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صحب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651"/>
        <w:jc w:val="left"/>
        <w:rPr>
          <w:color w:val="000066"/>
          <w:sz w:val="46"/>
          <w:szCs w:val="48"/>
        </w:rPr>
      </w:pPr>
      <w:r>
        <w:rPr>
          <w:rFonts w:cs="DecoType Naskh Special"/>
          <w:color w:val="000066"/>
          <w:sz w:val="46"/>
          <w:sz w:val="46"/>
          <w:szCs w:val="48"/>
          <w:rtl w:val="true"/>
        </w:rPr>
        <w:t>وبعد</w:t>
      </w:r>
      <w:r>
        <w:rPr>
          <w:color w:val="000066"/>
          <w:sz w:val="46"/>
          <w:sz w:val="46"/>
          <w:szCs w:val="48"/>
          <w:rtl w:val="true"/>
        </w:rPr>
        <w:t xml:space="preserve"> </w:t>
      </w:r>
      <w:r>
        <w:rPr>
          <w:rFonts w:cs="DecoType Naskh Special"/>
          <w:color w:val="000066"/>
          <w:sz w:val="46"/>
          <w:szCs w:val="48"/>
          <w:rtl w:val="true"/>
        </w:rPr>
        <w:t>:</w:t>
      </w:r>
    </w:p>
    <w:p>
      <w:pPr>
        <w:pStyle w:val="Normal"/>
        <w:bidi w:val="1"/>
        <w:spacing w:before="280" w:after="280"/>
        <w:ind w:left="0" w:right="0" w:firstLine="651"/>
        <w:jc w:val="left"/>
        <w:rPr/>
      </w:pPr>
      <w:r>
        <w:rPr>
          <w:rFonts w:cs="DecoType Naskh Special"/>
          <w:color w:val="000066"/>
          <w:sz w:val="34"/>
          <w:sz w:val="34"/>
          <w:szCs w:val="36"/>
          <w:rtl w:val="true"/>
        </w:rPr>
        <w:t>فق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ذنت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للأخ</w:t>
      </w:r>
      <w:r>
        <w:rPr>
          <w:color w:val="000066"/>
          <w:sz w:val="34"/>
          <w:sz w:val="34"/>
          <w:szCs w:val="36"/>
          <w:rtl w:val="true"/>
        </w:rPr>
        <w:t xml:space="preserve">  </w:t>
      </w:r>
      <w:r>
        <w:rPr>
          <w:rFonts w:cs="DecoType Naskh Special"/>
          <w:color w:val="000066"/>
          <w:sz w:val="34"/>
          <w:szCs w:val="36"/>
          <w:rtl w:val="true"/>
        </w:rPr>
        <w:t xml:space="preserve">: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اج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ب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عب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مالك</w:t>
      </w:r>
      <w:r>
        <w:rPr>
          <w:color w:val="000066"/>
          <w:sz w:val="34"/>
          <w:sz w:val="34"/>
          <w:szCs w:val="36"/>
          <w:rtl w:val="true"/>
        </w:rPr>
        <w:t xml:space="preserve"> 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في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طباعة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ا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مليت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شرح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ٍ</w:t>
      </w:r>
      <w:r>
        <w:rPr>
          <w:rFonts w:cs="DecoType Naskh Special"/>
          <w:color w:val="000066"/>
          <w:sz w:val="34"/>
          <w:szCs w:val="36"/>
          <w:rtl w:val="true"/>
        </w:rPr>
        <w:br/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على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زا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مستقنع</w:t>
      </w:r>
      <w:r>
        <w:rPr>
          <w:color w:val="000066"/>
          <w:sz w:val="34"/>
          <w:sz w:val="34"/>
          <w:szCs w:val="36"/>
          <w:rtl w:val="true"/>
        </w:rPr>
        <w:t xml:space="preserve"> 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باسم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Cs w:val="36"/>
          <w:rtl w:val="true"/>
        </w:rPr>
        <w:t xml:space="preserve">" 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عما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في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شرح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زا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Cs w:val="36"/>
          <w:rtl w:val="true"/>
        </w:rPr>
        <w:t xml:space="preserve">"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،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على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يجته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في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راجعت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ضبط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،</w:t>
      </w:r>
      <w:r>
        <w:rPr>
          <w:rFonts w:cs="DecoType Naskh Special"/>
          <w:color w:val="000066"/>
          <w:sz w:val="34"/>
          <w:szCs w:val="36"/>
          <w:rtl w:val="true"/>
        </w:rPr>
        <w:br/>
      </w:r>
      <w:r>
        <w:rPr>
          <w:rFonts w:cs="DecoType Naskh Special"/>
          <w:color w:val="000066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ليس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بلازم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يخرج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رتب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أبواب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،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بل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يطبع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ا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يقع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ن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بيد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651"/>
        <w:jc w:val="left"/>
        <w:rPr>
          <w:color w:val="000066"/>
          <w:sz w:val="34"/>
          <w:szCs w:val="36"/>
        </w:rPr>
      </w:pPr>
      <w:r>
        <w:rPr>
          <w:rFonts w:cs="DecoType Naskh Special"/>
          <w:color w:val="000066"/>
          <w:sz w:val="34"/>
          <w:sz w:val="34"/>
          <w:szCs w:val="36"/>
          <w:rtl w:val="true"/>
        </w:rPr>
        <w:t>وال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سأل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يعين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،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صلى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سلم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بارك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على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نبينا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محم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آل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وصحبه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firstLine="651"/>
        <w:jc w:val="left"/>
        <w:rPr>
          <w:rFonts w:cs="DecoType Naskh Special"/>
          <w:color w:val="000066"/>
          <w:sz w:val="34"/>
          <w:szCs w:val="36"/>
        </w:rPr>
      </w:pPr>
      <w:r>
        <w:rPr>
          <w:rFonts w:cs="DecoType Naskh Special"/>
          <w:color w:val="000066"/>
          <w:sz w:val="34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firstLine="651"/>
        <w:jc w:val="left"/>
        <w:rPr>
          <w:rFonts w:cs="DecoType Naskh Special"/>
          <w:color w:val="000066"/>
          <w:sz w:val="34"/>
          <w:szCs w:val="36"/>
        </w:rPr>
      </w:pPr>
      <w:r>
        <w:rPr>
          <w:rFonts w:cs="DecoType Naskh Special"/>
          <w:color w:val="000066"/>
          <w:sz w:val="34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firstLine="651"/>
        <w:jc w:val="right"/>
        <w:rPr>
          <w:color w:val="000066"/>
          <w:sz w:val="34"/>
          <w:szCs w:val="36"/>
        </w:rPr>
      </w:pPr>
      <w:r>
        <w:rPr>
          <w:rFonts w:cs="DecoType Naskh Special"/>
          <w:color w:val="000066"/>
          <w:sz w:val="34"/>
          <w:sz w:val="34"/>
          <w:szCs w:val="36"/>
          <w:rtl w:val="true"/>
        </w:rPr>
        <w:t>عب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عزيز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بن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أحمد</w:t>
      </w:r>
      <w:r>
        <w:rPr>
          <w:color w:val="000066"/>
          <w:sz w:val="34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البجادي</w:t>
      </w:r>
    </w:p>
    <w:p>
      <w:pPr>
        <w:pStyle w:val="Normal"/>
        <w:bidi w:val="1"/>
        <w:spacing w:before="280" w:after="280"/>
        <w:ind w:left="0" w:right="0" w:firstLine="651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color w:val="000066"/>
          <w:sz w:val="34"/>
          <w:szCs w:val="36"/>
          <w:rtl w:val="true"/>
        </w:rPr>
        <w:t xml:space="preserve">                                                                                                            </w:t>
      </w:r>
      <w:r>
        <w:rPr>
          <w:rFonts w:cs="DecoType Naskh Special"/>
          <w:color w:val="000066"/>
          <w:sz w:val="34"/>
          <w:szCs w:val="36"/>
        </w:rPr>
        <w:t>4</w:t>
      </w:r>
      <w:r>
        <w:rPr>
          <w:rFonts w:cs="DecoType Naskh Special"/>
          <w:color w:val="000066"/>
          <w:sz w:val="34"/>
          <w:szCs w:val="36"/>
          <w:rtl w:val="true"/>
        </w:rPr>
        <w:t xml:space="preserve"> / </w:t>
      </w:r>
      <w:r>
        <w:rPr>
          <w:rFonts w:cs="DecoType Naskh Special"/>
          <w:color w:val="000066"/>
          <w:sz w:val="34"/>
          <w:szCs w:val="36"/>
        </w:rPr>
        <w:t>5</w:t>
      </w:r>
      <w:r>
        <w:rPr>
          <w:rFonts w:cs="DecoType Naskh Special"/>
          <w:color w:val="000066"/>
          <w:sz w:val="34"/>
          <w:szCs w:val="36"/>
          <w:rtl w:val="true"/>
        </w:rPr>
        <w:t xml:space="preserve"> / </w:t>
      </w:r>
      <w:r>
        <w:rPr>
          <w:rFonts w:cs="DecoType Naskh Special"/>
          <w:color w:val="000066"/>
          <w:sz w:val="34"/>
          <w:szCs w:val="36"/>
        </w:rPr>
        <w:t>1424</w:t>
      </w:r>
      <w:r>
        <w:rPr>
          <w:rFonts w:cs="DecoType Naskh Special"/>
          <w:color w:val="000066"/>
          <w:sz w:val="34"/>
          <w:szCs w:val="36"/>
          <w:rtl w:val="true"/>
        </w:rPr>
        <w:t xml:space="preserve"> </w:t>
      </w:r>
      <w:r>
        <w:rPr>
          <w:rFonts w:cs="DecoType Naskh Special"/>
          <w:color w:val="000066"/>
          <w:sz w:val="34"/>
          <w:sz w:val="34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40"/>
          <w:rtl w:val="true"/>
        </w:rPr>
        <w:t xml:space="preserve">وَالتَّصْوِيرُ </w:t>
      </w:r>
      <w:r>
        <w:rPr>
          <w:b/>
          <w:b/>
          <w:bCs/>
          <w:sz w:val="34"/>
          <w:sz w:val="34"/>
          <w:szCs w:val="40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 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"/>
      </w:r>
      <w:r>
        <w:rPr>
          <w:rFonts w:cs="Traditional Arabic"/>
          <w:sz w:val="38"/>
          <w:szCs w:val="38"/>
          <w:rtl w:val="true"/>
        </w:rPr>
        <w:t xml:space="preserve"> 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َّ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ْ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م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</w:t>
      </w:r>
      <w:r>
        <w:rPr>
          <w:rFonts w:cs="Traditional Arabic"/>
          <w:sz w:val="38"/>
          <w:sz w:val="38"/>
          <w:szCs w:val="38"/>
          <w:rtl w:val="true"/>
        </w:rPr>
        <w:t>َّوْ</w:t>
      </w:r>
      <w:r>
        <w:rPr>
          <w:rFonts w:cs="Traditional Arabic"/>
          <w:sz w:val="38"/>
          <w:sz w:val="38"/>
          <w:szCs w:val="38"/>
          <w:rtl w:val="true"/>
        </w:rPr>
        <w:t>غ</w:t>
      </w:r>
      <w:r>
        <w:rPr>
          <w:rFonts w:cs="Traditional Arabic"/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سط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ط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ي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ن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نم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نبات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ش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ر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ن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سي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ط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ائ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و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ج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واك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ب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ح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ن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الم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اً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وس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كِ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ب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 w:val="38"/>
          <w:szCs w:val="38"/>
          <w:rtl w:val="true"/>
        </w:rPr>
        <w:t>ْ</w:t>
      </w:r>
      <w:r>
        <w:rPr>
          <w:rFonts w:cs="Traditional Arabic"/>
          <w:sz w:val="38"/>
          <w:sz w:val="38"/>
          <w:szCs w:val="38"/>
          <w:rtl w:val="true"/>
        </w:rPr>
        <w:t>س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.</w:t>
      </w:r>
      <w:r>
        <w:rPr>
          <w:rFonts w:cs="Traditional Arabic"/>
          <w:sz w:val="38"/>
          <w:szCs w:val="38"/>
          <w:rtl w:val="true"/>
        </w:rPr>
        <w:t xml:space="preserve"> "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ص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" </w:t>
      </w:r>
      <w:r>
        <w:rPr>
          <w:rFonts w:cs="Traditional Arabic"/>
          <w:sz w:val="38"/>
          <w:sz w:val="38"/>
          <w:szCs w:val="38"/>
          <w:rtl w:val="true"/>
        </w:rPr>
        <w:t>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ث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ؤ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      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آنس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</w:t>
      </w:r>
      <w:r>
        <w:rPr>
          <w:rFonts w:cs="Traditional Arabic"/>
          <w:sz w:val="38"/>
          <w:sz w:val="38"/>
          <w:szCs w:val="38"/>
          <w:rtl w:val="true"/>
        </w:rPr>
        <w:t>ط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ثال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ن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ش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م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ي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س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ق</w:t>
      </w:r>
      <w:r>
        <w:rPr>
          <w:rFonts w:cs="Traditional Arabic"/>
          <w:sz w:val="38"/>
          <w:sz w:val="38"/>
          <w:szCs w:val="38"/>
          <w:rtl w:val="true"/>
        </w:rPr>
        <w:t>ِ</w:t>
      </w:r>
      <w:r>
        <w:rPr>
          <w:rFonts w:cs="Traditional Arabic"/>
          <w:sz w:val="38"/>
          <w:sz w:val="38"/>
          <w:szCs w:val="38"/>
          <w:rtl w:val="true"/>
        </w:rPr>
        <w:t>ل</w:t>
      </w:r>
      <w:r>
        <w:rPr>
          <w:rFonts w:cs="Traditional Arabic"/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</w:t>
      </w:r>
      <w:r>
        <w:rPr>
          <w:rFonts w:cs="Traditional Arabic"/>
          <w:sz w:val="38"/>
          <w:sz w:val="38"/>
          <w:szCs w:val="38"/>
          <w:rtl w:val="true"/>
        </w:rPr>
        <w:t>ص</w:t>
      </w:r>
      <w:r>
        <w:rPr>
          <w:rFonts w:cs="Traditional Arabic"/>
          <w:sz w:val="38"/>
          <w:sz w:val="38"/>
          <w:szCs w:val="38"/>
          <w:rtl w:val="true"/>
        </w:rPr>
        <w:t>طخ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"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ن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ث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– </w:t>
      </w:r>
      <w:r>
        <w:rPr>
          <w:rFonts w:cs="Traditional Arabic"/>
          <w:sz w:val="38"/>
          <w:sz w:val="38"/>
          <w:szCs w:val="38"/>
          <w:rtl w:val="true"/>
        </w:rPr>
        <w:t>وت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جس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ض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ب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b/>
          <w:b/>
          <w:bCs/>
          <w:sz w:val="38"/>
          <w:sz w:val="38"/>
          <w:szCs w:val="38"/>
        </w:rPr>
        <w:t xml:space="preserve"> </w:t>
      </w:r>
      <w:r>
        <w:rPr>
          <w:rFonts w:cs="Traditional Arabic"/>
          <w:b/>
          <w:bCs/>
          <w:sz w:val="38"/>
          <w:szCs w:val="38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اث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كف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آبا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ؤ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ب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</w:t>
      </w:r>
      <w:r>
        <w:rPr>
          <w:rFonts w:cs="Traditional Arabic"/>
          <w:sz w:val="38"/>
          <w:sz w:val="38"/>
          <w:szCs w:val="38"/>
          <w:rtl w:val="true"/>
        </w:rPr>
        <w:t>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ت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كف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ن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موس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ه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هة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ه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ؤل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ب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اط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كا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د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ض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raditional Arabic"/>
          <w:sz w:val="38"/>
          <w:sz w:val="38"/>
          <w:szCs w:val="38"/>
          <w:rtl w:val="true"/>
        </w:rPr>
        <w:t>تب</w:t>
      </w:r>
      <w:r>
        <w:rPr>
          <w:rFonts w:cs="Traditional Arabic"/>
          <w:sz w:val="38"/>
          <w:sz w:val="38"/>
          <w:szCs w:val="38"/>
          <w:rtl w:val="true"/>
        </w:rPr>
        <w:t>را</w:t>
      </w:r>
      <w:r>
        <w:rPr>
          <w:rFonts w:cs="Traditional Arabic"/>
          <w:sz w:val="38"/>
          <w:sz w:val="38"/>
          <w:szCs w:val="38"/>
          <w:rtl w:val="true"/>
        </w:rPr>
        <w:t>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دل</w:t>
      </w:r>
      <w:r>
        <w:rPr>
          <w:rFonts w:cs="Traditional Arabic"/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ي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ة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ت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ثلاثما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ُصُ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طعُنُ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ود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زه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طل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د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ط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َّ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عث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ث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ثا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مس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رف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ثا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بو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ب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 "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مست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م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ط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دُّر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مِّح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طُمِس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ُمِ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م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ج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مو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قت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فيت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ب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طمس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ستسق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َبَ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ش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طمس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ين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ستب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را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بص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د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يَّا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َّ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ُش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قرا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َّ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ذا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فجعل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د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د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ت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تك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ص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او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رنوك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جن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ر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زع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رن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لي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ب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ِّ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ليظ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و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</w:t>
      </w:r>
      <w:r>
        <w:rPr>
          <w:rFonts w:cs="Traditional Arabic"/>
          <w:sz w:val="38"/>
          <w:sz w:val="38"/>
          <w:szCs w:val="38"/>
          <w:rtl w:val="true"/>
        </w:rPr>
        <w:t>ض</w:t>
      </w:r>
      <w:r>
        <w:rPr>
          <w:rFonts w:cs="Traditional Arabic"/>
          <w:sz w:val="38"/>
          <w:sz w:val="38"/>
          <w:szCs w:val="38"/>
          <w:rtl w:val="true"/>
        </w:rPr>
        <w:t>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ش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ه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قر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</w:t>
      </w:r>
      <w:r>
        <w:rPr>
          <w:rFonts w:cs="Traditional Arabic"/>
          <w:sz w:val="38"/>
          <w:sz w:val="38"/>
          <w:szCs w:val="38"/>
          <w:rtl w:val="true"/>
        </w:rPr>
        <w:t>ض</w:t>
      </w:r>
      <w:r>
        <w:rPr>
          <w:rFonts w:cs="Traditional Arabic"/>
          <w:sz w:val="38"/>
          <w:sz w:val="38"/>
          <w:szCs w:val="38"/>
          <w:rtl w:val="true"/>
        </w:rPr>
        <w:t>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علي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عظ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raditional Arabic"/>
          <w:sz w:val="38"/>
          <w:sz w:val="38"/>
          <w:szCs w:val="38"/>
          <w:rtl w:val="true"/>
        </w:rPr>
        <w:t>ض</w:t>
      </w:r>
      <w:r>
        <w:rPr>
          <w:rFonts w:cs="Traditional Arabic"/>
          <w:sz w:val="38"/>
          <w:sz w:val="38"/>
          <w:szCs w:val="38"/>
          <w:rtl w:val="true"/>
        </w:rPr>
        <w:t>اه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ط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َّ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عت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اض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عت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ط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غل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نع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م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تعم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عت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د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نـز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ـز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ر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نـزع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َ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ِ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ُ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ِّ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ز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تر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ل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عل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د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د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عت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وخ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ذ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و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ه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:"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عظ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ع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اح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ع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قم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سربه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ي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لع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ي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ف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ع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عب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ه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ؤ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170" w:firstLine="539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ا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ط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مستثن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دخا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ط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ج</w:t>
      </w:r>
      <w:r>
        <w:rPr>
          <w:rFonts w:cs="Traditional Arabic"/>
          <w:sz w:val="38"/>
          <w:sz w:val="38"/>
          <w:szCs w:val="38"/>
          <w:rtl w:val="true"/>
        </w:rPr>
        <w:t>َ</w:t>
      </w:r>
      <w:r>
        <w:rPr>
          <w:rFonts w:cs="Traditional Arabic"/>
          <w:sz w:val="38"/>
          <w:sz w:val="38"/>
          <w:szCs w:val="38"/>
          <w:rtl w:val="true"/>
        </w:rPr>
        <w:t>س</w:t>
      </w:r>
      <w:r>
        <w:rPr>
          <w:rFonts w:cs="Traditional Arabic"/>
          <w:sz w:val="38"/>
          <w:sz w:val="38"/>
          <w:szCs w:val="38"/>
          <w:rtl w:val="true"/>
        </w:rPr>
        <w:t>َّ</w:t>
      </w:r>
      <w:r>
        <w:rPr>
          <w:rFonts w:cs="Traditional Arabic"/>
          <w:sz w:val="38"/>
          <w:sz w:val="38"/>
          <w:szCs w:val="38"/>
          <w:rtl w:val="true"/>
        </w:rPr>
        <w:t>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raditional Arabic"/>
          <w:sz w:val="38"/>
          <w:sz w:val="38"/>
          <w:szCs w:val="38"/>
          <w:rtl w:val="true"/>
        </w:rPr>
        <w:t>ُ</w:t>
      </w:r>
      <w:r>
        <w:rPr>
          <w:rFonts w:cs="Traditional Arabic"/>
          <w:sz w:val="38"/>
          <w:sz w:val="38"/>
          <w:szCs w:val="38"/>
          <w:rtl w:val="true"/>
        </w:rPr>
        <w:t>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ط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رس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س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3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ه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خل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خل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خل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ّ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خل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ع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ف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فخ</w:t>
      </w:r>
      <w:r>
        <w:rPr>
          <w:rFonts w:cs="Traditional Arabic"/>
          <w:b/>
          <w:bCs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ب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ت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يس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ب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ذكرت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ا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ج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و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"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مرُقَ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ق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ت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ن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ُمرُق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ذ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ئ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113" w:firstLine="539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ح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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ه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ث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وك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واش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ستوش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بيّ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ق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جيز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لأم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ع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ع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ذ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ن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ضاه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ح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َّ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حقق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لزمه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ب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ط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مضاه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شاب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لو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ن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ب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ه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اه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ث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ْرَ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ه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ُوَ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ل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ب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ن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ساو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خل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و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ل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ا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ا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ب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ِل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ع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كسر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زجاج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ج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مكس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م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ع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ك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ذ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كس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زج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ها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ا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ب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تضمن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فع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اه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به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ص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ال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ر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جد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ور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.. 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ري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م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ك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ح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ي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نصب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الس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لس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صا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مّو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سمائ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عل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نسَّ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س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س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!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عل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سل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و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علي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ش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ك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يرةٍ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ف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ذا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ورون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ا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آ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ص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دعائ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و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و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َّاع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دْخِ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ِرعَ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شَ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َذَاب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ف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اعد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َ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ذ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احت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دي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ذا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صورين</w:t>
      </w:r>
      <w:r>
        <w:rPr>
          <w:rFonts w:cs="Traditional Arabic"/>
          <w:b/>
          <w:bCs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و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وز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م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"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سم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: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ئي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زه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وز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الرز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ح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 xml:space="preserve">" 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و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ز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ن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ُلِف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ه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َّح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ف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ا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ت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عم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ص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ح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ب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ر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ن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" </w:t>
      </w:r>
      <w:r>
        <w:rPr>
          <w:rFonts w:cs="Traditional Arabic"/>
          <w:sz w:val="38"/>
          <w:sz w:val="38"/>
          <w:szCs w:val="38"/>
          <w:rtl w:val="true"/>
        </w:rPr>
        <w:t>ث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حص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صد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ه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أعم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ك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ُ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ُلِ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و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جَّحن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ك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ر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تَبَيَّ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و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ذ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حفو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و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مو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بَيَّ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ِذْ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صيص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     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4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و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و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ط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رس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س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ُ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ع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د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ما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ق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يُش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ري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ْصَ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َلَّ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ذ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عت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عتراض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عت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نمر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ه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زَ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ه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ذ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تم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قق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ائ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مر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ع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ف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ا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عت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سي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خلق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خ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وخ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ه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رِ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لوقات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ات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ذه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ُ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 </w:t>
      </w:r>
      <w:r>
        <w:rPr>
          <w:rFonts w:cs="Traditional Arabic"/>
          <w:sz w:val="38"/>
          <w:sz w:val="38"/>
          <w:szCs w:val="38"/>
          <w:rtl w:val="true"/>
        </w:rPr>
        <w:t>يفت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ق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قَصَّ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ز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بو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ك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ل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ك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نا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َهَ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لق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ف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اعترا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ئ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بي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عَ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ري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لق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د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ُسُ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ِر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در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خرا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ر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دت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تي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جل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أت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ع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ه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ض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فظ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ار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نا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م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ِر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ك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ئ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ث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م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ن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ع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..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ر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عت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م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ه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َرِّ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ثني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جه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ز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نت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ع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ك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اح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ع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rFonts w:cs="Traditional Arabic"/>
          <w:sz w:val="38"/>
          <w:szCs w:val="38"/>
          <w:rtl w:val="true"/>
        </w:rPr>
        <w:t xml:space="preserve">"  </w:t>
      </w:r>
      <w:r>
        <w:rPr>
          <w:rFonts w:cs="Traditional Arabic"/>
          <w:sz w:val="38"/>
          <w:sz w:val="38"/>
          <w:szCs w:val="38"/>
          <w:rtl w:val="true"/>
        </w:rPr>
        <w:t>م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السا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كو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و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احب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صواحب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نك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نك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كِّ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ُك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ك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س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ص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عون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سو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ّ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ر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اح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س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بق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قمَّعن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ّ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وك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وتِه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ش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حي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ت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ئش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نا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س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ح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ْطهُ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؟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ناح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س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اح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! "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لي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ن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ضح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ج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م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َزِ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ن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عت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ُ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جَّ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َنَ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مل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وز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رب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م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زو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رَجِّ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مال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ط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ه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- </w:t>
      </w:r>
      <w:r>
        <w:rPr>
          <w:rFonts w:cs="Traditional Arabic"/>
          <w:sz w:val="38"/>
          <w:sz w:val="38"/>
          <w:szCs w:val="38"/>
          <w:rtl w:val="true"/>
        </w:rPr>
        <w:t>فر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سنن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ج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الآداب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بالإسن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ظه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غ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و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عُل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ما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ُلّ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و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لغ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ثن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بيِّ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وِّ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أر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ا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شور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فط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ب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ائ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ص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كُن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ُصوّ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بيا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ِهْ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ي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فطار</w:t>
      </w:r>
      <w:r>
        <w:rPr>
          <w:rFonts w:cs="Traditional Arabic"/>
          <w:sz w:val="38"/>
          <w:szCs w:val="38"/>
          <w:rtl w:val="true"/>
        </w:rPr>
        <w:t xml:space="preserve">" 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َّعِ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در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فال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ؤ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و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وان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دخ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و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مو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د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ي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صي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قِ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َّ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او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يه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ُلَي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ذ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خ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وخ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َرّ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رَخِ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هو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ارض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رَجَّح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حد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ر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د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يع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واع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5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ي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ِهْ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ست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رِ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ث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نذ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بوط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خص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تجا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خي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َضَد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شون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ن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ك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ل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ض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مد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ق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ُع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به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ُّ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مَ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:  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ئ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ِ</w:t>
      </w:r>
      <w:r>
        <w:rPr>
          <w:sz w:val="38"/>
          <w:sz w:val="38"/>
          <w:szCs w:val="38"/>
          <w:rtl w:val="true"/>
        </w:rPr>
        <w:t xml:space="preserve">        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ر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دُمى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ُ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به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ُّ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ُنعه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م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ئ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طلا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خيص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خص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فر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خّ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خ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َيِّد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ذ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ُه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بود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ظَّ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رْ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به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.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ت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ق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ُ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خي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يتص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ظ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ظه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َن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قْه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طَّر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ثي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. 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ـ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سّ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َس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ات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ب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ث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ممت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عد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اق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تقطّ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ز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ْر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ز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شع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تذ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ص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ؤ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كو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ي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ذ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ظَّ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ـ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سّ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َس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ؤ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سَّك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ج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م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ر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وغ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قائ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بر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تَيْتُ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رح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نع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خ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ماث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ِرا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تر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او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مُر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أ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ث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هي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ج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ُر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س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ُ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جع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اد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بوذ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وطئ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ُر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ك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خ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س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َضَ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َم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ُخرِ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ترم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ح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س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ح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ناد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لتين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ِلّ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ر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ُفَّا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يم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غير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ِلّ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ق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ي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تذ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ؤ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يح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ط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تو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ؤ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و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ي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ؤ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ط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ئ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رب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طِ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ضو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طو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كْم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طِ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ضو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ُو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عل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تذ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ُ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تذ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حْرُ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ض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ق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َوَّز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طِ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ُ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يَّ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ق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َ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ا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خْرُ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ه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قطو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ر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ا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أ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طِع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ال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وقو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ه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و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ـ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6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َطَّ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م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س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طيط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يج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ش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ُسُ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ُر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س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نص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الم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م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ك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يثَ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ُلُّ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ح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 w:val="38"/>
          <w:szCs w:val="38"/>
          <w:rtl w:val="true"/>
        </w:rPr>
        <w:t>و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رف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خ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ل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تذ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.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ب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ي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و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ط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ز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ت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بطح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ع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حو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خل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ح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َلالَ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ب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ذَكَر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ناد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حيح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ري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زب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رَّح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ت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َّ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عَلّ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"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ب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ُخرِج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َخرج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سماع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ت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قس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ع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ه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ْو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ا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رض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خر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خر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ز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خر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ز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و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دخ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ُحِيَ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ض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يح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طح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يح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إع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رَد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دخل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ع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ر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تيت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دَلْو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ت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صَوِّر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خلق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صريح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ع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سُوم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رض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بن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او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يالُس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بد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م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ب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ه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ه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ُرُ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س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َرِّم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ثنى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و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د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ُع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طأ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د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س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س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سّ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َرِّم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سْ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َث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يدَ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ل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ف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خ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ئ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سْ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َمَرِض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ُد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ت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ل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يدالله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خول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دث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عت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إش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سْ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إش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ذكُر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ف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سْ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قاع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ُثبِ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قَدَّم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َّ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و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دخ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لائك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َمِع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ْمَع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سْ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ُدْرَج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ارض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ك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ك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در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و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خصِص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بطِ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ا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ثنى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ث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ث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جع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ئ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دو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ر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ب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ر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قطِ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ق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سو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ا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دا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وط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ُعلَّ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رِي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ُ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و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ك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و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أ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ل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ه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َتَ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أمُرْ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كس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ج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طِّ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وِّ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ّ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كر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ِيط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ّ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ِرَامَك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ا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اويرَ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رض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ا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َتْ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ُدُ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را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غ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ذك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َلّ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غا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ِّت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تك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   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لَّ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ْتِكْ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صَل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زال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و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ِت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اش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ش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ذاب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اه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خل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تِ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قا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زا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سخ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ال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ت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ذَّ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أر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و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د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7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َطَّ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م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دلا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جي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َسَّ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نا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ط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خَ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ـو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َطَّ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م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م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وا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نم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بريجكت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ش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كتشَ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ثن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ي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جليز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" </w:t>
      </w:r>
      <w:r>
        <w:rPr>
          <w:rFonts w:cs="Traditional Arabic"/>
          <w:sz w:val="38"/>
          <w:sz w:val="38"/>
          <w:szCs w:val="38"/>
          <w:rtl w:val="true"/>
        </w:rPr>
        <w:t>وي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ِن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كس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نم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ش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لف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حرك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نم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ا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اج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لِح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ُوِ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خ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ف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غ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كاف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لب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ث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كس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ثَّ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ب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دالرز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في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ديان</w:t>
      </w:r>
      <w:r>
        <w:rPr>
          <w:rFonts w:cs="Traditional Arabic"/>
          <w:sz w:val="38"/>
          <w:szCs w:val="38"/>
          <w:rtl w:val="true"/>
        </w:rPr>
        <w:t xml:space="preserve">"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غ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ِ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تشك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شكَّ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توغراف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ك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شَكِّ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س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و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ْشِئ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م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و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ْشِئ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م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ل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عك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عكاس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لامح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لو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شِئ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صو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ل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شِ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شِئ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انعك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ُق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غ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سَّ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سوم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عكا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ُ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ختَل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ق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ُستوي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قاف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لد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رْ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دث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ُّ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كْس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ص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ُر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َدْح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تب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ي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ح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مُعتب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شر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جُ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ر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حْرُ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د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ب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ُر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ريع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طلق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يِّ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طف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ط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سَّا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ت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ذاتِ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سيل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سَّ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نْشِ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ك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نشئ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نتِج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تج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اها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ضاها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ِ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ه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اك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  <w:br/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جع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ُصر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ف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كس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!</w:t>
      </w:r>
      <w:r>
        <w:rPr>
          <w:rFonts w:cs="Traditional Arabic"/>
          <w:sz w:val="38"/>
          <w:sz w:val="38"/>
          <w:szCs w:val="38"/>
          <w:rtl w:val="true"/>
        </w:rPr>
        <w:t>؟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ْذ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حَرِّكُهُ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خا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اطفَ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ض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ِّ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صحا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لغ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ع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ج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ُج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لّ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راد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بَيِّ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حق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صوِّرُ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ُدام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ُ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اس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هو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َزْ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ُ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زم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!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ر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ص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ع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ي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حرا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ي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ن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شتبه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ُ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تَّق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ه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بر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دي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ِرض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بُه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راع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ع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و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ِم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وشِك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اقِع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ا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ل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رق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ع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8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طِي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ثي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خ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ُجَّ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صَوّ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ئ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د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وَّر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ح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كب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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وَّر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أحس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ُوَرَ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َّ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دل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ش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اث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كس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َّ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ثي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ط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َنَد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لالت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صَوِّ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مِّ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أ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ُ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سُ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ل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َطَطْ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رُو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مِ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َطَطْت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وَّ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َمِ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ل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ُّ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لي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طِّ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ُ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د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ه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د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مي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نش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ك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َسَّ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ِع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َّ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تد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بِ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َّ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بدِ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بد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َم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ذ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دَّ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د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ح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صوِّ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وِّ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د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كِ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ثل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ع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د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جه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د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عك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عك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عك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ُحرَّ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ِ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حص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عَبِ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ب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ِ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عك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ُ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عك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هون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ؤ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ي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لحاق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عكاس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َّ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َّاش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َّ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َوَّ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ق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دو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ل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حا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س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ط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و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ش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كس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لام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م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ق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ير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ن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ِيزِ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فلِح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خَالِفُ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ط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رجَّح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-</w:t>
      </w:r>
      <w:r>
        <w:rPr>
          <w:rFonts w:cs="Traditional Arabic"/>
          <w:sz w:val="38"/>
          <w:szCs w:val="38"/>
          <w:rtl w:val="true"/>
        </w:rPr>
        <w:t xml:space="preserve"> . 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جْوي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ظ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ل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مُجِيز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َ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ثي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با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عتبا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ُ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شئ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با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َ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صوِّ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لز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َّز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جَوِّز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ُزِ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عاص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م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ظا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ز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وَّزَ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جَوِّ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لي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َّ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َسَّ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ُسطَّ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مْثُ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رُ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نِ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وان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َ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ُ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رَ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نيط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رّ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كَرَّ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رات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َّ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َصَب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َصْب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ُف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صِب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م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َصْب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َحَقُ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ِل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ُو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ظاه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د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ُ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ِل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                           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ألت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9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ج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رائ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ِذكا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ُ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لَّ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ُرَجَّ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س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حَرَّم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ِل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َّعظ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َرجُ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تَّ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َرّ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لَّ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متهن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ظ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دخ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متَ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علَّ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نم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كِ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كمُ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لْتَقَط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تقال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تُدرِ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ر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ظ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ح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مير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ف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لْتَقَط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ر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َرِّك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رَّم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رِّ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ثن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ج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ئ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ُهُ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ر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جَوَّز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َوَّز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قت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ِ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ي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اج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َرِّ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َحْو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شترِك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ِ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ي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تي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ي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خيي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ل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عم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ضو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ُ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نْجَ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ِ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َ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دِث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يي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دْر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ق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اض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د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بْهَ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ظ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رّ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بنِيِّ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عُ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ط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َّلْسَ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طل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ا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ان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مسحو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َبني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سو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تَبيّ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ق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دراك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ال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سح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عوذ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ُ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بتك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ق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هات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ذي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ائ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ض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فق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ه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ا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ر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شَب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بتك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َيَاتِيِّ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رث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تص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ائ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هرب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هات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اني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زا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َوِّزُ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جْوِ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ظ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مُج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ف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ِه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َمْ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ْطَبِع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طح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ج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تابُعِ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َوَّ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ت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شد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و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ِرآ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ر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ال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ر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سِط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كَبِر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ؤث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ِّ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اط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ثلاث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فَسَّرَ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ُحاك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ع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ع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مت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َّا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طَّ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ح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ف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ت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لاث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سو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َل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تذ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ُستَث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ال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س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ط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ز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َّزُ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ب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اه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ضاه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اك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رِجُ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ّ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عاص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مُعلَّق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ب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وع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اس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10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أش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ر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ه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دلي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ن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ُد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ع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صن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ج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ف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ف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ج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َّ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ور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ني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لِّف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نْفُخ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و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ي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افخ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ُ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م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تَقدّ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 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مُر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أ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مث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قط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ص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هي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ج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ّ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ِسْبتِ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ِ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جَرَّ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َّ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ّ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ث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َرّ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أ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ج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يف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ج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فو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عذَّب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َّ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ر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ُ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ترَ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ي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قت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لح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زُّر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ش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َّم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ر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خ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ُّتر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و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صاو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ت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ج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ُ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ثْم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ُ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ثم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جاهِ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حي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يخل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خل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بّ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خلق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ع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َّ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ر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ذ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ات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ثمِ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ح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ع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ي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ع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زُو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حد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خل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ق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b/>
          <w:b/>
          <w:bCs/>
          <w:sz w:val="34"/>
          <w:sz w:val="34"/>
          <w:szCs w:val="40"/>
          <w:rtl w:val="true"/>
        </w:rPr>
        <w:t>وَاسْتِعْمَال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ن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سيَّ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ائ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ط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د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خالف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عقِ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سْعِف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ذه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َ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َصِّص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ضر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ن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ُّج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ب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ِح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ن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َّ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ئ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رَّم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خ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خالف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َّم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بِ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ُّج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شي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ظ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ن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ش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صْدَر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و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ِرك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 (</w:t>
      </w:r>
      <w:r>
        <w:rPr>
          <w:rFonts w:cs="Traditional Arabic"/>
          <w:b/>
          <w:bCs/>
          <w:sz w:val="3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0"/>
          <w:rtl w:val="true"/>
        </w:rPr>
        <w:t>وَاسْتِعْمَال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رُ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ُصنِّ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أ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ِّ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ص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خ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ن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صَوِّ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س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د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ستَ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ثن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لا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رَافِق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لا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تعما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ب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رج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َرَّ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جه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نعِقا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ُو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َ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ُ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ثن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بُعدِ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مته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ص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ُر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د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ج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ر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طل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رجَه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ُ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شتمِ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شَابَه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بَّا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ن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فارِق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حَا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ُبس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حَا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َلَبُّس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ُو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ثن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ثن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تقد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بوس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ب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عد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ق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rFonts w:cs="Traditional Arabic"/>
          <w:sz w:val="38"/>
          <w:szCs w:val="38"/>
          <w:rtl w:val="true"/>
        </w:rPr>
        <w:t xml:space="preserve">-: "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صيص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ذ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يي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ذ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ص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بو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بتذ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عَ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َّسِ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خل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ل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طو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طرق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ذ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ه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َك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تَصِ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َلَقَ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تحقق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س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خِلا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تَو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نط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غيَّ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ي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ش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هيئ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ِذ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نَفس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به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طأ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ُدَ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شابه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ا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ثن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ِ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قَصَّ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ُبس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فْويّ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شَبُه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ِ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خَص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لك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ي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ُثن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حرَّ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ق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يق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–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َّكئ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نب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11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يا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لأ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بِ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ثْ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اي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عَلَّ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فرَّ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sz w:val="38"/>
          <w:sz w:val="38"/>
          <w:szCs w:val="38"/>
          <w:rtl w:val="true"/>
        </w:rPr>
        <w:t>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ـاني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ُ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طا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ُوِ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رج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فصِ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ل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ائز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ه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بايع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ِج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نان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ُوم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َلِ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م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بايع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ر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رس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قي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و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نان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ر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نان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ر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ع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ُ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م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َكِ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مل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يوب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عت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ْص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و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ُ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شتم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طا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ُوِ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فص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ُّ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حم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ي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مْتَ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وب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تَن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َّ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ُحَر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َقِي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ر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ا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حم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ُ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طاق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ُوِ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ثبات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ت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ِكْرُ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ُّخص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قَدَّ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د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تَجَاو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ر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ا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رم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ـالث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ُبْ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َرَّ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قر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َلَّ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اتِ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مت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لْبَ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آ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ِهْن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به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ُشرك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َحَرُ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ش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ا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رك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حْرُ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صِ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شاب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مْنَ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ُبس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ع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ا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أم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و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إ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لْبَ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َّ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َلَّ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تذ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ته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ب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خ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ستث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اه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ِ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َّ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ر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قر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قو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ث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م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ُرم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ابـع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ُبْ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َرَّ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ُ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تْرُك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يت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ئ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الي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قض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ض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النق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القضب</w:t>
      </w:r>
      <w:r>
        <w:rPr>
          <w:rFonts w:cs="Traditional Arabic"/>
          <w:sz w:val="38"/>
          <w:szCs w:val="38"/>
          <w:rtl w:val="true"/>
        </w:rPr>
        <w:t xml:space="preserve">" 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عن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ط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قط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َرَّ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َاز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cs="Traditional Arabic"/>
          <w:sz w:val="38"/>
          <w:szCs w:val="38"/>
          <w:rtl w:val="true"/>
        </w:rPr>
        <w:t xml:space="preserve">. 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م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جَرَّ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ُن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را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اوز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ت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نُق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اعد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طر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ث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لقائ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رم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ُطَ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ْي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ف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س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لَيّ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دي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ُطَيف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ع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م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  "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ر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ُطَ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ُطَ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رف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واه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قوف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عَوَّ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ثلِ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عَثَ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مة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ا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دى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عا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َرَ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ز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ج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ٍمَحْق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عاز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مزام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وث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ُلُ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اه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المحق</w:t>
      </w:r>
      <w:r>
        <w:rPr>
          <w:rFonts w:cs="Traditional Arabic"/>
          <w:sz w:val="38"/>
          <w:szCs w:val="38"/>
          <w:rtl w:val="true"/>
        </w:rPr>
        <w:t xml:space="preserve">" : </w:t>
      </w:r>
      <w:r>
        <w:rPr>
          <w:rFonts w:cs="Traditional Arabic"/>
          <w:sz w:val="38"/>
          <w:sz w:val="38"/>
          <w:szCs w:val="38"/>
          <w:rtl w:val="true"/>
        </w:rPr>
        <w:t>ال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م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يث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رج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br/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ي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فر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عيف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ُم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ُلّ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ت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ق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ُّض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ُب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ئ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ف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ع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جَرّ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مُجَرَّ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ر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ع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ن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وه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كراه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و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ذات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َنَفْ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عات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ُن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ع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زِي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عل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و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كْرُ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12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َّف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تُ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ف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لفز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ن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َّ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لفز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دل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َأُبَيِّ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ْتَج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ِمْن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حر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واء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عكاس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ت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لفز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َهُ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ُبَه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عْرَ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اظ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ف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ت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دبلَج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صِ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ؤ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اظ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اصِ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ُّنّ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ُ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ُّب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روح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ِعِ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ِ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د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ِئ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تط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ذ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عيُنِ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جِ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بَيِّنُ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طلا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ل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ر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سا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ت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مُ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غيِّ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ِسْبَ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ئيل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ا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مُ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صلاح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جا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ام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نْـتَج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راف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خِذ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ه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مو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فق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د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ف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ي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ُ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د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رائ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و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حَرّ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كاك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ُستَعم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سُفِ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ي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فِع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راهقي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شدي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رْمَ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اء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و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ُل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ِثْ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سي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ُ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لَ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تخذ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ر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تَّخَ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مِّ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َّا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عتق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رب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ُرْبَ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تَصوِّف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تخ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َّما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َّرق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ص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غ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َّنفي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ن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َّا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عتق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َ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َ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ِسمان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ِ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صفِ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ِتَ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ط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وسائ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ّ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أ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ُتُ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خ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م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ك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ا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عتقا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ر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َّ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ك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يَّ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خُلُوِّ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َ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ا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ض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بتد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ض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يهام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ذات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ا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س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نِ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صل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ُتِّ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را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ي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س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صف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أليف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ُ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و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ُتُ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به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ُط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َّه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صِل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به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ئل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وب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ُط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ِهَ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ِلت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ِه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رو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تُ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شريط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س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تمِ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ا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ط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َّه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به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حا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امِّي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أبلغ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و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مُ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ص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ب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ُئِ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زٍ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–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"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ُد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</w:t>
      </w:r>
      <w:r>
        <w:rPr>
          <w:rFonts w:cs="Traditional Arabic"/>
          <w:sz w:val="38"/>
          <w:sz w:val="38"/>
          <w:szCs w:val="38"/>
          <w:rtl w:val="true"/>
        </w:rPr>
        <w:t>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ّ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ي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و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ك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يثُ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جي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َلِّ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َلِّ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ج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س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س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ِل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س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ب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ُتُ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ُلِف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ا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فقُ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ُرَ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ُرْب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فَقُ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دِّ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ص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"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لتمس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هّ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ريق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ج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ز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م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َّقرُّ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أل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رض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ق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س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رض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تفقُ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ب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ذات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ل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ق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تج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رض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ق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ِتَا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وع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لِّ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ر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بي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ص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صو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َّ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لو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ُعِ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ُن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َ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وقون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لحا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ا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سْب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وي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َجرَّ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ُه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ح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لَ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َّ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زا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َّرق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ع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لغ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ز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بد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دُ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رع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نْقُ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ِلْ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وح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سي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م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ثي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!.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َّ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ي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وعَ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لفز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ج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ُ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َّز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كُتُ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لزِم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يُجوِّز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شريط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نا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َنَ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مْنَع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َنِّ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جَوِّز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كُف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َف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َ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كُتُ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َز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ِلْ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ُوح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ديع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</w:t>
      </w:r>
      <w:r>
        <w:rPr>
          <w:rFonts w:cs="Traditional Arabic"/>
          <w:sz w:val="38"/>
          <w:szCs w:val="38"/>
          <w:rtl w:val="true"/>
        </w:rPr>
        <w:t>"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ا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ي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لاب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قص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راز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ام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" </w:t>
      </w:r>
      <w:r>
        <w:rPr>
          <w:rFonts w:cs="Traditional Arabic"/>
          <w:sz w:val="38"/>
          <w:sz w:val="38"/>
          <w:szCs w:val="38"/>
          <w:rtl w:val="true"/>
        </w:rPr>
        <w:t>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ضمَّ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َّ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لِّ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يدي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يّ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ض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َّاجِح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لافُ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8"/>
          <w:sz w:val="38"/>
          <w:szCs w:val="38"/>
          <w:rtl w:val="true"/>
        </w:rPr>
        <w:footnoteReference w:id="13"/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فز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تلخص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دها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ش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ريم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َّ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بث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ك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ح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أخذ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قولَ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ِعلَ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ئ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فق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َّ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ّ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ستط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ذ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ارب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ا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م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ش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قد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ح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ِّ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زالة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رُمَّت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طي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جب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ف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طاع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وَج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ني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غ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فذ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ث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رش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كِن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ب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دا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نازِ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لاع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لماء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ني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سخ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كِر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نكرا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كّ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نِيَّ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ش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تَكَلِّ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كِ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به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داه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لاعِ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ِ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ت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خ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ُك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رج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َّع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ف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ِص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ُبَرِّئ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وان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رض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اني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رج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ز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هو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عق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ش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رِ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دع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ُرِف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صر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بُغ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ف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مان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وح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ُ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ِمُدَّ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ِ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نا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يَّ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ذ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وح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ن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ي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غ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ف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مان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ف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قط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رؤ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ب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ٍ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8"/>
          <w:sz w:val="38"/>
          <w:szCs w:val="38"/>
          <w:rtl w:val="true"/>
        </w:rPr>
        <w:t>بالنفا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يعل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فق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ح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تق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ا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لماني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عرفت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ت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شؤ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و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طا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س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برل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ي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رَّ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طي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ك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ط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م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صر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ت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كو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يان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ُو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روب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زمان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ب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ت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دس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ل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نذا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و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قاطع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ضائ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جتما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ا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موضِع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ترك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ك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لّ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ثيوقراط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" </w:t>
      </w:r>
      <w:r>
        <w:rPr>
          <w:rFonts w:cs="Traditional Arabic"/>
          <w:sz w:val="38"/>
          <w:sz w:val="38"/>
          <w:szCs w:val="38"/>
          <w:rtl w:val="true"/>
        </w:rPr>
        <w:t>تيوقراط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ل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م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اس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لّ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ن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لُّب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غ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غاليك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ُ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يس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ح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ق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اخل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لُّبُ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غ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ني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ام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لة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عل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 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ل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ق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طال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ان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ض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ر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عتقد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ن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ح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إ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ر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أ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ِشُبَه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ق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أخ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عج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د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ُلّ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طالب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فصي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مكِن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َمْلُ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ل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حج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َّرْ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َرَّ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وف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ل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ألب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ّ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كات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ل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د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ح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ن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و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ا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باه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ع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قوا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ج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كا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ذي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حذ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ا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د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ظر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فا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لحك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. 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ا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ا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قَدَّ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ظ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اسد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ع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ُلِّ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س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وقِ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ن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ق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و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توغرا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لفزيو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تَنَاز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ز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ه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ظ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ُ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ا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لف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از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َّ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ُن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نْف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وجَ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ُج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ن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ك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ت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ار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فسد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وقِع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و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ن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شب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َصَد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م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رف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ائ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رق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كر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ع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شعا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باح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حوبة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ُّ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هِ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ه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ال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جز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با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ُلو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ق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ّ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ب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جْعَ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و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عة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ل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ت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ج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َّ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ليم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ع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ح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َّما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َّرْ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ي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حو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نو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ائ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ياس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عر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ْرَض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ن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ض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رات؟</w:t>
      </w:r>
    </w:p>
    <w:p>
      <w:pPr>
        <w:pStyle w:val="Normal"/>
        <w:bidi w:val="1"/>
        <w:ind w:left="0" w:right="0" w:firstLine="540"/>
        <w:jc w:val="both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ل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َجعل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أ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مف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َّ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هو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َّ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حرمُ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شارك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تناقِ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جوا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TextBodyIndent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TextBodyIndent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َّ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ِغَلَبَة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ِّ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ُل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حرَّ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ِسا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ُّع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قت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أت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عرف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اضرات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روس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ُبُ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ْلم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َّ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ر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سَب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تَّبِع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ِدَعا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راوغ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بط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ثال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درِّ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ُجَّ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ستَث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دْخِ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َقْصُرُ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نا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ِبَل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ُلّ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جوِّ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فزيو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مف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ع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ض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اض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سلسلات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ق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ق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هزاء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ي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TextBodyIndent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ّ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إسته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ته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َعل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يي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و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أمو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خذ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س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b w:val="false"/>
          <w:bCs w:val="false"/>
          <w:sz w:val="38"/>
          <w:szCs w:val="38"/>
          <w:rtl w:val="true"/>
        </w:rPr>
        <w:t>!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مف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ع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شاه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ِ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َستهز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شاه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يئ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ا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ِّ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ُ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ح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هز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لوم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اء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ثالِه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واح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ِّ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َدْر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تَدَنِّ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ب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دا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َّ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ط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ص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د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عْفِي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ف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يته</w:t>
      </w:r>
      <w:r>
        <w:rPr>
          <w:b w:val="false"/>
          <w:bCs w:val="false"/>
          <w:sz w:val="38"/>
          <w:szCs w:val="38"/>
          <w:rtl w:val="true"/>
        </w:rPr>
        <w:br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اجب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ضطرَّ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قاب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ُسَّ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ُر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!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ط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كائ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َر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يام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د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ئ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رَّ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نِعَ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ِتَعم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د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ج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يميَّ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لاز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يث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صُ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لح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ب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غي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ر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ظ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ب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لح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جوَّ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ف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بق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فزيو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b w:val="false"/>
          <w:bCs w:val="false"/>
          <w:sz w:val="38"/>
          <w:szCs w:val="38"/>
          <w:rtl w:val="true"/>
        </w:rPr>
        <w:br/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ُد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اء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لاف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ع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ِلْت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ئِف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ختلف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ُلماء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ا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ُقِر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تم</w:t>
      </w:r>
      <w:r>
        <w:rPr>
          <w:b w:val="false"/>
          <w:bCs w:val="false"/>
          <w:sz w:val="38"/>
          <w:szCs w:val="38"/>
          <w:rtl w:val="true"/>
        </w:rPr>
        <w:br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ض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قر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طب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يَّ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َّ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ا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د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يَّ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َرُم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ثريب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فس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جم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اق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ُدقِّ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ام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ش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عج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ُنت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يمو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بل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ُمّ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ت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" </w:t>
      </w:r>
      <w:r>
        <w:rPr>
          <w:sz w:val="38"/>
          <w:sz w:val="38"/>
          <w:szCs w:val="38"/>
          <w:rtl w:val="true"/>
        </w:rPr>
        <w:t>احتج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بصِرُ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ُ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b w:val="false"/>
          <w:bCs w:val="false"/>
          <w:sz w:val="38"/>
          <w:szCs w:val="38"/>
          <w:rtl w:val="true"/>
        </w:rPr>
        <w:br/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</w:t>
      </w:r>
      <w:r>
        <w:rPr>
          <w:b w:val="false"/>
          <w:bCs w:val="false"/>
          <w:sz w:val="38"/>
          <w:szCs w:val="38"/>
          <w:rtl w:val="true"/>
        </w:rPr>
        <w:t xml:space="preserve"> :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أفعميا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ت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صر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طْلَق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َّ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ه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رأ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ُّع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ُسَّاق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ب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س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س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لل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لَّ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ي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"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" </w:t>
      </w:r>
      <w:r>
        <w:rPr>
          <w:b w:val="false"/>
          <w:bCs w:val="false"/>
          <w:sz w:val="38"/>
          <w:szCs w:val="38"/>
          <w:rtl w:val="true"/>
        </w:rPr>
        <w:t>–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نب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ثِّق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br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وثي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زو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b w:val="false"/>
          <w:bCs w:val="false"/>
          <w:sz w:val="38"/>
          <w:szCs w:val="38"/>
          <w:rtl w:val="true"/>
        </w:rPr>
        <w:br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"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زو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صَّ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ط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ت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اط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عتدِّ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يا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َرَّج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نْكِر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لوم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ُف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نك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ُ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8"/>
        </w:rPr>
        <w:t>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َّل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38"/>
          <w:sz w:val="38"/>
          <w:szCs w:val="38"/>
          <w:rtl w:val="true"/>
        </w:rPr>
        <w:t>سمع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كْفَ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سْتَهزَ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و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َّك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لُه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.</w:t>
      </w:r>
      <w:r>
        <w:rPr>
          <w:rFonts w:eastAsia="AGA Arabesque" w:cs="AGA Arabesque" w:ascii="AGA Arabesque" w:hAnsi="AGA Arabesque"/>
          <w:sz w:val="38"/>
          <w:szCs w:val="38"/>
        </w:rPr>
        <w:t>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عت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ُكَفِّ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َمِ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ُف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نك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خت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كَفِّر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رض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ُكَفِّر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َ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َزْمِكُ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َّهُ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يَّ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نْكِرُ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لزم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ُكَفِّر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مّ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ُفر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رِئُ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لِس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هز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8"/>
        </w:rPr>
        <w:t>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و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</w:t>
      </w:r>
      <w:r>
        <w:rPr>
          <w:b w:val="false"/>
          <w:bCs w:val="false"/>
          <w:sz w:val="38"/>
          <w:szCs w:val="38"/>
          <w:rtl w:val="true"/>
        </w:rPr>
        <w:br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نئذ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َحَلِّ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ختار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يسع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ي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و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َثَّل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ر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َجْعَ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ُ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تَ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زَّع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ُجَّ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ُسَّاق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تَّحِد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جل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ض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َّ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سَجِّ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اض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رسِلُ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ُسِ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ثّ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به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ِ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ُسِس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ولِصحا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ُنِي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ا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عمل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َ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نئذ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ي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ِطعة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ض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غْنِ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طعة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ر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ثِّ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َّ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ث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ام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ئ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ر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َلَقِّ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ات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صوص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را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بادات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صو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حتس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أ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ست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حسان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َّ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هي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صو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ز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ُلّ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صو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ُنِي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َّز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از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ُم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از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اه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ـز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فد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يَّ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را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لِهِ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ُتمحِّض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أ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نا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ترض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ُقام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ُؤس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َصِح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َّ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يث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ُّعا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ُلتُ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َطَل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لال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يَّ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دلا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rFonts w:cs="Times New Roman"/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ُلتُ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د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  <w:t>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ـــــــــــــــــــ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تبة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جي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ضم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عظ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ُطب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َع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غاني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وسي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ف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تبة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يَّة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هز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َلَزِم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هزاء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sz w:val="38"/>
          <w:sz w:val="38"/>
          <w:szCs w:val="38"/>
          <w:rtl w:val="true"/>
        </w:rPr>
        <w:t>و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ز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هز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َخْدِ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ج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ِد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ِّبح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غاي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ه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يخ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ه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َّ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و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يَّ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َّ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ث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د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هزئ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رضُه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غلال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فق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عظ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عل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ؤجر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َضُم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الُ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ا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ُم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ت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ُتُب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رط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ُ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جِ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</w:t>
      </w:r>
      <w:r>
        <w:rPr>
          <w:rFonts w:cs="Traditional Arabic"/>
          <w:sz w:val="38"/>
          <w:sz w:val="38"/>
          <w:szCs w:val="38"/>
          <w:rtl w:val="true"/>
        </w:rPr>
        <w:t>وَصَلّ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سَلَّم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بَارَك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َل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َبِيِّن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ُحَمَّد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عَلَ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َصَحْبِهِ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َجْمَعِ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Restart w:val="eachPage"/>
      </w:footnotePr>
      <w:type w:val="nextPage"/>
      <w:pgSz w:w="11906" w:h="16838"/>
      <w:pgMar w:left="1985" w:right="1985" w:gutter="0" w:header="2268" w:top="2324" w:footer="1134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78225</wp:posOffset>
              </wp:positionH>
              <wp:positionV relativeFrom="paragraph">
                <wp:posOffset>195580</wp:posOffset>
              </wp:positionV>
              <wp:extent cx="1174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15.4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2525</wp:posOffset>
              </wp:positionH>
              <wp:positionV relativeFrom="paragraph">
                <wp:posOffset>-93980</wp:posOffset>
              </wp:positionV>
              <wp:extent cx="1174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-7.4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0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578225</wp:posOffset>
              </wp:positionH>
              <wp:positionV relativeFrom="paragraph">
                <wp:posOffset>195580</wp:posOffset>
              </wp:positionV>
              <wp:extent cx="305435" cy="23368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15.4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04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692525</wp:posOffset>
              </wp:positionH>
              <wp:positionV relativeFrom="paragraph">
                <wp:posOffset>-93980</wp:posOffset>
              </wp:positionV>
              <wp:extent cx="305435" cy="23368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-7.4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105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/12/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/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1/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1/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/1/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              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              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      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Monotype Koufi"/>
        <w:b/>
        <w:b/>
        <w:bCs/>
        <w:sz w:val="30"/>
        <w:szCs w:val="30"/>
      </w:rPr>
    </w:pPr>
    <w:r>
      <w:rPr>
        <w:rFonts w:cs="Monotype Koufi"/>
        <w:b/>
        <w:bCs/>
        <w:sz w:val="30"/>
        <w:szCs w:val="30"/>
        <w:rtl w:val="true"/>
      </w:rPr>
    </w:r>
  </w:p>
  <w:p>
    <w:pPr>
      <w:pStyle w:val="Header"/>
      <w:bidi w:val="1"/>
      <w:ind w:left="0" w:right="0" w:hanging="0"/>
      <w:jc w:val="left"/>
      <w:rPr/>
    </w:pPr>
    <w:r>
      <w:rPr>
        <w:rFonts w:cs="Monotype Koufi"/>
        <w:b/>
        <w:b/>
        <w:bCs/>
        <w:sz w:val="30"/>
        <w:sz w:val="30"/>
        <w:szCs w:val="30"/>
        <w:rtl w:val="true"/>
      </w:rPr>
      <w:t>ـــــ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ــــــــــ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ـــــــــــــــــــــــــــــــــــــــــــــ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ــــــ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العِمَاد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فِي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شَرْحِ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الزَّادِ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Monotype Koufi"/>
        <w:b/>
        <w:b/>
        <w:bCs/>
        <w:sz w:val="26"/>
        <w:sz w:val="26"/>
        <w:szCs w:val="26"/>
        <w:rtl w:val="true"/>
      </w:rPr>
      <w:t>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ــــــــــــــــــــــــــــــــــــــــــــــــــــــــــــــــــــ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ـــــــ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</w:t>
    </w:r>
    <w:r>
      <w:rPr>
        <w:b/>
        <w:b/>
        <w:bCs/>
        <w:sz w:val="26"/>
        <w:sz w:val="26"/>
        <w:szCs w:val="26"/>
        <w:rtl w:val="true"/>
      </w:rPr>
      <w:t xml:space="preserve">  </w:t>
    </w:r>
    <w:r>
      <w:rPr>
        <w:rFonts w:cs="Monotype Koufi"/>
        <w:b/>
        <w:b/>
        <w:bCs/>
        <w:sz w:val="26"/>
        <w:sz w:val="26"/>
        <w:szCs w:val="26"/>
        <w:rtl w:val="true"/>
      </w:rPr>
      <w:t>بَابُ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شُرُوطِ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الصَّلاةِ</w:t>
    </w:r>
    <w:r>
      <w:rPr>
        <w:b/>
        <w:b/>
        <w:bCs/>
        <w:sz w:val="26"/>
        <w:sz w:val="26"/>
        <w:szCs w:val="26"/>
        <w:rtl w:val="true"/>
      </w:rPr>
      <w:t xml:space="preserve">   </w:t>
    </w:r>
    <w:r>
      <w:rPr>
        <w:rFonts w:cs="Monotype Koufi"/>
        <w:b/>
        <w:bCs/>
        <w:sz w:val="26"/>
        <w:szCs w:val="26"/>
        <w:rtl w:val="true"/>
      </w:rPr>
      <w:t xml:space="preserve">:   </w:t>
    </w:r>
    <w:r>
      <w:rPr>
        <w:rFonts w:cs="Monotype Koufi"/>
        <w:b/>
        <w:bCs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التَّصْوِيْرُ</w:t>
    </w:r>
    <w:r>
      <w:rPr>
        <w:b/>
        <w:b/>
        <w:bCs/>
        <w:sz w:val="26"/>
        <w:sz w:val="26"/>
        <w:szCs w:val="26"/>
        <w:rtl w:val="true"/>
      </w:rPr>
      <w:t xml:space="preserve">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Monotype Koufi"/>
        <w:b/>
        <w:b/>
        <w:bCs/>
        <w:sz w:val="30"/>
        <w:szCs w:val="30"/>
      </w:rPr>
    </w:pPr>
    <w:r>
      <w:rPr>
        <w:rFonts w:cs="Monotype Koufi"/>
        <w:b/>
        <w:bCs/>
        <w:sz w:val="30"/>
        <w:szCs w:val="30"/>
        <w:rtl w:val="true"/>
      </w:rPr>
    </w:r>
  </w:p>
  <w:p>
    <w:pPr>
      <w:pStyle w:val="Header"/>
      <w:bidi w:val="1"/>
      <w:ind w:left="0" w:right="0" w:hanging="0"/>
      <w:jc w:val="left"/>
      <w:rPr/>
    </w:pPr>
    <w:r>
      <w:rPr>
        <w:rFonts w:cs="Monotype Koufi"/>
        <w:b/>
        <w:b/>
        <w:bCs/>
        <w:sz w:val="30"/>
        <w:sz w:val="30"/>
        <w:szCs w:val="30"/>
        <w:rtl w:val="true"/>
      </w:rPr>
      <w:t>ـــــ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ــــــــــ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ـــــــــــــــــــــــــــــــــــــــــــــــــــ</w:t>
    </w:r>
    <w:r>
      <w:rPr>
        <w:rFonts w:cs="Monotype Koufi"/>
        <w:b/>
        <w:b/>
        <w:bCs/>
        <w:sz w:val="30"/>
        <w:sz w:val="30"/>
        <w:szCs w:val="30"/>
        <w:rtl w:val="true"/>
      </w:rPr>
      <w:t>ــــــــــــ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العِمَادُ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فِي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شَرْحِ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Monotype Koufi"/>
        <w:b/>
        <w:b/>
        <w:bCs/>
        <w:sz w:val="30"/>
        <w:sz w:val="30"/>
        <w:szCs w:val="30"/>
        <w:rtl w:val="true"/>
      </w:rPr>
      <w:t>الزَّادِ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b/>
        <w:b/>
        <w:bCs/>
        <w:sz w:val="30"/>
        <w:sz w:val="30"/>
        <w:szCs w:val="30"/>
        <w:rtl w:val="true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Fonts w:cs="Monotype Koufi"/>
        <w:b/>
        <w:b/>
        <w:bCs/>
        <w:sz w:val="26"/>
        <w:sz w:val="26"/>
        <w:szCs w:val="26"/>
        <w:rtl w:val="true"/>
      </w:rPr>
      <w:t>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ــــــــــــــــــــــــــــــــــــــــــــــــــــــــــــــــــــ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ـــــــ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</w:t>
    </w:r>
    <w:r>
      <w:rPr>
        <w:rFonts w:cs="Monotype Koufi"/>
        <w:b/>
        <w:b/>
        <w:bCs/>
        <w:sz w:val="26"/>
        <w:sz w:val="26"/>
        <w:szCs w:val="26"/>
        <w:rtl w:val="true"/>
      </w:rPr>
      <w:t>ـــــ</w:t>
    </w:r>
    <w:r>
      <w:rPr>
        <w:b/>
        <w:b/>
        <w:bCs/>
        <w:sz w:val="26"/>
        <w:sz w:val="26"/>
        <w:szCs w:val="26"/>
        <w:rtl w:val="true"/>
      </w:rPr>
      <w:t xml:space="preserve">  </w:t>
    </w:r>
    <w:r>
      <w:rPr>
        <w:rFonts w:cs="Monotype Koufi"/>
        <w:b/>
        <w:b/>
        <w:bCs/>
        <w:sz w:val="26"/>
        <w:sz w:val="26"/>
        <w:szCs w:val="26"/>
        <w:rtl w:val="true"/>
      </w:rPr>
      <w:t>بَابُ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شُرُوطِ</w:t>
    </w:r>
    <w:r>
      <w:rPr>
        <w:b/>
        <w:b/>
        <w:bCs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الصَّلاةِ</w:t>
    </w:r>
    <w:r>
      <w:rPr>
        <w:b/>
        <w:b/>
        <w:bCs/>
        <w:sz w:val="26"/>
        <w:sz w:val="26"/>
        <w:szCs w:val="26"/>
        <w:rtl w:val="true"/>
      </w:rPr>
      <w:t xml:space="preserve">   </w:t>
    </w:r>
    <w:r>
      <w:rPr>
        <w:rFonts w:cs="Monotype Koufi"/>
        <w:b/>
        <w:bCs/>
        <w:sz w:val="26"/>
        <w:szCs w:val="26"/>
        <w:rtl w:val="true"/>
      </w:rPr>
      <w:t xml:space="preserve">:   </w:t>
    </w:r>
    <w:r>
      <w:rPr>
        <w:rFonts w:cs="Monotype Koufi"/>
        <w:b/>
        <w:bCs/>
        <w:sz w:val="26"/>
        <w:szCs w:val="26"/>
        <w:rtl w:val="true"/>
      </w:rPr>
      <w:t xml:space="preserve"> </w:t>
    </w:r>
    <w:r>
      <w:rPr>
        <w:rFonts w:cs="Monotype Koufi"/>
        <w:b/>
        <w:b/>
        <w:bCs/>
        <w:sz w:val="26"/>
        <w:sz w:val="26"/>
        <w:szCs w:val="26"/>
        <w:rtl w:val="true"/>
      </w:rPr>
      <w:t>التَّصْوِيْرُ</w:t>
    </w:r>
    <w:r>
      <w:rPr>
        <w:b/>
        <w:b/>
        <w:bCs/>
        <w:sz w:val="26"/>
        <w:sz w:val="26"/>
        <w:szCs w:val="26"/>
        <w:rtl w:val="true"/>
      </w:rPr>
      <w:t xml:space="preserve">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567" w:firstLine="851"/>
      <w:jc w:val="center"/>
      <w:outlineLvl w:val="0"/>
    </w:pPr>
    <w:rPr>
      <w:rFonts w:cs="Traditional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567"/>
      <w:jc w:val="center"/>
      <w:outlineLvl w:val="1"/>
    </w:pPr>
    <w:rPr>
      <w:rFonts w:cs="Traditional Arabic"/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98"/>
      <w:jc w:val="both"/>
      <w:outlineLvl w:val="2"/>
    </w:pPr>
    <w:rPr>
      <w:rFonts w:ascii="Traditional Arabic" w:hAnsi="Traditional Arabic" w:cs="Traditional Arabic"/>
      <w:sz w:val="3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6908" w:leader="none"/>
      </w:tabs>
      <w:bidi w:val="1"/>
      <w:ind w:left="0" w:right="0" w:firstLine="567"/>
      <w:jc w:val="both"/>
      <w:outlineLvl w:val="3"/>
    </w:pPr>
    <w:rPr>
      <w:rFonts w:ascii="Traditional Arabic" w:hAnsi="Traditional Arabic" w:cs="Traditional Arabic"/>
      <w:b/>
      <w:bCs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6908" w:leader="none"/>
      </w:tabs>
      <w:bidi w:val="1"/>
      <w:ind w:left="0" w:right="0" w:firstLine="98"/>
      <w:jc w:val="both"/>
      <w:outlineLvl w:val="4"/>
    </w:pPr>
    <w:rPr>
      <w:rFonts w:ascii="Traditional Arabic" w:hAnsi="Traditional Arabic" w:cs="Traditional Arabic"/>
      <w:b/>
      <w:bCs/>
      <w:sz w:val="38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6908" w:leader="none"/>
      </w:tabs>
      <w:bidi w:val="1"/>
      <w:ind w:left="0" w:right="0" w:firstLine="98"/>
      <w:jc w:val="center"/>
      <w:outlineLvl w:val="5"/>
    </w:pPr>
    <w:rPr>
      <w:rFonts w:ascii="Traditional Arabic" w:hAnsi="Traditional Arabic" w:cs="Traditional Arabic"/>
      <w:b/>
      <w:bCs/>
      <w:sz w:val="38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</w:tabs>
      <w:bidi w:val="1"/>
      <w:ind w:left="0" w:right="0" w:hanging="0"/>
      <w:jc w:val="left"/>
      <w:outlineLvl w:val="6"/>
    </w:pPr>
    <w:rPr>
      <w:rFonts w:cs="Traditional Arabic"/>
      <w:b/>
      <w:bCs/>
      <w:sz w:val="3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567" w:right="0" w:hanging="0"/>
      <w:jc w:val="left"/>
      <w:outlineLvl w:val="7"/>
    </w:pPr>
    <w:rPr>
      <w:rFonts w:cs="Traditional Arabic"/>
      <w:b/>
      <w:bCs/>
      <w:sz w:val="3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bidi w:val="1"/>
      <w:ind w:left="0" w:right="0" w:hanging="0"/>
      <w:jc w:val="left"/>
      <w:outlineLvl w:val="8"/>
    </w:pPr>
    <w:rPr>
      <w:rFonts w:cs="Traditional Arabic"/>
      <w:b/>
      <w:bCs/>
      <w:sz w:val="20"/>
      <w:szCs w:val="38"/>
    </w:rPr>
  </w:style>
  <w:style w:type="character" w:styleId="WW8Num1z0">
    <w:name w:val="WW8Num1z0"/>
    <w:qFormat/>
    <w:rPr>
      <w:rFonts w:cs="Times New Roman"/>
      <w:b/>
      <w:sz w:val="36"/>
    </w:rPr>
  </w:style>
  <w:style w:type="character" w:styleId="WW8Num2z0">
    <w:name w:val="WW8Num2z0"/>
    <w:qFormat/>
    <w:rPr>
      <w:rFonts w:ascii="Symbol" w:hAnsi="Symbol"/>
      <w:sz w:val="36"/>
    </w:rPr>
  </w:style>
  <w:style w:type="character" w:styleId="WW8Num3z0">
    <w:name w:val="WW8Num3z0"/>
    <w:qFormat/>
    <w:rPr>
      <w:rFonts w:cs="Times New Roman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567" w:firstLine="566"/>
      <w:jc w:val="center"/>
    </w:pPr>
    <w:rPr>
      <w:rFonts w:cs="AL-Hor"/>
      <w:sz w:val="30"/>
      <w:szCs w:val="40"/>
    </w:rPr>
  </w:style>
  <w:style w:type="paragraph" w:styleId="TextBody">
    <w:name w:val="Body Text"/>
    <w:basedOn w:val="Normal"/>
    <w:pPr>
      <w:autoSpaceDE w:val="false"/>
      <w:bidi w:val="1"/>
      <w:ind w:left="0" w:right="0" w:hanging="0"/>
      <w:jc w:val="both"/>
    </w:pPr>
    <w:rPr>
      <w:rFonts w:cs="Traditional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284" w:right="284" w:firstLine="849"/>
      <w:jc w:val="both"/>
      <w:textAlignment w:val="baseline"/>
    </w:pPr>
    <w:rPr>
      <w:rFonts w:ascii="Traditional Arabic" w:hAnsi="Traditional Arabic" w:cs="Traditional Arabic"/>
      <w:sz w:val="40"/>
      <w:szCs w:val="40"/>
    </w:rPr>
  </w:style>
  <w:style w:type="paragraph" w:styleId="TextBodyIndent">
    <w:name w:val="Body Text Indent"/>
    <w:basedOn w:val="Normal"/>
    <w:pPr>
      <w:bidi w:val="1"/>
      <w:ind w:left="0" w:right="0" w:firstLine="567"/>
      <w:jc w:val="center"/>
    </w:pPr>
    <w:rPr>
      <w:rFonts w:cs="Traditional Arabic"/>
      <w:b/>
      <w:bCs/>
      <w:szCs w:val="96"/>
    </w:rPr>
  </w:style>
  <w:style w:type="paragraph" w:styleId="BodyTextIndent2">
    <w:name w:val="Body Text Indent 2"/>
    <w:basedOn w:val="Normal"/>
    <w:qFormat/>
    <w:pPr>
      <w:bidi w:val="1"/>
      <w:ind w:left="0" w:right="0" w:firstLine="567"/>
      <w:jc w:val="both"/>
    </w:pPr>
    <w:rPr>
      <w:rFonts w:cs="Traditional Arabic"/>
      <w:b/>
      <w:bCs/>
      <w:sz w:val="38"/>
      <w:szCs w:val="38"/>
    </w:rPr>
  </w:style>
  <w:style w:type="paragraph" w:styleId="BodyTextIndent3">
    <w:name w:val="Body Text Indent 3"/>
    <w:basedOn w:val="Normal"/>
    <w:qFormat/>
    <w:pPr>
      <w:bidi w:val="1"/>
      <w:ind w:left="0" w:right="0" w:hanging="10"/>
      <w:jc w:val="both"/>
    </w:pPr>
    <w:rPr>
      <w:rFonts w:cs="Traditional Arabic"/>
      <w:sz w:val="38"/>
      <w:szCs w:val="38"/>
    </w:rPr>
  </w:style>
  <w:style w:type="paragraph" w:styleId="BodyText3">
    <w:name w:val="Body Text 3"/>
    <w:basedOn w:val="Normal"/>
    <w:qFormat/>
    <w:pPr>
      <w:autoSpaceDE w:val="false"/>
      <w:bidi w:val="1"/>
      <w:ind w:left="0" w:right="0" w:hanging="0"/>
      <w:jc w:val="both"/>
    </w:pPr>
    <w:rPr>
      <w:rFonts w:cs="Traditional Arabic"/>
      <w:sz w:val="20"/>
      <w:szCs w:val="38"/>
    </w:rPr>
  </w:style>
  <w:style w:type="paragraph" w:styleId="Style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9:40:00Z</dcterms:created>
  <dc:creator>asd</dc:creator>
  <dc:description/>
  <dc:language>en-US</dc:language>
  <cp:lastModifiedBy>\\</cp:lastModifiedBy>
  <cp:lastPrinted>2003-06-12T05:40:00Z</cp:lastPrinted>
  <dcterms:modified xsi:type="dcterms:W3CDTF">2003-07-07T13:35:00Z</dcterms:modified>
  <cp:revision>22</cp:revision>
  <dc:subject/>
  <dc:title>بــــابُ الآنِيَــــــةِ : </dc:title>
</cp:coreProperties>
</file>