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ind w:left="0" w:right="0" w:hanging="0"/>
        <w:jc w:val="center"/>
        <w:rPr>
          <w:rFonts w:cs="DecoType Naskh Variants"/>
          <w:sz w:val="144"/>
          <w:szCs w:val="144"/>
        </w:rPr>
      </w:pPr>
      <w:r>
        <w:rPr>
          <w:rFonts w:cs="DecoType Naskh Variants"/>
          <w:sz w:val="144"/>
          <w:sz w:val="144"/>
          <w:szCs w:val="144"/>
          <w:rtl w:val="true"/>
        </w:rPr>
        <w:t>العائدون</w:t>
      </w:r>
      <w:r>
        <w:rPr>
          <w:rFonts w:eastAsia="Arial"/>
          <w:sz w:val="144"/>
          <w:sz w:val="144"/>
          <w:szCs w:val="144"/>
          <w:rtl w:val="true"/>
        </w:rPr>
        <w:t xml:space="preserve"> </w:t>
      </w:r>
      <w:r>
        <w:rPr>
          <w:rFonts w:cs="DecoType Naskh Variants"/>
          <w:sz w:val="144"/>
          <w:sz w:val="144"/>
          <w:szCs w:val="144"/>
          <w:rtl w:val="true"/>
        </w:rPr>
        <w:t>إلى</w:t>
      </w:r>
      <w:r>
        <w:rPr>
          <w:rFonts w:eastAsia="Arial"/>
          <w:sz w:val="144"/>
          <w:sz w:val="144"/>
          <w:szCs w:val="144"/>
          <w:rtl w:val="true"/>
        </w:rPr>
        <w:t xml:space="preserve"> </w:t>
      </w:r>
      <w:r>
        <w:rPr>
          <w:rFonts w:cs="DecoType Naskh Variants"/>
          <w:sz w:val="144"/>
          <w:sz w:val="144"/>
          <w:szCs w:val="144"/>
          <w:rtl w:val="true"/>
        </w:rPr>
        <w:t>الله</w:t>
      </w:r>
    </w:p>
    <w:p>
      <w:pPr>
        <w:pStyle w:val="Normal"/>
        <w:bidi w:val="1"/>
        <w:ind w:left="0" w:right="0" w:hanging="0"/>
        <w:jc w:val="center"/>
        <w:rPr>
          <w:rFonts w:cs="DecoType Naskh Variants"/>
          <w:sz w:val="44"/>
          <w:szCs w:val="44"/>
          <w:lang w:eastAsia="en-US"/>
        </w:rPr>
      </w:pPr>
      <w:r>
        <w:rPr>
          <w:rFonts w:cs="DecoType Naskh Variants"/>
          <w:b w:val="false"/>
          <w:b w:val="false"/>
          <w:bCs w:val="false"/>
          <w:sz w:val="44"/>
          <w:sz w:val="44"/>
          <w:szCs w:val="44"/>
          <w:rtl w:val="true"/>
          <w:lang w:eastAsia="en-US"/>
        </w:rPr>
        <w:t>مجموعة</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من</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قصص</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التائبين</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من</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مشاهير</w:t>
      </w:r>
      <w:r>
        <w:rPr>
          <w:rFonts w:eastAsia="Arial" w:cs="Arial"/>
          <w:b w:val="false"/>
          <w:b w:val="false"/>
          <w:bCs w:val="false"/>
          <w:sz w:val="44"/>
          <w:sz w:val="44"/>
          <w:szCs w:val="44"/>
          <w:rtl w:val="true"/>
          <w:lang w:eastAsia="en-US"/>
        </w:rPr>
        <w:t xml:space="preserve"> </w:t>
      </w:r>
      <w:r>
        <w:rPr>
          <w:rFonts w:cs="DecoType Naskh Variants"/>
          <w:b w:val="false"/>
          <w:bCs w:val="false"/>
          <w:sz w:val="44"/>
          <w:szCs w:val="44"/>
          <w:rtl w:val="true"/>
          <w:lang w:eastAsia="en-US"/>
        </w:rPr>
        <w:br/>
      </w:r>
      <w:r>
        <w:rPr>
          <w:rFonts w:cs="DecoType Naskh Variants"/>
          <w:b w:val="false"/>
          <w:b w:val="false"/>
          <w:bCs w:val="false"/>
          <w:sz w:val="44"/>
          <w:sz w:val="44"/>
          <w:szCs w:val="44"/>
          <w:rtl w:val="true"/>
          <w:lang w:eastAsia="en-US"/>
        </w:rPr>
        <w:t>وعلماء</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ودعاة</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وغيرهم</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يرونها</w:t>
      </w:r>
      <w:r>
        <w:rPr>
          <w:rFonts w:eastAsia="Arial" w:cs="Arial"/>
          <w:b w:val="false"/>
          <w:b w:val="false"/>
          <w:bCs w:val="false"/>
          <w:sz w:val="44"/>
          <w:sz w:val="44"/>
          <w:szCs w:val="44"/>
          <w:rtl w:val="true"/>
          <w:lang w:eastAsia="en-US"/>
        </w:rPr>
        <w:t xml:space="preserve"> </w:t>
      </w:r>
      <w:r>
        <w:rPr>
          <w:rFonts w:cs="DecoType Naskh Variants"/>
          <w:b w:val="false"/>
          <w:b w:val="false"/>
          <w:bCs w:val="false"/>
          <w:sz w:val="44"/>
          <w:sz w:val="44"/>
          <w:szCs w:val="44"/>
          <w:rtl w:val="true"/>
          <w:lang w:eastAsia="en-US"/>
        </w:rPr>
        <w:t>بأنفسهم</w:t>
      </w:r>
    </w:p>
    <w:p>
      <w:pPr>
        <w:pStyle w:val="Normal"/>
        <w:bidi w:val="1"/>
        <w:ind w:left="0" w:right="0" w:hanging="0"/>
        <w:jc w:val="center"/>
        <w:rPr>
          <w:rFonts w:cs="DecoType Naskh Variants"/>
          <w:b w:val="false"/>
          <w:b w:val="false"/>
          <w:bCs w:val="false"/>
          <w:sz w:val="40"/>
          <w:szCs w:val="40"/>
          <w:lang w:eastAsia="en-US"/>
        </w:rPr>
      </w:pPr>
      <w:r>
        <w:rPr>
          <w:rFonts w:cs="DecoType Naskh Variants"/>
          <w:b w:val="false"/>
          <w:bCs w:val="false"/>
          <w:sz w:val="40"/>
          <w:szCs w:val="40"/>
          <w:rtl w:val="true"/>
          <w:lang w:eastAsia="en-US"/>
        </w:rPr>
      </w:r>
    </w:p>
    <w:p>
      <w:pPr>
        <w:pStyle w:val="Normal"/>
        <w:bidi w:val="1"/>
        <w:ind w:left="0" w:right="0" w:hanging="0"/>
        <w:jc w:val="center"/>
        <w:rPr>
          <w:rFonts w:cs="DecoType Naskh Variants"/>
          <w:sz w:val="52"/>
          <w:szCs w:val="52"/>
          <w:lang w:eastAsia="en-US"/>
        </w:rPr>
      </w:pPr>
      <w:r>
        <w:rPr>
          <w:rFonts w:cs="DecoType Naskh Variants"/>
          <w:b w:val="false"/>
          <w:b w:val="false"/>
          <w:bCs w:val="false"/>
          <w:sz w:val="52"/>
          <w:sz w:val="52"/>
          <w:szCs w:val="52"/>
          <w:rtl w:val="true"/>
          <w:lang w:eastAsia="en-US"/>
        </w:rPr>
        <w:t>جمعها</w:t>
      </w:r>
    </w:p>
    <w:p>
      <w:pPr>
        <w:pStyle w:val="Normal"/>
        <w:bidi w:val="1"/>
        <w:ind w:left="0" w:right="0" w:hanging="0"/>
        <w:jc w:val="center"/>
        <w:rPr>
          <w:b w:val="false"/>
          <w:b w:val="false"/>
          <w:bCs w:val="false"/>
          <w:sz w:val="52"/>
          <w:szCs w:val="52"/>
          <w:lang w:eastAsia="en-US"/>
        </w:rPr>
      </w:pPr>
      <w:r>
        <w:rPr>
          <w:rFonts w:cs="DecoType Naskh Variants"/>
          <w:b w:val="false"/>
          <w:b w:val="false"/>
          <w:bCs w:val="false"/>
          <w:sz w:val="52"/>
          <w:sz w:val="52"/>
          <w:szCs w:val="52"/>
          <w:rtl w:val="true"/>
          <w:lang w:eastAsia="en-US"/>
        </w:rPr>
        <w:t>محمد</w:t>
      </w:r>
      <w:r>
        <w:rPr>
          <w:rFonts w:eastAsia="Arial" w:cs="Arial"/>
          <w:b w:val="false"/>
          <w:b w:val="false"/>
          <w:bCs w:val="false"/>
          <w:sz w:val="52"/>
          <w:sz w:val="52"/>
          <w:szCs w:val="52"/>
          <w:rtl w:val="true"/>
          <w:lang w:eastAsia="en-US"/>
        </w:rPr>
        <w:t xml:space="preserve"> </w:t>
      </w:r>
      <w:r>
        <w:rPr>
          <w:rFonts w:cs="DecoType Naskh Variants"/>
          <w:b w:val="false"/>
          <w:b w:val="false"/>
          <w:bCs w:val="false"/>
          <w:sz w:val="52"/>
          <w:sz w:val="52"/>
          <w:szCs w:val="52"/>
          <w:rtl w:val="true"/>
          <w:lang w:eastAsia="en-US"/>
        </w:rPr>
        <w:t>بن</w:t>
      </w:r>
      <w:r>
        <w:rPr>
          <w:rFonts w:eastAsia="Arial" w:cs="Arial"/>
          <w:b w:val="false"/>
          <w:b w:val="false"/>
          <w:bCs w:val="false"/>
          <w:sz w:val="52"/>
          <w:sz w:val="52"/>
          <w:szCs w:val="52"/>
          <w:rtl w:val="true"/>
          <w:lang w:eastAsia="en-US"/>
        </w:rPr>
        <w:t xml:space="preserve"> </w:t>
      </w:r>
      <w:r>
        <w:rPr>
          <w:rFonts w:cs="DecoType Naskh Variants"/>
          <w:b w:val="false"/>
          <w:b w:val="false"/>
          <w:bCs w:val="false"/>
          <w:sz w:val="52"/>
          <w:sz w:val="52"/>
          <w:szCs w:val="52"/>
          <w:rtl w:val="true"/>
          <w:lang w:eastAsia="en-US"/>
        </w:rPr>
        <w:t>عبدالعزيز</w:t>
      </w:r>
      <w:r>
        <w:rPr>
          <w:rFonts w:eastAsia="Arial" w:cs="Arial"/>
          <w:b w:val="false"/>
          <w:b w:val="false"/>
          <w:bCs w:val="false"/>
          <w:sz w:val="52"/>
          <w:sz w:val="52"/>
          <w:szCs w:val="52"/>
          <w:rtl w:val="true"/>
          <w:lang w:eastAsia="en-US"/>
        </w:rPr>
        <w:t xml:space="preserve"> </w:t>
      </w:r>
      <w:r>
        <w:rPr>
          <w:rFonts w:cs="DecoType Naskh Variants"/>
          <w:b w:val="false"/>
          <w:b w:val="false"/>
          <w:bCs w:val="false"/>
          <w:sz w:val="52"/>
          <w:sz w:val="52"/>
          <w:szCs w:val="52"/>
          <w:rtl w:val="true"/>
          <w:lang w:eastAsia="en-US"/>
        </w:rPr>
        <w:t>المسند</w:t>
      </w:r>
    </w:p>
    <w:p>
      <w:pPr>
        <w:pStyle w:val="Normal"/>
        <w:bidi w:val="1"/>
        <w:ind w:left="0" w:right="0" w:hanging="0"/>
        <w:jc w:val="center"/>
        <w:rPr>
          <w:rFonts w:cs="DecoType Naskh Variants"/>
          <w:b w:val="false"/>
          <w:b w:val="false"/>
          <w:bCs w:val="false"/>
          <w:sz w:val="52"/>
          <w:szCs w:val="52"/>
          <w:lang w:eastAsia="en-US"/>
        </w:rPr>
      </w:pPr>
      <w:r>
        <w:rPr>
          <w:rFonts w:cs="DecoType Naskh Variants"/>
          <w:b w:val="false"/>
          <w:bCs w:val="false"/>
          <w:sz w:val="52"/>
          <w:szCs w:val="52"/>
          <w:rtl w:val="true"/>
          <w:lang w:eastAsia="en-US"/>
        </w:rPr>
      </w:r>
    </w:p>
    <w:p>
      <w:pPr>
        <w:pStyle w:val="Normal"/>
        <w:bidi w:val="1"/>
        <w:ind w:left="0" w:right="0" w:hanging="0"/>
        <w:jc w:val="center"/>
        <w:rPr>
          <w:b w:val="false"/>
          <w:b w:val="false"/>
          <w:bCs w:val="false"/>
          <w:sz w:val="52"/>
          <w:szCs w:val="52"/>
          <w:lang w:eastAsia="en-US"/>
        </w:rPr>
      </w:pPr>
      <w:r>
        <w:rPr>
          <w:rFonts w:cs="DecoType Naskh Variants"/>
          <w:b w:val="false"/>
          <w:b w:val="false"/>
          <w:bCs w:val="false"/>
          <w:sz w:val="52"/>
          <w:sz w:val="52"/>
          <w:szCs w:val="52"/>
          <w:rtl w:val="true"/>
          <w:lang w:eastAsia="en-US"/>
        </w:rPr>
        <w:t>المجموعة</w:t>
      </w:r>
      <w:r>
        <w:rPr>
          <w:rFonts w:eastAsia="Arial" w:cs="Arial"/>
          <w:b w:val="false"/>
          <w:b w:val="false"/>
          <w:bCs w:val="false"/>
          <w:sz w:val="52"/>
          <w:sz w:val="52"/>
          <w:szCs w:val="52"/>
          <w:rtl w:val="true"/>
          <w:lang w:eastAsia="en-US"/>
        </w:rPr>
        <w:t xml:space="preserve"> </w:t>
      </w:r>
      <w:r>
        <w:rPr>
          <w:rFonts w:cs="DecoType Naskh Variants"/>
          <w:b w:val="false"/>
          <w:b w:val="false"/>
          <w:bCs w:val="false"/>
          <w:sz w:val="52"/>
          <w:sz w:val="52"/>
          <w:szCs w:val="52"/>
          <w:rtl w:val="true"/>
          <w:lang w:eastAsia="en-US"/>
        </w:rPr>
        <w:t>الرابعة</w:t>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1</w:t>
      </w:r>
      <w:r>
        <w:rPr>
          <w:rFonts w:cs="Tahoma" w:ascii="Tahoma" w:hAnsi="Tahoma"/>
          <w:sz w:val="52"/>
          <w:szCs w:val="52"/>
          <w:rtl w:val="true"/>
          <w:lang w:val="en-US"/>
        </w:rPr>
        <w:t xml:space="preserve">) </w:t>
      </w:r>
      <w:r>
        <w:rPr>
          <w:rFonts w:ascii="Tahoma" w:hAnsi="Tahoma" w:cs="Tahoma"/>
          <w:sz w:val="52"/>
          <w:sz w:val="52"/>
          <w:szCs w:val="52"/>
          <w:rtl w:val="true"/>
          <w:lang w:val="en-US"/>
        </w:rPr>
        <w:t>ذكريات مؤلمة</w:t>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جه مدفون بين كفين ملأى بالدمو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بٌ يرتجف كورقة خريفية مآلها السقوط</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دموعٌ تنهمر بغزارة في صمت رهي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نهار من مآقي عينه كالسيول الجارفة مشبعة بمرارة مضن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آلام غائرة مستكنة في قرارة نفس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موم وغموم رابضة على قلبه</w:t>
      </w:r>
      <w:r>
        <w:rPr>
          <w:rFonts w:cs="Tahoma" w:ascii="Tahoma" w:hAnsi="Tahoma"/>
          <w:b w:val="false"/>
          <w:bCs w:val="false"/>
          <w:sz w:val="40"/>
          <w:szCs w:val="40"/>
          <w:rtl w:val="true"/>
          <w:lang w:val="en-US"/>
        </w:rPr>
        <w:t xml:space="preserve">.. ! </w:t>
      </w:r>
      <w:r>
        <w:rPr>
          <w:rFonts w:ascii="Tahoma" w:hAnsi="Tahoma" w:cs="Tahoma"/>
          <w:b w:val="false"/>
          <w:b w:val="false"/>
          <w:bCs w:val="false"/>
          <w:sz w:val="40"/>
          <w:sz w:val="40"/>
          <w:szCs w:val="40"/>
          <w:rtl w:val="true"/>
          <w:lang w:val="en-US"/>
        </w:rPr>
        <w:t>الليل يتأوه لحز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كرب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وجاتٌ من الندم والحسرة تهدر أعماقه بل تمتد فتقبض أنفاس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م عصفت به أعاصير الهوى فحركت مركبه حيث شاء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يث العوج الخُلق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يث السطو على العواط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يث تلّون القلب بالأقذار</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م انتابه ذاك السعار الملهو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تلك الشهوات المجنونة فبصمت على آثار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م مرة خلع فيها خير لبا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باس التقوى، وتدثر بذلك الثوب الخلِق</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با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قذ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مزركش بتلك الخطاي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م خطفته تلك النشوة المؤقتة إلى منزلقٍ خط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بل إلى منحدر سحيق حيث التمرغ بأوحال الخطايا والآث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ها هي مقابر الأحزان تلتف حول عنق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ا هو بين الحين والحين يحمل الأكفان المثقلة بأجساد الذكريات النت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عفن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الآ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سئلة سوَّرت قلب ذلك العبد الفق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تحت بوابة إلى مدخل في ذاكرت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دخل موحش تعلقت على جدرانه آث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ل يغفر الله لي</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w:t>
      </w:r>
      <w:r>
        <w:rPr>
          <w:rFonts w:ascii="Tahoma" w:hAnsi="Tahoma" w:cs="Tahoma"/>
          <w:sz w:val="40"/>
          <w:sz w:val="40"/>
          <w:szCs w:val="40"/>
          <w:rtl w:val="true"/>
          <w:lang w:val="en-US"/>
        </w:rPr>
        <w:t>إن الله لا يغفر أن يُشرك به ويغفر ما دون ذلك لمن يشاء</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كن ذنوبي عظيمة… كثيرة</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w:t>
      </w:r>
      <w:r>
        <w:rPr>
          <w:rFonts w:ascii="Tahoma" w:hAnsi="Tahoma" w:cs="Tahoma"/>
          <w:sz w:val="40"/>
          <w:sz w:val="40"/>
          <w:szCs w:val="40"/>
          <w:rtl w:val="true"/>
          <w:lang w:val="en-US"/>
        </w:rPr>
        <w:t>أقم الصلاة طرفي النهار وزلفاً من الليل إن الحسنات يذهبن السيئا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لذكريات رابض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جاثمة على عق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ائحتها زكمت أنف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قلها يقبض نفسي</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ليك أن تشد تلك الذكريات وتدفنها في مقبرة الاستغفا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ي سجدات الأسحار</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ع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دق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أتوشح بحسام التوبة وبرمح الأوب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أعمل تقطيعاً بتلك الذكريات التي تكبل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أمزقها إرباً إربا</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ثم استغرقتُ أرتل بخشوع </w:t>
      </w:r>
      <w:r>
        <w:rPr>
          <w:rFonts w:cs="Tahoma" w:ascii="Tahoma" w:hAnsi="Tahoma"/>
          <w:b w:val="false"/>
          <w:bCs w:val="false"/>
          <w:sz w:val="40"/>
          <w:szCs w:val="40"/>
          <w:rtl w:val="true"/>
          <w:lang w:val="en-US"/>
        </w:rPr>
        <w:t>(</w:t>
      </w:r>
      <w:r>
        <w:rPr>
          <w:rFonts w:ascii="Tahoma" w:hAnsi="Tahoma" w:cs="Tahoma"/>
          <w:sz w:val="40"/>
          <w:sz w:val="40"/>
          <w:szCs w:val="40"/>
          <w:rtl w:val="true"/>
          <w:lang w:val="en-US"/>
        </w:rPr>
        <w:t>قل يا عبادي الذين أسرفوا على أنفسهم لا تقنطوا من رحمة الله إن الله يغفر الذنوب جميعاً إنه هو الغفور الرحي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عندها كغضبة الجمر في ليلة شاتية قارس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متلأ ثقةً ورجاءً بعفو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صبح متفائلاً كالصباح</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ؤملاً فرحاً بمغفرة المولى كعشبة بريّة تطرب لأنشودة المط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غدا أكثر صبراً من الصبار على الآل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قاً لن يمسح الجراح المنفتحة في زفة الأحزان سوى الإيمان بتبديل السيئات إلى حسنات والصبر خير ذخر</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ثم سَكَت وسَكتُّ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2"/>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2</w:t>
      </w:r>
      <w:r>
        <w:rPr>
          <w:rFonts w:cs="Tahoma" w:ascii="Tahoma" w:hAnsi="Tahoma"/>
          <w:sz w:val="52"/>
          <w:szCs w:val="52"/>
          <w:rtl w:val="true"/>
          <w:lang w:val="en-US"/>
        </w:rPr>
        <w:t xml:space="preserve">) </w:t>
      </w:r>
      <w:r>
        <w:rPr>
          <w:rFonts w:ascii="Tahoma" w:hAnsi="Tahoma" w:cs="Tahoma"/>
          <w:sz w:val="52"/>
          <w:sz w:val="52"/>
          <w:szCs w:val="52"/>
          <w:rtl w:val="true"/>
          <w:lang w:val="en-US"/>
        </w:rPr>
        <w:t>الشيخ سليمان الثنيان</w:t>
      </w:r>
    </w:p>
    <w:p>
      <w:pPr>
        <w:pStyle w:val="Normal"/>
        <w:bidi w:val="1"/>
        <w:ind w:left="0" w:right="0" w:hanging="0"/>
        <w:jc w:val="center"/>
        <w:rPr/>
      </w:pPr>
      <w:r>
        <w:rPr>
          <w:rFonts w:cs="Tahoma" w:ascii="Tahoma" w:hAnsi="Tahoma"/>
          <w:sz w:val="52"/>
          <w:szCs w:val="52"/>
          <w:rtl w:val="true"/>
          <w:lang w:val="en-US"/>
        </w:rPr>
        <w:t>(</w:t>
      </w:r>
      <w:r>
        <w:rPr>
          <w:rFonts w:ascii="Tahoma" w:hAnsi="Tahoma" w:cs="Tahoma"/>
          <w:sz w:val="52"/>
          <w:sz w:val="52"/>
          <w:szCs w:val="52"/>
          <w:rtl w:val="true"/>
          <w:lang w:val="en-US"/>
        </w:rPr>
        <w:t>المخرج السينمائي سابقا</w:t>
      </w:r>
      <w:r>
        <w:rPr>
          <w:rFonts w:cs="Tahoma" w:ascii="Tahoma" w:hAnsi="Tahoma"/>
          <w:sz w:val="52"/>
          <w:szCs w:val="52"/>
          <w:rtl w:val="true"/>
          <w:lang w:val="en-US"/>
        </w:rPr>
        <w:t>) (</w:t>
      </w:r>
      <w:r>
        <w:rPr>
          <w:rStyle w:val="FootnoteCharacters"/>
          <w:rStyle w:val="FootnoteAnchor"/>
          <w:rFonts w:cs="Tahoma" w:ascii="Tahoma" w:hAnsi="Tahoma"/>
          <w:sz w:val="52"/>
          <w:szCs w:val="52"/>
          <w:rtl w:val="true"/>
          <w:lang w:val="en-US"/>
        </w:rPr>
        <w:footnoteReference w:id="3"/>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ن الهندسة الكيميائية والإخراج السينمائي بألمانيا إلى كلية الشريعة بالرياض، هذه باختصار رحلة الشيخ سليمان الثنيان من الضياع والتخبط إلى الهداية والإيما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ت البدا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بتعاث الدكتور سليمان الثنيان إلى ألمانيا لدراسة الهندسة الكيميائية، وهناك حدث التحول الأول في حياته، حيث وجد أن دراسة الكيمياء ليست كافية، وأراد أن يدرس شيئاً جديداً يستطيع التأثير من خلاله، فنصحه عددٌ من الأساتذة الألمان بدراسة الفن والتخصص في الإخراج السينمائ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بروح التحدي استطاع أن يستكمل دراسة الهندسة الكيميائية، وفي نفس الوقت كان يدرس السينما والتلفزيون والمسرح</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اني سنوات قضاها في دراسة هذه الفنون، وضع خلالها منهجاً للدراسة يتيح له الحصول على المعلومات والمهارة الفائقة في مجال الإخراج وذلك بمساعدة  متخصصين ألمان ودرس في عدة معاهد فنية وفي الأكاديمية الوطنية للسينما والمسرح والتليفزيو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نترك الحديث للدكتور الثنيان ليحدثنا عن رحلته ي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لم أترك مجالاً يحتاجه المخرج إلا ودخلته، فقد التحقتُ بمدارس ركوب الخيل وقيادة السفن ودخلتُ معاهد التمثيل والموسيقى، ودرستُ أنواع الصوت وجزئيات الإضاءة والمؤثرات الصوتية والملابس والديكور، وبذلك أنهيتُ المرحلة الأولى بنجاح، وبدأتُ المرحلة الثانية التي تميزتْ بالممارسة العملية من إخراج وتصوير وعمليات مسرحية وإنتاج فكري وكتابة قصص، وباليوم والساعة أنهيتُ هذه المرحلة، وبنهايتها انهالتْ عليّ العروض م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سرح شلر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ن بعض الشركات لكي أعمل فيها كمخرج أو مساعد مخرج أو ممثل لفترة معين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كني لم أستجب لهذه العروض… فقد حدث تحول ثان في حياتي، فقد التقيتُ بمدير عام التليفزيون السعودي في ذلك الوقت الذي طلب مني العودة مع وعدٍ منه بأنني سوف أنتج أشياء جديدة، ولم تكن طموحاتي هي مجرد إخراج فيلم أو مسرحية، وإنما كنتُ أريد أن أقوم بأعمال أُسمِعُ من خلالها كلمة الإسلام والمسلمين للعالم أجمع، ومن هنا كانت استجابتي السريعة بالعود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عملتُ في التليفزيون السعودي أربع سنوات، ومثلتُ بلادي في مؤتمر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جين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بميونج وكان حول دور التليفزيون في تربية الشباب، وفي عام </w:t>
      </w:r>
      <w:r>
        <w:rPr>
          <w:rFonts w:cs="Tahoma" w:ascii="Tahoma" w:hAnsi="Tahoma"/>
          <w:b w:val="false"/>
          <w:bCs w:val="false"/>
          <w:sz w:val="40"/>
          <w:szCs w:val="40"/>
          <w:lang w:val="en-US"/>
        </w:rPr>
        <w:t>1396</w:t>
      </w:r>
      <w:r>
        <w:rPr>
          <w:rFonts w:ascii="Tahoma" w:hAnsi="Tahoma" w:cs="Tahoma"/>
          <w:b w:val="false"/>
          <w:b w:val="false"/>
          <w:bCs w:val="false"/>
          <w:sz w:val="40"/>
          <w:sz w:val="40"/>
          <w:szCs w:val="40"/>
          <w:rtl w:val="true"/>
          <w:lang w:val="en-US"/>
        </w:rPr>
        <w:t xml:space="preserve">هـ، قررتُ أن أترك مجال الإعلام، لأنني وجدتُ أنني لن أحقق طموحي من خلال الإعلام التليفزيوني، فالسينما كانت أحبُ إلى نفسي، لأن إمكاناتها هائلة، وكان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ما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قف حائلاً أمام تحقيق هذا الطموح، حيث إنني لم أجد إلا المال المشروط بالربح التجار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سنة ونصف السنة قضيتها بعد ذلك في حالة ترد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جاءتني الكثير من العروض التجارية ورفضتها تماماً، وفي إحدى رحلاتي من القصيم إلى الرياض حدث التحول الثالث، كان الوقت ضحى، وكنت في سيارتي، حيث رأيت سروراً عظيماً، وشعرتُ كأنني كنتُ مغمض العينين وأزيحتِ الغشاوة عني، لقد رأيتُ الدنيا من جديد وكدتُّ أطير فرحاً تعذبتُّ عاماً ونصف العام وها هو الخير أراه أمامي أصابني شيء من البكاء والضحك من شدة سعادتي، فقررتُ أن أستدرك بقية عمري وأن أتصل بالله سبحانه وتعالى ورأيت أنه لابدّ من العلم، وهذا ما تعودتُّه منذ طفولتي، فأنا لا أعمل شيئاً إلا بالعلم، وحتى أحقق ذلك عزمت على دراسة الشريعة والعلم الشرعي دراسة متعمق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انطلقت إلى كلية الشريعة وأنا في غاية الفرح والنشوة، قالوا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ك أن تقدم للدراسات العليا إن شئ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ريد أن أبدأ الرحلة من أولها، أي من الصف الأ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ذا ما حدث</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نتظمتُ في الدراسة حتى حصلتُ على البكالوريو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دون أن أتغيبَ يوماً واحداً وبعد ذلك حصلتُ على الماجستير، ثم جاءت مرحلة الدكتوراه، وانتهيتُ منها في فترة وجيز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توقع الجميع ألا أصمد في دراسة الشريعة لصعوبتها، خاصةً وأن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في رأي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عودت على الشهرة والمال، وقالوا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تعرف يوماً أنك أخطأت الطريق، ولن تتحمل الكراسي الخشبية التي تجلس عليها لتدرس الشريعة، ولكن بحمد الله حدث العكس، لم يكن يمر يوم إلا وتزداد رغبتي في الدراسة، ولم أندم لحظة واحدة على تغيير مسار حيات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يضي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ي مستعد في أي لحظة أن أعود إلى الإعلام، إذا ناسب ما أريد، دعني أقول لك رأيي فيما يطرح حالياً من أفلام في السوق العربية، كثير من هذه الأفلام كلام فارغ وعمل رخيص لا يستحق العرض وبذل المال، وضياع الوقت في مشاهدتها، إنها تسلب العقل وتضيع الفكر، وتجعل الإنسان يتخبط دون وعي أو بصير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م أر مثيلاً للدول العربية في تخبطها في إنتاج الأف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لٌ ينتج ما يريد دون ضوابط أخلاقية أو دينية أو اجتماعية، أنها أفلام هابطة في معناها وتعبيرها وفي طريقة عرضها وأبعاد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يعقب الدكتور الثنيان بقو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نني مستعد أن أستغنى عن أدوار النساء تماماً، وقد جربت ذلك في مسرحي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خادم سيد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يث استغنيت فيها عن النساء تماما، واستعضت عن الموسيقى بمؤثرات وأشياء خاصة بالإيقاع تغني عن الموسيقى، بل أضعاف ما تعطيه الموسيقى</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يضي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ني أستطيع أن ألغي دور أمرأة وأعوّضه بما هو أحسن منه، وأخرج أي عمل بواسطة الرجال، ويكون ذا تأثير وقوة ومتعة للمشاهد، وأجمع فيه بين الفكر والعلم والمتع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هذا هو النموذج مسرحي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خادم سيدين</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وهي في الأصل مليئة بالنساء والمواقف الطريفة، وقد استبعدت أدوار النساء منها، وجعلتها بالعربية الفصحى، وأعجب الناس ب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عموماً فإن تجربة المسرح الذي من العنصر النسائي ليست تجربة جديدة بل هي تجربة يتميز بها المسرح السعودي بعامة والذي استطاع على امتداد ثلاثين عاماً على الأقل أن يقدم عشرات المسرحيات التي تخلو من العنصر النسائي، وقد نجح في هذا تماماً بل إن أمريكا مسرحاً يقدم تجارب جيدة وهو يخلو من النساء أيضاً، المهم هو الفن ليس المرأة</w:t>
      </w:r>
      <w:r>
        <w:rPr>
          <w:rFonts w:cs="Tahoma" w:ascii="Tahoma" w:hAnsi="Tahoma"/>
          <w:b w:val="false"/>
          <w:bCs w:val="false"/>
          <w:sz w:val="40"/>
          <w:szCs w:val="40"/>
          <w:rtl w:val="true"/>
          <w:lang w:val="en-US"/>
        </w:rPr>
        <w:t>.</w:t>
      </w:r>
    </w:p>
    <w:p>
      <w:pPr>
        <w:pStyle w:val="Normal"/>
        <w:bidi w:val="1"/>
        <w:ind w:left="0" w:right="0" w:hanging="0"/>
        <w:jc w:val="left"/>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3</w:t>
      </w:r>
      <w:r>
        <w:rPr>
          <w:rFonts w:cs="Tahoma" w:ascii="Tahoma" w:hAnsi="Tahoma"/>
          <w:sz w:val="52"/>
          <w:szCs w:val="52"/>
          <w:rtl w:val="true"/>
          <w:lang w:val="en-US"/>
        </w:rPr>
        <w:t xml:space="preserve">) </w:t>
      </w:r>
      <w:r>
        <w:rPr>
          <w:rFonts w:ascii="Tahoma" w:hAnsi="Tahoma" w:cs="Tahoma"/>
          <w:sz w:val="52"/>
          <w:sz w:val="52"/>
          <w:szCs w:val="52"/>
          <w:rtl w:val="true"/>
          <w:lang w:val="en-US"/>
        </w:rPr>
        <w:t>توبة الممثل محسن محيي الدين</w:t>
      </w:r>
    </w:p>
    <w:p>
      <w:pPr>
        <w:pStyle w:val="Normal"/>
        <w:bidi w:val="1"/>
        <w:ind w:left="0" w:right="0" w:hanging="0"/>
        <w:jc w:val="center"/>
        <w:rPr/>
      </w:pPr>
      <w:r>
        <w:rPr>
          <w:rFonts w:ascii="Tahoma" w:hAnsi="Tahoma" w:cs="Tahoma"/>
          <w:sz w:val="52"/>
          <w:sz w:val="52"/>
          <w:szCs w:val="52"/>
          <w:rtl w:val="true"/>
          <w:lang w:val="en-US"/>
        </w:rPr>
        <w:t xml:space="preserve">وزرجته نسرين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4"/>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pPr>
      <w:r>
        <w:rPr>
          <w:rFonts w:ascii="Tahoma" w:hAnsi="Tahoma" w:cs="Tahoma"/>
          <w:b w:val="false"/>
          <w:b w:val="false"/>
          <w:bCs w:val="false"/>
          <w:sz w:val="40"/>
          <w:sz w:val="40"/>
          <w:szCs w:val="40"/>
          <w:rtl w:val="true"/>
          <w:lang w:val="en-US"/>
        </w:rPr>
        <w:t>لقد أصبح الفن الرخيص في زمننا هذا وسيلة للكسب المادي، وتجارة رابحة، على حساب الغافلين والمغفلين من أبناء هذه الأمة، هذا إلى كونه من أعظم الوسائل لهدم القيم والأخلاق وتحطيم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قد ظهرتْ في السنوات الأخيرة ظاهرة أقلقت تجار الفن والغرائز وجعلتهم يفقدون صوابهم ويطلقون كل ما في جعبتهم من الإشاعات والتهم الباطلة دفاعاً عن كيانهم المتداعي وبنيانهم المنها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تلكم الظاهرة هي عودة كثير من الممثلين والممثلات أو ما يمسـون بالفنانين والفنانات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5"/>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لى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إعلانهم بالتوبة والهروب من تلك الأوساط العفنة إلى أجواء الإيمان بالعقبة الطاهرة، وكان من آخر هؤلاء التائبين الممثل محسن محيي الدين وزوجته الممثلة المشهورة نسر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د روى الممثل سابقاً محسن محيي الدين قصته مع الهداية فقال</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أنا شاب كغيري من الشباب، تخبطي في فترات حياتي السابقة كان ناتجاً عن انبهاري بمظاهر الحياة الخادعة والتي أعمتْ بصري وأصمَّتْ أذني عن معرفة أشياء كثيرة كنتُ أجهلها؛ خاصةً وأني لم أكن أقرأ من قبل على الرغم من أن الله تعالى بدأ أول آية أنزلها بكلمة</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اقرأ</w:t>
      </w:r>
      <w:r>
        <w:rPr>
          <w:rFonts w:cs="Tahoma" w:ascii="Tahoma" w:hAnsi="Tahoma"/>
          <w:b w:val="false"/>
          <w:bCs w:val="false"/>
          <w:sz w:val="40"/>
          <w:szCs w:val="40"/>
          <w:rtl w:val="true"/>
          <w:lang w:val="en-US"/>
        </w:rPr>
        <w:t xml:space="preserve">) .. </w:t>
      </w:r>
      <w:r>
        <w:rPr>
          <w:rFonts w:ascii="Tahoma" w:hAnsi="Tahoma" w:cs="Tahoma"/>
          <w:b w:val="false"/>
          <w:b w:val="false"/>
          <w:bCs w:val="false"/>
          <w:sz w:val="40"/>
          <w:sz w:val="40"/>
          <w:szCs w:val="40"/>
          <w:rtl w:val="true"/>
          <w:lang w:val="en-US"/>
        </w:rPr>
        <w:t>وبعد أن بدأت أقرأ في كتب الدين شعرت بأنني من أجهل خلق الله، وقد كنتُ أعتقد أنني من المثقف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خذت أقرأ بنهم شديد في كتب السيرة والتراث والتفس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بعد هذه القراءة المتأنية وجدتُّ أن المؤثرات المحطية بي جعلتني في ضلال مبين، فكان قراري باعتزال التمثي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قد شجعني على اتخاذه ارتداء زوجتي الحجاب الذي كنت أسعد الناس ب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يضيف</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 xml:space="preserve">هذا القرار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إن شاء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رجعة فيه لأني اتخذته بكامل اقتناعي وإرادتي، وندمت لأنني تأخرت فيه حتى الآن، فأضواء ليست غالية حتى أحنّ إليها مرة أخر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الشهرة والمال والأضواء لا تساوي ركعتين 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يضيف</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إننا اعتزلنا ونحن في القمة الزائف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د كان قرارنا بعد مهرجان القاهرة السينمائي الذي أقيم في العام الماضي، وبعد النجاح الكبير الذي حققناه، وليس لأننا لم نجد أدواراً نمثلها كما يقول البعض</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قد أدركنا الحقيقة التي يجب أن يدركها الجميع وهي أن الإنسان مهما طال عمره فمصيره إلى القبر، ولا ينفعه في الآخرة إلا عمله الصالح</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يوجه نصيحته لإخوانه الشباب قائل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xml:space="preserve">سامحوني على كل ما قدمتُ لكم من أعمال فنية سابقة لا ترضي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ا تقتدوا بي في ما كنتُ أفعله في مسلسلاتي وأفلامي فقد كنت ضالاً جاهلاً، والجاهل لا يقتدى ب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ما زوجته الممثلة نسرين فقد قررتْ الاعتزال وارتداء الحجاب بعد أن رأتْ أمها رؤيا في المنام، حيث رأتْ والد نسرين وهو غاضب على ابنته، فاستنتجت الأم أن سبب غضبه تقصير نسرين في أداء الصلاة بانتظام مما جعل نسرين تراجع نفسها وترجع إلى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تقول نسرين</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الحمد 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 يومي يضيع دون إحساس بالسعادة ودون أن أشعر ب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لآن ليس لدي وقت كا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أن هناك أموراً كثيرة نافعة يجب اللحاق ب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وجدت السلام الداخ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لقاء أجري معها قالت</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الناس مليئة بالريا والفسوق ويظهرون الفجو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يف نتعامل مع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لعلها تعني الناس الذين كانت تتعامل معهم ف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وسط الفن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الت أيضاً</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لقد كرم الله المرأة التي ترتدي الحجاب وهو يحميها من القلوب المريضة والفسوق</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على الأقل إنها ليست نافذة عرضٍ متحركة ليتفرج الناس عليها ويعجبوا ب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4</w:t>
      </w:r>
      <w:r>
        <w:rPr>
          <w:rFonts w:cs="Tahoma" w:ascii="Tahoma" w:hAnsi="Tahoma"/>
          <w:sz w:val="52"/>
          <w:szCs w:val="52"/>
          <w:rtl w:val="true"/>
          <w:lang w:val="en-US"/>
        </w:rPr>
        <w:t xml:space="preserve">) </w:t>
      </w:r>
      <w:r>
        <w:rPr>
          <w:rFonts w:ascii="Tahoma" w:hAnsi="Tahoma" w:cs="Tahoma"/>
          <w:sz w:val="52"/>
          <w:sz w:val="52"/>
          <w:szCs w:val="52"/>
          <w:rtl w:val="true"/>
          <w:lang w:val="en-US"/>
        </w:rPr>
        <w:t>توبة الممثلة نورا</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جاءت إلى مكة المكرمة لأداء العمرة والاستغفار بعد اعتزالها التمثيل منذ عدة أشه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ت لا تفارق الحرم إلا لماماً، ولا يبرح المصحف الشريف يدها، ولا تكف عن البكاء</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إنها الممثل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نو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ابقاً، وشاهيناز قدري حالياً وهو اسمها الحقيق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جواباً على سؤال وُجّه إليها عن رحلتها مع التوبة قالت</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إنها لحظة كانت من أعظم لحظات حيات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دتُّ فيها من غربت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ولدتُ فيها من جديد حينما ذهبتُ مع صديقة لي لمقابلة عالم جليل، وكان من المقرر أن يمتد اللقاء لمدة ساعة، ولكنه امتد لمدة ساعات سمعت فيه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ع غيري من المسلمين والمسلم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لم أسمعه من قب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رتعدتْ فرائصي واهتز كياني وأنا أسمع كلمات الشيخ عن الإسلام والمعصية والتوبة، والطريق الخطأ والطريق الصوا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عدتُّ مع صديقتي إلى منزلي وأنا أرتعش، وأحسست بزلزال رهيب في أنحاء جسم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في اليوم الثا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على الفو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وجهتُّ إلى مسجد من مساجد القاهرة حيث الداعية الكبيرة شمس البارودي وهناء ثروت، وجلست أقرأ القرآن وأتفقه في دين الله والسنة المطهرة، وداومتُ على ذلك بصفة مستمرة ودون انقطاع</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لحظة روحانية قررتُ وحسمتُ أمري بأن أكون مسلمةً مؤمنةً تائبةً إلى ربها، وأن أقطع كل صلتي بالتمثي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تخلص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حمد 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 كل ارتباطي الفنية مع المخرجين والمنتجين وكل ما يتعلق بالفن، بلا رجع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من يعرف طريق الله لن يجد له بديل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أنا الآ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حمد 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عيش من رزق حلال طيب، أسأل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يبارك في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حول الشبهة التي يثيرها البعض من أن توبة الفنانين نتيجة تهديد من جهات ما أجاب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xml:space="preserve">أنا عن نفسي رجعتُ إلى الله، وتبتُ وندمتُ خوفاً من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سبحا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قتناعاً بما أفعل وليس خوفاً من تهديد مطلقاً ولا يخفى علينا جميعاً الحملة الشعواء لهذه الأقلام المغرضة التي تخشى الإسلام وقوّت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سُئ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 واقـع تجربتك الفنيـة هل تعتقدين أن الفن حرام؟ فأجبت</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 xml:space="preserve">إن الف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له تعالى أعل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بالنسبة للنساء حرام حرام لأن المرأة عورة، وفن هذه الأيام فن مبتذل فيه إسفا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ن يكون رسالة سامية مطلق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هو بعيد كل البعد عن الإسل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هـذا هو ملخص ما قالته الممثـلة التائبة نورا بعد اعتزالها الفن والتمثي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أ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بهذه المناسب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نصح كل فتاة تتخذ من هؤلاء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فنان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دوة لها، أو تفكر في الزج بنفسها في وسط تلك الأجواء العفنة؛ أن تقف طويلاً وتمعن النظر في أحوالهم وأقوال التائبين منهم وألا تغتر بما هم فيه من المظاهر الجوفاء وبريق الشهرة الخادع، فما هو إلا كظل زائل أو سراب كاذب سرعان ما يزول فتنكشف الحقيق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5</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رجل من أدعياء تحرير المرأة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6"/>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ذهب فلان إلى أوروبا وما ننكر من أمره شيئاً، فلبث فيها بضع سنين ثم عاد وما بقي مما كنا نعرفه عنه شي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ذهب بوجه كوجه العذراء ليلة عرسها، وعاد بوجه كوجه الصخرة الملساء تحت الليلة الماطر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ذهب بقلب نقي طاهر، يأنس بالعفو ويستريح إلى العذر، وعاد بقلب مظلم مدخول، لا يفارقه السخط على الأرض وساكنها، والنقمة على السماء وخالق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ذهب بنفس غصـة خاشعة ترى كل نفس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سلم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وقها، وعاد بنفس ذهابة نزاعة لا ترى شيئاً فوقها، ولا تلقي نظرة واحدة على ما تحتها، ذهب وما على وجه الأرض أحب إليه من دينه وأهله، وعاد وما على وجهها أصغر في عينيه منهم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رى أن هذه الصورة الغريبة التي يتراءى فيها هؤلاء الضعفاء من الفتيان العائدين من تلك الديار إلى أوطانهم إنما هي أصباغ مفرغة على أجسامهم إفراغاً تطلع عليه شمس المشرق فتمحوها كأن لم تكن، وأن مكان المدنية الغربية من نفوسهم مكان الوجه من المرأة؛ أذا انحرف عنها زال خياله منها، فلم أشأ أن أفارقه وفاء لعهده السابق، ورجاء لغده المنتظر، محتملاً في سبيل ذلك من حمقه ووسواسه وفساد تصوراته وغرابة أطواره؛ ما لا طاقة لمثلي باحتمال مثله، حتى جاءني ذات ليلة بداهية الدواهي ومصيبة المصائب، فكانت آخر عهدي به</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دخلت عليه فرأيته واجماً مكتئباً، فحييته، فأومأ إلىّ بالتحية إيم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سألته ما باله؟ ف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زلت منذ الليلة من هذه المرأة في عناء لا أعرف السبيل إلى الخلاص منه، ولا أدري مصير أمري في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ي امرأة تريد؟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لك التي يسميها الناس زوجتي، وأسميها الصخرة العاتية؛ القائمة في طريق مطالبي وآما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ك كثير الآمال؛ فعن أي آمالك تتحدث؟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يس لي في الحياة إلا أمل واحد وهو أن أغمض عيني ثم أفتحها فلا أرى غطاءُ على وجه امرأة في هذه الأمة</w:t>
      </w:r>
      <w:r>
        <w:rPr>
          <w:rFonts w:cs="Tahoma" w:ascii="Tahoma" w:hAnsi="Tahoma"/>
          <w:b w:val="false"/>
          <w:bCs w:val="false"/>
          <w:sz w:val="40"/>
          <w:szCs w:val="40"/>
          <w:rtl w:val="true"/>
          <w:lang w:val="en-US"/>
        </w:rPr>
        <w:t>..(!!) (</w:t>
      </w:r>
      <w:r>
        <w:rPr>
          <w:rStyle w:val="FootnoteCharacters"/>
          <w:rStyle w:val="FootnoteAnchor"/>
          <w:rFonts w:cs="Tahoma" w:ascii="Tahoma" w:hAnsi="Tahoma"/>
          <w:b/>
          <w:bCs/>
          <w:sz w:val="40"/>
          <w:szCs w:val="40"/>
          <w:rtl w:val="true"/>
          <w:lang w:val="en-US"/>
        </w:rPr>
        <w:footnoteReference w:id="7"/>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لا تملكه ولا رأى لك فيه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 كثيراً من الناس يرون في الحجاب رأيي، ويتمنون في أمره ما أتمنى ولا يحول بينهم وبين تمزيقه عن وجه نسائهم وإبرازهن إلى الرجال إلا العجز والضعف والهيبة التي لا تزال تلم بنفس الشرقي كلما حاول الإقدام على أمر جديد</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xml:space="preserve">، فرأيت أن أكون أول هادم لهذا البناء العادي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8"/>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قديم الذي وقف سداً دون سعادة الأمة وارتقائها دهراً طوي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ن يتم على يدي من ذلك ما لم يتم على يد أحد غيري من دعاة الحرية وأشياعه</w:t>
      </w:r>
      <w:r>
        <w:rPr>
          <w:rFonts w:cs="Tahoma" w:ascii="Tahoma" w:hAnsi="Tahoma"/>
          <w:b w:val="false"/>
          <w:bCs w:val="false"/>
          <w:sz w:val="40"/>
          <w:szCs w:val="40"/>
          <w:rtl w:val="true"/>
          <w:lang w:val="en-US"/>
        </w:rPr>
        <w:t>... (</w:t>
      </w:r>
      <w:r>
        <w:rPr>
          <w:rStyle w:val="FootnoteCharacters"/>
          <w:rStyle w:val="FootnoteAnchor"/>
          <w:rFonts w:cs="Tahoma" w:ascii="Tahoma" w:hAnsi="Tahoma"/>
          <w:b/>
          <w:bCs/>
          <w:sz w:val="40"/>
          <w:szCs w:val="40"/>
          <w:rtl w:val="true"/>
          <w:lang w:val="en-US"/>
        </w:rPr>
        <w:footnoteReference w:id="9"/>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عرضت الأمر على زوجتي فأكبرته وأعظمته، وخيل إليها أنني جئتها بنكبة من نكبات الدهر أو رزية من رزاياه، وزعمت أنها إن برزت للرجال فإنها لا تستطيع أن تبرز للنساء من بعد ذلك حياءً وخج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ا خجل هناك ولا حياء ولكنه الموت والجمو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لابدّ ينتهي بإحدى الحسن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ما بشفائه أو بكسر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ورد من حديثه ما ملأ نفسي هماً وحزناً وقلت 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عالم أنت أيها الصديق بما ت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عم؛ أقول الحقيقة التي أعتقدها وأدين نفسي بها، واقعة من نفسك ونفوس الناس جميعاً حيث وقع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ل تأذن لي أن أقول ل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ك عشت برهة من الزمان في ديار قوم لا حجاب بين رجالهم ونسائهم، فهل تذكر أن نفسك حدثتك يوماً من الأيام وأنت فيهم، بالطمع في شيء مما لا تملك يمينك، فنلت ما تطمع فيه من حيث لا يشعر مالكه؟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بما وقع لي شيء من ذلك، فماذا تريد؟</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ريد أن أقول لك إني أخاف على عرضك أن يلم به من الرجال ما ألمَّ بأغراض الرجال من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ن المرأة الشريفة تستطيع أن تعيش بين الرجال من شرفها في حصن حصين لا تمتد إليه الأعناق </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تداخلني ما لم أملك نفسي معه، وقلت 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لك هي الخدعة التي يخدعكم بها الشيطان أيها الضعفاء، والثلمة التي يعثر بها في رؤوسكم؛ فينحدر منها إلى عقولكم ومدارككم فيفسدها عليك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الشرف كلمة لا وجود لها إلا في قواميس اللغة ومعاجمها، فإن أردنا أن نفتش عنها في قلوب الناس وأفئدتهم فإنا لا نجد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تنكر وجود العفة بين الناس؟</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نكرها لأني أعلم أنها موجودة عند كثير من الناس ولكني سقط من بينهما الحجاب وخلا وجهة كل منهما لصاحب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إنكم تكلفون المرأة ما تعلمون أنكم تعجزون عنه، وتطلبون عندها ما لا تجدونه عند أنفسكم، فأنتم تخاطرون بها في معركة الحياة مخاطرة لا تعلمون أتربحونها من بعد ذلك أم تخسرونها، وما أحسبكم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إن فعلت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ابح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ا شكت المرأة إليكم ظلماً، ولا تقدمت إليكم طالبة أن تحلوا قيدها وتطلقوها، إنها لا تشكو إلا فضولكم وإسفافكم، ولصوقكم بها، ووقوفكم في وجهها حيثما سارت، وأينما حلت، حتى ضاق بها وجه الفضاء فلم تجد لها من سبيل إلا أن تسجن نفسها بنفسها في بيتها، تبرماً بكم، وفراراً من فضولكم، فوا عجباً لكم تسجنونها بأيديكم ثم تقفون على باب سجنها تبكونها وتندبون شقاء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إنكم لا ترثون لها بل ترثون لأنفسكم، ولا تبكون عليها بل على أيام قضيتموها في ديار يسيل جَوُّها تبرجاً وسفوراً، ويتدفق حرية واستهتاراً، وتودون لو ظفرتم هنا بهذا العيش الذي خلفتموه هنا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عاشت المرأة حقبة من دهرها مطمئنة في بيتها راضية عن نفسها وعن عيشتها، ترى السعادة كل السعادة في واجب تؤديه لنفسها، أو وقفة تقفها بين يدي ربها، أو عطفة تعطفها على ولدها، أو جلسة تجلسها إلى جارتها فتبثها ذات نفسها، وتستبثها سريرة قلبها، وترى الشرف كل الشرف في خضوعها لأبيها وائتمارها بأمر زوجها ونزولها عند رضاهما، وكانت تفهم معنى الحب وتجهل معنى الغرام فتحب زوجها لأنه زوجها، كما تحب ولدها لأنه ولدها، فإن رأى غيرها من النساء أن الحب أساس الزواج، رأت هي أن الزواج أساس الحب، فقلتم لها إن هؤلاء الذين يستبدون بأمرك من أهلك ليسوا بأوفر منك عقلاً ولا أفضل رأياً ولا أقدر على النظر لك من نظرك لنفسك، فلا حق لهم في هذا السلطان الذي يزعمونه لأنفسهم عليك، فازدرت أباها وتمردت على زوجها، وأصبح البيت الذي كان بالأمس عرساً من الأعراس الضاحكة، مناحة قائمة لا تهدأ نارها ولا يخبو أوار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م 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بدّ لك أن تختاري زوجك بنفسك حتى لا يخدعك أهلك عن سعادة مستقبلك، فاختارت لنفسه أسوأ مما اختار لها أهلها، فلم يزد عمر سعادتها على يوم وليلة ثم الشقاء الطويل بعد ذلك والعذاب الألي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لتم لها إن الحب أساس الزواج فما زالت تقلب عينيها في وجوه الرجال مصعدة مصوبة حتى شغلها الحب عن الزواج</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لتم لها أن سعادة المرأة في حياتها أن يكون زوجها عشيقها، وما كانت تعرف إلا أن الزوج غير العشيق، فأصبحت تطلب في كل يوم زوجاً جديداً يحيي من لوعة الحب ما أمات القديم، فلا قديماً استبقت ولا جديداً أفاد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لتم لها لابدّ لكِ أن تتعلمي لتحسني تربية ولدك والقيام على شؤون بيتك، فتعلمت كل شيء إلا تربية ولدها والقيام على شؤون بيت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لتم لها إنا لا نتزوج من النساء إلا من نحبها ونرضاها ويلائم ذوقها ذوقنا، فكان لابدّ لها أن تعرف مواقع أهوائكم، ومسارح أنظاركم لتتجمل لكم بما تحبون، فراجعت فهرس أعمالكم في حياتكم صفحة صفحة فلم تر فيه غير أسماء الخليعات والمستهترات والضاحكات اللاعبات، والإعجاب بهن والثناء على ذكائهن وفطنتهن، فتخلعت واستهترت لتبلغ رضاكم، وتنزل عند محبتكم، ثم تقدمتْ إليكم بهذا الثوب الرقيق الشفاف تعرض نفسها عليكم عرضاً كما يعرض النخاس أمته في سوق الرقيق، فأعرضتهم عنها، ونبوتم بها، وقلتم لها إنا لا نتزوج النساء العاهرات كأنكم لا تبالون أن يكون نساء الأمة جميعاً ساقطات إذا سلمت لكم نساؤكم، فرجعت أدراجها خائبة منكسرة، وقد أباها الخليع، وترفع عنها المحتشم، فلم تجد بين يديها غير باب السقوط فسقط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هكذا انتشرت الريبة في نفوس الأمة جميعها، وتمشت الظنون بين رجالها ونسائها، فتحاجز الفريقان، وأظلم الفضاء بينهما وأصبحت البيوت كالأديرة لا يرى فيها الرائي إلا رجالاٍ متبرهبين ونساء عانسات، ذلك بكاؤكم على المرأة أيها الراحمو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ما زاد الفتى على أن ابتسم في وجهي ابتسامة الهزء والسخرية، و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لك حماقات ما جئنا إلا لمعالجتها، فلنصبر عليها حتى يقضي الله بيننا وبين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لت 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ك أمرك في نفسك وأهلك فاصنع بهما ما تشاء وائذن لي أن أقول لك إني لا أستطيع أن أختلف إليك بعد اليوم إبقاء عليك وعلى نفسي، لأني أعلم أن الساعة التي ينفرج لي فيها جانبُ سترٍ من أستار بيتك عن وجه امرأة من أهلك في حضرتك تقتلين حياء وخجلاً، ثم انصرفت وكان هذا آخر ما بني وبين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ا هي إلا أيام قلائل حتى سمعت الناس يتحدثون أن فلاناً هتك الستر في منزله بين نسائه وأصدقائه، وأنه قد أصبح مغشياً لا تزال النعال خافقة ببابه، فذرفت عيني دمعة لا أعلم هل هي دمعة الغيرة على العرض المدال أو الحزن على الصديق المفقو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رت على تلك الحادثة ثلاثة أعوام، لا أزوره فيها ولا يزورني، ولا ألقاه في طريقه إلا قليلاً فأحييه تحية الغريب للغريب، ثم أنطلق في سبي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إني لعائد إلى منزلي ليلة أمس وقد مضى الشطر الأول من الليل إذ رأيته خارجاً من منزله يمشي مشية المضطرب الحائر وبجانبه جندي من جنود الشرطة كأنما هو يحرسه أو يقتاده، فأهمني أمره ودنوت منه وسألته عن شأنه ف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علم لي بشيء سوى أن هذا الجندي قد طرق الساعة بابي يدعوني إلى مخفر الشرطة، ولا أعلم لمثل هذه الدعوة في مثل هذه الساعة سبباً، وما أنا بالرجل المذنب ولا المريب، فهل أستطيع أن أرجوك يا صديقي القديم بعد الذي كان بيني وبينك أن تصحبني الليلة في وجهي هذا علني أحتاج إلى معونتك فيما قد يعرض هناك من الشؤون؟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حب إلىّ من ذلك، ومشيت معه صامتاً لا أحدثه ولا يقول لي شيئاً ثم شعرت كأنه يُزوّر في نفسه كلاماً يريد أن يفضي به إليّ فيمنعه الخجل والحياء، ففاتحته الحديث وقلت 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لم تستطع أن تتذكر لهذه الدعوة سبباً؟ فنظر إليّ نظرةً حائرة و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 أخوف ما أخافه أن يكون قد حدث لزوجتي الليلة حادث مؤلم، فقد رابني من أمرها الليلة، وإنها لم تعد إلى منزلها حتى الساعة وما كان ذلك شأنها من قب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ا كان يصحبها أحد؟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لا تعلم المكان الذي ذهبت إليه؟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ما تخاف عليها؟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خاف شيئاً سوى أني أعلم أنها امرأة غيورة حمقاء، فلعل بعض الناس حاول العبث بها في طريقها فشرست عليه فوقعت بينهما خصومة، انتهت إلى رجال الشرط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نا قد وصلنا إلى المخفر فاقتادنا الجندي إلى قاعة المأمور حتى صرن بين يديه فأشار إلى جندي أمامه إشارة لم نفهمهما ثم استدنى الفتى إليه و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سؤوني يا سيدي أن أقول لك إن رجال الشرطة قد عثروا الليلة في مكان ما من أمكنة الريبة على رجل وامرأة في حال غير صالحة فاقتادوهما إلى المخفر فزعمت المرأة أن لك بها صلة فدعوناك لتكشف لنا الحقيقة في أمرها وأمرها وأمر صاحبها فإذا كانت صادقة إذنّا لها بالانصراف معك إكراماً لك، وإبقاء على شرفك، وإلا فهي امرأة فاجرة لا نجاة لها من عقاب الفاجرات، وها هما وراءك، وكان الجندي قد جاء بهما من غرفة أخرى فنظر فإذا المرأة زوجته، وإذا الرجل أحد أصدقائه، فصرخ صرخة رجفت لها جوانب المخفر وملأت نوافذه وأبوابه عيوناً وآذاناً ثم سقط في مكانه مغشياً علي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أشرت على المأمور أن يرسل المرأة إلى منزل أبيها ففعل، وأمر بصاحبها إلى السجن، ثم حملنا الفتى في مركبة إلى منزله ودعونا الطبيب فقرر أنه مصاب بحمى دماغية شديدة، ولبث ساهراً بجانبه بقية الليل يعالجه حتى دنا الصباح فانصرف الطبيب على أن يعود متى دعوناه، وعهد إلىّ بأمره فلبثت بجانبه أرثي لحاله وأنتظر قضاء الله فيه حتى رأيته يتحرك في مضجعه ثم فتح عينيه فرآني فلبِثَ شاخصاً إلىّ هنيهة كأنما يحاول أن يقول لي شيئاً فلا يستطيع فدنوت منه وقلت هل من حاجة يا صديقي؟ فأجاب بصوت ضعيف خاف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اجتي أن لا يدخل عليّ من الناس أحد،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ن يدخل عليك إلا من تريد، فأطرق هنيهة ثم رفع رأسه فإذا عيناه مبتلتان بالدموع، ف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بكاؤك يا صديقي؟ 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شيء سوى أن أقول لها أني عفوت عنها،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ا في بيت أبيها، ف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رحمناه لها ولأبيها ولجميع قومها فقد كانوا قبل أن يتصلوا بي شرفاء أمجاد فألبستهم منذ عرفوني ثوباً من العار لا تبلوه الأي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ن لي بمن يبلغهم جميعاً أنني رجل مريض مشرف وأنني أخشى لقاء الله إذا لقيته بدمائهم وأنني أضرع إليهم أن يصفحوا عني ويغتفروا ذنبي فيغفر لي الله لغفرانه، قبل أن يسبق إلىّ أجلي</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لقد كنت أقسمت لأبيها يوم أهتديتها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10"/>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أصون عرضها صيانتي لحياتي، وأن أمنعها مما أمنع منه نفسي، فحنثتُ في يميني فهل يغفر لي ذنبي فيغفر لي الله بغفران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إنها قتلتْني ولكني أنا الذي فتحتُ باب بيتي لصديقي إلى زوجتي فلم يذنب لي أحد سوا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أمسك عن الكلام برهة فنظرتُ إليه فإذا سحابة سوداء تنتشر فوق جبينه شيئاً فشيئاً، حتى لبست وجهه فزفر زفرة خلت أنها خرقت حجاب قلبه ثم أنشأ 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آه ما أشد الظلام أمام عيني، وما أضيق الدنيا في وجهي، في هذه الغرفة على هذا المقعد تحت هذا السقف، كنت أراهما جالسين يتحدثان فتمثليء نفسي غبطة وسروراً، وأحمد الله على أن رزقني بصديق وفيّ يؤنس لي زوجتي في وحدتها، وزوجة سمحة كريمة تكرم صديقي في غيبتي، فقولوا للناس جميعاً إن ذلك الرجل الذي كان يفخر بالأمس بذكائه وفطنته ويزعم أنه أكيس الناس وأحزمهم قد أصبح يعترف أنه أبله إلى الغاية من البلاهة، وغبي إلى الغاية التي لا غاية وراء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الهفاه على أم لم تلدني، وأب عاقر لا نصيب له في البنين</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لعل الناس كانوا يعلمون من أمري ما كنت أجهل، ولعلهم كانوا إذا مررت بهم يتناظرون ويتغامزون ويبتسم بعضهم إلى بعض ويحدقون النظر إلىّ ويطيلون النظر في وجهي ليروا كيف تتمثل البلاهة في وجود البله، والغباوة في وجوه الأغبياء، ولعل الذين كانوا يطوفون بي ويتوددون إليّ من أصدقائي إنما كانوا يفعلون ذلك من أجلها لا من أجلي، ولعلهم كانوا يسمونني فيما بينهم وبين أنفسهم قواداً، ويسمون زوجتي موسماً، وبيتي ماخوراً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11"/>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فوا رحمتاه لي إن بقيت على ظهر الأرض بعد اليوم ولو ساعة واحدة، ووالهفاه على زاوية من زوايا قبر عميق يطويني ويطوي عاري مع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أغمض عينيه وعاد إلى ذهوله واستغراق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هنا دخلت الحجرة مرضع ولده تحمله على يدها حتى دنت به من فراشه فتركته وانصرفت، فما زال الطفل يدب على أطرافه حتى علا صدر أبيه فلأحسّ به ففتح عينيه فرأه فابتسم لمرآة، وضمه إليه ضمة الرفق والحنان، وأدنى فمه من وجهه كأنما يريد أن يقبله ثم انتفض فجأة ودفعه عنه بيده دفعاً شديداً، فانكفأ على وجهه يبكي ويصيح و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بعدوه عني، لا أعرفه ليس لي أولاد ولا نساء، سلوا أمه عن أبيه أين مكانه، واذهبوا به إليه، لا ألبس العار في حياتي، وأتركه أثراً خالداً ورائي بعد مماتي، وكانت المرضع قد سمعت صياح الطفل فعادت إليه وحملته وذهبت به فمسع صوته وهو يبتعد عنه شيئاً فشيئاً فأنصت إليه واستعبر باكياً وصاح أرجعوه إلىّ فعادت به المرضع فتناوله وأنشأ يقلب نظره في وجهه و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ي سبيل الله يا بني ما خلف لك أبوك من اليتم وما خلفت لك أمك من العار فاغفر لهما ذنبهما إليك فلقد كانت أمك امرأة ضعيفة فعجزت عن احتمال الأمانة، فسقطت، وكان أبوك حسن النية في الجريمة التي اجترمها فأساء من حيث أراد الإحسا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سواء أكنت ولدي يا بني أم ولد الجريمة فإني قد سعدت بك برهة من الدهر فلا أنسى يدك عندي حياً أو ميت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احتضنه إليه وقبّله في جبينه قبلة لا أعلم هل هي قبلة الأب الرحيم أو الرجل الكري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كان قد بلغ منه الجهد فعاودته الحمى وغلت نارها في رأسه وما زال يثقل شيئاً فشيئاً حتى خفتُ عليه التلف فأرسلت وراء الطبيب فجاء وألقى عليه نظرة طويلة ثم استردها مملوءة يأساً وحزن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بدأ ينزع نرعاً شديداً ويشن أنيناً مؤلماً، فلم تبق عين من العيون المحيطة به إلا رفضت كل ما تستطيع أن تجود به من مدامع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إنّا لَجلوس حوله وقد بدأ الموت يُسبل أستاره السوداء حول سريره فإذا بامرأة متزرة بإزار أسود قد دخلت الحجرة وتقدمت نحوه ببطء حتى ركعت بجانبه ثم أكبت على يده الممتدة فوق صدره فقبلتها وأخذت تقول 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لا تخرج من الدنيا وأنت مرتاب في ولدك فإن أمه تعترف بين يديك وأنت ذاهب إلى ربك أنها وإن كانت دنت من الجريمة، فإنها لم ترتكبها، فاعف عني يا والد ولدي، وأسأل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إن م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يلحقني بك فلا خير لي في الحياة من بعد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انفجرت باكية ففتح عينيه وألقى على وجهها نظرة باسمة كانت هي آخر عهده بالحياة وقضى</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6</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شاب على يد رجل من أهل الحسبة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12"/>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 من أعرف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ام تلك المرأة القابعة في الزاوية الشرقية من غرفتي كنت أسرح شعري في أصيل يوم قائظ</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ت نغمات الموسيقى تملأ الجو صخباً وضجيج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جأة خفق قلبي خفقاناً شديداً لم أعرف سبب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تجهتُ إلى المسجل وأسكتُّ تلك الموسيقى الغربية وذلك الضجيج الذي لا أفهم منه شيئ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زاد قلبي خفقان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تجهتُ إلى النافذة لأستنشق الهواء، إلا أنني أحسست بشعور غريب لا أعلم كنهه ولا أدرك سبب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ما هي أول مرة أستعد هذا الاستعدا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م أتجه إلى أحد الأسواق كي أُنقِّلَ طرفي هنا وهنا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ستأثم بمعاكسة الفتيا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خلال عبوري البيت متجهاً إلى الباب الخارجي مررتُ بأم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بعد أن تجاوزتها ببضع خطوات نادت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مد لقد رأيتك البارحة في المن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ا أني تظاهرت بعد السماع وواصلت المس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حقتْني وأمسكتْ بذراعي و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لن تضع حداً لهذا الاستهتار وضياع الوقت يا أحم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عندما التقتْ عيناي بعينيها عاودني ذلك الخفقان القلبي المري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تجهتُ إلى الباب صامتاً ومن ثم خرجتُ إلى صديقي وبعد أن امتطيت سيارتي الفاره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تفَتَ إلىّ مبتسماً ونفثَ في وجهي شيئاً من دخان سيجارته الملتهب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ما أنا فلا زال قلبي يضرب بقو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فعتُ صوت المسجل علّه يصرف عني ما ب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ي سوق سنذهب إليه الآن؟</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سأل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عندما سمعت هذه الكلمة التي سمعتها ليلة البارحة وكأنما صمّت أذناي فلم أعد أسمع شيئاً سوى صدى تلك الكلمات المتدفقة بالحيا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خي أليس من العيب أن تضيّع شبابك لاهي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اعي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راء بنات المسلمين، وأن تساهم في إفساد المجتمع وأن تدعم مخططات الأعداء وأنت من فلذات أكبادنا ومن أبنائن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خي ألا تتقي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هكذا أصحبت هذه الكلمات تدوّي في سماء عقلي كالرعد المجل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صورة ذلك الرجل الذي يضيء وجهه إيماناً وطهراً لا تفارق مخيلتي رجل هيئة الأمر بالمعروف والنهي عن المنكر الذي أمسك معصمي البارحة وأنا أتجول في أحد الأسواق ألاحق الفتي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مس في أذني بتلك الكلمات التي كانت أبلغ من كل تهديد أو وعي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تحت عيني فإذا بصديقي يهزني بيده سائ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بك؟</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التفتُّ إليه و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لا شيء </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ريد أن أرجع إلى البي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ا أدري ما هي القوة التي دفعت بصاحبي بأن يرجعني إلى البيت بدون مناقش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هبطتُ من السيارة واتجهتُ إلى البيت دون أن أودع صاحب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م كان عجبي شديداً عندما رأيتُ البيت ممتلئ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جا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نساءً ذهل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اتجهتُ إلى أخي الصغير لما رأيته ينتحب باكي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ألته ما ب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شج</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م سع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م رفع رأسه الصغير إلىّ وقد امتلأت عيناه دموعاً و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م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ماتت أم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صيبت بنوبة قلب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ات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سست بقلبي يتوقف رويداً رويداً، وتمنيتُ أن يعاوده ذلك الخفقان، إلا أنه لم يفع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مضى على هذه القصة ثلاث سنوات، وها أنذا الآن أرويها بدموع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ردد الدعاء وجزيل الشكر لذلك الرجل الذي منحني عاطفة صادقة وكلمات ناصحة من القلب</w:t>
      </w:r>
      <w:r>
        <w:rPr>
          <w:rFonts w:cs="Tahoma" w:ascii="Tahoma" w:hAnsi="Tahoma"/>
          <w:b w:val="false"/>
          <w:bCs w:val="false"/>
          <w:sz w:val="40"/>
          <w:szCs w:val="40"/>
          <w:rtl w:val="true"/>
          <w:lang w:val="en-US"/>
        </w:rPr>
        <w:t>.</w:t>
      </w:r>
    </w:p>
    <w:p>
      <w:pPr>
        <w:pStyle w:val="Normal"/>
        <w:bidi w:val="1"/>
        <w:ind w:left="0" w:right="0" w:hanging="0"/>
        <w:jc w:val="left"/>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7</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فتاة بعد سماعها لآيات من القرآن الكريم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13"/>
      </w:r>
      <w:r>
        <w:rPr>
          <w:rFonts w:cs="Tahoma" w:ascii="Tahoma" w:hAnsi="Tahoma"/>
          <w:sz w:val="52"/>
          <w:szCs w:val="52"/>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تقول هذه الفتاة</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نشأت في بيت متدين بين والدين صالحين، يعرفان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ابنتهم الوحي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كانا يحرصان دائماً على تنشئتي تنشئة صالحة، ويحثانني على الالتزام بأوامر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خاصة الصلاة وما إن قاربتُ سن البلوغ حتى انجرفت مع التيار، وانسقت وراء الدعايات المضللة، والشعارات البراقة الكاذبة التي يروج لها الأعداء بكل ما يملكونه من طاقات وإمكاني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ع ذلك كنت بفطرتي السليمة أحب الأخلاق الفاضلة والصفات الحميدة، وأخجل أن أرفع عيني في أعين الرج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كنت شديدة الحياء، قليلة الاختلاط بالناس، ولك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للأسف الشدي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زاد انحرافي وضلالي لدرجة كبيرة بعد أن ابتُليت </w:t>
      </w:r>
      <w:r>
        <w:rPr>
          <w:rFonts w:ascii="Tahoma" w:hAnsi="Tahoma" w:cs="Tahoma"/>
          <w:sz w:val="40"/>
          <w:sz w:val="40"/>
          <w:szCs w:val="40"/>
          <w:rtl w:val="true"/>
          <w:lang w:val="en-US"/>
        </w:rPr>
        <w:t>بزوج منحرف</w:t>
      </w:r>
      <w:r>
        <w:rPr>
          <w:rFonts w:ascii="Tahoma" w:hAnsi="Tahoma" w:cs="Tahoma"/>
          <w:b w:val="false"/>
          <w:b w:val="false"/>
          <w:bCs w:val="false"/>
          <w:sz w:val="40"/>
          <w:sz w:val="40"/>
          <w:szCs w:val="40"/>
          <w:rtl w:val="true"/>
          <w:lang w:val="en-US"/>
        </w:rPr>
        <w:t xml:space="preserve"> لم أسأل عن دي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 يمثل عليّ الأخلاق والعف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رّفني على كثير من أشرطة الغناء الفاحش الذي لم أكن أعرفه من قبل، وأهدى إلىّ الكثير من هذه الأشرطة الخبيثة التي قضت على ما تبقى فيّ من دين حتى تعودتْ أذنيّ سماع هذا اللهو الفاج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زوجته ووقع الفأس في الرأ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زواجي في بدايته كان فتنة عظيمة لما صاحبه من المعازف وآلات الطرب والتبذير والإسراف والفرق الضالة والراقصات الخليع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ما صد كثيراً من الحاضرين عن ذكر الله في تلك الليلة</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مع مرور الأيام التي عشتها مع هذا الزوج الذي كان السبب الأول في انحرافي وشرودي عن خالقي؛ تركت الصلاة نهائياً، ونزعت الحجاب الذي كنت أرتديه سابق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أنني لم أعمل بحديث النبي صلى الله عليه وسلم</w:t>
      </w:r>
      <w:r>
        <w:rPr>
          <w:rFonts w:cs="Tahoma" w:ascii="Tahoma" w:hAnsi="Tahoma"/>
          <w:b w:val="false"/>
          <w:bCs w:val="false"/>
          <w:sz w:val="40"/>
          <w:szCs w:val="40"/>
          <w:rtl w:val="true"/>
          <w:lang w:val="en-US"/>
        </w:rPr>
        <w:t>: (</w:t>
      </w:r>
      <w:r>
        <w:rPr>
          <w:rFonts w:ascii="Tahoma" w:hAnsi="Tahoma" w:cs="Tahoma"/>
          <w:b w:val="false"/>
          <w:b w:val="false"/>
          <w:bCs w:val="false"/>
          <w:i/>
          <w:i/>
          <w:iCs/>
          <w:sz w:val="40"/>
          <w:sz w:val="40"/>
          <w:szCs w:val="40"/>
          <w:rtl w:val="true"/>
          <w:lang w:val="en-US"/>
        </w:rPr>
        <w:t>إذا جاءكم من ترضون دينه وخلقه فزوجه</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قطعتُ الصلة بربي فقطع الصلة بي ووكلني إلى نفسي وهوا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يا شقاء من كان هذا حاله</w:t>
      </w:r>
      <w:r>
        <w:rPr>
          <w:rFonts w:cs="Tahoma" w:ascii="Tahoma" w:hAnsi="Tahoma"/>
          <w:b w:val="false"/>
          <w:bCs w:val="false"/>
          <w:sz w:val="40"/>
          <w:szCs w:val="40"/>
          <w:rtl w:val="true"/>
          <w:lang w:val="en-US"/>
        </w:rPr>
        <w:t>.. (</w:t>
      </w:r>
      <w:r>
        <w:rPr>
          <w:rFonts w:ascii="Tahoma" w:hAnsi="Tahoma" w:cs="Tahoma"/>
          <w:sz w:val="40"/>
          <w:sz w:val="40"/>
          <w:szCs w:val="40"/>
          <w:rtl w:val="true"/>
          <w:lang w:val="en-US"/>
        </w:rPr>
        <w:t>ولا تُطِعْ مَنْ أغْفَلْنَا قلْبُه عَنْ ذِكْرِنَا وَاتَّبَعَ هَوَاهُ وَكَانَ أمْرُهُ فُرُطاً</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لكني لم أجد السعادة بل الشقاء والتعاس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دائماً في هم وفارغ كبير جداً، أحسه بداخلي رغم ما وفّره لي زوجي من متاع الدنيا الزائ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أنزلني هذا الزوج إلى الحضيض</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ى الضيا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ى الغفلة بكل معاني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دائماً عصبية المزاج غير مطمئ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نتابني قلق دائم واضطراب نفس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ما كنت متبرجة ينظر إلىّ الرجال، كذلك كان زوجي يلهث وراء النساء، ولم يخلص لي في حبه، فقد تركني وانشغل بالمعاكسات، والجري وراء النس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ركني وحيدة أعاني ألم الوحدة والضياع، وأتخبط في ظلمات الجهل والضل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اولت مراراً الانتحار، لكي أتخلص من هذه الحياة الكئيبة، ولكن محاولاتي باءت بالفشل، وأحمد الله على ذل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ى أن تداركني الله بفضله ورحمته واستمعتُ إلى شريط للقارئ أحمد العجمي، وهو يرتل آيات من كتاب الله بصوته الشج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آيات عظيمة أخذتْ بمجامع فكري وحرّكت الأمل بداخ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أثرتُ كثي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نت أتوق إلى الهداية، ولكني لا أستطيعها، فهرعتُ إلى الله ولجأتُ إليه في الأسحار أن يفتح لي طريق الهداية ويزيّن الإيمان في قلبي ويحببه إلىّ، ويكرّه إلىّ الكفر والفسوق والعصي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كنتُ دائماً أدعو الله بدعاء الخليل إبراهيم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م السلام</w:t>
      </w:r>
      <w:r>
        <w:rPr>
          <w:rFonts w:cs="Tahoma" w:ascii="Tahoma" w:hAnsi="Tahoma"/>
          <w:b w:val="false"/>
          <w:bCs w:val="false"/>
          <w:sz w:val="40"/>
          <w:szCs w:val="40"/>
          <w:rtl w:val="true"/>
          <w:lang w:val="en-US"/>
        </w:rPr>
        <w:t>- (</w:t>
      </w:r>
      <w:r>
        <w:rPr>
          <w:rFonts w:ascii="Tahoma" w:hAnsi="Tahoma" w:cs="Tahoma"/>
          <w:sz w:val="40"/>
          <w:sz w:val="40"/>
          <w:szCs w:val="40"/>
          <w:rtl w:val="true"/>
          <w:lang w:val="en-US"/>
        </w:rPr>
        <w:t>رَبِّ اجْعَلْنِيْ مُقِيْمَ الصَّلاةِ وَمِنْ ذُرِّيَّتِيْ رِبَّنَا وَتَقَبَّلّ دُعَاء</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رزقني الله بشائر الهداية فحافظتُ على الصلاة في أوقاتها، وارتديتُ الحجاب الإسلامي، وتفقّهتُ في كثير من أمور دي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حافظتُ على تلاوة كتاب الله العزيز باستمرار، وأحاديث المصطفى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صلى الله عليه وسل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سيرته العطرة، والكثير من الكتب النافعة، وأصبحت أشارك في الدعوة إلى الله، وقد حصل كل هذا الخير بعد أن فارقتُ هذا الزوجَ المنحرفَ الذي كان لا يلتزم بالصلاة، رغم حبي له، وآثرتُ قرب خالقي ومولاي، فلا خير في زوج طالح صدني عن ذكر الله</w:t>
      </w:r>
      <w:r>
        <w:rPr>
          <w:rFonts w:cs="Tahoma" w:ascii="Tahoma" w:hAnsi="Tahoma"/>
          <w:b w:val="false"/>
          <w:bCs w:val="false"/>
          <w:sz w:val="40"/>
          <w:szCs w:val="40"/>
          <w:rtl w:val="true"/>
          <w:lang w:val="en-US"/>
        </w:rPr>
        <w:t>.. (</w:t>
      </w:r>
      <w:r>
        <w:rPr>
          <w:rFonts w:ascii="Tahoma" w:hAnsi="Tahoma" w:cs="Tahoma"/>
          <w:b w:val="false"/>
          <w:b w:val="false"/>
          <w:bCs w:val="false"/>
          <w:i/>
          <w:i/>
          <w:iCs/>
          <w:sz w:val="40"/>
          <w:sz w:val="40"/>
          <w:szCs w:val="40"/>
          <w:rtl w:val="true"/>
          <w:lang w:val="en-US"/>
        </w:rPr>
        <w:t>ومن ترك شيئاً لله، عوضه الله خيراً من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ها أنا الآ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حمد 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عيش حياة النور الذي ظهرت آثاره على قلبي ووجهي، هذا بشهادة من أعرفه من أخواتي المسلمات، يقلنَ لي إن وجهك أصبح كالمصباح المنير، وقد لاحظنَ أن النور يشع منه، وهذا فضل عظيم من الله سبحان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دعو الله أن يثبتني على دينه وسائرالمسلمين</w:t>
      </w:r>
      <w:r>
        <w:rPr>
          <w:rFonts w:cs="Tahoma" w:ascii="Tahoma" w:hAnsi="Tahoma"/>
          <w:b w:val="false"/>
          <w:bCs w:val="false"/>
          <w:sz w:val="40"/>
          <w:szCs w:val="40"/>
          <w:rtl w:val="true"/>
          <w:lang w:val="en-US"/>
        </w:rPr>
        <w:t>.</w:t>
      </w:r>
    </w:p>
    <w:p>
      <w:pPr>
        <w:pStyle w:val="Normal"/>
        <w:bidi w:val="1"/>
        <w:ind w:left="0" w:right="0" w:hanging="0"/>
        <w:jc w:val="right"/>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ختكم</w:t>
      </w:r>
      <w:r>
        <w:rPr>
          <w:rFonts w:cs="Tahoma" w:ascii="Tahoma" w:hAnsi="Tahoma"/>
          <w:b w:val="false"/>
          <w:bCs w:val="false"/>
          <w:sz w:val="40"/>
          <w:szCs w:val="40"/>
          <w:rtl w:val="true"/>
          <w:lang w:val="en-US"/>
        </w:rPr>
        <w:t>:</w:t>
      </w:r>
    </w:p>
    <w:p>
      <w:pPr>
        <w:pStyle w:val="Normal"/>
        <w:bidi w:val="1"/>
        <w:ind w:left="0" w:right="0" w:hanging="0"/>
        <w:jc w:val="right"/>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8</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شاب في طليطلة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14"/>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يقول هذا التائ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عشتُ حياتي في سعادة بالغة أتلقى كل الرعاية والاهتمام من والديَّ، بعد أن كرسا حياتهما من أجل إسعادي؛ لأني كنتُ الطفل الوحيد له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عندما حصلتُ على شهادتي الجامعية، أهداني والدي سيارة، وأبلغني بضرورة الاستعداد للعمل معه في شركته الخاص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ذلك الوقت كنتُ أرتبط بعدد من زملاء الدراسة بصداقة وطي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 أكثر هؤلاء قرباً مني شخص اسمه ع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زاد من ارتباطي به تشابه ظروفنا الاجتماعية، فقد كان هو الآخر وحيد والديه وكانا في حال مادية متيسرة مثل والدي تما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يسكنان بالقرب من منزلنا مما ساعد على لقائنا المستمر بصفة يومي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عقب تخرجنا من الجامعة معاً، عرض علي ضرورة السفر إلى الخارج، كما يفعل الآخرين من زملائنا الذين يعرفون كيفية الاستمتاع بأوقاته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طرحتُ الفكرةَ على والديّ اللذان وافقا على سفري بعد إلحاح شديد من جانب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بدى والدي تخوفه من حدوث انحراف في أخلاقياتي مثلما حدث للكثير من الشباب، فطمأنته ووعدتُّه بأن أكون مثالاً للابن الصالح</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وسط دعوات والديّ بسلامة العودة قمت بشراء تذكرتي سفر لنفسي ولصديقي إلى أسباني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ور وصولنا إلى هنا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حظتُ أن صديقي يصرُّ على إقامتنا في أحد الفنادق دون غير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ما سألتُه عن السبب أخبرني بأن هذا الفندق يقع بجوار العديد من حانات الشراب التي سوف نجدد فيها حياتنا كالآخر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هنا تذكرتُّ نصائح والديّ لي بالابتعاد عن كل ما يسيء إلى ديني، فرفضتُ الذهاب بصحبته في اليوم الأ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كن تحت ضغوط إلحاحه الشديد وافقتُ على الذهاب مع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نذ اليوم الأول جرّني إلى مزالق كثيرة ومساويء أخلاقية مشينة، ولم أحس بالآثام التي ارتكبتها، إلا في اليوم التا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نا أحسستُ بالندم الشديد على ما ارتكبتُه من إثم في حق ديني ونفس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لكن الندم لم يدم طويلاً </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ن أجل التغيير سافرنا إلى غرناطة  وطليطل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 بصحبتي فتاة غير مسلمة أخذتْ تتجول معي في مناطق الآثار الإسلامي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طليطلة شاهدتُ القصور العظيمة التي بناها أجدادنا المسلمو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شرحتْ لي الفتاة كيف أن أهلها لا يذكرون المسلمون إلا بكل خير؛ لأنهم لم يسيئوا لأحد من أهل الأندلس عندما قاموا بفتح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كانت خلال شرحها المسهب لعظمة التاريخ الإسلامي في هذا البلد يزداد إحساسي بالخجل مما ارتكبتُه من آثام في هذه المدينة، التي لم يفتحها أجدادنا إلا بتقوى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وصل أحساسي بالذنب إلى أقصاه، عندما رأيت أحد المحاريب داخل قصر إسلامي بالمدينة كتبتْ عليه آيات من القرآن الكري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نتُ كلما نظرتُ إلى كلمات هذه الآيات أحس وكأن غصة تقف بحلقي لتفتك بي من جراء تلك الذنوب التي ارتكبتها في حق نفسي في اليوم الأول من وصولي إلى تلك البلاد التي تنتسب إلى ماضينا الإسلامي المجيد</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انسابتْ الدموع الغزيرة من عيني عندما رأيتُ قول الله تعالى</w:t>
      </w:r>
      <w:r>
        <w:rPr>
          <w:rFonts w:cs="Tahoma" w:ascii="Tahoma" w:hAnsi="Tahoma"/>
          <w:b w:val="false"/>
          <w:bCs w:val="false"/>
          <w:sz w:val="40"/>
          <w:szCs w:val="40"/>
          <w:rtl w:val="true"/>
          <w:lang w:val="en-US"/>
        </w:rPr>
        <w:t>: (</w:t>
      </w:r>
      <w:r>
        <w:rPr>
          <w:rFonts w:ascii="Tahoma" w:hAnsi="Tahoma" w:cs="Tahoma"/>
          <w:sz w:val="40"/>
          <w:sz w:val="40"/>
          <w:szCs w:val="40"/>
          <w:rtl w:val="true"/>
          <w:lang w:val="en-US"/>
        </w:rPr>
        <w:t>وَلا تَقْرَبوا الزِّنى إنَّه كانَ فَاحِشَةً وَّسَاءَ سَبِيْ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دهشتِ الفتاة التي رافقتني لتلك الدموع فأخبرتُها أنني تذكرتُ بعض الذكريات المؤلمة في حياتي لإدراكي أنها لن تفهم ما سأخبرها ب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هذه اللحظة قررتُ العودةَ إلى المملكة على أول طائرة تغادر برشلو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حاول صديقي إقناعي بالبقاء معه لمواصلة رحلتنا، لكنني رفضتُ بإصرار، بعد أن أدركتُ بشاعة ما يرتكبه في حق دينه ونفس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هكذا عدتُ إلى بلدي نادماً على ما فعلتُ متمنياً من الله تعالى أن يغفر لي الذنوب التي ارتكبتُ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نذ أن وطئتْ قدماي أرضَ بلادي، قررتُ قطع كل علاقة لي بهذا الصديق الذي كاد أن يوقعني في موارد التهلكة لكن الله تعالى أنقذني قبل فوات الآوان</w:t>
      </w:r>
      <w:r>
        <w:rPr>
          <w:rFonts w:cs="Tahoma" w:ascii="Tahoma" w:hAnsi="Tahoma"/>
          <w:b w:val="false"/>
          <w:bCs w:val="false"/>
          <w:sz w:val="40"/>
          <w:szCs w:val="40"/>
          <w:rtl w:val="true"/>
          <w:lang w:val="en-US"/>
        </w:rPr>
        <w:t>.</w:t>
      </w:r>
    </w:p>
    <w:p>
      <w:pPr>
        <w:pStyle w:val="Normal"/>
        <w:bidi w:val="1"/>
        <w:ind w:left="0" w:right="0" w:hanging="0"/>
        <w:jc w:val="right"/>
        <w:rPr/>
      </w:pPr>
      <w:r>
        <w:rPr>
          <w:rFonts w:ascii="Tahoma" w:hAnsi="Tahoma" w:cs="Tahoma"/>
          <w:b w:val="false"/>
          <w:b w:val="false"/>
          <w:bCs w:val="false"/>
          <w:sz w:val="40"/>
          <w:sz w:val="40"/>
          <w:szCs w:val="40"/>
          <w:rtl w:val="true"/>
          <w:lang w:val="en-US"/>
        </w:rPr>
        <w:t>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د</w:t>
      </w:r>
      <w:r>
        <w:rPr>
          <w:rFonts w:cs="Tahoma" w:ascii="Tahoma" w:hAnsi="Tahoma"/>
          <w:b w:val="false"/>
          <w:bCs w:val="false"/>
          <w:sz w:val="40"/>
          <w:szCs w:val="40"/>
          <w:rtl w:val="true"/>
          <w:lang w:val="en-US"/>
        </w:rPr>
        <w:t xml:space="preserve">. </w:t>
      </w:r>
      <w:r>
        <w:rPr>
          <w:rFonts w:cs="Tahoma" w:ascii="Tahoma" w:hAnsi="Tahoma"/>
          <w:b w:val="false"/>
          <w:bCs w:val="false"/>
          <w:sz w:val="40"/>
          <w:szCs w:val="40"/>
          <w:rtl w:val="true"/>
          <w:lang w:val="en-US"/>
        </w:rPr>
        <w:t>–</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جدة</w:t>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9</w:t>
      </w:r>
      <w:r>
        <w:rPr>
          <w:rFonts w:cs="Tahoma" w:ascii="Tahoma" w:hAnsi="Tahoma"/>
          <w:sz w:val="52"/>
          <w:szCs w:val="52"/>
          <w:rtl w:val="true"/>
          <w:lang w:val="en-US"/>
        </w:rPr>
        <w:t xml:space="preserve">) </w:t>
      </w:r>
      <w:r>
        <w:rPr>
          <w:rFonts w:ascii="Tahoma" w:hAnsi="Tahoma" w:cs="Tahoma"/>
          <w:sz w:val="52"/>
          <w:sz w:val="52"/>
          <w:szCs w:val="52"/>
          <w:rtl w:val="true"/>
          <w:lang w:val="en-US"/>
        </w:rPr>
        <w:t>توبة شاب في روما</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روما عاصمة إيطاليا، معقل النصرانية ومقر الفاتيك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نا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اد هذا الشاب إلى ربه فوجد حلاوة الإيم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على يد من؟ على يد فتاة إيطال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ت سبباً في هدايت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دثني بنفسه عن قصته فقا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دتُّ في مدينة الرياض ونشأتُ بين أبوين مسلمين، وفي مجتمع مسلم معروف بصفاء العقيدة وسلامتها من البدع والخراف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منذ الصغر كانت لي ميول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فن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ي الرسم والتشكيل، لذا تخصصت في هذا الفن، وحزتُ على شهادة في التربية الفنية، وعملتُ في سلك التدريس ملعماً لهذه المادة لمدة عام كامل، ثم أُعلن عن بعثة إلى إيطاليا للدراسة في مجال الفن وهندسة الديكور، فسارعت إلى التسجيل، فكنت ضمن قائمة المرشحين للسفر في هذه البعث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سافرتُ إلى إيطالي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xml:space="preserve">وكان ذلك عام </w:t>
      </w:r>
      <w:r>
        <w:rPr>
          <w:rFonts w:cs="Tahoma" w:ascii="Tahoma" w:hAnsi="Tahoma"/>
          <w:b w:val="false"/>
          <w:bCs w:val="false"/>
          <w:sz w:val="40"/>
          <w:szCs w:val="40"/>
          <w:lang w:val="en-US"/>
        </w:rPr>
        <w:t>1395</w:t>
      </w:r>
      <w:r>
        <w:rPr>
          <w:rFonts w:ascii="Tahoma" w:hAnsi="Tahoma" w:cs="Tahoma"/>
          <w:b w:val="false"/>
          <w:b w:val="false"/>
          <w:bCs w:val="false"/>
          <w:sz w:val="40"/>
          <w:sz w:val="40"/>
          <w:szCs w:val="40"/>
          <w:rtl w:val="true"/>
          <w:lang w:val="en-US"/>
        </w:rPr>
        <w:t>هـ</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 اتجاهي آنذاك منحرف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ع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مقراً بالله وبالرسول صلى الله عليه وسل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لا أقيم شعيرةً من شعائر الله اللهم إلا النطق بالشهادت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اذا يغني قول بلا عم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ضتْ عليّ سنتان وأنا على هذه الحال، اكتشفتُ خلالها حقيقة الحياة الغربية، وما يمكن أن أصل إليه في المستقبل، إن أنا سرتُ في هذا الطريق</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ظرتُ إلى من حولي، فلم أر إلا قطعان من الذئاب والحيوانات البشرية، التي لا همَّ لها إلا الأكل والشرب واللهو، والسعي وراء الشهوة بأي ثم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ساد أخلاق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ثرة وحب للذ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ذا ما رأيته بنفسي، وبما تعلمتُه من مجتمعي المسلم المحافظ</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حدّث نفسي دائماً وأ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بدّ وأن يأتي يوم أعود فيه إلى الله وألتحق بركب الإيم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متى يأتي هذا اليو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در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ضتِ الأيام وأنا على تلك الحال من الغفلة والضياع إلى أن قررتُ الالتزام، فبدأتُ بالمحافظة على الصلاة وبعض الشعائر الظاهرة، فكان التزاماً ظاهرياً فقط دون إدراكٍ لروح الدين وحقيقت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كنتُ أقيم هناك في مدينة تدعى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فلورنسا</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xml:space="preserve">، وفي إحدى الإجازات كان من المقرر أن أسافر بالقطار إلى روم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نا وصاحب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لقضاء بعض الأعمال، وفي اليوم المحدد للسفر شاء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نصل متأخرين إلى محطة القطار، وتفوتنا الرحلة فوجدنا قطاراً آخر</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 هذا القطار قد امتلأ بالركاب، وأوشك على المسير، فكنتُ أنا وزميلي آخر راكبين قبل إغلاق البا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نظرنا يميناً وشمالاً فلم نر مقعداً خالياً، فأخذنا نبحث عن مكان نجلس فيه، وبعد زمن ليس بالقصير لمحت مقعداً خالياً في إحدى المقصورات بينما وجد صاحبي مقعداً آخر في المقصورة التي تلي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دخلتُ إلى تلك المقصور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هي في العادة تتسع لستة أشخاص</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لم يكن بها إلا أربعة فقط كلهن نسوة، أما المقعدان الباقيان فقد كانا مشغولين ببعض الحقائب، فاستأذنتهن في إخلاء المقعدين والجلوس فيه فأذنّ 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لاث ساعات ونصف الساعة هي المسافة الزمنية بالقطار بين فلورنسا ورو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ضتْ ساعتان ولم يتفوه أحد منا بكلمة واح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بعضنا كان يقرأ، والبعض الآخر كان يقلب نظراته تارة من خلال النافذة وتارة في وجوه الآخر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كنتُ أحمل في يدي كتيباً صغيراً ولكني شعرت بالملل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هو ما لاحظته على وجوه البق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ردتُ أن أكسر حاجز الصمت، وأبدأ في الكلا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نا منذ ساعتين لم نتحدث ولم ننطق بكلمة واح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وافقنني على ذلك، وبدأ النقاش</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قالت إحداهـ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 أيـن أنت؟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 السعوديـ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نت؟ 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نا إيطاليـ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نصرانية</w:t>
      </w:r>
      <w:r>
        <w:rPr>
          <w:rFonts w:cs="Tahoma" w:ascii="Tahoma" w:hAnsi="Tahoma"/>
          <w:b w:val="false"/>
          <w:bCs w:val="false"/>
          <w:sz w:val="40"/>
          <w:szCs w:val="40"/>
          <w:rtl w:val="true"/>
          <w:lang w:val="en-US"/>
        </w:rPr>
        <w:t>[</w:t>
      </w:r>
      <w:r>
        <w:rPr>
          <w:rFonts w:cs="Tahoma" w:ascii="Tahoma" w:hAnsi="Tahoma"/>
          <w:b w:val="false"/>
          <w:bCs w:val="false"/>
          <w:sz w:val="40"/>
          <w:szCs w:val="40"/>
          <w:rtl w:val="true"/>
          <w:lang w:val="en-US"/>
        </w:rPr>
        <w:t xml:space="preserve"> .. </w:t>
      </w:r>
      <w:r>
        <w:rPr>
          <w:rFonts w:ascii="Tahoma" w:hAnsi="Tahoma" w:cs="Tahoma"/>
          <w:b w:val="false"/>
          <w:b w:val="false"/>
          <w:bCs w:val="false"/>
          <w:sz w:val="40"/>
          <w:sz w:val="40"/>
          <w:szCs w:val="40"/>
          <w:rtl w:val="true"/>
          <w:lang w:val="en-US"/>
        </w:rPr>
        <w:t>وجاء دور الثالثة لتعرّف بنفسها ف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ا يهودية من إسرائي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ا أن أطلقتْ هذه اليهودية كلمتها حتى انتفضتُ كما ينتفض العصفور إذا بلله القطر، وتمعر وجهي، وتسارعت نبضات قلبي، فكانت تلك نقطة التح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يهودية من إسرائي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تها بتحدٍ واضح وتعالٍ واستكبار وكأنها تقول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ني من الأرض التي انتزعناها من أيديكم وطردناكم منها فمتْ بغيظ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ت لحظات معدودة ولكني أذكر تفاصيلها بدقة ولن أنساها ما حيي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م تفجر البركا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قد فقدتُ شعوري في تلك اللحظات، وانفجرتُ بالكلام على الرغم من قلة بضاعتي في العلم الشرعي، بل حتى في التحدث مع الآخر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قمت بشن هجوم عنيف لا هوادة فيه على هذه اليهودية، وقلتُ كلاماً كثير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لا أتذكره الآ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م يتوقف هذا البركان المتدفق عن الكلام المتواصل إلا حينما توقف القطار في محطته في روم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ساعة كاملة ونصف الساعة من الحديث المتواصل دون انقطا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كانت الأفكار تتدفق كالسيل وتسبق الكلام أحياناً على الرغم من ضحالة ثقافتي العام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كما أسلف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ا فيما يتعلق بالألوان والرس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إن مما أذكره الآن أنني بدأت بالقضية الفلسطينة، وأن اليهود مغتصبون وخونة، وهي عادتهم على مرّ التاريخ، وأنهم شعب مشرد جب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خ، وجرني هذا الحديث إلى الحديث عن الديانة اليهودية وما طرأ عليها من التحريف، وكان من الطبيعي أن يجرني الحديث إلى النصرانية كذلك وما طرأ عليها من تحريف النصار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ذه هي المرة الأولى التي أتحدث فيها عن مثل هذه الموضوعات المتعلقة بالأديا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واصلتُ الحديث بحماس واندفاع منقطع النظ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قد ظهرت واضحة أثناء حديثي الحمية الدينية والقومية والوطن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ما شئت من الحميات لاسيما وأنني لم أك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آنذا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د التزمت التزاماً حقيقيا</w:t>
      </w:r>
      <w:r>
        <w:rPr>
          <w:rFonts w:cs="Tahoma" w:ascii="Tahoma" w:hAnsi="Tahoma"/>
          <w:b w:val="false"/>
          <w:bCs w:val="false"/>
          <w:sz w:val="40"/>
          <w:szCs w:val="40"/>
          <w:rtl w:val="true"/>
          <w:lang w:val="en-US"/>
        </w:rPr>
        <w:t xml:space="preserve">. </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بعد الفراغ من الحديث عن الديانتين اليهودية والنصرانية؛ تحدثت عن الإسلام وسماحته ويسر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ن ثم عقدتُّ مقارنة بين هذه الديانات الثلاث</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أنا حين أتذكر ذلك أضحك من نفسي، وأعجب كيف حدث هذ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كنتُ أتحدث والجميع ينصتون إليّ وقد حدجوني بأبصارهم إلا اليهودية، فقد نكّست رأسها خوفاً أو خجل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لا أدر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سان حالها يقول ليتني لم أقل شيئ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ما توقف القطار كانت أول نازل م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ا الآخريات فقد شكرني على ما قلتُ إما مجاملة أو خوف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دري أيض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عند نزولي من القطار كانت الإيطالية تنتظر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هي فتاة في العشرينات من عمر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ثنتُ على ما قلتُ وطلبتْ مني مزيداً من المعلومات عن الإسلام فأخبرتُها بأني لا أعلم الآن شيئاً غير ما قلت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ي سأحاول البحث مستقبلاً وسؤال أهل العلم عما يشك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تبتُ لها عنواني، ومن توفيق الله أنها كانت تسكن في ذات المدينة التي أسكنها وهي فلورنسا، وأنها قدِمتْ إلى روما لعمل وستعود بعد أيام، وأنا كذلك</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كانت تسكن في فلورنسا مع أخيها للدراسة بعيداً عن أهلها الذين يسكنون في الجنو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ي أول لقاء تم بيننا كان الحديث عادياً بعيداً عن الدين، وتكررتْ الزيارات بيننا وكنتُ أتجنب الحديث عن الدين لوجود أخيها معنا، ولكنها هي كانت تسألني دائماً عن الإسلام، فقد كان لديها شغف عجيب للتعرف على هذا الدين، وكما قال تعالى</w:t>
      </w:r>
      <w:r>
        <w:rPr>
          <w:rFonts w:cs="Tahoma" w:ascii="Tahoma" w:hAnsi="Tahoma"/>
          <w:b w:val="false"/>
          <w:bCs w:val="false"/>
          <w:sz w:val="40"/>
          <w:szCs w:val="40"/>
          <w:rtl w:val="true"/>
          <w:lang w:val="en-US"/>
        </w:rPr>
        <w:t>: (</w:t>
      </w:r>
      <w:r>
        <w:rPr>
          <w:rFonts w:ascii="Tahoma" w:hAnsi="Tahoma" w:cs="Tahoma"/>
          <w:sz w:val="40"/>
          <w:sz w:val="40"/>
          <w:szCs w:val="40"/>
          <w:rtl w:val="true"/>
          <w:lang w:val="en-US"/>
        </w:rPr>
        <w:t>فَمَنْ يُرِدِ اللهُ أنْ يَّهْدِيَه يَشْرَحْ صَدْرُه لِلإسلام، وَمَنْ يُّردْ أنْ يُْضِلَّه يَجْعَلْ صَدْرَه ضَيِّقاً كأنمّا يَصَّعَدُ في السَّمَاءِ</w:t>
      </w:r>
      <w:r>
        <w:rPr>
          <w:rFonts w:cs="Tahoma" w:ascii="Tahoma" w:hAnsi="Tahoma"/>
          <w:sz w:val="40"/>
          <w:szCs w:val="40"/>
          <w:rtl w:val="true"/>
          <w:lang w:val="en-US"/>
        </w:rPr>
        <w:t>..</w:t>
      </w:r>
      <w:r>
        <w:rPr>
          <w:rFonts w:cs="Tahoma" w:ascii="Tahoma" w:hAnsi="Tahoma"/>
          <w:b w:val="false"/>
          <w:bCs w:val="false"/>
          <w:sz w:val="40"/>
          <w:szCs w:val="40"/>
          <w:rtl w:val="true"/>
          <w:lang w:val="en-US"/>
        </w:rPr>
        <w:t>).</w:t>
      </w:r>
    </w:p>
    <w:p>
      <w:pPr>
        <w:pStyle w:val="TextBody"/>
        <w:jc w:val="both"/>
        <w:rPr>
          <w:sz w:val="40"/>
          <w:szCs w:val="40"/>
        </w:rPr>
      </w:pPr>
      <w:r>
        <w:rPr>
          <w:rFonts w:cs="Traditional Arabic"/>
          <w:sz w:val="40"/>
          <w:sz w:val="40"/>
          <w:szCs w:val="40"/>
          <w:rtl w:val="true"/>
        </w:rPr>
        <w:t>أما</w:t>
      </w:r>
      <w:r>
        <w:rPr>
          <w:rFonts w:eastAsia="Tahoma" w:cs="Tahoma"/>
          <w:sz w:val="40"/>
          <w:sz w:val="40"/>
          <w:szCs w:val="40"/>
          <w:rtl w:val="true"/>
        </w:rPr>
        <w:t xml:space="preserve"> </w:t>
      </w:r>
      <w:r>
        <w:rPr>
          <w:rFonts w:cs="Traditional Arabic"/>
          <w:sz w:val="40"/>
          <w:sz w:val="40"/>
          <w:szCs w:val="40"/>
          <w:rtl w:val="true"/>
        </w:rPr>
        <w:t>أخوها</w:t>
      </w:r>
      <w:r>
        <w:rPr>
          <w:rFonts w:eastAsia="Tahoma" w:cs="Tahoma"/>
          <w:sz w:val="40"/>
          <w:sz w:val="40"/>
          <w:szCs w:val="40"/>
          <w:rtl w:val="true"/>
        </w:rPr>
        <w:t xml:space="preserve"> </w:t>
      </w:r>
      <w:r>
        <w:rPr>
          <w:rFonts w:cs="Traditional Arabic"/>
          <w:sz w:val="40"/>
          <w:sz w:val="40"/>
          <w:szCs w:val="40"/>
          <w:rtl w:val="true"/>
        </w:rPr>
        <w:t>فلم</w:t>
      </w:r>
      <w:r>
        <w:rPr>
          <w:rFonts w:eastAsia="Tahoma" w:cs="Tahoma"/>
          <w:sz w:val="40"/>
          <w:sz w:val="40"/>
          <w:szCs w:val="40"/>
          <w:rtl w:val="true"/>
        </w:rPr>
        <w:t xml:space="preserve"> </w:t>
      </w:r>
      <w:r>
        <w:rPr>
          <w:rFonts w:cs="Traditional Arabic"/>
          <w:sz w:val="40"/>
          <w:sz w:val="40"/>
          <w:szCs w:val="40"/>
          <w:rtl w:val="true"/>
        </w:rPr>
        <w:t>يكن</w:t>
      </w:r>
      <w:r>
        <w:rPr>
          <w:rFonts w:eastAsia="Tahoma" w:cs="Tahoma"/>
          <w:sz w:val="40"/>
          <w:sz w:val="40"/>
          <w:szCs w:val="40"/>
          <w:rtl w:val="true"/>
        </w:rPr>
        <w:t xml:space="preserve"> </w:t>
      </w:r>
      <w:r>
        <w:rPr>
          <w:rFonts w:cs="Traditional Arabic"/>
          <w:sz w:val="40"/>
          <w:sz w:val="40"/>
          <w:szCs w:val="40"/>
          <w:rtl w:val="true"/>
        </w:rPr>
        <w:t>يعجبه</w:t>
      </w:r>
      <w:r>
        <w:rPr>
          <w:rFonts w:eastAsia="Tahoma" w:cs="Tahoma"/>
          <w:sz w:val="40"/>
          <w:sz w:val="40"/>
          <w:szCs w:val="40"/>
          <w:rtl w:val="true"/>
        </w:rPr>
        <w:t xml:space="preserve"> </w:t>
      </w:r>
      <w:r>
        <w:rPr>
          <w:rFonts w:cs="Traditional Arabic"/>
          <w:sz w:val="40"/>
          <w:sz w:val="40"/>
          <w:szCs w:val="40"/>
          <w:rtl w:val="true"/>
        </w:rPr>
        <w:t>الحديث</w:t>
      </w:r>
      <w:r>
        <w:rPr>
          <w:rFonts w:eastAsia="Tahoma" w:cs="Tahoma"/>
          <w:sz w:val="40"/>
          <w:sz w:val="40"/>
          <w:szCs w:val="40"/>
          <w:rtl w:val="true"/>
        </w:rPr>
        <w:t xml:space="preserve"> </w:t>
      </w:r>
      <w:r>
        <w:rPr>
          <w:rFonts w:cs="Traditional Arabic"/>
          <w:sz w:val="40"/>
          <w:sz w:val="40"/>
          <w:szCs w:val="40"/>
          <w:rtl w:val="true"/>
        </w:rPr>
        <w:t>حول</w:t>
      </w:r>
      <w:r>
        <w:rPr>
          <w:rFonts w:eastAsia="Tahoma" w:cs="Tahoma"/>
          <w:sz w:val="40"/>
          <w:sz w:val="40"/>
          <w:szCs w:val="40"/>
          <w:rtl w:val="true"/>
        </w:rPr>
        <w:t xml:space="preserve"> </w:t>
      </w:r>
      <w:r>
        <w:rPr>
          <w:rFonts w:cs="Traditional Arabic"/>
          <w:sz w:val="40"/>
          <w:sz w:val="40"/>
          <w:szCs w:val="40"/>
          <w:rtl w:val="true"/>
        </w:rPr>
        <w:t>هذه</w:t>
      </w:r>
      <w:r>
        <w:rPr>
          <w:rFonts w:eastAsia="Tahoma" w:cs="Tahoma"/>
          <w:sz w:val="40"/>
          <w:sz w:val="40"/>
          <w:szCs w:val="40"/>
          <w:rtl w:val="true"/>
        </w:rPr>
        <w:t xml:space="preserve"> </w:t>
      </w:r>
      <w:r>
        <w:rPr>
          <w:rFonts w:cs="Traditional Arabic"/>
          <w:sz w:val="40"/>
          <w:sz w:val="40"/>
          <w:szCs w:val="40"/>
          <w:rtl w:val="true"/>
        </w:rPr>
        <w:t>الأمور،</w:t>
      </w:r>
      <w:r>
        <w:rPr>
          <w:rFonts w:eastAsia="Tahoma" w:cs="Tahoma"/>
          <w:sz w:val="40"/>
          <w:sz w:val="40"/>
          <w:szCs w:val="40"/>
          <w:rtl w:val="true"/>
        </w:rPr>
        <w:t xml:space="preserve"> </w:t>
      </w:r>
      <w:r>
        <w:rPr>
          <w:rFonts w:cs="Traditional Arabic"/>
          <w:sz w:val="40"/>
          <w:sz w:val="40"/>
          <w:szCs w:val="40"/>
          <w:rtl w:val="true"/>
        </w:rPr>
        <w:t>فكان</w:t>
      </w:r>
      <w:r>
        <w:rPr>
          <w:rFonts w:eastAsia="Tahoma" w:cs="Tahoma"/>
          <w:sz w:val="40"/>
          <w:sz w:val="40"/>
          <w:szCs w:val="40"/>
          <w:rtl w:val="true"/>
        </w:rPr>
        <w:t xml:space="preserve"> </w:t>
      </w:r>
      <w:r>
        <w:rPr>
          <w:rFonts w:cs="Traditional Arabic"/>
          <w:sz w:val="40"/>
          <w:sz w:val="40"/>
          <w:szCs w:val="40"/>
          <w:rtl w:val="true"/>
        </w:rPr>
        <w:t>يتهرب</w:t>
      </w:r>
      <w:r>
        <w:rPr>
          <w:rFonts w:eastAsia="Tahoma" w:cs="Tahoma"/>
          <w:sz w:val="40"/>
          <w:sz w:val="40"/>
          <w:szCs w:val="40"/>
          <w:rtl w:val="true"/>
        </w:rPr>
        <w:t xml:space="preserve"> </w:t>
      </w:r>
      <w:r>
        <w:rPr>
          <w:rFonts w:cs="Traditional Arabic"/>
          <w:sz w:val="40"/>
          <w:sz w:val="40"/>
          <w:szCs w:val="40"/>
          <w:rtl w:val="true"/>
        </w:rPr>
        <w:t>عند</w:t>
      </w:r>
      <w:r>
        <w:rPr>
          <w:rFonts w:eastAsia="Tahoma" w:cs="Tahoma"/>
          <w:sz w:val="40"/>
          <w:sz w:val="40"/>
          <w:szCs w:val="40"/>
          <w:rtl w:val="true"/>
        </w:rPr>
        <w:t xml:space="preserve"> </w:t>
      </w:r>
      <w:r>
        <w:rPr>
          <w:rFonts w:cs="Traditional Arabic"/>
          <w:sz w:val="40"/>
          <w:sz w:val="40"/>
          <w:szCs w:val="40"/>
          <w:rtl w:val="true"/>
        </w:rPr>
        <w:t>اللقاء</w:t>
      </w:r>
      <w:r>
        <w:rPr>
          <w:rFonts w:eastAsia="Tahoma" w:cs="Tahoma"/>
          <w:sz w:val="40"/>
          <w:sz w:val="40"/>
          <w:szCs w:val="40"/>
          <w:rtl w:val="true"/>
        </w:rPr>
        <w:t xml:space="preserve"> </w:t>
      </w:r>
      <w:r>
        <w:rPr>
          <w:rFonts w:cs="Traditional Arabic"/>
          <w:sz w:val="40"/>
          <w:sz w:val="40"/>
          <w:szCs w:val="40"/>
          <w:rtl w:val="true"/>
        </w:rPr>
        <w:t>ويبتعد</w:t>
      </w:r>
      <w:r>
        <w:rPr>
          <w:rFonts w:eastAsia="Tahoma" w:cs="Tahoma"/>
          <w:sz w:val="40"/>
          <w:sz w:val="40"/>
          <w:szCs w:val="40"/>
          <w:rtl w:val="true"/>
        </w:rPr>
        <w:t xml:space="preserve"> </w:t>
      </w:r>
      <w:r>
        <w:rPr>
          <w:rFonts w:cs="Traditional Arabic"/>
          <w:sz w:val="40"/>
          <w:sz w:val="40"/>
          <w:szCs w:val="40"/>
          <w:rtl w:val="true"/>
        </w:rPr>
        <w:t>عن</w:t>
      </w:r>
      <w:r>
        <w:rPr>
          <w:rFonts w:eastAsia="Tahoma" w:cs="Tahoma"/>
          <w:sz w:val="40"/>
          <w:sz w:val="40"/>
          <w:szCs w:val="40"/>
          <w:rtl w:val="true"/>
        </w:rPr>
        <w:t xml:space="preserve"> </w:t>
      </w:r>
      <w:r>
        <w:rPr>
          <w:rFonts w:cs="Traditional Arabic"/>
          <w:sz w:val="40"/>
          <w:sz w:val="40"/>
          <w:szCs w:val="40"/>
          <w:rtl w:val="true"/>
        </w:rPr>
        <w:t>المجلس،</w:t>
      </w:r>
      <w:r>
        <w:rPr>
          <w:rFonts w:eastAsia="Tahoma" w:cs="Tahoma"/>
          <w:sz w:val="40"/>
          <w:sz w:val="40"/>
          <w:szCs w:val="40"/>
          <w:rtl w:val="true"/>
        </w:rPr>
        <w:t xml:space="preserve"> </w:t>
      </w:r>
      <w:r>
        <w:rPr>
          <w:rFonts w:cs="Traditional Arabic"/>
          <w:sz w:val="40"/>
          <w:sz w:val="40"/>
          <w:szCs w:val="40"/>
          <w:rtl w:val="true"/>
        </w:rPr>
        <w:t>متظاهراً</w:t>
      </w:r>
      <w:r>
        <w:rPr>
          <w:rFonts w:eastAsia="Tahoma" w:cs="Tahoma"/>
          <w:sz w:val="40"/>
          <w:sz w:val="40"/>
          <w:szCs w:val="40"/>
          <w:rtl w:val="true"/>
        </w:rPr>
        <w:t xml:space="preserve"> </w:t>
      </w:r>
      <w:r>
        <w:rPr>
          <w:rFonts w:cs="Traditional Arabic"/>
          <w:sz w:val="40"/>
          <w:sz w:val="40"/>
          <w:szCs w:val="40"/>
          <w:rtl w:val="true"/>
        </w:rPr>
        <w:t>بالانشغال</w:t>
      </w:r>
      <w:r>
        <w:rPr>
          <w:rFonts w:eastAsia="Tahoma" w:cs="Tahoma"/>
          <w:sz w:val="40"/>
          <w:sz w:val="40"/>
          <w:szCs w:val="40"/>
          <w:rtl w:val="true"/>
        </w:rPr>
        <w:t xml:space="preserve"> </w:t>
      </w:r>
      <w:r>
        <w:rPr>
          <w:rFonts w:cs="Traditional Arabic"/>
          <w:sz w:val="40"/>
          <w:sz w:val="40"/>
          <w:szCs w:val="40"/>
          <w:rtl w:val="true"/>
        </w:rPr>
        <w:t>بأمور</w:t>
      </w:r>
      <w:r>
        <w:rPr>
          <w:rFonts w:eastAsia="Tahoma" w:cs="Tahoma"/>
          <w:sz w:val="40"/>
          <w:sz w:val="40"/>
          <w:szCs w:val="40"/>
          <w:rtl w:val="true"/>
        </w:rPr>
        <w:t xml:space="preserve"> </w:t>
      </w:r>
      <w:r>
        <w:rPr>
          <w:rFonts w:cs="Traditional Arabic"/>
          <w:sz w:val="40"/>
          <w:sz w:val="40"/>
          <w:szCs w:val="40"/>
          <w:rtl w:val="true"/>
        </w:rPr>
        <w:t>أخرى</w:t>
      </w:r>
      <w:r>
        <w:rPr>
          <w:rFonts w:cs="Traditional Arabic"/>
          <w:sz w:val="40"/>
          <w:szCs w:val="40"/>
          <w:rtl w:val="true"/>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تْ تسألني أسئلة كثيرة معظمها لا أعرف له جواباً، فكنتُ لا أجيبها إلا بعد سؤال أهل العلم أو البحث والقراء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الحقيقة أن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بسبب أسئلت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بينتُ حقيقة نفسي وجهلي المطبق بأحكام ديني الذي تنكرت له زمناً طويل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الإجازة عدتُ إلى المملكة في زيارة، وعند عودتي حملتُ معي مجموعة من الكتب في أصول الدين وفروعه، وانهمكتُ في القراءة بشغف شديد ونهم غير معتا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قرأ أولاً ثم أحاول فهم ما قرأته فهماً جيداً لأترجمه إلى الإيطالية بعد ذلك، ومثل هذا العمل يستغرق وقتاً طويلاً وجهداً مضاعف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هناك قدّر الله عليّ بمرض أُدخلت بسببه المستشفى وقد مكثتُ فيه خمسة عشر يوماً، وخلال هذه الأيام المعدودة قرأت صحيح الإمام مسلم بكامله، وقمتُ بترجمته لها، ولك أن تتخيل مدى الجهد، الذي يمكن أن يبذل في مثل هذا الأمر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قراءة وترجم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خلال هذه المدة القصيرة، فقد كنتُ أقرأ يوماً وأترجم ما قرأته في اليوم التا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تغيرتْ حياتي ومفاهيمي وسلوكي، وأصبحتُ إنساناً آخر غير ذلك الإنسان العابث اللاه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ما هي فقد اقتنعتْ بالإسلام، وقالت لي بكل وضوح</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إنني الآن مسلم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قد أسلمتْ هذه الفتاة الإيطالية في معقل النصرانية، إلا أنها لم تعلن إسلامها، وإنما جعلته بينها وبين ربها، وأصبحتْ تحرص على تطبيق تعاليم الإسلام في كل ما تعلم، ومن ذلك اللباس والمأكل والهيئ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عَلِمَ أخوها بالخبر، فأرسل إلى أهله يخبرهم بما حدث، فغضبوا عليها وقطعوا عنها المعونة الشهرية، وبدؤوا بمضايقتها وتهديدها عن طريق الرسائل وغيرها، إلا أن ذلك كله لم يصدها عن اتباع الدين الحق، لاسيما وأنها منذ البداية لم تكن مقتنعة بدين النصارى وخرافاتهم، فقد كانت تمقت وبشدة شرب الخمر الذي يعتبرونه دم المسيح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 السلام</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كما كانت تمقت التعري على البحر، وتعاف لحم الخنزير، ومنذ أن بلغتْ السابعة من عمرها لم تدخل الكنيسة قط</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بالجملة كانت تمقت دين النصارى بكل ما فيه من شرك وخرافات</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علم أنها في ضائقة مالية ولكني تعمدتُّ ألا أعطيها شيئاً من المال إلا القليل لأرى صدق إيمانها ويقينها؛ فكانت صادقة والحمد 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ما كثرتْ التهديدات والمضايقات من أهلها، قامتْ بتوكيل محامٍ للدفاع عنها، فكفاها الله شرهم وكفوا عن أذا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أعلنتْ إسلامها، وبدأتْ في التطبيق بشكل جدي وبحماس شديد يفوق حماس بعض المسلمات العربيات هناك، بل كانتْ تنصحهنَّ أحياناً حتى أصبحن يتوارين منها خجلاً، ولم يكن ذلك بفضلي وإنما بتوفيق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حده بل لقد كانت هي سبباً في هدايتي ورجوعي إلى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لم أكن آنذاك متزوجاً، وفي الوقت نفسه لم أكن أفكر في الزواج من أجنبية، فقد كن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لاز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ضد ذلك، وقد كنتُ تقدمتُ لخطبة إحدى الفتيات السعوديات هناك، وكان من المقرر أن يتمَّ الزواج بعد الإجازة، وحينما ذهبتُ إليهم بصحبة هذه الفتاة الإيطالي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قد أرادتْ أن تستفيد من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ساؤوا بي الظن، مما أدى إلى سوء تفاهم بيننا، ومن ثمّ تأجيل الزواج أو إلغاؤه، ولكنهم بعد زمن علموا حقيقة الأمر وإني ما أردتُّ إلا خير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شاء الله أن يحدث بيني وبين تلك الفتاة خلاف، فغضبتُ عليها، فجاءني أحدهم ليصلح بيننا، فعجبتُ لمجيئه، وهو الذي أساء بي الظن من قبل، وفسخ خطوبتي من قريبته، فأخبرني بأنه قد علم حقيقة الأمر، وأنه يأسف لما حدث، ثم نصحني بالزواج من تلك الفتاة الإيطالية وترك التفكير في قريبته</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وهنا انقلبت لدي كل الموازين، فأنا لم أكن أفكر في الزواج من أجنبية أصلاً، بل لقد أخبرتُ صاحبتي الإيطالية بأني لن أزوجها وألا تفكر في ذلك أبداً </w:t>
      </w:r>
      <w:r>
        <w:rPr>
          <w:rFonts w:ascii="Tahoma" w:hAnsi="Tahoma" w:cs="Tahoma"/>
          <w:b w:val="false"/>
          <w:b w:val="false"/>
          <w:bCs w:val="false"/>
          <w:sz w:val="40"/>
          <w:sz w:val="40"/>
          <w:szCs w:val="40"/>
          <w:rtl w:val="true"/>
          <w:lang w:val="en-US"/>
        </w:rPr>
        <w:t>–</w:t>
      </w:r>
      <w:r>
        <w:rPr>
          <w:rFonts w:ascii="Tahoma" w:hAnsi="Tahoma" w:cs="Tahoma"/>
          <w:b w:val="false"/>
          <w:b w:val="false"/>
          <w:bCs w:val="false"/>
          <w:sz w:val="40"/>
          <w:sz w:val="40"/>
          <w:szCs w:val="40"/>
          <w:rtl w:val="true"/>
          <w:lang w:val="en-US"/>
        </w:rPr>
        <w:t>علماً بأن علاقتي بها كانت نظيفة، لا يشوبها فعل محرم حتى أني لم أخلُ بها قط</w:t>
      </w:r>
      <w:r>
        <w:rPr>
          <w:rFonts w:cs="Tahoma" w:ascii="Tahoma" w:hAnsi="Tahoma"/>
          <w:b w:val="false"/>
          <w:bCs w:val="false"/>
          <w:sz w:val="40"/>
          <w:szCs w:val="40"/>
          <w:rtl w:val="true"/>
          <w:lang w:val="en-US"/>
        </w:rPr>
        <w:t>- (</w:t>
      </w:r>
      <w:r>
        <w:rPr>
          <w:rStyle w:val="FootnoteCharacters"/>
          <w:rStyle w:val="FootnoteAnchor"/>
          <w:rFonts w:cs="Tahoma" w:ascii="Tahoma" w:hAnsi="Tahoma"/>
          <w:b/>
          <w:bCs/>
          <w:sz w:val="40"/>
          <w:szCs w:val="40"/>
          <w:rtl w:val="true"/>
          <w:lang w:val="en-US"/>
        </w:rPr>
        <w:footnoteReference w:id="15"/>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لكن عندما عرض عليّ الأخ هذا الموضوع بدأت أضرب حسابات أخرى، وفكرتُ في الأمر جدياً، فاستخرتُ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نشرح صدري لذلك ففاتحتها بالموضوع</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م تصدق باديء الأمر وظنتْ أني أسخر منها، ولكني أخبرتُها أن الأمر جد، فوافقتْ بلا تردد، لاسيما وأن الظروف كانتْ مهيأ لإتمام هذه الزيج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فقمنا بإتمام عقد النكاح على سنة الله ورسوله، ورزقتُ منها بأربعة أولاد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لله الحم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نحن الآن نعيش في سعادة وهناء، وقد أنهيتُ بعثتي وعدتُّ إلى أرض الوط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ذهبتُ ضالاً وعدتُ مهتدياً غانماً، فلله الحمد والمن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10</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طالبة على يد معلمتها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16"/>
      </w:r>
      <w:r>
        <w:rPr>
          <w:rFonts w:cs="Tahoma" w:ascii="Tahoma" w:hAnsi="Tahoma"/>
          <w:sz w:val="52"/>
          <w:szCs w:val="52"/>
          <w:rtl w:val="true"/>
          <w:lang w:val="en-US"/>
        </w:rPr>
        <w:t>)</w:t>
      </w:r>
    </w:p>
    <w:p>
      <w:pPr>
        <w:pStyle w:val="Normal"/>
        <w:bidi w:val="1"/>
        <w:ind w:left="0" w:right="0" w:hanging="0"/>
        <w:jc w:val="left"/>
        <w:rPr>
          <w:rFonts w:ascii="Tahoma" w:hAnsi="Tahoma" w:cs="Tahoma"/>
          <w:sz w:val="16"/>
          <w:szCs w:val="16"/>
          <w:lang w:val="en-US"/>
        </w:rPr>
      </w:pPr>
      <w:r>
        <w:rPr>
          <w:rFonts w:cs="Tahoma" w:ascii="Tahoma" w:hAnsi="Tahoma"/>
          <w:sz w:val="16"/>
          <w:szCs w:val="16"/>
          <w:rtl w:val="true"/>
          <w:lang w:val="en-US"/>
        </w:rPr>
      </w:r>
    </w:p>
    <w:p>
      <w:pPr>
        <w:pStyle w:val="Normal"/>
        <w:bidi w:val="1"/>
        <w:ind w:left="0" w:right="0" w:hanging="0"/>
        <w:jc w:val="both"/>
        <w:rPr>
          <w:rFonts w:ascii="Tahoma" w:hAnsi="Tahoma" w:cs="Tahoma"/>
          <w:b w:val="false"/>
          <w:b w:val="false"/>
          <w:bCs w:val="false"/>
          <w:sz w:val="38"/>
          <w:szCs w:val="38"/>
          <w:lang w:val="en-US"/>
        </w:rPr>
      </w:pPr>
      <w:r>
        <w:rPr>
          <w:rFonts w:ascii="Tahoma" w:hAnsi="Tahoma" w:cs="Tahoma"/>
          <w:b w:val="false"/>
          <w:b w:val="false"/>
          <w:bCs w:val="false"/>
          <w:sz w:val="38"/>
          <w:sz w:val="38"/>
          <w:szCs w:val="38"/>
          <w:rtl w:val="true"/>
          <w:lang w:val="en-US"/>
        </w:rPr>
        <w:t>تقول هذه التائبة</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38"/>
          <w:szCs w:val="38"/>
          <w:lang w:val="en-US"/>
        </w:rPr>
      </w:pPr>
      <w:r>
        <w:rPr>
          <w:rFonts w:cs="Tahoma" w:ascii="Tahoma" w:hAnsi="Tahoma"/>
          <w:b w:val="false"/>
          <w:bCs w:val="false"/>
          <w:sz w:val="38"/>
          <w:szCs w:val="38"/>
          <w:rtl w:val="true"/>
          <w:lang w:val="en-US"/>
        </w:rPr>
        <w:t>(</w:t>
      </w:r>
      <w:r>
        <w:rPr>
          <w:rFonts w:ascii="Tahoma" w:hAnsi="Tahoma" w:cs="Tahoma"/>
          <w:b w:val="false"/>
          <w:b w:val="false"/>
          <w:bCs w:val="false"/>
          <w:sz w:val="38"/>
          <w:sz w:val="38"/>
          <w:szCs w:val="38"/>
          <w:rtl w:val="true"/>
          <w:lang w:val="en-US"/>
        </w:rPr>
        <w:t>لا أدري بأي كلمات سوف أكتب قصتي</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أم بأي عبارات الذكرى الماضية التي أتمنى أنها لم تكن؛ سوف أسجلها</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38"/>
          <w:szCs w:val="38"/>
          <w:lang w:val="en-US"/>
        </w:rPr>
      </w:pPr>
      <w:r>
        <w:rPr>
          <w:rFonts w:ascii="Tahoma" w:hAnsi="Tahoma" w:cs="Tahoma"/>
          <w:b w:val="false"/>
          <w:b w:val="false"/>
          <w:bCs w:val="false"/>
          <w:sz w:val="38"/>
          <w:sz w:val="38"/>
          <w:szCs w:val="38"/>
          <w:rtl w:val="true"/>
          <w:lang w:val="en-US"/>
        </w:rPr>
        <w:t>فقد كان إقبالي على سماع الغناء كبيراً حتى أني لا أنام ولا أستيقظ إلا على أصوات الغناء</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أما المسلسلات والأفلام فلا تسأل عنها في أيام العطل</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 xml:space="preserve">لا أفرغ من مشاهدتها إلا عند الفجر في ساعات يتنزل فيها الرب </w:t>
      </w:r>
      <w:r>
        <w:rPr>
          <w:rFonts w:cs="Tahoma" w:ascii="Tahoma" w:hAnsi="Tahoma"/>
          <w:b w:val="false"/>
          <w:bCs w:val="false"/>
          <w:sz w:val="38"/>
          <w:szCs w:val="38"/>
          <w:rtl w:val="true"/>
          <w:lang w:val="en-US"/>
        </w:rPr>
        <w:t>-</w:t>
      </w:r>
      <w:r>
        <w:rPr>
          <w:rFonts w:ascii="Tahoma" w:hAnsi="Tahoma" w:cs="Tahoma"/>
          <w:b w:val="false"/>
          <w:b w:val="false"/>
          <w:bCs w:val="false"/>
          <w:sz w:val="38"/>
          <w:sz w:val="38"/>
          <w:szCs w:val="38"/>
          <w:rtl w:val="true"/>
          <w:lang w:val="en-US"/>
        </w:rPr>
        <w:t>سبحانه</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إلى السماء الدنيا فيقول</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هل من مستغفر فأغفر له؟</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هل من سائل فأعطيه سؤاله؟</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وأنا ساهرة على أفلام الضياع</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38"/>
          <w:szCs w:val="38"/>
          <w:lang w:val="en-US"/>
        </w:rPr>
      </w:pPr>
      <w:r>
        <w:rPr>
          <w:rFonts w:ascii="Tahoma" w:hAnsi="Tahoma" w:cs="Tahoma"/>
          <w:b w:val="false"/>
          <w:b w:val="false"/>
          <w:bCs w:val="false"/>
          <w:sz w:val="38"/>
          <w:sz w:val="38"/>
          <w:szCs w:val="38"/>
          <w:rtl w:val="true"/>
          <w:lang w:val="en-US"/>
        </w:rPr>
        <w:t>أما زينتي وهيئتي فكهيئة الغافلات أمثالي في هذه السن</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قصة غريبة، ملابس ضيقة وقصيرة، أظافر طويلة، تهاون بالحجاب</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الخ</w:t>
      </w:r>
      <w:r>
        <w:rPr>
          <w:rFonts w:cs="Tahoma" w:ascii="Tahoma" w:hAnsi="Tahoma"/>
          <w:b w:val="false"/>
          <w:bCs w:val="false"/>
          <w:sz w:val="38"/>
          <w:szCs w:val="38"/>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في </w:t>
      </w:r>
      <w:r>
        <w:rPr>
          <w:rFonts w:ascii="Tahoma" w:hAnsi="Tahoma" w:cs="Tahoma"/>
          <w:b w:val="false"/>
          <w:b w:val="false"/>
          <w:bCs w:val="false"/>
          <w:sz w:val="38"/>
          <w:sz w:val="38"/>
          <w:szCs w:val="38"/>
          <w:rtl w:val="true"/>
          <w:lang w:val="en-US"/>
        </w:rPr>
        <w:t>الصف الثاني ثانوي دخلتْ علينا معلمة الكيمياء، وكانت معلمة فاضلة صالحة</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شدني إليها حسن خلقها، وإكثارها من ذكر الفوائد، وربطها مادة الكيمياء بالدين، حملتني أقدامي إليها مرة، لا أدري ما الذي ساقني إليها لكنها كانت البداية</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38"/>
          <w:szCs w:val="38"/>
          <w:lang w:val="en-US"/>
        </w:rPr>
      </w:pPr>
      <w:r>
        <w:rPr>
          <w:rFonts w:ascii="Tahoma" w:hAnsi="Tahoma" w:cs="Tahoma"/>
          <w:b w:val="false"/>
          <w:b w:val="false"/>
          <w:bCs w:val="false"/>
          <w:sz w:val="38"/>
          <w:sz w:val="38"/>
          <w:szCs w:val="38"/>
          <w:rtl w:val="true"/>
          <w:lang w:val="en-US"/>
        </w:rPr>
        <w:t>جلستُ إليها مرة ومرتين، فلما رأتْ مني تقبلاً واستجابةً نصحتْني بالابتعاد عن سماع الغناء ومشاهدة المسلسلات</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38"/>
          <w:szCs w:val="38"/>
          <w:lang w:val="en-US"/>
        </w:rPr>
      </w:pPr>
      <w:r>
        <w:rPr>
          <w:rFonts w:ascii="Tahoma" w:hAnsi="Tahoma" w:cs="Tahoma"/>
          <w:b w:val="false"/>
          <w:b w:val="false"/>
          <w:bCs w:val="false"/>
          <w:sz w:val="38"/>
          <w:sz w:val="38"/>
          <w:szCs w:val="38"/>
          <w:rtl w:val="true"/>
          <w:lang w:val="en-US"/>
        </w:rPr>
        <w:t>قلتُ لها</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لا أستطيع</w:t>
      </w:r>
      <w:r>
        <w:rPr>
          <w:rFonts w:cs="Tahoma" w:ascii="Tahoma" w:hAnsi="Tahoma"/>
          <w:b w:val="false"/>
          <w:bCs w:val="false"/>
          <w:sz w:val="38"/>
          <w:szCs w:val="38"/>
          <w:rtl w:val="true"/>
          <w:lang w:val="en-US"/>
        </w:rPr>
        <w:t>.</w:t>
      </w:r>
    </w:p>
    <w:p>
      <w:pPr>
        <w:pStyle w:val="Normal"/>
        <w:bidi w:val="1"/>
        <w:ind w:left="0" w:right="0" w:hanging="0"/>
        <w:jc w:val="both"/>
        <w:rPr/>
      </w:pPr>
      <w:r>
        <w:rPr>
          <w:rFonts w:ascii="Tahoma" w:hAnsi="Tahoma" w:cs="Tahoma"/>
          <w:b w:val="false"/>
          <w:b w:val="false"/>
          <w:bCs w:val="false"/>
          <w:sz w:val="38"/>
          <w:sz w:val="38"/>
          <w:szCs w:val="38"/>
          <w:rtl w:val="true"/>
          <w:lang w:val="en-US"/>
        </w:rPr>
        <w:t>قالت</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من أجلي</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قلتُ</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حسناً من أجلك، وصمتُ قليلاً ثم قلتُ لها</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لا</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ليس من أجلك بل لله إن شاء الله</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وكانت قد علمتْ مني حب التحدي</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فقالتْ</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ليكن تحدٍ بينك وبين الشيطان، فلننظر لمن ستكون الغلبة، فكانت آخر حلقة في ذلك اليوم، فلا تسأل عن حالي بعد ذلك وأنا أسمع من بعيد أصوات الممثلين في المسلسلات</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أأتقدم وأشاهد المسلسل</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إذن سيغلبني الشيطان</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 xml:space="preserve">ومن تلك اللحظة تركتُ سماع الغناء ومشاهدة المسلسلات ولكني </w:t>
      </w:r>
      <w:r>
        <w:rPr>
          <w:rFonts w:cs="Tahoma" w:ascii="Tahoma" w:hAnsi="Tahoma"/>
          <w:b w:val="false"/>
          <w:bCs w:val="false"/>
          <w:sz w:val="38"/>
          <w:szCs w:val="38"/>
          <w:rtl w:val="true"/>
          <w:lang w:val="en-US"/>
        </w:rPr>
        <w:t>-</w:t>
      </w:r>
      <w:r>
        <w:rPr>
          <w:rFonts w:ascii="Tahoma" w:hAnsi="Tahoma" w:cs="Tahoma"/>
          <w:b w:val="false"/>
          <w:b w:val="false"/>
          <w:bCs w:val="false"/>
          <w:sz w:val="38"/>
          <w:sz w:val="38"/>
          <w:szCs w:val="38"/>
          <w:rtl w:val="true"/>
          <w:lang w:val="en-US"/>
        </w:rPr>
        <w:t>بعد شهر تقريبا</w:t>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 xml:space="preserve">عدتُ إلى سماع الغناء خاصة، واستطاع الشيطان </w:t>
      </w:r>
      <w:r>
        <w:rPr>
          <w:rFonts w:cs="Tahoma" w:ascii="Tahoma" w:hAnsi="Tahoma"/>
          <w:b w:val="false"/>
          <w:bCs w:val="false"/>
          <w:sz w:val="38"/>
          <w:szCs w:val="38"/>
          <w:rtl w:val="true"/>
          <w:lang w:val="en-US"/>
        </w:rPr>
        <w:t>-</w:t>
      </w:r>
      <w:r>
        <w:rPr>
          <w:rFonts w:ascii="Tahoma" w:hAnsi="Tahoma" w:cs="Tahoma"/>
          <w:b w:val="false"/>
          <w:b w:val="false"/>
          <w:bCs w:val="false"/>
          <w:sz w:val="38"/>
          <w:sz w:val="38"/>
          <w:szCs w:val="38"/>
          <w:rtl w:val="true"/>
          <w:lang w:val="en-US"/>
        </w:rPr>
        <w:t>على الرغم من ضعف كيده كما أخبرنا الله</w:t>
      </w:r>
      <w:r>
        <w:rPr>
          <w:rFonts w:cs="Tahoma" w:ascii="Tahoma" w:hAnsi="Tahoma"/>
          <w:b w:val="false"/>
          <w:bCs w:val="false"/>
          <w:sz w:val="38"/>
          <w:szCs w:val="38"/>
          <w:rtl w:val="true"/>
          <w:lang w:val="en-US"/>
        </w:rPr>
        <w:t>- (</w:t>
      </w:r>
      <w:r>
        <w:rPr>
          <w:rStyle w:val="FootnoteCharacters"/>
          <w:rStyle w:val="FootnoteAnchor"/>
          <w:rFonts w:cs="Tahoma" w:ascii="Tahoma" w:hAnsi="Tahoma"/>
          <w:b/>
          <w:bCs/>
          <w:sz w:val="38"/>
          <w:szCs w:val="38"/>
          <w:rtl w:val="true"/>
          <w:lang w:val="en-US"/>
        </w:rPr>
        <w:footnoteReference w:id="17"/>
      </w:r>
      <w:r>
        <w:rPr>
          <w:rFonts w:cs="Tahoma" w:ascii="Tahoma" w:hAnsi="Tahoma"/>
          <w:b w:val="false"/>
          <w:bCs w:val="false"/>
          <w:sz w:val="38"/>
          <w:szCs w:val="38"/>
          <w:rtl w:val="true"/>
          <w:lang w:val="en-US"/>
        </w:rPr>
        <w:t xml:space="preserve">) </w:t>
      </w:r>
      <w:r>
        <w:rPr>
          <w:rFonts w:ascii="Tahoma" w:hAnsi="Tahoma" w:cs="Tahoma"/>
          <w:b w:val="false"/>
          <w:b w:val="false"/>
          <w:bCs w:val="false"/>
          <w:sz w:val="38"/>
          <w:sz w:val="38"/>
          <w:szCs w:val="38"/>
          <w:rtl w:val="true"/>
          <w:lang w:val="en-US"/>
        </w:rPr>
        <w:t>إن يغلبني لضعف إيماني بالله</w:t>
      </w:r>
      <w:r>
        <w:rPr>
          <w:rFonts w:cs="Tahoma" w:ascii="Tahoma" w:hAnsi="Tahoma"/>
          <w:b w:val="false"/>
          <w:bCs w:val="false"/>
          <w:sz w:val="38"/>
          <w:szCs w:val="38"/>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في السنة الثالث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هي الأخير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دخلتْ علينا معلمة أخرى، كنت لا أطيق حصتها وعباراتها الفصيحة ونصائح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ا معلمة اللغة العربية، وفي أول امتحان لمادة النحو، فوجئتُ بالحصول على درجة ضعيفة جداً، وقد كتبتْ المعلمة في ذيل الورقة بخطها عبارات عن إخلاص النية في طلب العلم، وضرورة مضاعفة الجهد، فضاقتْ بي الأرضُ بما رحبت؛ فما اعتدتُّ الحصول على مثل هذه الدرجة ولك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سى أن تكرهوا شيئاً وهو خير لكم</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ذهبتُ أحث الخطى إليها، فبأي حق توجه إليّ هذه العبارات، فأخذتْ تحدثني عن إخلاص النية في طلب العلم، و</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وفي اليوم التالي أخبرتني إحدى الأخوات أن المعلمة تريدني، فلم ألق لذلك بالاً، ولكن شاء الله أن أقابلها عند خروجها وهي تحمل في يدها مصحفاً صغي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افحتني، ووضعتْ المصحفَ في يدي، وقبضتْ على يدي، و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قول لك هدية بل هي أمانة، فإن استطعتِ حملها وإلا فأعيديها إل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وقع في نفسي حديثها، ولكني لم أستشعر نقل تلك الأمانة إلا بعد أن قابلت إحدى الأخوات الصالحات فسألت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ذا تريد منك؟ ف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ا أعطتني هذا المصحف وقالت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ا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تغير وجه هذه الأخت الصالحة، وقالت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تعلمين ما معنى أما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تعلمين ما مسؤولية هذا الكتا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تعلمين كلامَ مَن هذا، وأوامر مَن هذ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ندها استشعرتُ ثقل هذه الأما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كان القرآن الكريم أعظم هدية أهديت إل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انهمكتُ في قراءته، وهجر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بكل قوة وإصرا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غناء والمسلسلات، إلا أن هيئتي لم تتغ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صة غريبة، وملابس ضيق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ا تلك المعلمة فقد تغيرت مكانتها في نفسي، وأصبحت أُكِنُّ لها كل حب وتقدير واحتر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هذا مع حرصها على الفوائد في حصتها، وربط الدرس بالتحذير مما يريده منا الغرب من التحلل والإباحية ونبذ كتاب الله جانباً </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ي كل أسبوع كانت تكتب لنا في إحدى زوايا السبورة آية من كتاب الله، وتطلب منا تطبيق ما في هذه الآية من الأحك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كذا ظلتْ توالي من نصائحها إصافةً إلى نصائح بعض الأخوات حتى تركتُ قَصةَ الشعر الغربية عن اقتناع، وأنها لا تليق بالفتاة المسلمة المؤمنة، وأنها ليست من صفات أمهات المؤمني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تحسن حال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لله الحم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التزمتُ بالحجاب الكامل من تغطية الكفين والقدمين بعدما كنتُ أنا وإحدى الصديقات نحتقر لبس الجوارب حتى إننا كنا نلبسه فوق الحذاء </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ستهزاءً، ونضحك من ذلك المنظر</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أنهيتُ الثانوية العامة، والتحقتُ بجامعة الإمام محمد بن سعود الإسلامية، وفي يوم من الأيام ذهبتُ مع إحدى الأخوات إلى مغسلة الأموات، فإذا بالمغسلة تغسَّل شابة تقارب الثالثة والعشرين من عمره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كانت في المستوى الثالث في الجامع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ا أستطيع وصف ما رأي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قلب يميناً وشمالاً لتُغسّل وتكُفّن، وهي باردة كالثلج</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ها حولها وأختها وأقاربها، أتراها تقوم وتنظر إليهم آخر نظرة، وتعانقهم وتودع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 تراها توصيهم آخر وص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لا لا حرا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إذ بأمها تقبّلها على خديها وجبينه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هي تبكي بصم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ت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لهم ارحم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لهم وسعّ مدخ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لهم اجعل قبرها روضة من رياض الجن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تقول 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د سامحتك با ابنت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ثم يسدل الستار على وجهها بالكف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ا أصعبه من منظ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ا أبلغها من موعظ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حظات وستوضع في اللحد، ويهال عليها التراب، وتسأل عن كل ثانية من حيات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والله مهما كتبتُ من عبارات ما استطعتُ أن أحيط بذلك المشه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قد غيّر ذلك المشهد أموراً كثيراً بداخلي، وزهدني بهذه الدنيا الفان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إني لأتوجه إلى كل معلمة، بل إلى كل داعية أيّاً كان مركزها، أن لا تتهاون في إسداء النصح وتقديم الكلمة الطيبة حتى وإن أقفلت في وجهها جميع الأبوا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سبها أن باب الله مفتوح</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ما أتوجه إلى كل أخت غافلة عن ذكر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غمسة في ملذات الدنيا وشهوات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ن عُودي إلى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خ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والله إن السعادة كل السعادة في طاعة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إلى كل من رأت في قلبها قسوة، أو ما استطاعت ترك ذنب 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تذهب إلى مغسلة الأموات؛ وتراهم وهم يغسلون ويكفنو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الله إنها من أعظم العظا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كفى بالموت واعظ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سأل الله لي ولكن حسن الخاتمة</w:t>
      </w:r>
      <w:r>
        <w:rPr>
          <w:rFonts w:cs="Tahoma" w:ascii="Tahoma" w:hAnsi="Tahoma"/>
          <w:b w:val="false"/>
          <w:bCs w:val="false"/>
          <w:sz w:val="40"/>
          <w:szCs w:val="40"/>
          <w:rtl w:val="true"/>
          <w:lang w:val="en-US"/>
        </w:rPr>
        <w:t>.</w:t>
      </w:r>
    </w:p>
    <w:p>
      <w:pPr>
        <w:pStyle w:val="Normal"/>
        <w:bidi w:val="1"/>
        <w:ind w:left="0" w:right="0" w:hanging="0"/>
        <w:jc w:val="right"/>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ختكم أم عبد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pPr>
      <w:r>
        <w:rPr>
          <w:rFonts w:cs="Tahoma" w:ascii="Tahoma" w:hAnsi="Tahoma"/>
          <w:sz w:val="52"/>
          <w:szCs w:val="52"/>
          <w:rtl w:val="true"/>
          <w:lang w:val="en-US"/>
        </w:rPr>
        <w:t>(</w:t>
      </w:r>
      <w:r>
        <w:rPr>
          <w:rFonts w:cs="Tahoma" w:ascii="Tahoma" w:hAnsi="Tahoma"/>
          <w:sz w:val="52"/>
          <w:szCs w:val="52"/>
          <w:lang w:val="en-US"/>
        </w:rPr>
        <w:t>11</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شاب مصري </w:t>
      </w:r>
      <w:r>
        <w:rPr>
          <w:rFonts w:cs="Tahoma" w:ascii="Tahoma" w:hAnsi="Tahoma"/>
          <w:sz w:val="52"/>
          <w:szCs w:val="52"/>
          <w:rtl w:val="true"/>
          <w:lang w:val="en-US"/>
        </w:rPr>
        <w:t>(</w:t>
      </w:r>
      <w:r>
        <w:rPr>
          <w:rStyle w:val="FootnoteCharacters"/>
          <w:rStyle w:val="FootnoteAnchor"/>
          <w:rFonts w:cs="Tahoma" w:ascii="Tahoma" w:hAnsi="Tahoma"/>
          <w:sz w:val="52"/>
          <w:szCs w:val="52"/>
          <w:rtl w:val="true"/>
          <w:lang w:val="en-US"/>
        </w:rPr>
        <w:footnoteReference w:id="18"/>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pPr>
      <w:r>
        <w:rPr>
          <w:rFonts w:ascii="Tahoma" w:hAnsi="Tahoma" w:cs="Tahoma"/>
          <w:b w:val="false"/>
          <w:b w:val="false"/>
          <w:bCs w:val="false"/>
          <w:sz w:val="40"/>
          <w:sz w:val="40"/>
          <w:szCs w:val="40"/>
          <w:rtl w:val="true"/>
          <w:lang w:val="en-US"/>
        </w:rPr>
        <w:t>يقول المنصر جيفورد بالكراف</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متى توارى القرآن ومدينة مكة عن بلاد العرب يمكننا أن نرى العربي يتدرج في طريق الحضارة الغربية بعيداً عن محمد وكتابه</w:t>
      </w:r>
      <w:r>
        <w:rPr>
          <w:rFonts w:cs="Tahoma" w:ascii="Tahoma" w:hAnsi="Tahoma"/>
          <w:b w:val="false"/>
          <w:bCs w:val="false"/>
          <w:sz w:val="40"/>
          <w:szCs w:val="40"/>
          <w:rtl w:val="true"/>
          <w:lang w:val="en-US"/>
        </w:rPr>
        <w:t>) (</w:t>
      </w:r>
      <w:r>
        <w:rPr>
          <w:rStyle w:val="FootnoteCharacters"/>
          <w:rStyle w:val="FootnoteAnchor"/>
          <w:rFonts w:cs="Tahoma" w:ascii="Tahoma" w:hAnsi="Tahoma"/>
          <w:b/>
          <w:bCs/>
          <w:sz w:val="40"/>
          <w:szCs w:val="40"/>
          <w:rtl w:val="true"/>
          <w:lang w:val="en-US"/>
        </w:rPr>
        <w:footnoteReference w:id="19"/>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في إندونيسيا المسلمة قام مجموعة من المنصّرين بتنصير عدد كبير من المسلمين مستغلين ما هو فيه من الجهل والحاجة، وبعد أن فرغوا من تعميدهم في الكنيسة قالوا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لآن ماذا تريدون؟؟ 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ريد أن نذهب مكة</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20"/>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إن العقيدة الإسلامية راسخة في قلوب المؤمنين رسوخ الجبال الرواسي، ولولا جهل كثير من المسلمين بدينهم، وشدة حاجتهم وفقرهم؛ ما تنصر مسلم واحد على وجه الأرض مهما انفق المنصرون وغيرهم من الأموال الطائلة لصد المسلمين عن دينهم، وأخراجهم م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يقول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 (</w:t>
      </w:r>
      <w:r>
        <w:rPr>
          <w:rFonts w:ascii="Tahoma" w:hAnsi="Tahoma" w:cs="Tahoma"/>
          <w:sz w:val="40"/>
          <w:sz w:val="40"/>
          <w:szCs w:val="40"/>
          <w:rtl w:val="true"/>
          <w:lang w:val="en-US"/>
        </w:rPr>
        <w:t>إنَّ الَّذِيْنَ كَفَرُوْا يُنْفِقُونَ أموَالَهُمْ لِيَصُدُّوْا عَنْ سَبِيْلِ الله، فَسَيُنْفِقُوْنَهَا ثُمَّ تَكُوْنُ عَلَيْهِمْ حَسْرَةً ثُمَّ يُغْلَبُوْنَ، وَالَّذِيْنَ كَفَرُوْا إلى جهنَّمّ يُحْشَرُوْ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قصة هذا الشاب شاهد على ما أ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أنا شاب مصري من محافظة أسيوط، نشأت بين والدين مسلمين في سعادة غامرة إلا أن سعادتي لم تدم طويلاً إذ شاء الله أن يطلق والدي والدتي فقررن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نا واخوت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عيش مع والدتي، مما جعل والدي يقطع عنا المصروف لنعيش في حال لا يعلمها إلا الله؛ من الفقر والحاج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عمل عملاً متواصلاً لتوفير لقمة العيش لي ولإخوتي، ولما ضافت بي الحياة في بلدتي الصغيرة قررتُ السفر إلى القاهرة للبحث عن عمل أفضل، فوجدتُ عملاً في أحد المقاهي وهنا تبدأ القصة، فقد تعرفتُ من خلال عملي هذا على أصدقاء كثيرين، من بينهم عدد من النصار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وا يعاملونني معاملة خاصة وباهتمام شدي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كنتُ أقضي معهم معظم الأوق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ضحك ونله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ع جهلي الشديد بديني حيث كنتُ منهمكاً في البحث عن الشهوات وتعاطي المخدرات أحياناُ على الرغم من حالتي الاقتصادية السيئ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أعود إلى الحديث ع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صدقائ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نصارى فقد كانوا خمسة، يعملون في مصنع للأحذية يمتلكه أحدهم، وشيئاً فشيئاً بدؤوا يحدثونني عن المسيح، ويخوضون معي في حوارات دين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ذات مرة دخلت عليهم في مصنعهم وهم يستمعو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ن شريط مس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لى ترانيم دينية لرجل نصراني كان يرتل بعض الأناشيد عن يسوع المسيح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يسى عليه 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أمه العذراء، ونحن المسلمـين نؤمن بعيسى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 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بداً ورسولاً، كما نؤمن بأمه العذراء، فلاحظوا عليّ تأثراً وانفعا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كانوا كلما غبتُ عنهم سألوا عني، وإذا علموا بقدومي إليهم أعدوا لي شريطاً دينياً ليسمعوني إياه، ثم يعدونني بشريط آخر جديد، وفي الوقت نفسه لا يردون لي طلباً مهما كان، وإذا أحضروا شيئاً من الطعام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كالجبن والسم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حفظوا لي منه، في الوقت الذي أجد فيه معاملة قاسية من إخواني المسلمين بل من أقرب الناس إليّ، والد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سامحه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ذي كان يعمل على تجويعنا وتحطيم حياتن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بدأ هؤلاء النصارى يمنعون عني الأشرطة فكنت أشتاق إليها لجهلي، فيعدونني بها لكن لا يفون بوعدهم، فأصبحتُ حائراً، وبصراحة كرهتُ المسلمين، وبدأتُ أتقرب إلى النصارى بشدة</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ذات مرة سألو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رايك في دين المسيح؟</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من الأديان السماوية ولا شك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21"/>
      </w:r>
      <w:r>
        <w:rPr>
          <w:rFonts w:cs="Tahoma" w:ascii="Tahoma" w:hAnsi="Tahoma"/>
          <w:b w:val="false"/>
          <w:bCs w:val="false"/>
          <w:sz w:val="40"/>
          <w:szCs w:val="40"/>
          <w:rtl w:val="true"/>
          <w:lang w:val="en-US"/>
        </w:rPr>
        <w:t xml:space="preserve">) .. </w:t>
      </w:r>
      <w:r>
        <w:rPr>
          <w:rFonts w:ascii="Tahoma" w:hAnsi="Tahoma" w:cs="Tahoma"/>
          <w:b w:val="false"/>
          <w:b w:val="false"/>
          <w:bCs w:val="false"/>
          <w:sz w:val="40"/>
          <w:sz w:val="40"/>
          <w:szCs w:val="40"/>
          <w:rtl w:val="true"/>
          <w:lang w:val="en-US"/>
        </w:rPr>
        <w:t>ثم سألتُهم عن دين الإ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 الإسلام ليس ديناً صحيح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يف ذل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وا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ذات مرة كان المسيح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 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جلس مع تلاميذه، فسألو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أنت هو أم يوجد أحد بعدك فنتبعه؟ قال المسيح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كلام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نا هو لا يوجد غيري </w:t>
      </w:r>
      <w:r>
        <w:rPr>
          <w:rFonts w:cs="Tahoma" w:ascii="Tahoma" w:hAnsi="Tahoma"/>
          <w:b w:val="false"/>
          <w:bCs w:val="false"/>
          <w:sz w:val="40"/>
          <w:szCs w:val="40"/>
          <w:rtl w:val="true"/>
          <w:lang w:val="en-US"/>
        </w:rPr>
        <w:t>(</w:t>
      </w:r>
      <w:r>
        <w:rPr>
          <w:rStyle w:val="FootnoteCharacters"/>
          <w:rStyle w:val="FootnoteAnchor"/>
          <w:rFonts w:cs="Tahoma" w:ascii="Tahoma" w:hAnsi="Tahoma"/>
          <w:b/>
          <w:bCs/>
          <w:sz w:val="40"/>
          <w:szCs w:val="40"/>
          <w:rtl w:val="true"/>
          <w:lang w:val="en-US"/>
        </w:rPr>
        <w:footnoteReference w:id="22"/>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ي أنهم لا يؤمنون بنبوة محمد صلى الله عليه وسلم وأنه كاذ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م يكونوا يصرحون بذلك، وإنما يأتون بكلمات معسولة وبطرق ملتو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ذا ما غرني بهم، وجعلني أقترب منهم أكثر، وأبتعدُ عن كل ما هو من الإ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حتى بلغت بهم الوقاحة والجرأة إلى شتم الحبيب صلى الله عليه وسلم، بشتائم أعجز عن ذكرها، ولفرط جهلي كنت أصدقهم فيما يقولو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سأل الله أن يغفر 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استمر هؤلاء في حوارهم معي، وتطرقنا لمسألة صلب المسيح، وجرنا الحديث إلى حقيقة المسيح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 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كيف يكون عيسى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ليه الس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ولاً نحن لا نسمي المسيح عيسى، وإنما نسمي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يسو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 لهم إن اسمه عندنا عيس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لم نقل لك من قبل إن دينكم ليس بصحيح</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ذاً كيف يكون إ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ن الرب عندما أرسل رسله إلى الناس وجدهم يعادون هؤلاء الرسل، ويعذبونهم، فقرر الرب </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ينزل إلى الأرض لكي يدعو الناس بنفسه، ولكن لو نزل على صورته الحقيقية مات الناس جميعاً، لذا قرر أن ينزل على صورة إنسان ويكون هو آخر الرسل إلى يوم القيامة فاختار امرأة كانت على قدر من التقو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لى آخر تلك الخرافات التي يعتقدونها والتي لا تليق ب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w:t>
      </w:r>
      <w:r>
        <w:rPr>
          <w:rFonts w:ascii="Tahoma" w:hAnsi="Tahoma" w:cs="Tahoma"/>
          <w:sz w:val="40"/>
          <w:sz w:val="40"/>
          <w:szCs w:val="40"/>
          <w:rtl w:val="true"/>
          <w:lang w:val="en-US"/>
        </w:rPr>
        <w:t>تعالى الله عما يقولون علواً كبير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فرط جهلي آنذاك 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بالفعل هذا الصيحيح</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وتمضي الأيام وأنا أزداد منهم قرباً ومن الإسلام بعداً حتى أصبحوا يسخرون من المسلمين جميعاً ويشتمون الصحابة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رضي الله عن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علماء المسلمين كأبي حنيفة وغيره وأنا معهم في ما يقولو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سأل الله أن يعفو عني ويغفر لي</w:t>
      </w:r>
      <w:r>
        <w:rPr>
          <w:rFonts w:cs="Tahoma" w:ascii="Tahoma" w:hAnsi="Tahoma"/>
          <w:b w:val="false"/>
          <w:bCs w:val="false"/>
          <w:sz w:val="40"/>
          <w:szCs w:val="40"/>
          <w:rtl w:val="true"/>
          <w:lang w:val="en-US"/>
        </w:rPr>
        <w:t>-.</w:t>
        <w:br/>
      </w:r>
      <w:r>
        <w:rPr>
          <w:rFonts w:ascii="Tahoma" w:hAnsi="Tahoma" w:cs="Tahoma"/>
          <w:b w:val="false"/>
          <w:b w:val="false"/>
          <w:bCs w:val="false"/>
          <w:sz w:val="40"/>
          <w:sz w:val="40"/>
          <w:szCs w:val="40"/>
          <w:rtl w:val="true"/>
          <w:lang w:val="en-US"/>
        </w:rPr>
        <w:t>ثم تحدثنا عن مسألة صلب المسيح فقلتُ ل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 القرآن يقول</w:t>
      </w:r>
      <w:r>
        <w:rPr>
          <w:rFonts w:cs="Tahoma" w:ascii="Tahoma" w:hAnsi="Tahoma"/>
          <w:b w:val="false"/>
          <w:bCs w:val="false"/>
          <w:sz w:val="40"/>
          <w:szCs w:val="40"/>
          <w:rtl w:val="true"/>
          <w:lang w:val="en-US"/>
        </w:rPr>
        <w:t>: (</w:t>
      </w:r>
      <w:r>
        <w:rPr>
          <w:rFonts w:ascii="Tahoma" w:hAnsi="Tahoma" w:cs="Tahoma"/>
          <w:sz w:val="40"/>
          <w:sz w:val="40"/>
          <w:szCs w:val="40"/>
          <w:rtl w:val="true"/>
          <w:lang w:val="en-US"/>
        </w:rPr>
        <w:t>وما قتلوه وما صَلَبُوه وَلكنْ شُبّهَ لهم</w:t>
      </w:r>
      <w:r>
        <w:rPr>
          <w:rFonts w:cs="Tahoma" w:ascii="Tahoma" w:hAnsi="Tahoma"/>
          <w:b w:val="false"/>
          <w:bCs w:val="false"/>
          <w:sz w:val="40"/>
          <w:szCs w:val="40"/>
          <w:rtl w:val="true"/>
          <w:lang w:val="en-US"/>
        </w:rPr>
        <w:t>) (</w:t>
      </w:r>
      <w:r>
        <w:rPr>
          <w:rStyle w:val="FootnoteCharacters"/>
          <w:rStyle w:val="FootnoteAnchor"/>
          <w:rFonts w:cs="Tahoma" w:ascii="Tahoma" w:hAnsi="Tahoma"/>
          <w:b/>
          <w:bCs/>
          <w:sz w:val="40"/>
          <w:szCs w:val="40"/>
          <w:rtl w:val="true"/>
          <w:lang w:val="en-US"/>
        </w:rPr>
        <w:footnoteReference w:id="23"/>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حدثناك من قبل عن موضوع القرآ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عنون أن القرآن محر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قالو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ابتسامة تملأ وجوه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 لا أصل له نهائي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اقتنعتُ بكلامهم، وكرهتُ ديني الإسلام، كما كرهتُ كل مسلم على وجه الأرض، ثم سألتُ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شعوركم حين تسمعون أن نصرانياً قد أسلم؟ 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أنك مررتَ بشارع فرأيتَ كلباً دهستْه سيارة فحزنتَ لذلك، ثم عدتَّ إلى البيت ونيستَ ما حدث</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رأيت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أخي المسل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هم يعتبرون المسلمين كالكلا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فواً، فما كنتُ أريد أن أكتب كل هذا، ولكن لتتضح الحقيقة كامل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بدؤوا يدعونني بشدة، وأنتظر لقاءهم بشوق حتى قال لي أحدهم لماذا لا تتنصر؟؟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ي أخاف أن يقتلني أهلي، قال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وهناك سنعطيك ما تري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مهلوني إذن أسبوعاً واحد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في هذا الأسبوع، وفي الأيام منه كنتُ أسبح في بحر من التفكير والهموم والخطرات المتلاحقة، وقبل نهايته بيومين عزمتُ على الذهاب إليهم للتخلي عن إسلامي، الذي لم أكن أعرفه حق المعرفة، وهنا أدعوكم أن تتأملوا معي لطف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بينما أنا ذاهب إليهم وقد تعلق قلبي بهم، مررتُ في طريقي بمسجد صغير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كان الوقت ظه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جدتُّ المسجد مفتوحاً، وخالياً من المصلين، فدلفت إليه وقلتُ في نفس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وف أرى الآن هل الإسلام حق أم باط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توضأت وصليتُ ركعتين، ودعوتُ ربي وتضرعتُ إليه أن يهديني إلى الدين الحق، فشعرتُ بإحساس غريب يسري في كياني ويهزني هزّاً عنيف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سستُ بأني لستُ ذلك الرجل الذي سبّ دينه وأراد أن يتخلى عنه من أجل حفنة من المال أو الطع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خرجتُ من المسجد مندفعا تسوقني أقدامي إلى ذلك المصنع</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دخلت عليهم دون تحية فإذا بهم يهابونني على غير العادة أحسست وكأن بداخلي بركاناً تأثراً يريد أن يتفج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تفجر البركا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تكلمتُ بكلام طويل كأنما قد حفظته من قبل عن ظهر قل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أتكلم بقوة وهم يستمعون إلىّ والدهشة قد عقدتْ ألسنته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م أقف لحظة واحدة وكأنما هناك قوة تدفعني للكلا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آثار الوضوء لازالت تتقاطر من وجه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حسستُ بأن الله ينصرني في وجه الباط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 لهم منفع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ريد أن أسألكم سؤالاً واحداً قبل أن أتنصر، إن أجبتم عليه تنصرت فور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كنت واثقاً من أنهم لن يجيبوا علي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قلت لهم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تهك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نفرض أن المسيح هو الإ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فرحوا بذل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كيف كان  حال الكون والمسيح والر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حسب زعمك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وجود في بطن امرأة من خلق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كيف كان حال الدنيا ونظام الكون بأكمله وقد قتل المسيح الإ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بزعمك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صُل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ل الإله يقتل ويصلب؟؟ وهل الإله تحمله امرأة في بطن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فرأيت الوجوم باد على وجوههم وقد صوبوا إليّ أبصارهم وهم في غاية الدهش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قلت لهم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متهك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نفرض أن المسيح إله ولكن أليس الذي قتل المسيح وصلبه أقوى منه؟ فالأولى أن نعبد من قتله وصلب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لكن أين الذين قتلو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حسب زعمكم</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لقد ماتوا جميع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من الذي أماتهم؟ إنه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إن للكون إلهاً واحداً، لم يلد ولم يولد، ولم يكن له كفواً أحد</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 لهم أجيبو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لم يجيبوا وبهتوا جميعاً، فخرجتُ مسرعاً وكأني قد ملكتُ الدنيا بأسرها، وتمنيت لو أحتضن كل مسلم يمشي على وجه الأرض وأطلب منه السماح بسبب ما ارتكبتُه في حق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خنت ديني، وكدت أن أخلى عنه، ولكني أحمد الله الذي هداني وأعادني إليه، ووالله إن ديني خير من المال والطعام ومن كل متاع الدنيا الزائل</w:t>
      </w:r>
      <w:r>
        <w:rPr>
          <w:rFonts w:cs="Tahoma" w:ascii="Tahoma" w:hAnsi="Tahoma"/>
          <w:b w:val="false"/>
          <w:bCs w:val="false"/>
          <w:sz w:val="40"/>
          <w:szCs w:val="40"/>
          <w:rtl w:val="true"/>
          <w:lang w:val="en-US"/>
        </w:rPr>
        <w:t>.</w:t>
      </w:r>
    </w:p>
    <w:p>
      <w:pPr>
        <w:pStyle w:val="Normal"/>
        <w:bidi w:val="1"/>
        <w:ind w:left="0" w:right="0" w:hanging="0"/>
        <w:jc w:val="both"/>
        <w:rPr/>
      </w:pPr>
      <w:r>
        <w:rPr>
          <w:rtl w:val="true"/>
        </w:rPr>
        <w:t xml:space="preserve">ولكن هل تركني أهل الباطل؟ كلاً فقد أرسلوا ورائي أحد </w:t>
      </w:r>
      <w:r>
        <w:rPr>
          <w:rtl w:val="true"/>
        </w:rPr>
        <w:t>(</w:t>
      </w:r>
      <w:r>
        <w:rPr>
          <w:rtl w:val="true"/>
        </w:rPr>
        <w:t>البلطجية</w:t>
      </w:r>
      <w:r>
        <w:rPr>
          <w:rtl w:val="true"/>
        </w:rPr>
        <w:t xml:space="preserve">) </w:t>
      </w:r>
      <w:r>
        <w:rPr>
          <w:rtl w:val="true"/>
        </w:rPr>
        <w:t>ودفعوا له مبلغاً من المال لضربي والاعتداء عليّ ولكني لم آبه لذلك بل كنت مسروراً لأنني سأضرب في سبيل الله بعد أن انتصرت لديني وعقيدتي</w:t>
      </w:r>
      <w:r>
        <w:rPr>
          <w:rtl w:val="true"/>
        </w:rPr>
        <w:t>.</w:t>
      </w:r>
    </w:p>
    <w:tbl>
      <w:tblPr>
        <w:bidiVisual w:val="true"/>
        <w:tblW w:w="9040" w:type="dxa"/>
        <w:jc w:val="center"/>
        <w:tblInd w:w="0" w:type="dxa"/>
        <w:tblLayout w:type="fixed"/>
        <w:tblCellMar>
          <w:top w:w="0" w:type="dxa"/>
          <w:left w:w="108" w:type="dxa"/>
          <w:bottom w:w="0" w:type="dxa"/>
          <w:right w:w="108" w:type="dxa"/>
        </w:tblCellMar>
      </w:tblPr>
      <w:tblGrid>
        <w:gridCol w:w="4194"/>
        <w:gridCol w:w="540"/>
        <w:gridCol w:w="4306"/>
      </w:tblGrid>
      <w:tr>
        <w:trPr/>
        <w:tc>
          <w:tcPr>
            <w:tcW w:w="419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لست أبالي حين أقتـل مسلماً</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306" w:type="dxa"/>
            <w:tcBorders/>
          </w:tcPr>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على أي جنب كان في الله مصرعـي</w:t>
            </w:r>
          </w:p>
        </w:tc>
      </w:tr>
      <w:tr>
        <w:trPr/>
        <w:tc>
          <w:tcPr>
            <w:tcW w:w="419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ذلك في ذات الإله وإن يشـاء</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306" w:type="dxa"/>
            <w:tcBorders/>
          </w:tcPr>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يبـارك على أوصـال سلو ممـزع</w:t>
            </w:r>
          </w:p>
        </w:tc>
      </w:tr>
    </w:tbl>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تركتُ القاهرة وعدتُّ إلى بلدتي الصغيرة ولما أهتد بعد هداية كاملة فقد كنت أدخن بشراهة وأتردد على المقاهي، واستمع إلى الغناء المحرم، حتى قابلت رجلاً آخـر نصرانياً، وخضت معه في حوار حول الدين، فرآني أحد الإخوة الفضلاء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كان يعلم ما حدث لي في القاهر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بعدني عن هذا النصراني الكافر، وعرفني على أحد المشائخ الفضلاء، فأخبرتُه بما حدث لي فجعل يتعهدني بالرعاية والاهتمام، وأخذ بيدي إلى بر الأمان، فبدأت أصلي، وأقترب من المسلمين وأحبهم، وأسير على النهج الإسلامي القويم، وأنا الآن في العشرين من عمر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إني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بهذه المناسب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دعو المسلمين عامة والشباب خاصةً أن يعضوا على دينهم وألا يختاروا عنه بديلاً،  فهو الدين الحق الذي لا يقبل الله ديناً سواه</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قال تعالى</w:t>
      </w:r>
      <w:r>
        <w:rPr>
          <w:rFonts w:cs="Tahoma" w:ascii="Tahoma" w:hAnsi="Tahoma"/>
          <w:b w:val="false"/>
          <w:bCs w:val="false"/>
          <w:sz w:val="40"/>
          <w:szCs w:val="40"/>
          <w:rtl w:val="true"/>
          <w:lang w:val="en-US"/>
        </w:rPr>
        <w:t>: (</w:t>
      </w:r>
      <w:r>
        <w:rPr>
          <w:rFonts w:ascii="Tahoma" w:hAnsi="Tahoma" w:cs="Tahoma"/>
          <w:sz w:val="40"/>
          <w:sz w:val="40"/>
          <w:szCs w:val="40"/>
          <w:rtl w:val="true"/>
          <w:lang w:val="en-US"/>
        </w:rPr>
        <w:t>وَمَنْ يَّبْتَغِ غَيْرَ الإسْلامِ فَلَنْ يَّقْبل مِنه وَهُوَ في الآخِرَةِ مِنَ الخَاسِرِ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12</w:t>
      </w:r>
      <w:r>
        <w:rPr>
          <w:rFonts w:cs="Tahoma" w:ascii="Tahoma" w:hAnsi="Tahoma"/>
          <w:sz w:val="52"/>
          <w:szCs w:val="52"/>
          <w:rtl w:val="true"/>
          <w:lang w:val="en-US"/>
        </w:rPr>
        <w:t xml:space="preserve">) </w:t>
      </w:r>
      <w:r>
        <w:rPr>
          <w:rFonts w:ascii="Tahoma" w:hAnsi="Tahoma" w:cs="Tahoma"/>
          <w:sz w:val="52"/>
          <w:sz w:val="52"/>
          <w:szCs w:val="52"/>
          <w:rtl w:val="true"/>
          <w:lang w:val="en-US"/>
        </w:rPr>
        <w:t>توبة رجل عاص على يد ابنته الصغيرة</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 يقطن مدينة الرياض</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عيش في ضياع ولا يعرف الله إلا قليل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نذ سنوات لم يدخل المسجد، ولم يسجد لله سجدة واحد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يشاء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تكون توبته على يد ابنته الصغير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يروي القصة ف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أسهر حتى الفجر مع رفقاء السوء في لهو ولعب وضياع، تاركاً زوجتي المسكينة، وهي تعاني من الوحدة والضيق والألم ما الله به عليم، لقد عجزتْ عني تلك الزوجة الصالحة الوفية، فهي لم تدخر وسعاً في نصحي وإرشادي، ولكن دون جدوى</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إحدى الليالي، جئت من إحدى سهراتي العابثة، وكانت الساعة تشير إلى الثالثة صباحاً، فوجدتُ زوجتي وابنتي الصغيرة وهما تغطان في سبات عميق، فاتجهت إلى الغرفة المجاورة لأكمل ما تبقى من الفيديو</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تلك الساعات، والتي ينزل فيها ربن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فيقول</w:t>
      </w:r>
      <w:r>
        <w:rPr>
          <w:rFonts w:cs="Tahoma" w:ascii="Tahoma" w:hAnsi="Tahoma"/>
          <w:b w:val="false"/>
          <w:bCs w:val="false"/>
          <w:sz w:val="40"/>
          <w:szCs w:val="40"/>
          <w:rtl w:val="true"/>
          <w:lang w:val="en-US"/>
        </w:rPr>
        <w:t>: (</w:t>
      </w:r>
      <w:r>
        <w:rPr>
          <w:rFonts w:ascii="Tahoma" w:hAnsi="Tahoma" w:cs="Tahoma"/>
          <w:b w:val="false"/>
          <w:b w:val="false"/>
          <w:bCs w:val="false"/>
          <w:i/>
          <w:i/>
          <w:iCs/>
          <w:sz w:val="40"/>
          <w:sz w:val="40"/>
          <w:szCs w:val="40"/>
          <w:rtl w:val="true"/>
          <w:lang w:val="en-US"/>
        </w:rPr>
        <w:t>هل من داعٍ فأستجيب له؟ هل من مستغفرٍ فأغفر له؟ هل من سائل فأعطيه سؤاله؟</w:t>
      </w:r>
      <w:r>
        <w:rPr>
          <w:rFonts w:cs="Tahoma" w:ascii="Tahoma" w:hAnsi="Tahoma"/>
          <w:b w:val="false"/>
          <w:bCs w:val="false"/>
          <w:i/>
          <w:iCs/>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جأ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تح باب الغرفة، فإذا هي ابنتي الصغيرة التي لم تتجاوز الخامس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نظرِتْ إلىّ تعجب واحتقار، وبادرتني قائلة</w:t>
      </w:r>
      <w:r>
        <w:rPr>
          <w:rFonts w:cs="Tahoma" w:ascii="Tahoma" w:hAnsi="Tahoma"/>
          <w:b w:val="false"/>
          <w:bCs w:val="false"/>
          <w:sz w:val="40"/>
          <w:szCs w:val="40"/>
          <w:rtl w:val="true"/>
          <w:lang w:val="en-US"/>
        </w:rPr>
        <w:t>: (</w:t>
      </w:r>
      <w:r>
        <w:rPr>
          <w:rFonts w:ascii="Tahoma" w:hAnsi="Tahoma" w:cs="Tahoma"/>
          <w:b w:val="false"/>
          <w:b w:val="false"/>
          <w:bCs w:val="false"/>
          <w:sz w:val="40"/>
          <w:sz w:val="40"/>
          <w:szCs w:val="40"/>
          <w:rtl w:val="true"/>
          <w:lang w:val="en-US"/>
        </w:rPr>
        <w:t>يا بابا، عيب عليك، اتق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ردّدتْها ثلاث مرات، ثم ألقت الباب وذهب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صابني ذهول شديد، فأغلقت جهاز الفيديو، وجلستُ حائراً وكلماتها لا تزال تتردد في مسامعي وتكاد تقتلن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خرجتُ في إثرها فوجدتها قد عادت إلى فراش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صبحت كالمجنون، لا أدري ما الذي أصابني في ذلك الوقت، وما هي إلا لحظات حتى انطلق صوت المؤذن من المسجد القريب؛ ليمزق سكون الليل الرهيب، منادياً لصلاة الفجر</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توضأت، وذهبت إلى المسجد، ولم تكن لدي رغبة شديدة في الصلاة، وإنما الذي كان يشغلني ويقلق بالي، كلمات ابنتي الصغير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أقيمت الصلا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كبر الإمام، وقرأ ما تيسر له من القرآن، وما إن سجد وسجدتُ خلفه ووضعتُ جبهتي على الأرض حتى انفجرتُ ببكاء شديد لا أعلم له سبباً، فهذه أول سجدة أسجدها 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نذ سبع سن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 ذلك البكاء فاتحة خير لي، لقد خرج مع ذلك البكاء كل ما في قلبي من كفر ونفاق وفساد، وأحسستُ بأن الإيمان بدأ يسري بداخ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بعد الصلاة جلستُ في المسجد قليلاً، ثم رجعتُ إلى بيتي فلم أذق طعم النوم حتى ذهبتُ إلى العمل، فلما دخلتُ على صاحبي استغرب حضوري مبكراً فقد كنت لا أحضر إلا في ساعة متأخرة بسبب السهر طوال ساعات الليل، ولما سألني عن السبب، أخبرته بما حدث لي البارح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حمد الله أن سخر لك هذه البنت الصغيرة التي أيقظتك من غفلتك، ولم تأتك منيتك وأنت على تلك الحا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لما حان وقت صلاة الظهر، كنت مرهقاً حيث لم أنم منذ وقت طويل، فطلبتُ من صاحبي أن يتسلم عملي، وعدتُّ إلى بيتي لنال قسطاً من الراحة، وأنا في شوق لرؤية ابنتي الصغيرة التي كانت سبباً في هدايتي ورجوعي إلى الله؟</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دخلتُ البيت، فاستقبلتني زوجتي وهي تبك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لت ل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 لك يا امرأ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جاء جوابها كالصاعق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ماتت ابنتك</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م أتمالك نفسي من هول الصدمة، وانفجرتُ بالبك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بعد أن هدأت نفسي، تذكرتُّ أن ما حدث لي ما هو إلا ابتلاء من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ليختبر إيماني، فحمدتُ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رفعتُ سماعة الهاتف، واتصلتُ بصاحبي، وطلبتُ منه الحضور لمساعدت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حضر صاحبي، وأخذ الطفلة وغسّلها وكفّنها، وصلّينا عليها، ثم ذهبنا بها إلى المقبرة، فقال لي صاحب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يليق أن يدخلها في القبر غيرك</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حملتها والدموع تملأ عينيَّ، ووضعتها في اللح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نا لم أدفن ابنتي، وإنما دفنت النور الذي أضاء لي الطريق في هذه الحياة، فأسأل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سبحانه وتعال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يجعلها ستراً لي من النار، وأن يجزي زوجتي المؤمنة الصابرة خيرالجزاء</w:t>
      </w:r>
      <w:r>
        <w:rPr>
          <w:rFonts w:cs="Tahoma" w:ascii="Tahoma" w:hAnsi="Tahoma"/>
          <w:b w:val="false"/>
          <w:bCs w:val="false"/>
          <w:sz w:val="40"/>
          <w:szCs w:val="40"/>
          <w:rtl w:val="true"/>
          <w:lang w:val="en-US"/>
        </w:rPr>
        <w:t>.</w:t>
      </w:r>
    </w:p>
    <w:p>
      <w:pPr>
        <w:pStyle w:val="Normal"/>
        <w:bidi w:val="1"/>
        <w:ind w:left="0" w:right="0" w:hanging="0"/>
        <w:jc w:val="left"/>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12</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امرأة غافلة بعد موت زوجها </w:t>
      </w:r>
      <w:r>
        <w:rPr>
          <w:rFonts w:cs="Tahoma" w:ascii="Tahoma" w:hAnsi="Tahoma"/>
          <w:sz w:val="52"/>
          <w:szCs w:val="52"/>
          <w:rtl w:val="true"/>
          <w:lang w:val="en-US"/>
        </w:rPr>
        <w:t>(</w:t>
      </w:r>
      <w:r>
        <w:rPr>
          <w:rFonts w:cs="Tahoma" w:ascii="Tahoma" w:hAnsi="Tahoma"/>
          <w:sz w:val="52"/>
          <w:szCs w:val="52"/>
          <w:lang w:val="en-US"/>
        </w:rPr>
        <w:t>1</w:t>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حولت حياتها تماماً عندما مات زوجها، تروي لنا القصة فت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كنا في زيارة لأخت زوجي فلما دخلن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شقة</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جلسنا في غرفة الاستقبا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جأة وبدون مقدمات سقط زوجي على الكرس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رختُ وأنا مذهول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وقعتُ كل شيء إلا أن يكون قد م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تصلنا بالإسعاف وفجأة أخبرنا الطبيب أن زوجي م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رتُ أبكي وأصرخ وأنا غير مصدقة لما قاله الطبي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م يخطر ببالي شيء أقو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لم أكن أعرف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م أكن أص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م أكن ملتزمة بالزي الشرع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غير أنني كنتُ خجولة وكنتُ أستحي من النا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ت نفسي تراودني أن ألبس لباساً ساتراً طويل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إلا أن زوجي كان يمنعني ويعتبر أن هذا عودة إلى عهد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ستّي العجوز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ان زوجي لا يصلي وكان بيننا وفاق وحب زائف</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م يكن همنا سوى الأكل والشرب والفسح والخروج</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التعرف على آخر موديلات الأزياء</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بعد موت زوجي انتقلتُ إلى بيت أب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إذا بأختي التي تصغرني بسبع سنوات تلبس الحجا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انت هي الوحيدة التي تواسيني بحرص وح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خففت من صدمتي، وعلمتني أن أقول دعاء ما سمعته من قبل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لهم أؤجرني في مصيبتي واخلف لي خيراً منها</w:t>
      </w:r>
      <w:r>
        <w:rPr>
          <w:rFonts w:cs="Tahoma" w:ascii="Tahoma" w:hAnsi="Tahoma"/>
          <w:b w:val="false"/>
          <w:bCs w:val="false"/>
          <w:sz w:val="40"/>
          <w:szCs w:val="40"/>
          <w:rtl w:val="true"/>
          <w:lang w:val="en-US"/>
        </w:rPr>
        <w:t>..)</w:t>
      </w:r>
      <w:r>
        <w:rPr>
          <w:rtl w:val="true"/>
        </w:rPr>
        <w:t xml:space="preserve"> </w:t>
      </w:r>
      <w:r>
        <w:rPr>
          <w:rtl w:val="true"/>
        </w:rPr>
        <w:t>قلتها وأنا أبكي</w:t>
      </w:r>
      <w:r>
        <w:rPr>
          <w:rtl w:val="true"/>
        </w:rPr>
        <w:t xml:space="preserve">.. </w:t>
      </w:r>
      <w:r>
        <w:rPr>
          <w:rtl w:val="true"/>
        </w:rPr>
        <w:t>وعلمتني الصلاة</w:t>
      </w:r>
      <w:r>
        <w:rPr>
          <w:rtl w:val="true"/>
        </w:rPr>
        <w:t xml:space="preserve">.. </w:t>
      </w:r>
      <w:r>
        <w:rPr>
          <w:rtl w:val="true"/>
        </w:rPr>
        <w:t>وعلى الرغم من اني أعرف الصلاة إلا أنني شعرت أن صلاتي هذه المرة فيها خشوع وخضوع ولذة</w:t>
      </w:r>
      <w:r>
        <w:rPr>
          <w:rtl w:val="true"/>
        </w:rPr>
        <w:t xml:space="preserve">.. </w:t>
      </w:r>
      <w:r>
        <w:rPr>
          <w:rtl w:val="true"/>
        </w:rPr>
        <w:t>ولبست لباساً محتشماً</w:t>
      </w:r>
      <w:r>
        <w:rPr>
          <w:rtl w:val="true"/>
        </w:rPr>
        <w:t xml:space="preserve">.. </w:t>
      </w:r>
      <w:r>
        <w:rPr>
          <w:rtl w:val="true"/>
        </w:rPr>
        <w:t>ووجدتُ نفسي مستريحة من داخلي ومطمئنة</w:t>
      </w:r>
      <w:r>
        <w:rPr>
          <w:rtl w:val="true"/>
        </w:rPr>
        <w:t xml:space="preserve">.. </w:t>
      </w:r>
      <w:r>
        <w:rPr>
          <w:rtl w:val="true"/>
        </w:rPr>
        <w:t>والذي زاد من راحتي هو قراءة القرآن</w:t>
      </w:r>
      <w:r>
        <w:rPr>
          <w:rtl w:val="true"/>
        </w:rPr>
        <w:t xml:space="preserve">.. </w:t>
      </w:r>
      <w:r>
        <w:rPr>
          <w:rtl w:val="true"/>
        </w:rPr>
        <w:t>فبدأتُ أحفظ من قصار السور، وعلمتْني أختي أحكام التجويد</w:t>
      </w:r>
      <w:r>
        <w:rPr>
          <w:rtl w:val="true"/>
        </w:rPr>
        <w:t xml:space="preserve">.. </w:t>
      </w:r>
      <w:r>
        <w:rPr>
          <w:rtl w:val="true"/>
        </w:rPr>
        <w:t>واصطحبتْني معها لبعض الأخوات اللائي ملأن كل فراغي</w:t>
      </w:r>
      <w:r>
        <w:rPr>
          <w:rtl w:val="true"/>
        </w:rPr>
        <w:t xml:space="preserve">.. </w:t>
      </w:r>
      <w:r>
        <w:rPr>
          <w:rtl w:val="true"/>
        </w:rPr>
        <w:t>وقد بحثن لي عن زوج طيب، فحمدتُ الله الذي هداني</w:t>
      </w:r>
      <w:r>
        <w:rPr>
          <w:rtl w:val="true"/>
        </w:rPr>
        <w:t xml:space="preserve">.. </w:t>
      </w:r>
      <w:r>
        <w:rPr>
          <w:rtl w:val="true"/>
        </w:rPr>
        <w:t>وأسأل الله أن يغفر لي ما قد سلف</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هو المـوتُ ما منه ملاذٌ ومَهـرَب</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متى حُطَّ ذا عن نعشـه ذاك يركب</w:t>
            </w:r>
          </w:p>
        </w:tc>
      </w:tr>
      <w:tr>
        <w:trPr/>
        <w:tc>
          <w:tcPr>
            <w:tcW w:w="391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نشاهد ذا عيـن اليقيـن حقيقـة</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عليه مضى طفلٌ وكهـل وأشيب</w:t>
            </w:r>
          </w:p>
        </w:tc>
      </w:tr>
      <w:tr>
        <w:trPr/>
        <w:tc>
          <w:tcPr>
            <w:tcW w:w="391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لكن علا الرانُ القلوب كأننـا</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بما قـد علمناه يقينـ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نكـذب</w:t>
            </w:r>
          </w:p>
        </w:tc>
      </w:tr>
      <w:tr>
        <w:trPr/>
        <w:tc>
          <w:tcPr>
            <w:tcW w:w="391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نؤمـل آمالاً ونـرجـو نتاجهـا</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علَّ الردى ممـا نرجيـه أقـرب</w:t>
            </w:r>
          </w:p>
        </w:tc>
      </w:tr>
      <w:tr>
        <w:trPr/>
        <w:tc>
          <w:tcPr>
            <w:tcW w:w="3914" w:type="dxa"/>
            <w:tcBorders/>
          </w:tcPr>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نبني القصور المشمخرات في الهوى</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في علمنـا أنـا نمـوت وتخـرب</w:t>
            </w:r>
          </w:p>
        </w:tc>
      </w:tr>
      <w:tr>
        <w:trPr/>
        <w:tc>
          <w:tcPr>
            <w:tcW w:w="3914"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إلى الله نشكوا قسـوة في قلوبنـا</w:t>
            </w:r>
          </w:p>
        </w:tc>
        <w:tc>
          <w:tcPr>
            <w:tcW w:w="540" w:type="dxa"/>
            <w:tcBorders/>
          </w:tcPr>
          <w:p>
            <w:pPr>
              <w:pStyle w:val="Normal"/>
              <w:bidi w:val="1"/>
              <w:snapToGrid w:val="false"/>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p>
        </w:tc>
        <w:tc>
          <w:tcPr>
            <w:tcW w:w="4068" w:type="dxa"/>
            <w:tcBorders/>
          </w:tcPr>
          <w:p>
            <w:pPr>
              <w:pStyle w:val="Normal"/>
              <w:bidi w:val="1"/>
              <w:ind w:left="0" w:right="0" w:hanging="0"/>
              <w:jc w:val="both"/>
              <w:rPr/>
            </w:pPr>
            <w:r>
              <w:rPr>
                <w:rFonts w:ascii="Tahoma" w:hAnsi="Tahoma" w:cs="Tahoma"/>
                <w:b w:val="false"/>
                <w:b w:val="false"/>
                <w:bCs w:val="false"/>
                <w:sz w:val="40"/>
                <w:sz w:val="40"/>
                <w:szCs w:val="40"/>
                <w:rtl w:val="true"/>
                <w:lang w:val="en-US"/>
              </w:rPr>
              <w:t>وفي كل يومٍ واعظ المـوت ينـدب</w:t>
            </w:r>
          </w:p>
        </w:tc>
      </w:tr>
    </w:tbl>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13</w:t>
      </w:r>
      <w:r>
        <w:rPr>
          <w:rFonts w:cs="Tahoma" w:ascii="Tahoma" w:hAnsi="Tahoma"/>
          <w:sz w:val="52"/>
          <w:szCs w:val="52"/>
          <w:rtl w:val="true"/>
          <w:lang w:val="en-US"/>
        </w:rPr>
        <w:t xml:space="preserve">) </w:t>
      </w:r>
      <w:r>
        <w:rPr>
          <w:rFonts w:ascii="Tahoma" w:hAnsi="Tahoma" w:cs="Tahoma"/>
          <w:sz w:val="52"/>
          <w:sz w:val="52"/>
          <w:szCs w:val="52"/>
          <w:rtl w:val="true"/>
          <w:lang w:val="en-US"/>
        </w:rPr>
        <w:t xml:space="preserve">توبة فتاة غافلة </w:t>
      </w:r>
      <w:r>
        <w:rPr>
          <w:rFonts w:cs="Tahoma" w:ascii="Tahoma" w:hAnsi="Tahoma"/>
          <w:sz w:val="52"/>
          <w:szCs w:val="52"/>
          <w:rtl w:val="true"/>
          <w:lang w:val="en-US"/>
        </w:rPr>
        <w:t>(</w:t>
      </w:r>
      <w:r>
        <w:rPr>
          <w:rFonts w:cs="Tahoma" w:ascii="Tahoma" w:hAnsi="Tahoma"/>
          <w:sz w:val="52"/>
          <w:szCs w:val="52"/>
          <w:lang w:val="en-US"/>
        </w:rPr>
        <w:t>1</w:t>
      </w:r>
      <w:r>
        <w:rPr>
          <w:rFonts w:cs="Tahoma" w:ascii="Tahoma" w:hAnsi="Tahoma"/>
          <w:sz w:val="52"/>
          <w:szCs w:val="52"/>
          <w:rtl w:val="true"/>
          <w:lang w:val="en-US"/>
        </w:rPr>
        <w:t>)</w:t>
      </w:r>
    </w:p>
    <w:p>
      <w:pPr>
        <w:pStyle w:val="Normal"/>
        <w:bidi w:val="1"/>
        <w:ind w:left="0" w:right="0" w:hanging="0"/>
        <w:jc w:val="center"/>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التائبة 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ص</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ت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سبب هدايتي بعد توفيق الله معلمتي الفاضل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ثم تروي قصة هدايتها فت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كنت مغرية أشد الغرام بسماع الغناء الذي حرّمه الله ورسوله، فلا يكاد الحديث عنه وعن أخباره يفارق لساني في أي مجلس من المجالس</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أتحدث عنه بسبب وبلا سبب حتى صار الغناء هو غذائي وهوائي ومائي، أستغني عن كل شيء ولا أستغني عن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جهاز التسجيل لا يفارقني ليلاً ونها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تابع أحداث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ف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كل جديد، عربياً كان أو غربي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اتسحوذ عليّ الشيطان فلأنساني ذكر الله حتى صرت من حزبه، وكدتُّ أن أكون من الخاسرين لولا أن الله جل وعلا تداركني برحمته ومنّ عليّ بالهداي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فقد شاء الله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عز وج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 تحضر معلمة جديدة، وكان ذلك في منتصف العام الدراسي تقريباً، كانت مربّية فاضلة وأمّاً حنون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انت تشفق عليّ وأنا أترنم ذهاباً وإياباً، فاستوقفتني مرةً، وقالت لي ألا تعرفين أن الغناء محرم؟ 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بلى ولكن، مضيعة وقت وتوسعة صدر، فكان ردي السخيف هذا لإسكاتها فقط</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من تلك اللحظة وأنا أتحدى تلك المعلمة المؤمنة التي أرادتْ لي الخير والصلاح، فكنتُ كلما رأيتُها أشدو بإحدى الأغنيات، وأرفع صوتي متحديةً لها</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 xml:space="preserve">كنت </w:t>
      </w:r>
      <w:r>
        <w:rPr>
          <w:rFonts w:ascii="Tahoma" w:hAnsi="Tahoma" w:cs="Tahoma"/>
          <w:b w:val="false"/>
          <w:b w:val="false"/>
          <w:bCs w:val="false"/>
          <w:sz w:val="40"/>
          <w:sz w:val="40"/>
          <w:szCs w:val="40"/>
          <w:rtl w:val="true"/>
          <w:lang w:val="en-US"/>
        </w:rPr>
        <w:t>–</w:t>
      </w:r>
      <w:r>
        <w:rPr>
          <w:rFonts w:ascii="Tahoma" w:hAnsi="Tahoma" w:cs="Tahoma"/>
          <w:b w:val="false"/>
          <w:b w:val="false"/>
          <w:bCs w:val="false"/>
          <w:sz w:val="40"/>
          <w:sz w:val="40"/>
          <w:szCs w:val="40"/>
          <w:rtl w:val="true"/>
          <w:lang w:val="en-US"/>
        </w:rPr>
        <w:t>لفرط جهلي وضلا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عتبرها عدواً ل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أما هي </w:t>
      </w:r>
      <w:r>
        <w:rPr>
          <w:rFonts w:ascii="Tahoma" w:hAnsi="Tahoma" w:cs="Tahoma"/>
          <w:b w:val="false"/>
          <w:b w:val="false"/>
          <w:bCs w:val="false"/>
          <w:sz w:val="40"/>
          <w:sz w:val="40"/>
          <w:szCs w:val="40"/>
          <w:rtl w:val="true"/>
          <w:lang w:val="en-US"/>
        </w:rPr>
        <w:t>–</w:t>
      </w:r>
      <w:r>
        <w:rPr>
          <w:rFonts w:ascii="Tahoma" w:hAnsi="Tahoma" w:cs="Tahoma"/>
          <w:b w:val="false"/>
          <w:b w:val="false"/>
          <w:bCs w:val="false"/>
          <w:sz w:val="40"/>
          <w:sz w:val="40"/>
          <w:szCs w:val="40"/>
          <w:rtl w:val="true"/>
          <w:lang w:val="en-US"/>
        </w:rPr>
        <w:t>جزاها الله كل خي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كانت تنظر إليّ نظرة شفقةٍ ورحمةٍ، فأنا مع الشيطان وهي مع الرحم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ت لي يوم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ماذا تفعلين لو داهمك الموت وأنتِ على هذه الحال؟؟</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ن الله غفور رحي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قاطعتني قائل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ه شديد العقا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ماذا أفعل؟ لو لم أستمع إلى الغن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يف أقضي وقت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سمعي أشرطة إسلامي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خطب، ندوات، محاضرات، أناشيد</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كأني أسمع ذلك لأول مر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من أين آتي ب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قالت</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الذي أحضر لك أشرطة الغناء يحضر لك الأشرطة الإسلامية المفيدة</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لما رأتنْي جادة في قولي أحضرت لي شريطاً بعنوان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تحريم الغن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شريطاً آخر عن مشاهد يوم القيامة</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في المنز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شتُ صراعاً عنيفاً مع نفسي الأمارة بالسوء ومع الشيطان، فتارة أخرج شريط الغناء من جهاز التسجيل وتارةً أخرج شريط الخطبة</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ا أدري إلى أيهما أستمع، إلى هذا أم إلى ذاك، وأخذت أقول</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ا رب ماذا أفعل؟ وما هي إلا لحظات حتى وقع سمعي على أهوال يوم القيامة، ووصف الجنة والنا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حسستُ أن قلبي يكاد ينفطر وانفجرتُ بالبكاء حتى ظننت أني أبكي بدل الدموع دماً وشريط العمر يمر أمامي سريع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اول أن أتناسها بالبكاء وبالنحيب ولكن دون جدوى</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أسرع إلى ما لديّ من أشرطة الغناء أكسّرها واحداً تلو الآخر</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حطم ما وقعت عليه يدي قبل عيني معلنة التوبة الخالصة لله تعالى ولسان حالي يقول</w:t>
      </w:r>
      <w:r>
        <w:rPr>
          <w:rFonts w:cs="Tahoma" w:ascii="Tahoma" w:hAnsi="Tahoma"/>
          <w:b w:val="false"/>
          <w:bCs w:val="false"/>
          <w:sz w:val="40"/>
          <w:szCs w:val="40"/>
          <w:rtl w:val="true"/>
          <w:lang w:val="en-US"/>
        </w:rPr>
        <w:t>: (</w:t>
      </w:r>
      <w:r>
        <w:rPr>
          <w:rFonts w:ascii="Tahoma" w:hAnsi="Tahoma" w:cs="Tahoma"/>
          <w:sz w:val="40"/>
          <w:sz w:val="40"/>
          <w:szCs w:val="40"/>
          <w:rtl w:val="true"/>
          <w:lang w:val="en-US"/>
        </w:rPr>
        <w:t>جاء الحق وزهق الباطل، إن الباطل كان زهوق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نصيحتي لأخواتي المسلمات أن يحذرن من سماع الغناء، الذي لا يزيد الإنسان إلا بعداً عن الله تعالى وغفلة عن ذكره، وذلك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و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هو الخسران المبي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r>
      <w:r>
        <w:br w:type="page"/>
      </w:r>
    </w:p>
    <w:p>
      <w:pPr>
        <w:pStyle w:val="Normal"/>
        <w:bidi w:val="1"/>
        <w:ind w:left="0" w:right="0" w:hanging="0"/>
        <w:jc w:val="center"/>
        <w:rPr>
          <w:rFonts w:ascii="Tahoma" w:hAnsi="Tahoma" w:cs="Tahoma"/>
          <w:sz w:val="52"/>
          <w:szCs w:val="52"/>
          <w:lang w:val="en-US"/>
        </w:rPr>
      </w:pPr>
      <w:r>
        <w:rPr>
          <w:rFonts w:cs="Tahoma" w:ascii="Tahoma" w:hAnsi="Tahoma"/>
          <w:sz w:val="52"/>
          <w:szCs w:val="52"/>
          <w:rtl w:val="true"/>
          <w:lang w:val="en-US"/>
        </w:rPr>
        <w:t>(</w:t>
      </w:r>
      <w:r>
        <w:rPr>
          <w:rFonts w:cs="Tahoma" w:ascii="Tahoma" w:hAnsi="Tahoma"/>
          <w:sz w:val="52"/>
          <w:szCs w:val="52"/>
          <w:lang w:val="en-US"/>
        </w:rPr>
        <w:t>14</w:t>
      </w:r>
      <w:r>
        <w:rPr>
          <w:rFonts w:cs="Tahoma" w:ascii="Tahoma" w:hAnsi="Tahoma"/>
          <w:sz w:val="52"/>
          <w:szCs w:val="52"/>
          <w:rtl w:val="true"/>
          <w:lang w:val="en-US"/>
        </w:rPr>
        <w:t xml:space="preserve">) </w:t>
      </w:r>
      <w:r>
        <w:rPr>
          <w:rFonts w:ascii="Tahoma" w:hAnsi="Tahoma" w:cs="Tahoma"/>
          <w:sz w:val="52"/>
          <w:sz w:val="52"/>
          <w:szCs w:val="52"/>
          <w:rtl w:val="true"/>
          <w:lang w:val="en-US"/>
        </w:rPr>
        <w:t>توبة عدد من الإخوة والأخوات بعد قرائتهم للأجزاء الأولى من هذا الكتاب</w:t>
      </w:r>
      <w:r>
        <w:rPr>
          <w:rFonts w:cs="Tahoma" w:ascii="Tahoma" w:hAnsi="Tahoma"/>
          <w:sz w:val="52"/>
          <w:szCs w:val="52"/>
          <w:rtl w:val="true"/>
          <w:lang w:val="en-US"/>
        </w:rPr>
        <w:t>(</w:t>
      </w:r>
      <w:r>
        <w:rPr>
          <w:rFonts w:cs="Tahoma" w:ascii="Tahoma" w:hAnsi="Tahoma"/>
          <w:sz w:val="52"/>
          <w:szCs w:val="52"/>
          <w:lang w:val="en-US"/>
        </w:rPr>
        <w:t>1</w:t>
      </w:r>
      <w:r>
        <w:rPr>
          <w:rFonts w:cs="Tahoma" w:ascii="Tahoma" w:hAnsi="Tahoma"/>
          <w:sz w:val="52"/>
          <w:szCs w:val="52"/>
          <w:rtl w:val="true"/>
          <w:lang w:val="en-US"/>
        </w:rPr>
        <w:t>)</w:t>
      </w:r>
    </w:p>
    <w:p>
      <w:pPr>
        <w:pStyle w:val="Normal"/>
        <w:bidi w:val="1"/>
        <w:ind w:left="0" w:right="0" w:hanging="0"/>
        <w:jc w:val="left"/>
        <w:rPr>
          <w:rFonts w:ascii="Tahoma" w:hAnsi="Tahoma" w:cs="Tahoma"/>
          <w:sz w:val="40"/>
          <w:szCs w:val="40"/>
          <w:lang w:val="en-US"/>
        </w:rPr>
      </w:pPr>
      <w:r>
        <w:rPr>
          <w:rFonts w:cs="Tahoma" w:ascii="Tahoma" w:hAnsi="Tahoma"/>
          <w:sz w:val="40"/>
          <w:szCs w:val="40"/>
          <w:rtl w:val="true"/>
          <w:lang w:val="en-US"/>
        </w:rPr>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من الكويت بعثتْ إليّ الأخت مريم محمد برسالة تقول فيها</w:t>
      </w:r>
      <w:r>
        <w:rPr>
          <w:rFonts w:cs="Tahoma" w:ascii="Tahoma" w:hAnsi="Tahoma"/>
          <w:b w:val="false"/>
          <w:bCs w:val="false"/>
          <w:sz w:val="40"/>
          <w:szCs w:val="40"/>
          <w:rtl w:val="true"/>
          <w:lang w:val="en-US"/>
        </w:rPr>
        <w:t xml:space="preserve">: ... </w:t>
      </w:r>
      <w:r>
        <w:rPr>
          <w:rFonts w:ascii="Tahoma" w:hAnsi="Tahoma" w:cs="Tahoma"/>
          <w:b w:val="false"/>
          <w:b w:val="false"/>
          <w:bCs w:val="false"/>
          <w:sz w:val="40"/>
          <w:sz w:val="40"/>
          <w:szCs w:val="40"/>
          <w:rtl w:val="true"/>
          <w:lang w:val="en-US"/>
        </w:rPr>
        <w:t xml:space="preserve">لقد قرأت كتاب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عائدون إلى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قبل قليل، وكم أثّر في نفسي، وحملني على الذهاب فوراً إلى خزانتي الممتلئة بالمجلات الفاسدة والأشرطة الأجنبية فقمتُ برميها في القمامة، أما الأشرطة فسوف أستبدل بها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بإذن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شرطة قرآن</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أتمنى من الله العلي القدير أن يصل هذا الكتيب إلى يد كل مسلم ويقرأه ويأخذ العبرة مما في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ن السودان أرسل إلىّ الأخ بابكر محمد يوسف 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أنا شاب في العشرين من عمري، نشأتُ في أسرة متدينة، فوالدي رجل وقور متمسك بالإسلام وكان يحثني على أداء الصلاة منذ صغر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يراقبني، فأصبحتُ متمسكاٍ بالإسلام حتى بلغتُ الثانية عشرة من عمري حيث ابتعدتُ عن القرية التي يسكن فيها والديّ، وذهبتُ إلى المدينة لمواصلة تعليم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في المدينة تعرفتُ على أصدقاء، وقد كانوا بئس الأصدق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على أيديهم تعلمتُ كل أنواع الفساد، ومعهم سلكت طريق الغواية والضلال، وابتعدتُ عن طريق الهدى والنور، وتركتُ الصلاة، وأصبحتُ مسلماً بالاسم فقط</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في هذا الجو المعفم بالإحباط استمرت حياتي مع هؤلاء اللئام، أصبحتُ أعيش في فراغ قاتل تنقصه السعادة، وكنتُ كلما عزمتُ على التوبة يلاحقني أصدقاء السوء، فأعود إلى الضلال والتشرذم</w:t>
      </w:r>
      <w:r>
        <w:rPr>
          <w:rFonts w:cs="Tahoma" w:ascii="Tahoma" w:hAnsi="Tahoma"/>
          <w:b w:val="false"/>
          <w:bCs w:val="false"/>
          <w:sz w:val="40"/>
          <w:szCs w:val="40"/>
          <w:rtl w:val="true"/>
          <w:lang w:val="en-US"/>
        </w:rPr>
        <w:t>.</w:t>
      </w:r>
    </w:p>
    <w:p>
      <w:pPr>
        <w:pStyle w:val="Normal"/>
        <w:bidi w:val="1"/>
        <w:ind w:left="0" w:right="0" w:hanging="0"/>
        <w:jc w:val="both"/>
        <w:rPr/>
      </w:pPr>
      <w:r>
        <w:rPr>
          <w:rFonts w:ascii="Tahoma" w:hAnsi="Tahoma" w:cs="Tahoma"/>
          <w:b w:val="false"/>
          <w:b w:val="false"/>
          <w:bCs w:val="false"/>
          <w:sz w:val="40"/>
          <w:sz w:val="40"/>
          <w:szCs w:val="40"/>
          <w:rtl w:val="true"/>
          <w:lang w:val="en-US"/>
        </w:rPr>
        <w:t>وأنا على هذه الحال من الضياع وفقدان الهوية إذ أراد الله بي خير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فوجدت كتابك </w:t>
      </w:r>
      <w:r>
        <w:rPr>
          <w:rFonts w:cs="Tahoma" w:ascii="Tahoma" w:hAnsi="Tahoma"/>
          <w:b w:val="false"/>
          <w:bCs w:val="false"/>
          <w:sz w:val="40"/>
          <w:szCs w:val="40"/>
          <w:rtl w:val="true"/>
          <w:lang w:val="en-US"/>
        </w:rPr>
        <w:t>(</w:t>
      </w:r>
      <w:r>
        <w:rPr>
          <w:rFonts w:ascii="Tahoma" w:hAnsi="Tahoma" w:cs="Tahoma"/>
          <w:sz w:val="40"/>
          <w:sz w:val="40"/>
          <w:szCs w:val="40"/>
          <w:rtl w:val="true"/>
          <w:lang w:val="en-US"/>
        </w:rPr>
        <w:t>العائدون إلى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قد قرأتُه دون أن يؤثر فيّ حتى وصلت إلى الخاتمة</w:t>
      </w:r>
      <w:r>
        <w:rPr>
          <w:rFonts w:cs="Tahoma" w:ascii="Tahoma" w:hAnsi="Tahoma"/>
          <w:b w:val="false"/>
          <w:bCs w:val="false"/>
          <w:sz w:val="40"/>
          <w:szCs w:val="40"/>
          <w:rtl w:val="true"/>
          <w:lang w:val="en-US"/>
        </w:rPr>
        <w:t>: (</w:t>
      </w:r>
      <w:r>
        <w:rPr>
          <w:rFonts w:ascii="Tahoma" w:hAnsi="Tahoma" w:cs="Tahoma"/>
          <w:sz w:val="40"/>
          <w:sz w:val="40"/>
          <w:szCs w:val="40"/>
          <w:rtl w:val="true"/>
          <w:lang w:val="en-US"/>
        </w:rPr>
        <w:t>إن في قصصهم لعبرة</w:t>
      </w:r>
      <w:r>
        <w:rPr>
          <w:rFonts w:cs="Tahoma" w:ascii="Tahoma" w:hAnsi="Tahoma"/>
          <w:sz w:val="40"/>
          <w:szCs w:val="40"/>
          <w:rtl w:val="true"/>
          <w:lang w:val="en-US"/>
        </w:rPr>
        <w:t>...</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فاغرورقت عيناي بالدموع، وانفجرتُ بالبكاء، فأعدت قراءة الكتاب من جديد، وبدأت من الإهداء</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إلى الغافلين عن الله والهاربين من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ى الذين ظلموا أنفسهم واسرفوا عليها بالمعاصي والذنوب</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شعرت بأنك تخاطبني بهذه الكلمات، وكأن الكتاب قد أُهدي إليّ وحدي، فازددت في البكاء</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هنا أحسست بأنه لابدّ من وضع حد لهذه المعاصي وهذا البعد عن الل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ن مكاني هذا قمتُ واغتسلتُ ونطقتُ بالشهادتين من جديد وأديتُ الصلاة وبدأتُ في قراءة القرآن</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ى آخر ما ذكر في رسالته</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من الإمارات العربية المتحدة كتب إلىّ الأخ مروان محمد يقول</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أكتبُ لك هذه الرسالة بعد قراءتي للجزء الثالث من كتاب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عائدون إلى الله</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 وأشكر الله على وصوله إليّ لأخذ العبرة والعظة منه والتوبة إلى الله من كل المعاصي التي وقعت فيها قبل قراءتي لهذا الكتاب</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والحقيقة أني قبل سنتين أو ثلاث كنتُ من الطيبين الملتزمين بدين الله ولكن كثرة أصحاب السوء حولي، وكثرة المغريات جعلتْني أنجذب إليه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لكن بعد قراءتي لهذا الكتاب رجعتُ فحاسبت نفسي فوجدتُ أني على خطأ، وأرجو الله أن يتوب عليّ ويغفر لي</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 xml:space="preserve">ومن الإمارات أيضاً تلقيت هذه الرسالة من الأخ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ج</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ع</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يقول فيها</w:t>
      </w:r>
      <w:r>
        <w:rPr>
          <w:rFonts w:cs="Tahoma" w:ascii="Tahoma" w:hAnsi="Tahoma"/>
          <w:b w:val="false"/>
          <w:bCs w:val="false"/>
          <w:sz w:val="40"/>
          <w:szCs w:val="40"/>
          <w:rtl w:val="true"/>
          <w:lang w:val="en-US"/>
        </w:rPr>
        <w:t>:</w:t>
      </w:r>
    </w:p>
    <w:p>
      <w:pPr>
        <w:pStyle w:val="Normal"/>
        <w:bidi w:val="1"/>
        <w:ind w:left="0" w:right="0" w:hanging="0"/>
        <w:jc w:val="both"/>
        <w:rPr>
          <w:rFonts w:ascii="Tahoma" w:hAnsi="Tahoma" w:cs="Tahoma"/>
          <w:b w:val="false"/>
          <w:b w:val="false"/>
          <w:bCs w:val="false"/>
          <w:sz w:val="40"/>
          <w:szCs w:val="40"/>
          <w:lang w:val="en-US"/>
        </w:rPr>
      </w:pPr>
      <w:r>
        <w:rPr>
          <w:rFonts w:ascii="Tahoma" w:hAnsi="Tahoma" w:cs="Tahoma"/>
          <w:b w:val="false"/>
          <w:b w:val="false"/>
          <w:bCs w:val="false"/>
          <w:sz w:val="40"/>
          <w:sz w:val="40"/>
          <w:szCs w:val="40"/>
          <w:rtl w:val="true"/>
          <w:lang w:val="en-US"/>
        </w:rPr>
        <w:t>لقد كنت من الذين لا يحسبون للدين حساب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كنت أتهاون بالصلاة، غير مبالٍ بشيء من الأخلاق والقيم، بل كنتُ من أصحاب المكالمات الهاتفية، مغشوش النفس، ساقطاً في قبضة الشيطان، أعيش في ظلام كالح لا يُرى فيه نور أبداً</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 xml:space="preserve">وفي يوم من الأيام دخلتُ إحدى المكتبات فرأيت نسخة من كتاب </w:t>
      </w:r>
      <w:r>
        <w:rPr>
          <w:rFonts w:cs="Tahoma" w:ascii="Tahoma" w:hAnsi="Tahoma"/>
          <w:b w:val="false"/>
          <w:bCs w:val="false"/>
          <w:sz w:val="40"/>
          <w:szCs w:val="40"/>
          <w:rtl w:val="true"/>
          <w:lang w:val="en-US"/>
        </w:rPr>
        <w:t>(</w:t>
      </w:r>
      <w:r>
        <w:rPr>
          <w:rFonts w:ascii="Tahoma" w:hAnsi="Tahoma" w:cs="Tahoma"/>
          <w:b w:val="false"/>
          <w:b w:val="false"/>
          <w:bCs w:val="false"/>
          <w:sz w:val="40"/>
          <w:sz w:val="40"/>
          <w:szCs w:val="40"/>
          <w:rtl w:val="true"/>
          <w:lang w:val="en-US"/>
        </w:rPr>
        <w:t>العائدون إلى الله</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وعندما قرأتُه زادني إيماناً وهدايةً، وأرشدني إلى الطريق المستقيم</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لقد غيّر كل ما في حياتي</w:t>
      </w:r>
      <w:r>
        <w:rPr>
          <w:rFonts w:cs="Tahoma" w:ascii="Tahoma" w:hAnsi="Tahoma"/>
          <w:b w:val="false"/>
          <w:bCs w:val="false"/>
          <w:sz w:val="40"/>
          <w:szCs w:val="40"/>
          <w:rtl w:val="true"/>
          <w:lang w:val="en-US"/>
        </w:rPr>
        <w:t xml:space="preserve">... </w:t>
      </w:r>
      <w:r>
        <w:rPr>
          <w:rFonts w:ascii="Tahoma" w:hAnsi="Tahoma" w:cs="Tahoma"/>
          <w:b w:val="false"/>
          <w:b w:val="false"/>
          <w:bCs w:val="false"/>
          <w:sz w:val="40"/>
          <w:sz w:val="40"/>
          <w:szCs w:val="40"/>
          <w:rtl w:val="true"/>
          <w:lang w:val="en-US"/>
        </w:rPr>
        <w:t>إلخ</w:t>
      </w:r>
      <w:r>
        <w:rPr>
          <w:rFonts w:cs="Tahoma" w:ascii="Tahoma" w:hAnsi="Tahoma"/>
          <w:b w:val="false"/>
          <w:bCs w:val="false"/>
          <w:sz w:val="40"/>
          <w:szCs w:val="40"/>
          <w:rtl w:val="true"/>
          <w:lang w:val="en-US"/>
        </w:rPr>
        <w:t>.</w:t>
      </w:r>
    </w:p>
    <w:p>
      <w:pPr>
        <w:pStyle w:val="Normal"/>
        <w:bidi w:val="1"/>
        <w:ind w:left="0" w:right="0" w:hanging="0"/>
        <w:jc w:val="both"/>
        <w:rPr>
          <w:rFonts w:ascii="Tahoma" w:hAnsi="Tahoma" w:cs="Simplified Arabic"/>
          <w:b w:val="false"/>
          <w:b w:val="false"/>
          <w:bCs w:val="false"/>
          <w:sz w:val="40"/>
          <w:szCs w:val="32"/>
          <w:lang w:val="en-US"/>
        </w:rPr>
      </w:pPr>
      <w:r>
        <w:rPr>
          <w:rFonts w:cs="Simplified Arabic" w:ascii="Tahoma" w:hAnsi="Tahoma"/>
          <w:b w:val="false"/>
          <w:bCs w:val="false"/>
          <w:sz w:val="40"/>
          <w:szCs w:val="32"/>
          <w:rtl w:val="true"/>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w:t>
      </w:r>
      <w:r>
        <w:rPr/>
        <w:t>1</w:t>
      </w:r>
      <w:r>
        <w:rPr>
          <w:rtl w:val="true"/>
        </w:rPr>
        <w:t xml:space="preserve">) </w:t>
      </w:r>
      <w:r>
        <w:rPr>
          <w:rtl w:val="true"/>
        </w:rPr>
        <w:t>أبى</w:t>
      </w:r>
      <w:r>
        <w:rPr>
          <w:rFonts w:eastAsia="Arial" w:cs="Arial"/>
          <w:rtl w:val="true"/>
        </w:rPr>
        <w:t xml:space="preserve"> </w:t>
      </w:r>
      <w:r>
        <w:rPr>
          <w:rtl w:val="true"/>
        </w:rPr>
        <w:t>بعض</w:t>
      </w:r>
      <w:r>
        <w:rPr>
          <w:rFonts w:eastAsia="Arial" w:cs="Arial"/>
          <w:rtl w:val="true"/>
        </w:rPr>
        <w:t xml:space="preserve"> </w:t>
      </w:r>
      <w:r>
        <w:rPr>
          <w:rtl w:val="true"/>
        </w:rPr>
        <w:t>القراء</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يشاركني</w:t>
      </w:r>
      <w:r>
        <w:rPr>
          <w:rFonts w:eastAsia="Arial" w:cs="Arial"/>
          <w:rtl w:val="true"/>
        </w:rPr>
        <w:t xml:space="preserve"> </w:t>
      </w:r>
      <w:r>
        <w:rPr>
          <w:rtl w:val="true"/>
        </w:rPr>
        <w:t>في</w:t>
      </w:r>
      <w:r>
        <w:rPr>
          <w:rFonts w:eastAsia="Arial" w:cs="Arial"/>
          <w:rtl w:val="true"/>
        </w:rPr>
        <w:t xml:space="preserve"> </w:t>
      </w:r>
      <w:r>
        <w:rPr>
          <w:rtl w:val="true"/>
        </w:rPr>
        <w:t>إعداد</w:t>
      </w:r>
      <w:r>
        <w:rPr>
          <w:rFonts w:eastAsia="Arial" w:cs="Arial"/>
          <w:rtl w:val="true"/>
        </w:rPr>
        <w:t xml:space="preserve"> </w:t>
      </w:r>
      <w:r>
        <w:rPr>
          <w:rtl w:val="true"/>
        </w:rPr>
        <w:t>هذا</w:t>
      </w:r>
      <w:r>
        <w:rPr>
          <w:rFonts w:eastAsia="Arial" w:cs="Arial"/>
          <w:rtl w:val="true"/>
        </w:rPr>
        <w:t xml:space="preserve"> </w:t>
      </w:r>
      <w:r>
        <w:rPr>
          <w:rtl w:val="true"/>
        </w:rPr>
        <w:t>الكتاب</w:t>
      </w:r>
      <w:r>
        <w:rPr>
          <w:rFonts w:eastAsia="Arial" w:cs="Arial"/>
          <w:rtl w:val="true"/>
        </w:rPr>
        <w:t xml:space="preserve"> </w:t>
      </w:r>
      <w:r>
        <w:rPr>
          <w:rtl w:val="true"/>
        </w:rPr>
        <w:t>فكانت</w:t>
      </w:r>
      <w:r>
        <w:rPr>
          <w:rFonts w:eastAsia="Arial" w:cs="Arial"/>
          <w:rtl w:val="true"/>
        </w:rPr>
        <w:t xml:space="preserve"> </w:t>
      </w:r>
      <w:r>
        <w:rPr>
          <w:rtl w:val="true"/>
        </w:rPr>
        <w:t>هذه</w:t>
      </w:r>
      <w:r>
        <w:rPr>
          <w:rFonts w:eastAsia="Arial" w:cs="Arial"/>
          <w:rtl w:val="true"/>
        </w:rPr>
        <w:t xml:space="preserve"> </w:t>
      </w:r>
      <w:r>
        <w:rPr>
          <w:rtl w:val="true"/>
        </w:rPr>
        <w:t>المشاركة</w:t>
      </w:r>
      <w:r>
        <w:rPr>
          <w:rFonts w:eastAsia="Arial" w:cs="Arial"/>
          <w:rtl w:val="true"/>
        </w:rPr>
        <w:t xml:space="preserve"> </w:t>
      </w:r>
      <w:r>
        <w:rPr>
          <w:rtl w:val="true"/>
        </w:rPr>
        <w:t>الرائعة</w:t>
      </w:r>
      <w:r>
        <w:rPr>
          <w:rFonts w:eastAsia="Arial" w:cs="Arial"/>
          <w:rtl w:val="true"/>
        </w:rPr>
        <w:t xml:space="preserve"> </w:t>
      </w:r>
      <w:r>
        <w:rPr>
          <w:rtl w:val="true"/>
        </w:rPr>
        <w:t>من</w:t>
      </w:r>
      <w:r>
        <w:rPr>
          <w:rFonts w:eastAsia="Arial" w:cs="Arial"/>
          <w:rtl w:val="true"/>
        </w:rPr>
        <w:t xml:space="preserve"> </w:t>
      </w:r>
      <w:r>
        <w:rPr>
          <w:rtl w:val="true"/>
        </w:rPr>
        <w:t>أحد</w:t>
      </w:r>
      <w:r>
        <w:rPr>
          <w:rFonts w:eastAsia="Arial" w:cs="Arial"/>
          <w:rtl w:val="true"/>
        </w:rPr>
        <w:t xml:space="preserve"> </w:t>
      </w:r>
      <w:r>
        <w:rPr>
          <w:rtl w:val="true"/>
        </w:rPr>
        <w:t>الأخوة</w:t>
      </w:r>
      <w:r>
        <w:rPr>
          <w:rFonts w:eastAsia="Arial" w:cs="Arial"/>
          <w:rtl w:val="true"/>
        </w:rPr>
        <w:t xml:space="preserve"> </w:t>
      </w:r>
      <w:r>
        <w:rPr>
          <w:rtl w:val="true"/>
        </w:rPr>
        <w:t>من</w:t>
      </w:r>
      <w:r>
        <w:rPr>
          <w:rFonts w:eastAsia="Arial" w:cs="Arial"/>
          <w:rtl w:val="true"/>
        </w:rPr>
        <w:t xml:space="preserve"> </w:t>
      </w:r>
      <w:r>
        <w:rPr>
          <w:rtl w:val="true"/>
        </w:rPr>
        <w:t>جدة،</w:t>
      </w:r>
      <w:r>
        <w:rPr>
          <w:rFonts w:eastAsia="Arial" w:cs="Arial"/>
          <w:rtl w:val="true"/>
        </w:rPr>
        <w:t xml:space="preserve"> </w:t>
      </w:r>
      <w:r>
        <w:rPr>
          <w:rtl w:val="true"/>
        </w:rPr>
        <w:t>بارك</w:t>
      </w:r>
      <w:r>
        <w:rPr>
          <w:rFonts w:eastAsia="Arial" w:cs="Arial"/>
          <w:rtl w:val="true"/>
        </w:rPr>
        <w:t xml:space="preserve"> </w:t>
      </w:r>
      <w:r>
        <w:rPr>
          <w:rtl w:val="true"/>
        </w:rPr>
        <w:t>الله</w:t>
      </w:r>
      <w:r>
        <w:rPr>
          <w:rFonts w:eastAsia="Arial" w:cs="Arial"/>
          <w:rtl w:val="true"/>
        </w:rPr>
        <w:t xml:space="preserve"> </w:t>
      </w:r>
      <w:r>
        <w:rPr>
          <w:rtl w:val="true"/>
        </w:rPr>
        <w:t>فيه،</w:t>
      </w:r>
      <w:r>
        <w:rPr>
          <w:rFonts w:eastAsia="Arial" w:cs="Arial"/>
          <w:rtl w:val="true"/>
        </w:rPr>
        <w:t xml:space="preserve"> </w:t>
      </w:r>
      <w:r>
        <w:rPr>
          <w:rtl w:val="true"/>
        </w:rPr>
        <w:t>وقد</w:t>
      </w:r>
      <w:r>
        <w:rPr>
          <w:rFonts w:eastAsia="Arial" w:cs="Arial"/>
          <w:rtl w:val="true"/>
        </w:rPr>
        <w:t xml:space="preserve"> </w:t>
      </w:r>
      <w:r>
        <w:rPr>
          <w:rtl w:val="true"/>
        </w:rPr>
        <w:t>نشرتها</w:t>
      </w:r>
      <w:r>
        <w:rPr>
          <w:rFonts w:eastAsia="Arial" w:cs="Arial"/>
          <w:rtl w:val="true"/>
        </w:rPr>
        <w:t xml:space="preserve"> </w:t>
      </w:r>
      <w:r>
        <w:rPr>
          <w:rtl w:val="true"/>
        </w:rPr>
        <w:t>كما</w:t>
      </w:r>
      <w:r>
        <w:rPr>
          <w:rFonts w:eastAsia="Arial" w:cs="Arial"/>
          <w:rtl w:val="true"/>
        </w:rPr>
        <w:t xml:space="preserve"> </w:t>
      </w:r>
      <w:r>
        <w:rPr>
          <w:rtl w:val="true"/>
        </w:rPr>
        <w:t>هي</w:t>
      </w:r>
      <w:r>
        <w:rPr>
          <w:rFonts w:eastAsia="Arial" w:cs="Arial"/>
          <w:rtl w:val="true"/>
        </w:rPr>
        <w:t xml:space="preserve"> </w:t>
      </w:r>
      <w:r>
        <w:rPr>
          <w:rtl w:val="true"/>
        </w:rPr>
        <w:t>دون</w:t>
      </w:r>
      <w:r>
        <w:rPr>
          <w:rFonts w:eastAsia="Arial" w:cs="Arial"/>
          <w:rtl w:val="true"/>
        </w:rPr>
        <w:t xml:space="preserve"> </w:t>
      </w:r>
      <w:r>
        <w:rPr>
          <w:rtl w:val="true"/>
        </w:rPr>
        <w:t>زيادة</w:t>
      </w:r>
      <w:r>
        <w:rPr>
          <w:rFonts w:eastAsia="Arial" w:cs="Arial"/>
          <w:rtl w:val="true"/>
        </w:rPr>
        <w:t xml:space="preserve"> </w:t>
      </w:r>
      <w:r>
        <w:rPr>
          <w:rtl w:val="true"/>
        </w:rPr>
        <w:t>أو</w:t>
      </w:r>
      <w:r>
        <w:rPr>
          <w:rFonts w:eastAsia="Arial" w:cs="Arial"/>
          <w:rtl w:val="true"/>
        </w:rPr>
        <w:t xml:space="preserve"> </w:t>
      </w:r>
      <w:r>
        <w:rPr>
          <w:rtl w:val="true"/>
        </w:rPr>
        <w:t>نقصان</w:t>
      </w:r>
      <w:r>
        <w:rPr>
          <w:rtl w:val="true"/>
        </w:rPr>
        <w:t>.</w:t>
      </w:r>
    </w:p>
  </w:footnote>
  <w:footnote w:id="3">
    <w:p>
      <w:pPr>
        <w:pStyle w:val="Footnote"/>
        <w:bidi w:val="1"/>
        <w:ind w:left="0" w:right="0" w:hanging="0"/>
        <w:jc w:val="left"/>
        <w:rPr/>
      </w:pPr>
      <w:r>
        <w:rPr>
          <w:rStyle w:val="FootnoteCharacters"/>
        </w:rPr>
        <w:footnoteRef/>
      </w:r>
      <w:r>
        <w:rPr>
          <w:rtl w:val="true"/>
        </w:rPr>
        <w:t>(</w:t>
      </w:r>
      <w:r>
        <w:rPr/>
        <w:t>2</w:t>
      </w:r>
      <w:r>
        <w:rPr>
          <w:rtl w:val="true"/>
        </w:rPr>
        <w:t>)</w:t>
      </w:r>
      <w:r>
        <w:rPr>
          <w:rtl w:val="true"/>
        </w:rPr>
        <w:t xml:space="preserve"> </w:t>
      </w:r>
      <w:r>
        <w:rPr>
          <w:rtl w:val="true"/>
        </w:rPr>
        <w:t>سمعتها</w:t>
      </w:r>
      <w:r>
        <w:rPr>
          <w:rFonts w:eastAsia="Arial" w:cs="Arial"/>
          <w:rtl w:val="true"/>
        </w:rPr>
        <w:t xml:space="preserve"> </w:t>
      </w:r>
      <w:r>
        <w:rPr>
          <w:rtl w:val="true"/>
        </w:rPr>
        <w:t>منه</w:t>
      </w:r>
      <w:r>
        <w:rPr>
          <w:rFonts w:eastAsia="Arial" w:cs="Arial"/>
          <w:rtl w:val="true"/>
        </w:rPr>
        <w:t xml:space="preserve"> </w:t>
      </w:r>
      <w:r>
        <w:rPr>
          <w:rtl w:val="true"/>
        </w:rPr>
        <w:t>بنفسي</w:t>
      </w:r>
      <w:r>
        <w:rPr>
          <w:rtl w:val="true"/>
        </w:rPr>
        <w:t>.</w:t>
      </w:r>
    </w:p>
  </w:footnote>
  <w:footnote w:id="4">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نشرت</w:t>
      </w:r>
      <w:r>
        <w:rPr>
          <w:rFonts w:eastAsia="Arial" w:cs="Arial"/>
          <w:rtl w:val="true"/>
        </w:rPr>
        <w:t xml:space="preserve"> </w:t>
      </w:r>
      <w:r>
        <w:rPr>
          <w:rtl w:val="true"/>
        </w:rPr>
        <w:t>في</w:t>
      </w:r>
      <w:r>
        <w:rPr>
          <w:rFonts w:eastAsia="Arial" w:cs="Arial"/>
          <w:rtl w:val="true"/>
        </w:rPr>
        <w:t xml:space="preserve"> </w:t>
      </w:r>
      <w:r>
        <w:rPr>
          <w:rtl w:val="true"/>
        </w:rPr>
        <w:t>بعض</w:t>
      </w:r>
      <w:r>
        <w:rPr>
          <w:rFonts w:eastAsia="Arial" w:cs="Arial"/>
          <w:rtl w:val="true"/>
        </w:rPr>
        <w:t xml:space="preserve"> </w:t>
      </w:r>
      <w:r>
        <w:rPr>
          <w:rtl w:val="true"/>
        </w:rPr>
        <w:t>الصحف</w:t>
      </w:r>
      <w:r>
        <w:rPr>
          <w:rFonts w:eastAsia="Arial" w:cs="Arial"/>
          <w:rtl w:val="true"/>
        </w:rPr>
        <w:t xml:space="preserve"> </w:t>
      </w:r>
      <w:r>
        <w:rPr>
          <w:rtl w:val="true"/>
        </w:rPr>
        <w:t>والمجلات</w:t>
      </w:r>
      <w:r>
        <w:rPr>
          <w:rtl w:val="true"/>
        </w:rPr>
        <w:t>.</w:t>
      </w:r>
    </w:p>
  </w:footnote>
  <w:footnote w:id="5">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فنان</w:t>
      </w:r>
      <w:r>
        <w:rPr>
          <w:rFonts w:eastAsia="Arial" w:cs="Arial"/>
          <w:rtl w:val="true"/>
        </w:rPr>
        <w:t xml:space="preserve"> </w:t>
      </w:r>
      <w:r>
        <w:rPr>
          <w:rtl w:val="true"/>
        </w:rPr>
        <w:t>معناه</w:t>
      </w:r>
      <w:r>
        <w:rPr>
          <w:rFonts w:eastAsia="Arial" w:cs="Arial"/>
          <w:rtl w:val="true"/>
        </w:rPr>
        <w:t xml:space="preserve"> </w:t>
      </w:r>
      <w:r>
        <w:rPr>
          <w:rtl w:val="true"/>
        </w:rPr>
        <w:t>في</w:t>
      </w:r>
      <w:r>
        <w:rPr>
          <w:rFonts w:eastAsia="Arial" w:cs="Arial"/>
          <w:rtl w:val="true"/>
        </w:rPr>
        <w:t xml:space="preserve"> </w:t>
      </w:r>
      <w:r>
        <w:rPr>
          <w:rtl w:val="true"/>
        </w:rPr>
        <w:t>لغة</w:t>
      </w:r>
      <w:r>
        <w:rPr>
          <w:rFonts w:eastAsia="Arial" w:cs="Arial"/>
          <w:rtl w:val="true"/>
        </w:rPr>
        <w:t xml:space="preserve"> </w:t>
      </w:r>
      <w:r>
        <w:rPr>
          <w:rtl w:val="true"/>
        </w:rPr>
        <w:t>العرب</w:t>
      </w:r>
      <w:r>
        <w:rPr>
          <w:rFonts w:eastAsia="Arial" w:cs="Arial"/>
          <w:rtl w:val="true"/>
        </w:rPr>
        <w:t xml:space="preserve"> </w:t>
      </w:r>
      <w:r>
        <w:rPr>
          <w:rtl w:val="true"/>
        </w:rPr>
        <w:t>الحمار،</w:t>
      </w:r>
      <w:r>
        <w:rPr>
          <w:rFonts w:eastAsia="Arial" w:cs="Arial"/>
          <w:rtl w:val="true"/>
        </w:rPr>
        <w:t xml:space="preserve"> </w:t>
      </w:r>
      <w:r>
        <w:rPr>
          <w:rtl w:val="true"/>
        </w:rPr>
        <w:t>انظر</w:t>
      </w:r>
      <w:r>
        <w:rPr>
          <w:rFonts w:eastAsia="Arial" w:cs="Arial"/>
          <w:rtl w:val="true"/>
        </w:rPr>
        <w:t xml:space="preserve"> </w:t>
      </w:r>
      <w:r>
        <w:rPr>
          <w:rtl w:val="true"/>
        </w:rPr>
        <w:t>لسان</w:t>
      </w:r>
      <w:r>
        <w:rPr>
          <w:rFonts w:eastAsia="Arial" w:cs="Arial"/>
          <w:rtl w:val="true"/>
        </w:rPr>
        <w:t xml:space="preserve"> </w:t>
      </w:r>
      <w:r>
        <w:rPr>
          <w:rtl w:val="true"/>
        </w:rPr>
        <w:t>العرب،</w:t>
      </w:r>
      <w:r>
        <w:rPr>
          <w:rFonts w:eastAsia="Arial" w:cs="Arial"/>
          <w:rtl w:val="true"/>
        </w:rPr>
        <w:t xml:space="preserve"> </w:t>
      </w:r>
      <w:r>
        <w:rPr>
          <w:rtl w:val="true"/>
        </w:rPr>
        <w:t>مادة</w:t>
      </w:r>
      <w:r>
        <w:rPr>
          <w:rFonts w:eastAsia="Arial" w:cs="Arial"/>
          <w:rtl w:val="true"/>
        </w:rPr>
        <w:t xml:space="preserve"> </w:t>
      </w:r>
      <w:r>
        <w:rPr>
          <w:rtl w:val="true"/>
        </w:rPr>
        <w:t>(</w:t>
      </w:r>
      <w:r>
        <w:rPr>
          <w:rtl w:val="true"/>
        </w:rPr>
        <w:t>فنن</w:t>
      </w:r>
      <w:r>
        <w:rPr>
          <w:rtl w:val="true"/>
        </w:rPr>
        <w:t>).</w:t>
      </w:r>
    </w:p>
  </w:footnote>
  <w:footnote w:id="6">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eastAsia="Arial" w:cs="Arial"/>
          <w:rtl w:val="true"/>
        </w:rPr>
        <w:t xml:space="preserve"> </w:t>
      </w:r>
      <w:r>
        <w:rPr>
          <w:rtl w:val="true"/>
        </w:rPr>
        <w:t>القصة</w:t>
      </w:r>
      <w:r>
        <w:rPr>
          <w:rFonts w:eastAsia="Arial" w:cs="Arial"/>
          <w:rtl w:val="true"/>
        </w:rPr>
        <w:t xml:space="preserve"> </w:t>
      </w:r>
      <w:r>
        <w:rPr>
          <w:rtl w:val="true"/>
        </w:rPr>
        <w:t>ذكرها</w:t>
      </w:r>
      <w:r>
        <w:rPr>
          <w:rFonts w:eastAsia="Arial" w:cs="Arial"/>
          <w:rtl w:val="true"/>
        </w:rPr>
        <w:t xml:space="preserve"> </w:t>
      </w:r>
      <w:r>
        <w:rPr>
          <w:rtl w:val="true"/>
        </w:rPr>
        <w:t>المنفلوطي</w:t>
      </w:r>
      <w:r>
        <w:rPr>
          <w:rFonts w:eastAsia="Arial" w:cs="Arial"/>
          <w:rtl w:val="true"/>
        </w:rPr>
        <w:t xml:space="preserve"> </w:t>
      </w:r>
      <w:r>
        <w:rPr>
          <w:rtl w:val="true"/>
        </w:rPr>
        <w:t>–</w:t>
      </w:r>
      <w:r>
        <w:rPr>
          <w:rtl w:val="true"/>
        </w:rPr>
        <w:t>رحمه</w:t>
      </w:r>
      <w:r>
        <w:rPr>
          <w:rFonts w:eastAsia="Arial" w:cs="Arial"/>
          <w:rtl w:val="true"/>
        </w:rPr>
        <w:t xml:space="preserve"> </w:t>
      </w:r>
      <w:r>
        <w:rPr>
          <w:rtl w:val="true"/>
        </w:rPr>
        <w:t>الله</w:t>
      </w:r>
      <w:r>
        <w:rPr>
          <w:rtl w:val="true"/>
        </w:rPr>
        <w:t xml:space="preserve">- </w:t>
      </w:r>
      <w:r>
        <w:rPr>
          <w:rtl w:val="true"/>
        </w:rPr>
        <w:t>في</w:t>
      </w:r>
      <w:r>
        <w:rPr>
          <w:rFonts w:eastAsia="Arial" w:cs="Arial"/>
          <w:rtl w:val="true"/>
        </w:rPr>
        <w:t xml:space="preserve"> </w:t>
      </w:r>
      <w:r>
        <w:rPr/>
        <w:t>0</w:t>
      </w:r>
      <w:r>
        <w:rPr>
          <w:rtl w:val="true"/>
        </w:rPr>
        <w:t>العبرات</w:t>
      </w:r>
      <w:r>
        <w:rPr>
          <w:rtl w:val="true"/>
        </w:rPr>
        <w:t>)</w:t>
      </w:r>
      <w:r>
        <w:rPr>
          <w:rtl w:val="true"/>
        </w:rPr>
        <w:t>،</w:t>
      </w:r>
      <w:r>
        <w:rPr>
          <w:rFonts w:eastAsia="Arial" w:cs="Arial"/>
          <w:rtl w:val="true"/>
        </w:rPr>
        <w:t xml:space="preserve"> </w:t>
      </w:r>
      <w:r>
        <w:rPr>
          <w:rtl w:val="true"/>
        </w:rPr>
        <w:t>وقد</w:t>
      </w:r>
      <w:r>
        <w:rPr>
          <w:rFonts w:eastAsia="Arial" w:cs="Arial"/>
          <w:rtl w:val="true"/>
        </w:rPr>
        <w:t xml:space="preserve"> </w:t>
      </w:r>
      <w:r>
        <w:rPr>
          <w:rtl w:val="true"/>
        </w:rPr>
        <w:t>نبهني</w:t>
      </w:r>
      <w:r>
        <w:rPr>
          <w:rFonts w:eastAsia="Arial" w:cs="Arial"/>
          <w:rtl w:val="true"/>
        </w:rPr>
        <w:t xml:space="preserve"> </w:t>
      </w:r>
      <w:r>
        <w:rPr>
          <w:rtl w:val="true"/>
        </w:rPr>
        <w:t>إليها</w:t>
      </w:r>
      <w:r>
        <w:rPr>
          <w:rFonts w:eastAsia="Arial" w:cs="Arial"/>
          <w:rtl w:val="true"/>
        </w:rPr>
        <w:t xml:space="preserve"> </w:t>
      </w:r>
      <w:r>
        <w:rPr>
          <w:rtl w:val="true"/>
        </w:rPr>
        <w:t>أحد</w:t>
      </w:r>
      <w:r>
        <w:rPr>
          <w:rFonts w:eastAsia="Arial" w:cs="Arial"/>
          <w:rtl w:val="true"/>
        </w:rPr>
        <w:t xml:space="preserve"> </w:t>
      </w:r>
      <w:r>
        <w:rPr>
          <w:rtl w:val="true"/>
        </w:rPr>
        <w:t>الاخوة</w:t>
      </w:r>
      <w:r>
        <w:rPr>
          <w:rFonts w:eastAsia="Arial" w:cs="Arial"/>
          <w:rtl w:val="true"/>
        </w:rPr>
        <w:t xml:space="preserve"> </w:t>
      </w:r>
      <w:r>
        <w:rPr>
          <w:rtl w:val="true"/>
        </w:rPr>
        <w:t>–</w:t>
      </w:r>
      <w:r>
        <w:rPr>
          <w:rtl w:val="true"/>
        </w:rPr>
        <w:t>جزاه</w:t>
      </w:r>
      <w:r>
        <w:rPr>
          <w:rFonts w:eastAsia="Arial" w:cs="Arial"/>
          <w:rtl w:val="true"/>
        </w:rPr>
        <w:t xml:space="preserve"> </w:t>
      </w:r>
      <w:r>
        <w:rPr>
          <w:rtl w:val="true"/>
        </w:rPr>
        <w:t>الله</w:t>
      </w:r>
      <w:r>
        <w:rPr>
          <w:rFonts w:eastAsia="Arial" w:cs="Arial"/>
          <w:rtl w:val="true"/>
        </w:rPr>
        <w:t xml:space="preserve"> </w:t>
      </w:r>
      <w:r>
        <w:rPr>
          <w:rtl w:val="true"/>
        </w:rPr>
        <w:t>خيراً</w:t>
      </w:r>
      <w:r>
        <w:rPr>
          <w:rtl w:val="true"/>
        </w:rPr>
        <w:t xml:space="preserve">- </w:t>
      </w:r>
      <w:r>
        <w:rPr>
          <w:rtl w:val="true"/>
        </w:rPr>
        <w:t>وقد</w:t>
      </w:r>
      <w:r>
        <w:rPr>
          <w:rFonts w:eastAsia="Arial" w:cs="Arial"/>
          <w:rtl w:val="true"/>
        </w:rPr>
        <w:t xml:space="preserve"> </w:t>
      </w:r>
      <w:r>
        <w:rPr>
          <w:rtl w:val="true"/>
        </w:rPr>
        <w:t>اختصرتها</w:t>
      </w:r>
      <w:r>
        <w:rPr>
          <w:rFonts w:eastAsia="Arial" w:cs="Arial"/>
          <w:rtl w:val="true"/>
        </w:rPr>
        <w:t xml:space="preserve"> </w:t>
      </w:r>
      <w:r>
        <w:rPr>
          <w:rtl w:val="true"/>
        </w:rPr>
        <w:t>لطولها</w:t>
      </w:r>
      <w:r>
        <w:rPr>
          <w:rFonts w:eastAsia="Arial" w:cs="Arial"/>
          <w:rtl w:val="true"/>
        </w:rPr>
        <w:t xml:space="preserve"> </w:t>
      </w:r>
      <w:r>
        <w:rPr>
          <w:rtl w:val="true"/>
        </w:rPr>
        <w:t>واشتمالها</w:t>
      </w:r>
      <w:r>
        <w:rPr>
          <w:rFonts w:eastAsia="Arial" w:cs="Arial"/>
          <w:rtl w:val="true"/>
        </w:rPr>
        <w:t xml:space="preserve"> </w:t>
      </w:r>
      <w:r>
        <w:rPr>
          <w:rtl w:val="true"/>
        </w:rPr>
        <w:t>على</w:t>
      </w:r>
      <w:r>
        <w:rPr>
          <w:rFonts w:eastAsia="Arial" w:cs="Arial"/>
          <w:rtl w:val="true"/>
        </w:rPr>
        <w:t xml:space="preserve"> </w:t>
      </w:r>
      <w:r>
        <w:rPr>
          <w:rtl w:val="true"/>
        </w:rPr>
        <w:t>بعض</w:t>
      </w:r>
      <w:r>
        <w:rPr>
          <w:rFonts w:eastAsia="Arial" w:cs="Arial"/>
          <w:rtl w:val="true"/>
        </w:rPr>
        <w:t xml:space="preserve"> </w:t>
      </w:r>
      <w:r>
        <w:rPr>
          <w:rtl w:val="true"/>
        </w:rPr>
        <w:t>العبارات</w:t>
      </w:r>
      <w:r>
        <w:rPr>
          <w:rFonts w:eastAsia="Arial" w:cs="Arial"/>
          <w:rtl w:val="true"/>
        </w:rPr>
        <w:t xml:space="preserve"> </w:t>
      </w:r>
      <w:r>
        <w:rPr>
          <w:rtl w:val="true"/>
        </w:rPr>
        <w:t>التي</w:t>
      </w:r>
      <w:r>
        <w:rPr>
          <w:rFonts w:eastAsia="Arial" w:cs="Arial"/>
          <w:rtl w:val="true"/>
        </w:rPr>
        <w:t xml:space="preserve"> </w:t>
      </w:r>
      <w:r>
        <w:rPr>
          <w:rtl w:val="true"/>
        </w:rPr>
        <w:t>لا</w:t>
      </w:r>
      <w:r>
        <w:rPr>
          <w:rFonts w:eastAsia="Arial" w:cs="Arial"/>
          <w:rtl w:val="true"/>
        </w:rPr>
        <w:t xml:space="preserve"> </w:t>
      </w:r>
      <w:r>
        <w:rPr>
          <w:rtl w:val="true"/>
        </w:rPr>
        <w:t>نوافقه</w:t>
      </w:r>
      <w:r>
        <w:rPr>
          <w:rFonts w:eastAsia="Arial" w:cs="Arial"/>
          <w:rtl w:val="true"/>
        </w:rPr>
        <w:t xml:space="preserve"> </w:t>
      </w:r>
      <w:r>
        <w:rPr>
          <w:rtl w:val="true"/>
        </w:rPr>
        <w:t>عليها،</w:t>
      </w:r>
      <w:r>
        <w:rPr>
          <w:rFonts w:eastAsia="Arial" w:cs="Arial"/>
          <w:rtl w:val="true"/>
        </w:rPr>
        <w:t xml:space="preserve"> </w:t>
      </w:r>
      <w:r>
        <w:rPr>
          <w:rtl w:val="true"/>
        </w:rPr>
        <w:t>ولا</w:t>
      </w:r>
      <w:r>
        <w:rPr>
          <w:rFonts w:eastAsia="Arial" w:cs="Arial"/>
          <w:rtl w:val="true"/>
        </w:rPr>
        <w:t xml:space="preserve"> </w:t>
      </w:r>
      <w:r>
        <w:rPr>
          <w:rtl w:val="true"/>
        </w:rPr>
        <w:t>لو</w:t>
      </w:r>
      <w:r>
        <w:rPr>
          <w:rFonts w:eastAsia="Arial" w:cs="Arial"/>
          <w:rtl w:val="true"/>
        </w:rPr>
        <w:t xml:space="preserve"> </w:t>
      </w:r>
      <w:r>
        <w:rPr>
          <w:rtl w:val="true"/>
        </w:rPr>
        <w:t>خشية</w:t>
      </w:r>
      <w:r>
        <w:rPr>
          <w:rFonts w:eastAsia="Arial" w:cs="Arial"/>
          <w:rtl w:val="true"/>
        </w:rPr>
        <w:t xml:space="preserve"> </w:t>
      </w:r>
      <w:r>
        <w:rPr>
          <w:rtl w:val="true"/>
        </w:rPr>
        <w:t>الإطالة</w:t>
      </w:r>
      <w:r>
        <w:rPr>
          <w:rFonts w:eastAsia="Arial" w:cs="Arial"/>
          <w:rtl w:val="true"/>
        </w:rPr>
        <w:t xml:space="preserve"> </w:t>
      </w:r>
      <w:r>
        <w:rPr>
          <w:rtl w:val="true"/>
        </w:rPr>
        <w:t>لذكرتها</w:t>
      </w:r>
      <w:r>
        <w:rPr>
          <w:rFonts w:eastAsia="Arial" w:cs="Arial"/>
          <w:rtl w:val="true"/>
        </w:rPr>
        <w:t xml:space="preserve"> </w:t>
      </w:r>
      <w:r>
        <w:rPr>
          <w:rtl w:val="true"/>
        </w:rPr>
        <w:t>بتمامها</w:t>
      </w:r>
      <w:r>
        <w:rPr>
          <w:rFonts w:eastAsia="Arial" w:cs="Arial"/>
          <w:rtl w:val="true"/>
        </w:rPr>
        <w:t xml:space="preserve"> </w:t>
      </w:r>
      <w:r>
        <w:rPr>
          <w:rtl w:val="true"/>
        </w:rPr>
        <w:t>مع</w:t>
      </w:r>
      <w:r>
        <w:rPr>
          <w:rFonts w:eastAsia="Arial" w:cs="Arial"/>
          <w:rtl w:val="true"/>
        </w:rPr>
        <w:t xml:space="preserve"> </w:t>
      </w:r>
      <w:r>
        <w:rPr>
          <w:rtl w:val="true"/>
        </w:rPr>
        <w:t>التعليق</w:t>
      </w:r>
      <w:r>
        <w:rPr>
          <w:rFonts w:eastAsia="Arial" w:cs="Arial"/>
          <w:rtl w:val="true"/>
        </w:rPr>
        <w:t xml:space="preserve"> </w:t>
      </w:r>
      <w:r>
        <w:rPr>
          <w:rtl w:val="true"/>
        </w:rPr>
        <w:t>على</w:t>
      </w:r>
      <w:r>
        <w:rPr>
          <w:rFonts w:eastAsia="Arial" w:cs="Arial"/>
          <w:rtl w:val="true"/>
        </w:rPr>
        <w:t xml:space="preserve"> </w:t>
      </w:r>
      <w:r>
        <w:rPr>
          <w:rtl w:val="true"/>
        </w:rPr>
        <w:t>تلك</w:t>
      </w:r>
      <w:r>
        <w:rPr>
          <w:rFonts w:eastAsia="Arial" w:cs="Arial"/>
          <w:rtl w:val="true"/>
        </w:rPr>
        <w:t xml:space="preserve"> </w:t>
      </w:r>
      <w:r>
        <w:rPr>
          <w:rtl w:val="true"/>
        </w:rPr>
        <w:t>العبارات</w:t>
      </w:r>
      <w:r>
        <w:rPr>
          <w:rtl w:val="true"/>
        </w:rPr>
        <w:t>.</w:t>
      </w:r>
    </w:p>
  </w:footnote>
  <w:footnote w:id="7">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جميع</w:t>
      </w:r>
      <w:r>
        <w:rPr>
          <w:rFonts w:eastAsia="Arial" w:cs="Arial"/>
          <w:rtl w:val="true"/>
        </w:rPr>
        <w:t xml:space="preserve"> </w:t>
      </w:r>
      <w:r>
        <w:rPr>
          <w:rtl w:val="true"/>
        </w:rPr>
        <w:t>علامات</w:t>
      </w:r>
      <w:r>
        <w:rPr>
          <w:rFonts w:eastAsia="Arial" w:cs="Arial"/>
          <w:rtl w:val="true"/>
        </w:rPr>
        <w:t xml:space="preserve"> </w:t>
      </w:r>
      <w:r>
        <w:rPr>
          <w:rtl w:val="true"/>
        </w:rPr>
        <w:t>التعجب</w:t>
      </w:r>
      <w:r>
        <w:rPr>
          <w:rFonts w:eastAsia="Arial" w:cs="Arial"/>
          <w:rtl w:val="true"/>
        </w:rPr>
        <w:t xml:space="preserve"> </w:t>
      </w:r>
      <w:r>
        <w:rPr>
          <w:rtl w:val="true"/>
        </w:rPr>
        <w:t>من</w:t>
      </w:r>
      <w:r>
        <w:rPr>
          <w:rFonts w:eastAsia="Arial" w:cs="Arial"/>
          <w:rtl w:val="true"/>
        </w:rPr>
        <w:t xml:space="preserve"> </w:t>
      </w:r>
      <w:r>
        <w:rPr>
          <w:rtl w:val="true"/>
        </w:rPr>
        <w:t>عندي</w:t>
      </w:r>
    </w:p>
  </w:footnote>
  <w:footnote w:id="8">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أي</w:t>
      </w:r>
      <w:r>
        <w:rPr>
          <w:rFonts w:eastAsia="Arial" w:cs="Arial"/>
          <w:rtl w:val="true"/>
        </w:rPr>
        <w:t xml:space="preserve"> </w:t>
      </w:r>
      <w:r>
        <w:rPr>
          <w:rtl w:val="true"/>
        </w:rPr>
        <w:t>القديم</w:t>
      </w:r>
      <w:r>
        <w:rPr>
          <w:rFonts w:eastAsia="Arial" w:cs="Arial"/>
          <w:rtl w:val="true"/>
        </w:rPr>
        <w:t xml:space="preserve"> </w:t>
      </w:r>
      <w:r>
        <w:rPr>
          <w:rtl w:val="true"/>
        </w:rPr>
        <w:t>نسبه</w:t>
      </w:r>
      <w:r>
        <w:rPr>
          <w:rFonts w:eastAsia="Arial" w:cs="Arial"/>
          <w:rtl w:val="true"/>
        </w:rPr>
        <w:t xml:space="preserve"> </w:t>
      </w:r>
      <w:r>
        <w:rPr>
          <w:rtl w:val="true"/>
        </w:rPr>
        <w:t>إلى</w:t>
      </w:r>
      <w:r>
        <w:rPr>
          <w:rFonts w:eastAsia="Arial" w:cs="Arial"/>
          <w:rtl w:val="true"/>
        </w:rPr>
        <w:t xml:space="preserve"> </w:t>
      </w:r>
      <w:r>
        <w:rPr>
          <w:rtl w:val="true"/>
        </w:rPr>
        <w:t>قبيلة</w:t>
      </w:r>
      <w:r>
        <w:rPr>
          <w:rFonts w:eastAsia="Arial" w:cs="Arial"/>
          <w:rtl w:val="true"/>
        </w:rPr>
        <w:t xml:space="preserve"> </w:t>
      </w:r>
      <w:r>
        <w:rPr>
          <w:rtl w:val="true"/>
        </w:rPr>
        <w:t>عاد</w:t>
      </w:r>
      <w:r>
        <w:rPr>
          <w:rtl w:val="true"/>
        </w:rPr>
        <w:t>.</w:t>
      </w:r>
    </w:p>
  </w:footnote>
  <w:footnote w:id="9">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سترى</w:t>
      </w:r>
      <w:r>
        <w:rPr>
          <w:rFonts w:eastAsia="Arial" w:cs="Arial"/>
          <w:rtl w:val="true"/>
        </w:rPr>
        <w:t xml:space="preserve"> </w:t>
      </w:r>
      <w:r>
        <w:rPr>
          <w:rtl w:val="true"/>
        </w:rPr>
        <w:t>فيما</w:t>
      </w:r>
      <w:r>
        <w:rPr>
          <w:rFonts w:eastAsia="Arial" w:cs="Arial"/>
          <w:rtl w:val="true"/>
        </w:rPr>
        <w:t xml:space="preserve"> </w:t>
      </w:r>
      <w:r>
        <w:rPr>
          <w:rtl w:val="true"/>
        </w:rPr>
        <w:t>بعد</w:t>
      </w:r>
      <w:r>
        <w:rPr>
          <w:rFonts w:eastAsia="Arial" w:cs="Arial"/>
          <w:rtl w:val="true"/>
        </w:rPr>
        <w:t xml:space="preserve"> </w:t>
      </w:r>
      <w:r>
        <w:rPr>
          <w:rtl w:val="true"/>
        </w:rPr>
        <w:t>ما</w:t>
      </w:r>
      <w:r>
        <w:rPr>
          <w:rFonts w:eastAsia="Arial" w:cs="Arial"/>
          <w:rtl w:val="true"/>
        </w:rPr>
        <w:t xml:space="preserve"> </w:t>
      </w:r>
      <w:r>
        <w:rPr>
          <w:rtl w:val="true"/>
        </w:rPr>
        <w:t>الذي</w:t>
      </w:r>
      <w:r>
        <w:rPr>
          <w:rFonts w:eastAsia="Arial" w:cs="Arial"/>
          <w:rtl w:val="true"/>
        </w:rPr>
        <w:t xml:space="preserve"> </w:t>
      </w:r>
      <w:r>
        <w:rPr>
          <w:rtl w:val="true"/>
        </w:rPr>
        <w:t>حدث؟</w:t>
      </w:r>
      <w:r>
        <w:rPr>
          <w:rtl w:val="true"/>
        </w:rPr>
        <w:t>.</w:t>
      </w:r>
    </w:p>
  </w:footnote>
  <w:footnote w:id="10">
    <w:p>
      <w:pPr>
        <w:pStyle w:val="Footnote"/>
        <w:bidi w:val="1"/>
        <w:ind w:left="0" w:right="0" w:hanging="0"/>
        <w:jc w:val="left"/>
        <w:rPr/>
      </w:pPr>
      <w:r>
        <w:rPr>
          <w:rStyle w:val="FootnoteCharacters"/>
        </w:rPr>
        <w:footnoteRef/>
      </w:r>
      <w:r>
        <w:rPr>
          <w:rtl w:val="true"/>
          <w:lang w:val="en-US"/>
        </w:rPr>
        <w:t>(</w:t>
      </w:r>
      <w:r>
        <w:rPr>
          <w:rStyle w:val="FootnoteCharacters"/>
          <w:rtl w:val="true"/>
        </w:rPr>
        <w:t>?</w:t>
      </w:r>
      <w:r>
        <w:rPr>
          <w:rtl w:val="true"/>
        </w:rPr>
        <w:t xml:space="preserve"> </w:t>
      </w:r>
      <w:r>
        <w:rPr>
          <w:rtl w:val="true"/>
        </w:rPr>
        <w:t xml:space="preserve">) </w:t>
      </w:r>
      <w:r>
        <w:rPr>
          <w:rtl w:val="true"/>
        </w:rPr>
        <w:t>اهتدى</w:t>
      </w:r>
      <w:r>
        <w:rPr>
          <w:rFonts w:eastAsia="Arial" w:cs="Arial"/>
          <w:rtl w:val="true"/>
        </w:rPr>
        <w:t xml:space="preserve"> </w:t>
      </w:r>
      <w:r>
        <w:rPr>
          <w:rtl w:val="true"/>
        </w:rPr>
        <w:t>الرجل</w:t>
      </w:r>
      <w:r>
        <w:rPr>
          <w:rFonts w:eastAsia="Arial" w:cs="Arial"/>
          <w:rtl w:val="true"/>
        </w:rPr>
        <w:t xml:space="preserve"> </w:t>
      </w:r>
      <w:r>
        <w:rPr>
          <w:rtl w:val="true"/>
        </w:rPr>
        <w:t>امرأته؛</w:t>
      </w:r>
      <w:r>
        <w:rPr>
          <w:rFonts w:eastAsia="Arial" w:cs="Arial"/>
          <w:rtl w:val="true"/>
        </w:rPr>
        <w:t xml:space="preserve"> </w:t>
      </w:r>
      <w:r>
        <w:rPr>
          <w:rtl w:val="true"/>
        </w:rPr>
        <w:t>جمعها</w:t>
      </w:r>
      <w:r>
        <w:rPr>
          <w:rFonts w:eastAsia="Arial" w:cs="Arial"/>
          <w:rtl w:val="true"/>
        </w:rPr>
        <w:t xml:space="preserve"> </w:t>
      </w:r>
      <w:r>
        <w:rPr>
          <w:rtl w:val="true"/>
        </w:rPr>
        <w:t>إليها</w:t>
      </w:r>
      <w:r>
        <w:rPr>
          <w:rFonts w:eastAsia="Arial" w:cs="Arial"/>
          <w:rtl w:val="true"/>
        </w:rPr>
        <w:t xml:space="preserve"> </w:t>
      </w:r>
      <w:r>
        <w:rPr>
          <w:rtl w:val="true"/>
        </w:rPr>
        <w:t>وضمها</w:t>
      </w:r>
      <w:r>
        <w:rPr>
          <w:rtl w:val="true"/>
        </w:rPr>
        <w:t>.</w:t>
      </w:r>
    </w:p>
  </w:footnote>
  <w:footnote w:id="11">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ماخور</w:t>
      </w:r>
      <w:r>
        <w:rPr>
          <w:rtl w:val="true"/>
        </w:rPr>
        <w:t xml:space="preserve">: </w:t>
      </w:r>
      <w:r>
        <w:rPr>
          <w:rtl w:val="true"/>
        </w:rPr>
        <w:t>بيت</w:t>
      </w:r>
      <w:r>
        <w:rPr>
          <w:rFonts w:eastAsia="Arial" w:cs="Arial"/>
          <w:rtl w:val="true"/>
        </w:rPr>
        <w:t xml:space="preserve"> </w:t>
      </w:r>
      <w:r>
        <w:rPr>
          <w:rtl w:val="true"/>
        </w:rPr>
        <w:t>الريبة</w:t>
      </w:r>
      <w:r>
        <w:rPr>
          <w:rtl w:val="true"/>
        </w:rPr>
        <w:t>.</w:t>
      </w:r>
    </w:p>
  </w:footnote>
  <w:footnote w:id="12">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جريدة</w:t>
      </w:r>
      <w:r>
        <w:rPr>
          <w:rFonts w:eastAsia="Arial" w:cs="Arial"/>
          <w:rtl w:val="true"/>
        </w:rPr>
        <w:t xml:space="preserve"> </w:t>
      </w:r>
      <w:r>
        <w:rPr>
          <w:rtl w:val="true"/>
        </w:rPr>
        <w:t>الجزيرة</w:t>
      </w:r>
      <w:r>
        <w:rPr>
          <w:rFonts w:eastAsia="Arial" w:cs="Arial"/>
          <w:rtl w:val="true"/>
        </w:rPr>
        <w:t xml:space="preserve"> </w:t>
      </w:r>
      <w:r>
        <w:rPr>
          <w:rtl w:val="true"/>
        </w:rPr>
        <w:t>عدد</w:t>
      </w:r>
      <w:r>
        <w:rPr>
          <w:rFonts w:eastAsia="Arial" w:cs="Arial"/>
          <w:rtl w:val="true"/>
        </w:rPr>
        <w:t xml:space="preserve"> </w:t>
      </w:r>
      <w:r>
        <w:rPr>
          <w:rtl w:val="true"/>
        </w:rPr>
        <w:t>(</w:t>
      </w:r>
      <w:r>
        <w:rPr/>
        <w:t>6999</w:t>
      </w:r>
      <w:r>
        <w:rPr>
          <w:rtl w:val="true"/>
        </w:rPr>
        <w:t xml:space="preserve">) </w:t>
      </w:r>
      <w:r>
        <w:rPr>
          <w:rtl w:val="true"/>
        </w:rPr>
        <w:t>عبد</w:t>
      </w:r>
      <w:r>
        <w:rPr>
          <w:rFonts w:eastAsia="Arial" w:cs="Arial"/>
          <w:rtl w:val="true"/>
        </w:rPr>
        <w:t xml:space="preserve"> </w:t>
      </w:r>
      <w:r>
        <w:rPr>
          <w:rtl w:val="true"/>
        </w:rPr>
        <w:t>الله</w:t>
      </w:r>
      <w:r>
        <w:rPr>
          <w:rFonts w:eastAsia="Arial" w:cs="Arial"/>
          <w:rtl w:val="true"/>
        </w:rPr>
        <w:t xml:space="preserve"> </w:t>
      </w:r>
      <w:r>
        <w:rPr>
          <w:rtl w:val="true"/>
        </w:rPr>
        <w:t>العلي</w:t>
      </w:r>
      <w:r>
        <w:rPr>
          <w:rtl w:val="true"/>
        </w:rPr>
        <w:t>.</w:t>
      </w:r>
    </w:p>
  </w:footnote>
  <w:footnote w:id="13">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كتبتها</w:t>
      </w:r>
      <w:r>
        <w:rPr>
          <w:rFonts w:eastAsia="Arial" w:cs="Arial"/>
          <w:rtl w:val="true"/>
        </w:rPr>
        <w:t xml:space="preserve"> </w:t>
      </w:r>
      <w:r>
        <w:rPr>
          <w:rtl w:val="true"/>
        </w:rPr>
        <w:t>لي</w:t>
      </w:r>
      <w:r>
        <w:rPr>
          <w:rFonts w:eastAsia="Arial" w:cs="Arial"/>
          <w:rtl w:val="true"/>
        </w:rPr>
        <w:t xml:space="preserve"> </w:t>
      </w:r>
      <w:r>
        <w:rPr>
          <w:rtl w:val="true"/>
        </w:rPr>
        <w:t>بنفسها</w:t>
      </w:r>
      <w:r>
        <w:rPr>
          <w:rFonts w:eastAsia="Arial" w:cs="Arial"/>
          <w:rtl w:val="true"/>
        </w:rPr>
        <w:t xml:space="preserve"> </w:t>
      </w:r>
      <w:r>
        <w:rPr>
          <w:rtl w:val="true"/>
        </w:rPr>
        <w:t>من</w:t>
      </w:r>
      <w:r>
        <w:rPr>
          <w:rFonts w:eastAsia="Arial" w:cs="Arial"/>
          <w:rtl w:val="true"/>
        </w:rPr>
        <w:t xml:space="preserve"> </w:t>
      </w:r>
      <w:r>
        <w:rPr>
          <w:rtl w:val="true"/>
        </w:rPr>
        <w:t>الإمارات</w:t>
      </w:r>
      <w:r>
        <w:rPr>
          <w:rFonts w:eastAsia="Arial" w:cs="Arial"/>
          <w:rtl w:val="true"/>
        </w:rPr>
        <w:t xml:space="preserve"> </w:t>
      </w:r>
      <w:r>
        <w:rPr>
          <w:rtl w:val="true"/>
        </w:rPr>
        <w:t>العربية</w:t>
      </w:r>
      <w:r>
        <w:rPr>
          <w:rFonts w:eastAsia="Arial" w:cs="Arial"/>
          <w:rtl w:val="true"/>
        </w:rPr>
        <w:t xml:space="preserve"> </w:t>
      </w:r>
      <w:r>
        <w:rPr>
          <w:rtl w:val="true"/>
        </w:rPr>
        <w:t>المتحدة</w:t>
      </w:r>
      <w:r>
        <w:rPr>
          <w:rtl w:val="true"/>
        </w:rPr>
        <w:t>.</w:t>
      </w:r>
    </w:p>
  </w:footnote>
  <w:footnote w:id="14">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أمة</w:t>
      </w:r>
      <w:r>
        <w:rPr>
          <w:rFonts w:eastAsia="Arial" w:cs="Arial"/>
          <w:rtl w:val="true"/>
        </w:rPr>
        <w:t xml:space="preserve"> </w:t>
      </w:r>
      <w:r>
        <w:rPr>
          <w:rtl w:val="true"/>
        </w:rPr>
        <w:t>الإسلامية</w:t>
      </w:r>
      <w:r>
        <w:rPr>
          <w:rFonts w:eastAsia="Arial" w:cs="Arial"/>
          <w:rtl w:val="true"/>
        </w:rPr>
        <w:t xml:space="preserve"> </w:t>
      </w:r>
      <w:r>
        <w:rPr>
          <w:rtl w:val="true"/>
        </w:rPr>
        <w:t>عدد</w:t>
      </w:r>
      <w:r>
        <w:rPr>
          <w:rFonts w:eastAsia="Arial" w:cs="Arial"/>
          <w:rtl w:val="true"/>
        </w:rPr>
        <w:t xml:space="preserve"> </w:t>
      </w:r>
      <w:r>
        <w:rPr>
          <w:rtl w:val="true"/>
        </w:rPr>
        <w:t>(</w:t>
      </w:r>
      <w:r>
        <w:rPr/>
        <w:t>17</w:t>
      </w:r>
      <w:r>
        <w:rPr>
          <w:rtl w:val="true"/>
        </w:rPr>
        <w:t>)</w:t>
      </w:r>
      <w:r>
        <w:rPr>
          <w:rtl w:val="true"/>
        </w:rPr>
        <w:t>،</w:t>
      </w:r>
      <w:r>
        <w:rPr>
          <w:rFonts w:eastAsia="Arial" w:cs="Arial"/>
          <w:rtl w:val="true"/>
        </w:rPr>
        <w:t xml:space="preserve"> </w:t>
      </w:r>
      <w:r>
        <w:rPr>
          <w:rtl w:val="true"/>
        </w:rPr>
        <w:t>وطليطلة</w:t>
      </w:r>
      <w:r>
        <w:rPr>
          <w:rFonts w:eastAsia="Arial" w:cs="Arial"/>
          <w:rtl w:val="true"/>
        </w:rPr>
        <w:t xml:space="preserve"> </w:t>
      </w:r>
      <w:r>
        <w:rPr>
          <w:rtl w:val="true"/>
        </w:rPr>
        <w:t>مدينة</w:t>
      </w:r>
      <w:r>
        <w:rPr>
          <w:rFonts w:eastAsia="Arial" w:cs="Arial"/>
          <w:rtl w:val="true"/>
        </w:rPr>
        <w:t xml:space="preserve"> </w:t>
      </w:r>
      <w:r>
        <w:rPr>
          <w:rtl w:val="true"/>
        </w:rPr>
        <w:t>من</w:t>
      </w:r>
      <w:r>
        <w:rPr>
          <w:rFonts w:eastAsia="Arial" w:cs="Arial"/>
          <w:rtl w:val="true"/>
        </w:rPr>
        <w:t xml:space="preserve"> </w:t>
      </w:r>
      <w:r>
        <w:rPr>
          <w:rtl w:val="true"/>
        </w:rPr>
        <w:t>المدن</w:t>
      </w:r>
      <w:r>
        <w:rPr>
          <w:rFonts w:eastAsia="Arial" w:cs="Arial"/>
          <w:rtl w:val="true"/>
        </w:rPr>
        <w:t xml:space="preserve"> </w:t>
      </w:r>
      <w:r>
        <w:rPr>
          <w:rtl w:val="true"/>
        </w:rPr>
        <w:t>الأسبانية</w:t>
      </w:r>
      <w:r>
        <w:rPr>
          <w:rtl w:val="true"/>
        </w:rPr>
        <w:t>.</w:t>
      </w:r>
    </w:p>
  </w:footnote>
  <w:footnote w:id="15">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للرجل</w:t>
      </w:r>
      <w:r>
        <w:rPr>
          <w:rFonts w:eastAsia="Arial" w:cs="Arial"/>
          <w:rtl w:val="true"/>
        </w:rPr>
        <w:t xml:space="preserve"> </w:t>
      </w:r>
      <w:r>
        <w:rPr>
          <w:rtl w:val="true"/>
        </w:rPr>
        <w:t>أن</w:t>
      </w:r>
      <w:r>
        <w:rPr>
          <w:rFonts w:eastAsia="Arial" w:cs="Arial"/>
          <w:rtl w:val="true"/>
        </w:rPr>
        <w:t xml:space="preserve"> </w:t>
      </w:r>
      <w:r>
        <w:rPr>
          <w:rtl w:val="true"/>
        </w:rPr>
        <w:t>يصاحب</w:t>
      </w:r>
      <w:r>
        <w:rPr>
          <w:rFonts w:eastAsia="Arial" w:cs="Arial"/>
          <w:rtl w:val="true"/>
        </w:rPr>
        <w:t xml:space="preserve"> </w:t>
      </w:r>
      <w:r>
        <w:rPr>
          <w:rtl w:val="true"/>
        </w:rPr>
        <w:t>امرأة</w:t>
      </w:r>
      <w:r>
        <w:rPr>
          <w:rFonts w:eastAsia="Arial" w:cs="Arial"/>
          <w:rtl w:val="true"/>
        </w:rPr>
        <w:t xml:space="preserve"> </w:t>
      </w:r>
      <w:r>
        <w:rPr>
          <w:rtl w:val="true"/>
        </w:rPr>
        <w:t>أجنبية</w:t>
      </w:r>
      <w:r>
        <w:rPr>
          <w:rFonts w:eastAsia="Arial" w:cs="Arial"/>
          <w:rtl w:val="true"/>
        </w:rPr>
        <w:t xml:space="preserve"> </w:t>
      </w:r>
      <w:r>
        <w:rPr>
          <w:rtl w:val="true"/>
        </w:rPr>
        <w:t>عنه</w:t>
      </w:r>
      <w:r>
        <w:rPr>
          <w:rFonts w:eastAsia="Arial" w:cs="Arial"/>
          <w:rtl w:val="true"/>
        </w:rPr>
        <w:t xml:space="preserve"> </w:t>
      </w:r>
      <w:r>
        <w:rPr>
          <w:rtl w:val="true"/>
        </w:rPr>
        <w:t>مهما</w:t>
      </w:r>
      <w:r>
        <w:rPr>
          <w:rFonts w:eastAsia="Arial" w:cs="Arial"/>
          <w:rtl w:val="true"/>
        </w:rPr>
        <w:t xml:space="preserve"> </w:t>
      </w:r>
      <w:r>
        <w:rPr>
          <w:rtl w:val="true"/>
        </w:rPr>
        <w:t>ادعى</w:t>
      </w:r>
      <w:r>
        <w:rPr>
          <w:rFonts w:eastAsia="Arial" w:cs="Arial"/>
          <w:rtl w:val="true"/>
        </w:rPr>
        <w:t xml:space="preserve"> </w:t>
      </w:r>
      <w:r>
        <w:rPr>
          <w:rtl w:val="true"/>
        </w:rPr>
        <w:t>أن</w:t>
      </w:r>
      <w:r>
        <w:rPr>
          <w:rFonts w:eastAsia="Arial" w:cs="Arial"/>
          <w:rtl w:val="true"/>
        </w:rPr>
        <w:t xml:space="preserve"> </w:t>
      </w:r>
      <w:r>
        <w:rPr>
          <w:rtl w:val="true"/>
        </w:rPr>
        <w:t>علاقته</w:t>
      </w:r>
      <w:r>
        <w:rPr>
          <w:rFonts w:eastAsia="Arial" w:cs="Arial"/>
          <w:rtl w:val="true"/>
        </w:rPr>
        <w:t xml:space="preserve"> </w:t>
      </w:r>
      <w:r>
        <w:rPr>
          <w:rtl w:val="true"/>
        </w:rPr>
        <w:t>بها</w:t>
      </w:r>
      <w:r>
        <w:rPr>
          <w:rFonts w:eastAsia="Arial" w:cs="Arial"/>
          <w:rtl w:val="true"/>
        </w:rPr>
        <w:t xml:space="preserve"> </w:t>
      </w:r>
      <w:r>
        <w:rPr>
          <w:rtl w:val="true"/>
        </w:rPr>
        <w:t>نظيفة</w:t>
      </w:r>
      <w:r>
        <w:rPr>
          <w:rFonts w:eastAsia="Arial" w:cs="Arial"/>
          <w:rtl w:val="true"/>
        </w:rPr>
        <w:t xml:space="preserve"> </w:t>
      </w:r>
      <w:r>
        <w:rPr>
          <w:rtl w:val="true"/>
        </w:rPr>
        <w:t>أو</w:t>
      </w:r>
      <w:r>
        <w:rPr>
          <w:rFonts w:eastAsia="Arial" w:cs="Arial"/>
          <w:rtl w:val="true"/>
        </w:rPr>
        <w:t xml:space="preserve"> </w:t>
      </w:r>
      <w:r>
        <w:rPr>
          <w:rtl w:val="true"/>
        </w:rPr>
        <w:t>بريئة</w:t>
      </w:r>
      <w:r>
        <w:rPr>
          <w:rtl w:val="true"/>
        </w:rPr>
        <w:t>.</w:t>
      </w:r>
    </w:p>
  </w:footnote>
  <w:footnote w:id="16">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كتبتها</w:t>
      </w:r>
      <w:r>
        <w:rPr>
          <w:rFonts w:eastAsia="Arial" w:cs="Arial"/>
          <w:rtl w:val="true"/>
        </w:rPr>
        <w:t xml:space="preserve"> </w:t>
      </w:r>
      <w:r>
        <w:rPr>
          <w:rtl w:val="true"/>
        </w:rPr>
        <w:t>لي</w:t>
      </w:r>
      <w:r>
        <w:rPr>
          <w:rFonts w:eastAsia="Arial" w:cs="Arial"/>
          <w:rtl w:val="true"/>
        </w:rPr>
        <w:t xml:space="preserve"> </w:t>
      </w:r>
      <w:r>
        <w:rPr>
          <w:rtl w:val="true"/>
        </w:rPr>
        <w:t>هذه</w:t>
      </w:r>
      <w:r>
        <w:rPr>
          <w:rFonts w:eastAsia="Arial" w:cs="Arial"/>
          <w:rtl w:val="true"/>
        </w:rPr>
        <w:t xml:space="preserve"> </w:t>
      </w:r>
      <w:r>
        <w:rPr>
          <w:rtl w:val="true"/>
        </w:rPr>
        <w:t>التائبة</w:t>
      </w:r>
      <w:r>
        <w:rPr>
          <w:rFonts w:eastAsia="Arial" w:cs="Arial"/>
          <w:rtl w:val="true"/>
        </w:rPr>
        <w:t xml:space="preserve"> </w:t>
      </w:r>
      <w:r>
        <w:rPr>
          <w:rtl w:val="true"/>
        </w:rPr>
        <w:t>بنفسها</w:t>
      </w:r>
      <w:r>
        <w:rPr>
          <w:rtl w:val="true"/>
        </w:rPr>
        <w:t>.</w:t>
      </w:r>
    </w:p>
  </w:footnote>
  <w:footnote w:id="17">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قال</w:t>
      </w:r>
      <w:r>
        <w:rPr>
          <w:rFonts w:eastAsia="Arial" w:cs="Arial"/>
          <w:rtl w:val="true"/>
        </w:rPr>
        <w:t xml:space="preserve"> </w:t>
      </w:r>
      <w:r>
        <w:rPr>
          <w:rtl w:val="true"/>
        </w:rPr>
        <w:t>تعالى</w:t>
      </w:r>
      <w:r>
        <w:rPr>
          <w:rtl w:val="true"/>
        </w:rPr>
        <w:t>: (</w:t>
      </w:r>
      <w:r>
        <w:rPr>
          <w:rtl w:val="true"/>
        </w:rPr>
        <w:t>إن</w:t>
      </w:r>
      <w:r>
        <w:rPr>
          <w:rFonts w:eastAsia="Arial" w:cs="Arial"/>
          <w:rtl w:val="true"/>
        </w:rPr>
        <w:t xml:space="preserve"> </w:t>
      </w:r>
      <w:r>
        <w:rPr>
          <w:rtl w:val="true"/>
        </w:rPr>
        <w:t>كيد</w:t>
      </w:r>
      <w:r>
        <w:rPr>
          <w:rFonts w:eastAsia="Arial" w:cs="Arial"/>
          <w:rtl w:val="true"/>
        </w:rPr>
        <w:t xml:space="preserve"> </w:t>
      </w:r>
      <w:r>
        <w:rPr>
          <w:rtl w:val="true"/>
        </w:rPr>
        <w:t>الشيطان</w:t>
      </w:r>
      <w:r>
        <w:rPr>
          <w:rFonts w:eastAsia="Arial" w:cs="Arial"/>
          <w:rtl w:val="true"/>
        </w:rPr>
        <w:t xml:space="preserve"> </w:t>
      </w:r>
      <w:r>
        <w:rPr>
          <w:rtl w:val="true"/>
        </w:rPr>
        <w:t>كان</w:t>
      </w:r>
      <w:r>
        <w:rPr>
          <w:rFonts w:eastAsia="Arial" w:cs="Arial"/>
          <w:rtl w:val="true"/>
        </w:rPr>
        <w:t xml:space="preserve"> </w:t>
      </w:r>
      <w:r>
        <w:rPr>
          <w:rtl w:val="true"/>
        </w:rPr>
        <w:t>ضعيفاً</w:t>
      </w:r>
      <w:r>
        <w:rPr>
          <w:rtl w:val="true"/>
        </w:rPr>
        <w:t>)</w:t>
      </w:r>
    </w:p>
  </w:footnote>
  <w:footnote w:id="18">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كتبها</w:t>
      </w:r>
      <w:r>
        <w:rPr>
          <w:rFonts w:eastAsia="Arial" w:cs="Arial"/>
          <w:rtl w:val="true"/>
        </w:rPr>
        <w:t xml:space="preserve"> </w:t>
      </w:r>
      <w:r>
        <w:rPr>
          <w:rtl w:val="true"/>
        </w:rPr>
        <w:t>لي</w:t>
      </w:r>
      <w:r>
        <w:rPr>
          <w:rFonts w:eastAsia="Arial" w:cs="Arial"/>
          <w:rtl w:val="true"/>
        </w:rPr>
        <w:t xml:space="preserve"> </w:t>
      </w:r>
      <w:r>
        <w:rPr>
          <w:rtl w:val="true"/>
        </w:rPr>
        <w:t>بنفسه</w:t>
      </w:r>
      <w:r>
        <w:rPr>
          <w:rtl w:val="true"/>
        </w:rPr>
        <w:t>.</w:t>
      </w:r>
    </w:p>
  </w:footnote>
  <w:footnote w:id="19">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إسلام</w:t>
      </w:r>
      <w:r>
        <w:rPr>
          <w:rFonts w:eastAsia="Arial" w:cs="Arial"/>
          <w:rtl w:val="true"/>
        </w:rPr>
        <w:t xml:space="preserve"> </w:t>
      </w:r>
      <w:r>
        <w:rPr>
          <w:rtl w:val="true"/>
        </w:rPr>
        <w:t>على</w:t>
      </w:r>
      <w:r>
        <w:rPr>
          <w:rFonts w:eastAsia="Arial" w:cs="Arial"/>
          <w:rtl w:val="true"/>
        </w:rPr>
        <w:t xml:space="preserve"> </w:t>
      </w:r>
      <w:r>
        <w:rPr>
          <w:rtl w:val="true"/>
        </w:rPr>
        <w:t>مفترق</w:t>
      </w:r>
      <w:r>
        <w:rPr>
          <w:rFonts w:eastAsia="Arial" w:cs="Arial"/>
          <w:rtl w:val="true"/>
        </w:rPr>
        <w:t xml:space="preserve"> </w:t>
      </w:r>
      <w:r>
        <w:rPr>
          <w:rtl w:val="true"/>
        </w:rPr>
        <w:t>الطرق،</w:t>
      </w:r>
      <w:r>
        <w:rPr>
          <w:rFonts w:eastAsia="Arial" w:cs="Arial"/>
          <w:rtl w:val="true"/>
        </w:rPr>
        <w:t xml:space="preserve"> </w:t>
      </w:r>
      <w:r>
        <w:rPr>
          <w:rtl w:val="true"/>
        </w:rPr>
        <w:t>لمحمد</w:t>
      </w:r>
      <w:r>
        <w:rPr>
          <w:rFonts w:eastAsia="Arial" w:cs="Arial"/>
          <w:rtl w:val="true"/>
        </w:rPr>
        <w:t xml:space="preserve"> </w:t>
      </w:r>
      <w:r>
        <w:rPr>
          <w:rtl w:val="true"/>
        </w:rPr>
        <w:t>أسد</w:t>
      </w:r>
      <w:r>
        <w:rPr>
          <w:rtl w:val="true"/>
        </w:rPr>
        <w:t>.</w:t>
      </w:r>
    </w:p>
  </w:footnote>
  <w:footnote w:id="20">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لست</w:t>
      </w:r>
      <w:r>
        <w:rPr>
          <w:rFonts w:eastAsia="Arial" w:cs="Arial"/>
          <w:rtl w:val="true"/>
        </w:rPr>
        <w:t xml:space="preserve"> </w:t>
      </w:r>
      <w:r>
        <w:rPr>
          <w:rtl w:val="true"/>
        </w:rPr>
        <w:t xml:space="preserve">- </w:t>
      </w:r>
      <w:r>
        <w:rPr>
          <w:rtl w:val="true"/>
        </w:rPr>
        <w:t>بذكر</w:t>
      </w:r>
      <w:r>
        <w:rPr>
          <w:rFonts w:eastAsia="Arial" w:cs="Arial"/>
          <w:rtl w:val="true"/>
        </w:rPr>
        <w:t xml:space="preserve"> </w:t>
      </w:r>
      <w:r>
        <w:rPr>
          <w:rtl w:val="true"/>
        </w:rPr>
        <w:t>هذه</w:t>
      </w:r>
      <w:r>
        <w:rPr>
          <w:rFonts w:eastAsia="Arial" w:cs="Arial"/>
          <w:rtl w:val="true"/>
        </w:rPr>
        <w:t xml:space="preserve"> </w:t>
      </w:r>
      <w:r>
        <w:rPr>
          <w:rtl w:val="true"/>
        </w:rPr>
        <w:t>القصة</w:t>
      </w:r>
      <w:r>
        <w:rPr>
          <w:rtl w:val="true"/>
        </w:rPr>
        <w:t xml:space="preserve">- </w:t>
      </w:r>
      <w:r>
        <w:rPr>
          <w:rtl w:val="true"/>
        </w:rPr>
        <w:t>أقلل</w:t>
      </w:r>
      <w:r>
        <w:rPr>
          <w:rFonts w:eastAsia="Arial" w:cs="Arial"/>
          <w:rtl w:val="true"/>
        </w:rPr>
        <w:t xml:space="preserve"> </w:t>
      </w:r>
      <w:r>
        <w:rPr>
          <w:rtl w:val="true"/>
        </w:rPr>
        <w:t>من</w:t>
      </w:r>
      <w:r>
        <w:rPr>
          <w:rFonts w:eastAsia="Arial" w:cs="Arial"/>
          <w:rtl w:val="true"/>
        </w:rPr>
        <w:t xml:space="preserve"> </w:t>
      </w:r>
      <w:r>
        <w:rPr>
          <w:rtl w:val="true"/>
        </w:rPr>
        <w:t>شر</w:t>
      </w:r>
      <w:r>
        <w:rPr>
          <w:rFonts w:eastAsia="Arial" w:cs="Arial"/>
          <w:rtl w:val="true"/>
        </w:rPr>
        <w:t xml:space="preserve"> </w:t>
      </w:r>
      <w:r>
        <w:rPr>
          <w:rtl w:val="true"/>
        </w:rPr>
        <w:t>التنصير</w:t>
      </w:r>
      <w:r>
        <w:rPr>
          <w:rFonts w:eastAsia="Arial" w:cs="Arial"/>
          <w:rtl w:val="true"/>
        </w:rPr>
        <w:t xml:space="preserve"> </w:t>
      </w:r>
      <w:r>
        <w:rPr>
          <w:rtl w:val="true"/>
        </w:rPr>
        <w:t>والمنصرين</w:t>
      </w:r>
      <w:r>
        <w:rPr>
          <w:rtl w:val="true"/>
        </w:rPr>
        <w:t xml:space="preserve">. </w:t>
      </w:r>
      <w:r>
        <w:rPr>
          <w:rtl w:val="true"/>
        </w:rPr>
        <w:t>فالتنصير</w:t>
      </w:r>
      <w:r>
        <w:rPr>
          <w:rFonts w:eastAsia="Arial" w:cs="Arial"/>
          <w:rtl w:val="true"/>
        </w:rPr>
        <w:t xml:space="preserve"> </w:t>
      </w:r>
      <w:r>
        <w:rPr>
          <w:rtl w:val="true"/>
        </w:rPr>
        <w:t>يجتاح</w:t>
      </w:r>
      <w:r>
        <w:rPr>
          <w:rFonts w:eastAsia="Arial" w:cs="Arial"/>
          <w:rtl w:val="true"/>
        </w:rPr>
        <w:t xml:space="preserve"> </w:t>
      </w:r>
      <w:r>
        <w:rPr>
          <w:rtl w:val="true"/>
        </w:rPr>
        <w:t>العالم</w:t>
      </w:r>
      <w:r>
        <w:rPr>
          <w:rFonts w:eastAsia="Arial" w:cs="Arial"/>
          <w:rtl w:val="true"/>
        </w:rPr>
        <w:t xml:space="preserve"> </w:t>
      </w:r>
      <w:r>
        <w:rPr>
          <w:rtl w:val="true"/>
        </w:rPr>
        <w:t>الإسلامي</w:t>
      </w:r>
      <w:r>
        <w:rPr>
          <w:rFonts w:eastAsia="Arial" w:cs="Arial"/>
          <w:rtl w:val="true"/>
        </w:rPr>
        <w:t xml:space="preserve"> </w:t>
      </w:r>
      <w:r>
        <w:rPr>
          <w:rtl w:val="true"/>
        </w:rPr>
        <w:t>بطرقه</w:t>
      </w:r>
      <w:r>
        <w:rPr>
          <w:rFonts w:eastAsia="Arial" w:cs="Arial"/>
          <w:rtl w:val="true"/>
        </w:rPr>
        <w:t xml:space="preserve"> </w:t>
      </w:r>
      <w:r>
        <w:rPr>
          <w:rtl w:val="true"/>
        </w:rPr>
        <w:t>ووسائله</w:t>
      </w:r>
      <w:r>
        <w:rPr>
          <w:rFonts w:eastAsia="Arial" w:cs="Arial"/>
          <w:rtl w:val="true"/>
        </w:rPr>
        <w:t xml:space="preserve"> </w:t>
      </w:r>
      <w:r>
        <w:rPr>
          <w:rtl w:val="true"/>
        </w:rPr>
        <w:t>الملتوية</w:t>
      </w:r>
      <w:r>
        <w:rPr>
          <w:rFonts w:eastAsia="Arial" w:cs="Arial"/>
          <w:rtl w:val="true"/>
        </w:rPr>
        <w:t xml:space="preserve"> </w:t>
      </w:r>
      <w:r>
        <w:rPr>
          <w:rtl w:val="true"/>
        </w:rPr>
        <w:t>الخبيثة،</w:t>
      </w:r>
      <w:r>
        <w:rPr>
          <w:rFonts w:eastAsia="Arial" w:cs="Arial"/>
          <w:rtl w:val="true"/>
        </w:rPr>
        <w:t xml:space="preserve"> </w:t>
      </w:r>
      <w:r>
        <w:rPr>
          <w:rtl w:val="true"/>
        </w:rPr>
        <w:t>لا</w:t>
      </w:r>
      <w:r>
        <w:rPr>
          <w:rFonts w:eastAsia="Arial" w:cs="Arial"/>
          <w:rtl w:val="true"/>
        </w:rPr>
        <w:t xml:space="preserve"> </w:t>
      </w:r>
      <w:r>
        <w:rPr>
          <w:rtl w:val="true"/>
        </w:rPr>
        <w:t>لمهارة</w:t>
      </w:r>
      <w:r>
        <w:rPr>
          <w:rFonts w:eastAsia="Arial" w:cs="Arial"/>
          <w:rtl w:val="true"/>
        </w:rPr>
        <w:t xml:space="preserve"> </w:t>
      </w:r>
      <w:r>
        <w:rPr>
          <w:rtl w:val="true"/>
        </w:rPr>
        <w:t>المنصرين</w:t>
      </w:r>
      <w:r>
        <w:rPr>
          <w:rFonts w:eastAsia="Arial" w:cs="Arial"/>
          <w:rtl w:val="true"/>
        </w:rPr>
        <w:t xml:space="preserve"> </w:t>
      </w:r>
      <w:r>
        <w:rPr>
          <w:rtl w:val="true"/>
        </w:rPr>
        <w:t>ولكن</w:t>
      </w:r>
      <w:r>
        <w:rPr>
          <w:rFonts w:eastAsia="Arial" w:cs="Arial"/>
          <w:rtl w:val="true"/>
        </w:rPr>
        <w:t xml:space="preserve"> </w:t>
      </w:r>
      <w:r>
        <w:rPr>
          <w:rtl w:val="true"/>
        </w:rPr>
        <w:t>لضعف</w:t>
      </w:r>
      <w:r>
        <w:rPr>
          <w:rFonts w:eastAsia="Arial" w:cs="Arial"/>
          <w:rtl w:val="true"/>
        </w:rPr>
        <w:t xml:space="preserve"> </w:t>
      </w:r>
      <w:r>
        <w:rPr>
          <w:rtl w:val="true"/>
        </w:rPr>
        <w:t>المسلمين</w:t>
      </w:r>
      <w:r>
        <w:rPr>
          <w:rFonts w:eastAsia="Arial" w:cs="Arial"/>
          <w:rtl w:val="true"/>
        </w:rPr>
        <w:t xml:space="preserve"> </w:t>
      </w:r>
      <w:r>
        <w:rPr>
          <w:rtl w:val="true"/>
        </w:rPr>
        <w:t>وابتعادهم</w:t>
      </w:r>
      <w:r>
        <w:rPr>
          <w:rFonts w:eastAsia="Arial" w:cs="Arial"/>
          <w:rtl w:val="true"/>
        </w:rPr>
        <w:t xml:space="preserve"> </w:t>
      </w:r>
      <w:r>
        <w:rPr>
          <w:rtl w:val="true"/>
        </w:rPr>
        <w:t>عن</w:t>
      </w:r>
      <w:r>
        <w:rPr>
          <w:rFonts w:eastAsia="Arial" w:cs="Arial"/>
          <w:rtl w:val="true"/>
        </w:rPr>
        <w:t xml:space="preserve"> </w:t>
      </w:r>
      <w:r>
        <w:rPr>
          <w:rtl w:val="true"/>
        </w:rPr>
        <w:t>دينهم</w:t>
      </w:r>
      <w:r>
        <w:rPr>
          <w:rtl w:val="true"/>
        </w:rPr>
        <w:t>.</w:t>
      </w:r>
    </w:p>
  </w:footnote>
  <w:footnote w:id="21">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دين</w:t>
      </w:r>
      <w:r>
        <w:rPr>
          <w:rFonts w:eastAsia="Arial" w:cs="Arial"/>
          <w:rtl w:val="true"/>
        </w:rPr>
        <w:t xml:space="preserve"> </w:t>
      </w:r>
      <w:r>
        <w:rPr>
          <w:rtl w:val="true"/>
        </w:rPr>
        <w:t>النصراني</w:t>
      </w:r>
      <w:r>
        <w:rPr>
          <w:rFonts w:eastAsia="Arial" w:cs="Arial"/>
          <w:rtl w:val="true"/>
        </w:rPr>
        <w:t xml:space="preserve"> </w:t>
      </w:r>
      <w:r>
        <w:rPr>
          <w:rtl w:val="true"/>
        </w:rPr>
        <w:t>من</w:t>
      </w:r>
      <w:r>
        <w:rPr>
          <w:rFonts w:eastAsia="Arial" w:cs="Arial"/>
          <w:rtl w:val="true"/>
        </w:rPr>
        <w:t xml:space="preserve"> </w:t>
      </w:r>
      <w:r>
        <w:rPr>
          <w:rtl w:val="true"/>
        </w:rPr>
        <w:t>الأديان</w:t>
      </w:r>
      <w:r>
        <w:rPr>
          <w:rFonts w:eastAsia="Arial" w:cs="Arial"/>
          <w:rtl w:val="true"/>
        </w:rPr>
        <w:t xml:space="preserve"> </w:t>
      </w:r>
      <w:r>
        <w:rPr>
          <w:rtl w:val="true"/>
        </w:rPr>
        <w:t>السماوية</w:t>
      </w:r>
      <w:r>
        <w:rPr>
          <w:rFonts w:eastAsia="Arial" w:cs="Arial"/>
          <w:rtl w:val="true"/>
        </w:rPr>
        <w:t xml:space="preserve"> </w:t>
      </w:r>
      <w:r>
        <w:rPr>
          <w:rtl w:val="true"/>
        </w:rPr>
        <w:t>قبل</w:t>
      </w:r>
      <w:r>
        <w:rPr>
          <w:rFonts w:eastAsia="Arial" w:cs="Arial"/>
          <w:rtl w:val="true"/>
        </w:rPr>
        <w:t xml:space="preserve"> </w:t>
      </w:r>
      <w:r>
        <w:rPr>
          <w:rtl w:val="true"/>
        </w:rPr>
        <w:t>أن</w:t>
      </w:r>
      <w:r>
        <w:rPr>
          <w:rFonts w:eastAsia="Arial" w:cs="Arial"/>
          <w:rtl w:val="true"/>
        </w:rPr>
        <w:t xml:space="preserve"> </w:t>
      </w:r>
      <w:r>
        <w:rPr>
          <w:rtl w:val="true"/>
        </w:rPr>
        <w:t>يطرأ</w:t>
      </w:r>
      <w:r>
        <w:rPr>
          <w:rFonts w:eastAsia="Arial" w:cs="Arial"/>
          <w:rtl w:val="true"/>
        </w:rPr>
        <w:t xml:space="preserve"> </w:t>
      </w:r>
      <w:r>
        <w:rPr>
          <w:rtl w:val="true"/>
        </w:rPr>
        <w:t>عليه</w:t>
      </w:r>
      <w:r>
        <w:rPr>
          <w:rFonts w:eastAsia="Arial" w:cs="Arial"/>
          <w:rtl w:val="true"/>
        </w:rPr>
        <w:t xml:space="preserve"> </w:t>
      </w:r>
      <w:r>
        <w:rPr>
          <w:rtl w:val="true"/>
        </w:rPr>
        <w:t>التحريف،</w:t>
      </w:r>
      <w:r>
        <w:rPr>
          <w:rFonts w:eastAsia="Arial" w:cs="Arial"/>
          <w:rtl w:val="true"/>
        </w:rPr>
        <w:t xml:space="preserve"> </w:t>
      </w:r>
      <w:r>
        <w:rPr>
          <w:rtl w:val="true"/>
        </w:rPr>
        <w:t>وأما</w:t>
      </w:r>
      <w:r>
        <w:rPr>
          <w:rFonts w:eastAsia="Arial" w:cs="Arial"/>
          <w:rtl w:val="true"/>
        </w:rPr>
        <w:t xml:space="preserve"> </w:t>
      </w:r>
      <w:r>
        <w:rPr>
          <w:rtl w:val="true"/>
        </w:rPr>
        <w:t>اليوم</w:t>
      </w:r>
      <w:r>
        <w:rPr>
          <w:rFonts w:eastAsia="Arial" w:cs="Arial"/>
          <w:rtl w:val="true"/>
        </w:rPr>
        <w:t xml:space="preserve"> </w:t>
      </w:r>
      <w:r>
        <w:rPr>
          <w:rtl w:val="true"/>
        </w:rPr>
        <w:t>فهو</w:t>
      </w:r>
      <w:r>
        <w:rPr>
          <w:rFonts w:eastAsia="Arial" w:cs="Arial"/>
          <w:rtl w:val="true"/>
        </w:rPr>
        <w:t xml:space="preserve"> </w:t>
      </w:r>
      <w:r>
        <w:rPr>
          <w:rtl w:val="true"/>
        </w:rPr>
        <w:t>كسائر</w:t>
      </w:r>
      <w:r>
        <w:rPr>
          <w:rFonts w:eastAsia="Arial" w:cs="Arial"/>
          <w:rtl w:val="true"/>
        </w:rPr>
        <w:t xml:space="preserve"> </w:t>
      </w:r>
      <w:r>
        <w:rPr>
          <w:rtl w:val="true"/>
        </w:rPr>
        <w:t>الأديان</w:t>
      </w:r>
      <w:r>
        <w:rPr>
          <w:rFonts w:eastAsia="Arial" w:cs="Arial"/>
          <w:rtl w:val="true"/>
        </w:rPr>
        <w:t xml:space="preserve"> </w:t>
      </w:r>
      <w:r>
        <w:rPr>
          <w:rtl w:val="true"/>
        </w:rPr>
        <w:t>البشرية</w:t>
      </w:r>
      <w:r>
        <w:rPr>
          <w:rFonts w:eastAsia="Arial" w:cs="Arial"/>
          <w:rtl w:val="true"/>
        </w:rPr>
        <w:t xml:space="preserve"> </w:t>
      </w:r>
      <w:r>
        <w:rPr>
          <w:rtl w:val="true"/>
        </w:rPr>
        <w:t>الوثنية،</w:t>
      </w:r>
      <w:r>
        <w:rPr>
          <w:rFonts w:eastAsia="Arial" w:cs="Arial"/>
          <w:rtl w:val="true"/>
        </w:rPr>
        <w:t xml:space="preserve"> </w:t>
      </w:r>
      <w:r>
        <w:rPr>
          <w:rtl w:val="true"/>
        </w:rPr>
        <w:t>ثم</w:t>
      </w:r>
      <w:r>
        <w:rPr>
          <w:rFonts w:eastAsia="Arial" w:cs="Arial"/>
          <w:rtl w:val="true"/>
        </w:rPr>
        <w:t xml:space="preserve"> </w:t>
      </w:r>
      <w:r>
        <w:rPr>
          <w:rtl w:val="true"/>
        </w:rPr>
        <w:t>إن</w:t>
      </w:r>
      <w:r>
        <w:rPr>
          <w:rFonts w:eastAsia="Arial" w:cs="Arial"/>
          <w:rtl w:val="true"/>
        </w:rPr>
        <w:t xml:space="preserve"> </w:t>
      </w:r>
      <w:r>
        <w:rPr>
          <w:rtl w:val="true"/>
        </w:rPr>
        <w:t>الإسلام</w:t>
      </w:r>
      <w:r>
        <w:rPr>
          <w:rFonts w:eastAsia="Arial" w:cs="Arial"/>
          <w:rtl w:val="true"/>
        </w:rPr>
        <w:t xml:space="preserve"> </w:t>
      </w:r>
      <w:r>
        <w:rPr>
          <w:rtl w:val="true"/>
        </w:rPr>
        <w:t>جاء</w:t>
      </w:r>
      <w:r>
        <w:rPr>
          <w:rFonts w:eastAsia="Arial" w:cs="Arial"/>
          <w:rtl w:val="true"/>
        </w:rPr>
        <w:t xml:space="preserve"> </w:t>
      </w:r>
      <w:r>
        <w:rPr>
          <w:rtl w:val="true"/>
        </w:rPr>
        <w:t>ناسخاً</w:t>
      </w:r>
      <w:r>
        <w:rPr>
          <w:rFonts w:eastAsia="Arial" w:cs="Arial"/>
          <w:rtl w:val="true"/>
        </w:rPr>
        <w:t xml:space="preserve"> </w:t>
      </w:r>
      <w:r>
        <w:rPr>
          <w:rtl w:val="true"/>
        </w:rPr>
        <w:t>لجميع</w:t>
      </w:r>
      <w:r>
        <w:rPr>
          <w:rFonts w:eastAsia="Arial" w:cs="Arial"/>
          <w:rtl w:val="true"/>
        </w:rPr>
        <w:t xml:space="preserve"> </w:t>
      </w:r>
      <w:r>
        <w:rPr>
          <w:rtl w:val="true"/>
        </w:rPr>
        <w:t>الأديان</w:t>
      </w:r>
      <w:r>
        <w:rPr>
          <w:rFonts w:eastAsia="Arial" w:cs="Arial"/>
          <w:rtl w:val="true"/>
        </w:rPr>
        <w:t xml:space="preserve"> </w:t>
      </w:r>
      <w:r>
        <w:rPr>
          <w:rtl w:val="true"/>
        </w:rPr>
        <w:t>السابقة</w:t>
      </w:r>
      <w:r>
        <w:rPr>
          <w:rtl w:val="true"/>
        </w:rPr>
        <w:t xml:space="preserve">. </w:t>
      </w:r>
      <w:r>
        <w:rPr>
          <w:rtl w:val="true"/>
        </w:rPr>
        <w:t>قال</w:t>
      </w:r>
      <w:r>
        <w:rPr>
          <w:rFonts w:eastAsia="Arial" w:cs="Arial"/>
          <w:rtl w:val="true"/>
        </w:rPr>
        <w:t xml:space="preserve"> </w:t>
      </w:r>
      <w:r>
        <w:rPr>
          <w:rtl w:val="true"/>
        </w:rPr>
        <w:t>تعالى</w:t>
      </w:r>
      <w:r>
        <w:rPr>
          <w:rtl w:val="true"/>
        </w:rPr>
        <w:t>: (</w:t>
      </w:r>
      <w:r>
        <w:rPr>
          <w:rtl w:val="true"/>
        </w:rPr>
        <w:t>ومن</w:t>
      </w:r>
      <w:r>
        <w:rPr>
          <w:rFonts w:eastAsia="Arial" w:cs="Arial"/>
          <w:rtl w:val="true"/>
        </w:rPr>
        <w:t xml:space="preserve"> </w:t>
      </w:r>
      <w:r>
        <w:rPr>
          <w:rtl w:val="true"/>
        </w:rPr>
        <w:t>يبتغِ</w:t>
      </w:r>
      <w:r>
        <w:rPr>
          <w:rFonts w:eastAsia="Arial" w:cs="Arial"/>
          <w:rtl w:val="true"/>
        </w:rPr>
        <w:t xml:space="preserve"> </w:t>
      </w:r>
      <w:r>
        <w:rPr>
          <w:rtl w:val="true"/>
        </w:rPr>
        <w:t>غير</w:t>
      </w:r>
      <w:r>
        <w:rPr>
          <w:rFonts w:eastAsia="Arial" w:cs="Arial"/>
          <w:rtl w:val="true"/>
        </w:rPr>
        <w:t xml:space="preserve"> </w:t>
      </w:r>
      <w:r>
        <w:rPr>
          <w:rtl w:val="true"/>
        </w:rPr>
        <w:t>الإسلام</w:t>
      </w:r>
      <w:r>
        <w:rPr>
          <w:rFonts w:eastAsia="Arial" w:cs="Arial"/>
          <w:rtl w:val="true"/>
        </w:rPr>
        <w:t xml:space="preserve"> </w:t>
      </w:r>
      <w:r>
        <w:rPr>
          <w:rtl w:val="true"/>
        </w:rPr>
        <w:t>ديناً</w:t>
      </w:r>
      <w:r>
        <w:rPr>
          <w:rFonts w:eastAsia="Arial" w:cs="Arial"/>
          <w:rtl w:val="true"/>
        </w:rPr>
        <w:t xml:space="preserve"> </w:t>
      </w:r>
      <w:r>
        <w:rPr>
          <w:rtl w:val="true"/>
        </w:rPr>
        <w:t>فلن</w:t>
      </w:r>
      <w:r>
        <w:rPr>
          <w:rFonts w:eastAsia="Arial" w:cs="Arial"/>
          <w:rtl w:val="true"/>
        </w:rPr>
        <w:t xml:space="preserve"> </w:t>
      </w:r>
      <w:r>
        <w:rPr>
          <w:rtl w:val="true"/>
        </w:rPr>
        <w:t>يقبل</w:t>
      </w:r>
      <w:r>
        <w:rPr>
          <w:rFonts w:eastAsia="Arial" w:cs="Arial"/>
          <w:rtl w:val="true"/>
        </w:rPr>
        <w:t xml:space="preserve"> </w:t>
      </w:r>
      <w:r>
        <w:rPr>
          <w:rtl w:val="true"/>
        </w:rPr>
        <w:t>منه</w:t>
      </w:r>
      <w:r>
        <w:rPr>
          <w:rFonts w:eastAsia="Arial" w:cs="Arial"/>
          <w:rtl w:val="true"/>
        </w:rPr>
        <w:t xml:space="preserve"> </w:t>
      </w:r>
      <w:r>
        <w:rPr>
          <w:rtl w:val="true"/>
        </w:rPr>
        <w:t>وهو</w:t>
      </w:r>
      <w:r>
        <w:rPr>
          <w:rFonts w:eastAsia="Arial" w:cs="Arial"/>
          <w:rtl w:val="true"/>
        </w:rPr>
        <w:t xml:space="preserve"> </w:t>
      </w:r>
      <w:r>
        <w:rPr>
          <w:rtl w:val="true"/>
        </w:rPr>
        <w:t>في</w:t>
      </w:r>
      <w:r>
        <w:rPr>
          <w:rFonts w:eastAsia="Arial" w:cs="Arial"/>
          <w:rtl w:val="true"/>
        </w:rPr>
        <w:t xml:space="preserve"> </w:t>
      </w:r>
      <w:r>
        <w:rPr>
          <w:rtl w:val="true"/>
        </w:rPr>
        <w:t>الآخرة</w:t>
      </w:r>
      <w:r>
        <w:rPr>
          <w:rFonts w:eastAsia="Arial" w:cs="Arial"/>
          <w:rtl w:val="true"/>
        </w:rPr>
        <w:t xml:space="preserve"> </w:t>
      </w:r>
      <w:r>
        <w:rPr>
          <w:rtl w:val="true"/>
        </w:rPr>
        <w:t>من</w:t>
      </w:r>
      <w:r>
        <w:rPr>
          <w:rFonts w:eastAsia="Arial" w:cs="Arial"/>
          <w:rtl w:val="true"/>
        </w:rPr>
        <w:t xml:space="preserve"> </w:t>
      </w:r>
      <w:r>
        <w:rPr>
          <w:rtl w:val="true"/>
        </w:rPr>
        <w:t>الخاسرين</w:t>
      </w:r>
      <w:r>
        <w:rPr>
          <w:rtl w:val="true"/>
        </w:rPr>
        <w:t>).</w:t>
      </w:r>
    </w:p>
  </w:footnote>
  <w:footnote w:id="22">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كذبوا</w:t>
      </w:r>
      <w:r>
        <w:rPr>
          <w:rFonts w:eastAsia="Arial" w:cs="Arial"/>
          <w:rtl w:val="true"/>
        </w:rPr>
        <w:t xml:space="preserve"> </w:t>
      </w:r>
      <w:r>
        <w:rPr>
          <w:rtl w:val="true"/>
        </w:rPr>
        <w:t>على</w:t>
      </w:r>
      <w:r>
        <w:rPr>
          <w:rFonts w:eastAsia="Arial" w:cs="Arial"/>
          <w:rtl w:val="true"/>
        </w:rPr>
        <w:t xml:space="preserve"> </w:t>
      </w:r>
      <w:r>
        <w:rPr>
          <w:rtl w:val="true"/>
        </w:rPr>
        <w:t>أنفسهم</w:t>
      </w:r>
      <w:r>
        <w:rPr>
          <w:rFonts w:eastAsia="Arial" w:cs="Arial"/>
          <w:rtl w:val="true"/>
        </w:rPr>
        <w:t xml:space="preserve"> </w:t>
      </w:r>
      <w:r>
        <w:rPr>
          <w:rtl w:val="true"/>
        </w:rPr>
        <w:t>وعلى</w:t>
      </w:r>
      <w:r>
        <w:rPr>
          <w:rFonts w:eastAsia="Arial" w:cs="Arial"/>
          <w:rtl w:val="true"/>
        </w:rPr>
        <w:t xml:space="preserve"> </w:t>
      </w:r>
      <w:r>
        <w:rPr>
          <w:rtl w:val="true"/>
        </w:rPr>
        <w:t>المسيح</w:t>
      </w:r>
      <w:r>
        <w:rPr>
          <w:rFonts w:eastAsia="Arial" w:cs="Arial"/>
          <w:rtl w:val="true"/>
        </w:rPr>
        <w:t xml:space="preserve"> </w:t>
      </w:r>
      <w:r>
        <w:rPr>
          <w:rtl w:val="true"/>
        </w:rPr>
        <w:t>-</w:t>
      </w:r>
      <w:r>
        <w:rPr>
          <w:rtl w:val="true"/>
        </w:rPr>
        <w:t>عليه</w:t>
      </w:r>
      <w:r>
        <w:rPr>
          <w:rFonts w:eastAsia="Arial" w:cs="Arial"/>
          <w:rtl w:val="true"/>
        </w:rPr>
        <w:t xml:space="preserve"> </w:t>
      </w:r>
      <w:r>
        <w:rPr>
          <w:rtl w:val="true"/>
        </w:rPr>
        <w:t>السلام</w:t>
      </w:r>
      <w:r>
        <w:rPr>
          <w:rtl w:val="true"/>
        </w:rPr>
        <w:t xml:space="preserve">- </w:t>
      </w:r>
      <w:r>
        <w:rPr>
          <w:rtl w:val="true"/>
        </w:rPr>
        <w:t>فإن</w:t>
      </w:r>
      <w:r>
        <w:rPr>
          <w:rFonts w:eastAsia="Arial" w:cs="Arial"/>
          <w:rtl w:val="true"/>
        </w:rPr>
        <w:t xml:space="preserve"> </w:t>
      </w:r>
      <w:r>
        <w:rPr>
          <w:rtl w:val="true"/>
        </w:rPr>
        <w:t>نبينا</w:t>
      </w:r>
      <w:r>
        <w:rPr>
          <w:rFonts w:eastAsia="Arial" w:cs="Arial"/>
          <w:rtl w:val="true"/>
        </w:rPr>
        <w:t xml:space="preserve"> </w:t>
      </w:r>
      <w:r>
        <w:rPr>
          <w:rtl w:val="true"/>
        </w:rPr>
        <w:t>محمداً،</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Fonts w:eastAsia="Arial" w:cs="Arial"/>
          <w:rtl w:val="true"/>
        </w:rPr>
        <w:t xml:space="preserve"> </w:t>
      </w:r>
      <w:r>
        <w:rPr>
          <w:rtl w:val="true"/>
        </w:rPr>
        <w:t>مذكور</w:t>
      </w:r>
      <w:r>
        <w:rPr>
          <w:rFonts w:eastAsia="Arial" w:cs="Arial"/>
          <w:rtl w:val="true"/>
        </w:rPr>
        <w:t xml:space="preserve"> </w:t>
      </w:r>
      <w:r>
        <w:rPr>
          <w:rtl w:val="true"/>
        </w:rPr>
        <w:t>في</w:t>
      </w:r>
      <w:r>
        <w:rPr>
          <w:rFonts w:eastAsia="Arial" w:cs="Arial"/>
          <w:rtl w:val="true"/>
        </w:rPr>
        <w:t xml:space="preserve"> </w:t>
      </w:r>
      <w:r>
        <w:rPr>
          <w:rtl w:val="true"/>
        </w:rPr>
        <w:t>الأناجيل</w:t>
      </w:r>
      <w:r>
        <w:rPr>
          <w:rFonts w:eastAsia="Arial" w:cs="Arial"/>
          <w:rtl w:val="true"/>
        </w:rPr>
        <w:t xml:space="preserve"> </w:t>
      </w:r>
      <w:r>
        <w:rPr>
          <w:rtl w:val="true"/>
        </w:rPr>
        <w:t>الصحيحة</w:t>
      </w:r>
      <w:r>
        <w:rPr>
          <w:rFonts w:eastAsia="Arial" w:cs="Arial"/>
          <w:rtl w:val="true"/>
        </w:rPr>
        <w:t xml:space="preserve"> </w:t>
      </w:r>
      <w:r>
        <w:rPr>
          <w:rtl w:val="true"/>
        </w:rPr>
        <w:t>التي</w:t>
      </w:r>
      <w:r>
        <w:rPr>
          <w:rFonts w:eastAsia="Arial" w:cs="Arial"/>
          <w:rtl w:val="true"/>
        </w:rPr>
        <w:t xml:space="preserve"> </w:t>
      </w:r>
      <w:r>
        <w:rPr>
          <w:rtl w:val="true"/>
        </w:rPr>
        <w:t>لم</w:t>
      </w:r>
      <w:r>
        <w:rPr>
          <w:rFonts w:eastAsia="Arial" w:cs="Arial"/>
          <w:rtl w:val="true"/>
        </w:rPr>
        <w:t xml:space="preserve"> </w:t>
      </w:r>
      <w:r>
        <w:rPr>
          <w:rtl w:val="true"/>
        </w:rPr>
        <w:t>تمسها</w:t>
      </w:r>
      <w:r>
        <w:rPr>
          <w:rFonts w:eastAsia="Arial" w:cs="Arial"/>
          <w:rtl w:val="true"/>
        </w:rPr>
        <w:t xml:space="preserve"> </w:t>
      </w:r>
      <w:r>
        <w:rPr>
          <w:rtl w:val="true"/>
        </w:rPr>
        <w:t>أيدي</w:t>
      </w:r>
      <w:r>
        <w:rPr>
          <w:rFonts w:eastAsia="Arial" w:cs="Arial"/>
          <w:rtl w:val="true"/>
        </w:rPr>
        <w:t xml:space="preserve"> </w:t>
      </w:r>
      <w:r>
        <w:rPr>
          <w:rtl w:val="true"/>
        </w:rPr>
        <w:t>النصارى</w:t>
      </w:r>
      <w:r>
        <w:rPr>
          <w:rtl w:val="true"/>
        </w:rPr>
        <w:t>.</w:t>
      </w:r>
    </w:p>
  </w:footnote>
  <w:footnote w:id="23">
    <w:p>
      <w:pPr>
        <w:pStyle w:val="Footnote"/>
        <w:bidi w:val="1"/>
        <w:ind w:left="0" w:right="0" w:hanging="0"/>
        <w:jc w:val="left"/>
        <w:rPr/>
      </w:pPr>
      <w:r>
        <w:rPr>
          <w:rStyle w:val="FootnoteCharacters"/>
        </w:rPr>
        <w:footnoteRef/>
      </w:r>
      <w:r>
        <w:rPr>
          <w:rtl w:val="true"/>
        </w:rPr>
        <w:t>(</w:t>
      </w:r>
      <w:r>
        <w:rPr>
          <w:rStyle w:val="FootnoteCharacters"/>
          <w:rtl w:val="true"/>
        </w:rPr>
        <w:t>?</w:t>
      </w:r>
      <w:r>
        <w:rPr>
          <w:rtl w:val="true"/>
          <w:lang w:val="en-US"/>
        </w:rPr>
        <w:t xml:space="preserve">) </w:t>
      </w:r>
      <w:r>
        <w:rPr>
          <w:rtl w:val="true"/>
          <w:lang w:val="en-US"/>
        </w:rPr>
        <w:t>سورة</w:t>
      </w:r>
      <w:r>
        <w:rPr>
          <w:rFonts w:eastAsia="Arial" w:cs="Arial"/>
          <w:rtl w:val="true"/>
          <w:lang w:val="en-US"/>
        </w:rPr>
        <w:t xml:space="preserve"> </w:t>
      </w:r>
      <w:r>
        <w:rPr>
          <w:rtl w:val="true"/>
          <w:lang w:val="en-US"/>
        </w:rPr>
        <w:t>النساء،</w:t>
      </w:r>
      <w:r>
        <w:rPr>
          <w:rFonts w:eastAsia="Arial" w:cs="Arial"/>
          <w:rtl w:val="true"/>
          <w:lang w:val="en-US"/>
        </w:rPr>
        <w:t xml:space="preserve"> </w:t>
      </w:r>
      <w:r>
        <w:rPr>
          <w:rtl w:val="true"/>
          <w:lang w:val="en-US"/>
        </w:rPr>
        <w:t>الآية</w:t>
      </w:r>
      <w:r>
        <w:rPr>
          <w:rtl w:val="true"/>
          <w:lang w:val="en-US"/>
        </w:rPr>
        <w:t xml:space="preserve">: </w:t>
      </w:r>
      <w:r>
        <w:rPr>
          <w:lang w:val="en-US"/>
        </w:rPr>
        <w:t>157</w:t>
      </w:r>
      <w:r>
        <w:rPr>
          <w:rtl w:val="true"/>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raditional Arabic"/>
      <w:b/>
      <w:bCs/>
      <w:color w:val="auto"/>
      <w:sz w:val="26"/>
      <w:szCs w:val="36"/>
      <w:lang w:val="en-GB" w:bidi="ar-SA" w:eastAsia="zh-CN"/>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cs="Arial"/>
      <w:b w:val="false"/>
      <w:bCs w:val="false"/>
      <w:sz w:val="22"/>
      <w:szCs w:val="22"/>
      <w:lang w:val="en-US"/>
    </w:rPr>
  </w:style>
  <w:style w:type="character" w:styleId="WW8Num1z0">
    <w:name w:val="WW8Num1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Tahoma" w:hAnsi="Tahoma" w:cs="Simplified Arabic"/>
      <w:b w:val="false"/>
      <w:bCs w:val="false"/>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8:12:00Z</dcterms:created>
  <dc:creator>User1</dc:creator>
  <dc:description/>
  <cp:keywords/>
  <dc:language>en-US</dc:language>
  <cp:lastModifiedBy>***</cp:lastModifiedBy>
  <dcterms:modified xsi:type="dcterms:W3CDTF">2004-01-30T04:10:00Z</dcterms:modified>
  <cp:revision>3</cp:revision>
  <dc:subject/>
  <dc:title>(1) ذكريات مؤلمة</dc:title>
</cp:coreProperties>
</file>