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  <w:sz w:val="58"/>
          <w:szCs w:val="58"/>
        </w:rPr>
      </w:pPr>
      <w:r>
        <w:rPr>
          <w:rFonts w:cs="Simple Outline Pat"/>
          <w:sz w:val="58"/>
          <w:sz w:val="58"/>
          <w:szCs w:val="58"/>
          <w:rtl w:val="true"/>
        </w:rPr>
        <w:t>إشراقات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Simple Outline Pat"/>
          <w:sz w:val="58"/>
          <w:sz w:val="58"/>
          <w:szCs w:val="58"/>
          <w:rtl w:val="true"/>
        </w:rPr>
        <w:t>إيمانية</w:t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Cs w:val="32"/>
        </w:rPr>
      </w:pPr>
      <w:r>
        <w:rPr>
          <w:rFonts w:cs="DecoType Thuluth"/>
          <w:b/>
          <w:b/>
          <w:bCs/>
          <w:szCs w:val="32"/>
          <w:rtl w:val="true"/>
        </w:rPr>
        <w:t>إعداد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ح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يوسف</w:t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03" w:leader="none"/>
          <w:tab w:val="center" w:pos="2721" w:leader="none"/>
        </w:tabs>
        <w:jc w:val="left"/>
        <w:rPr>
          <w:rFonts w:ascii="MTBWidgets" w:hAnsi="MTBWidgets" w:cs="Old Antic Outline Shaded"/>
          <w:b/>
          <w:b/>
          <w:bCs/>
          <w:sz w:val="32"/>
          <w:szCs w:val="32"/>
        </w:rPr>
      </w:pPr>
      <w:r>
        <w:rPr>
          <w:rFonts w:cs="Old Antic Outline Shaded" w:ascii="MTBWidgets" w:hAnsi="MTBWidgets"/>
          <w:b/>
          <w:bCs/>
          <w:sz w:val="36"/>
          <w:szCs w:val="36"/>
          <w:rtl w:val="true"/>
        </w:rPr>
        <w:tab/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Old Antic Outline Shaded" w:ascii="MTBWidgets" w:hAnsi="MTBWidgets"/>
          <w:b/>
          <w:bCs/>
          <w:sz w:val="32"/>
          <w:szCs w:val="32"/>
          <w:rtl w:val="true"/>
        </w:rPr>
        <w:t xml:space="preserve">: </w:t>
        <w:tab/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ascii="MTBWidgets" w:hAnsi="MTBWidgets" w:eastAsia="MTBWidgets" w:cs="MTBWidget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سلسبيل</w:t>
      </w:r>
      <w:r>
        <w:rPr>
          <w:rFonts w:ascii="MTBWidgets" w:hAnsi="MTBWidgets" w:eastAsia="MTBWidgets" w:cs="MTBWidget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للنشر</w:t>
      </w:r>
      <w:r>
        <w:rPr>
          <w:rFonts w:ascii="MTBWidgets" w:hAnsi="MTBWidgets" w:eastAsia="MTBWidgets" w:cs="MTBWidget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والتوزيع</w:t>
      </w:r>
      <w:r>
        <w:br w:type="page"/>
      </w:r>
    </w:p>
    <w:p>
      <w:pPr>
        <w:pStyle w:val="Normal"/>
        <w:jc w:val="center"/>
        <w:rPr>
          <w:rFonts w:ascii="Signature" w:hAnsi="Signature" w:cs="PT Bold Heading"/>
          <w:b/>
          <w:b/>
          <w:bCs/>
          <w:sz w:val="56"/>
          <w:szCs w:val="56"/>
        </w:rPr>
      </w:pPr>
      <w:r>
        <w:rPr>
          <w:rFonts w:cs="PT Bold Heading" w:ascii="Signature" w:hAnsi="Signature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ascii="Signature" w:hAnsi="Signature" w:cs="DecoType Thuluth"/>
          <w:b/>
          <w:b/>
          <w:bCs/>
          <w:sz w:val="32"/>
          <w:szCs w:val="32"/>
        </w:rPr>
      </w:pP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Signature" w:hAnsi="Signature" w:eastAsia="Signature" w:cs="Signatur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rFonts w:ascii="Signature" w:hAnsi="Signature" w:cs="DecoType Thuluth"/>
          <w:b/>
          <w:b/>
          <w:bCs/>
          <w:sz w:val="32"/>
          <w:szCs w:val="32"/>
        </w:rPr>
      </w:pPr>
      <w:r>
        <w:rPr>
          <w:rFonts w:eastAsia="Signature" w:cs="Signature" w:ascii="Signature" w:hAnsi="Signature"/>
          <w:b/>
          <w:bCs/>
          <w:sz w:val="32"/>
          <w:szCs w:val="32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Signature" w:hAnsi="Signature" w:eastAsia="Signature" w:cs="Signatur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Thuluth" w:ascii="Signature" w:hAnsi="Signature"/>
          <w:b/>
          <w:bCs/>
          <w:sz w:val="32"/>
          <w:szCs w:val="32"/>
        </w:rPr>
        <w:t>1426</w:t>
      </w:r>
      <w:r>
        <w:rPr>
          <w:rFonts w:cs="DecoType Thuluth" w:ascii="Signature" w:hAnsi="Signature"/>
          <w:b/>
          <w:bCs/>
          <w:sz w:val="32"/>
          <w:szCs w:val="32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Signature" w:hAnsi="Signature" w:eastAsia="Signature" w:cs="Signatur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32"/>
          <w:szCs w:val="32"/>
          <w:rtl w:val="true"/>
        </w:rPr>
        <w:t xml:space="preserve">- </w:t>
      </w: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فبراير</w:t>
      </w:r>
      <w:r>
        <w:rPr>
          <w:rFonts w:ascii="Signature" w:hAnsi="Signature" w:eastAsia="Signature" w:cs="Signatur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Thuluth" w:ascii="Signature" w:hAnsi="Signature"/>
          <w:b/>
          <w:bCs/>
          <w:sz w:val="32"/>
          <w:szCs w:val="32"/>
        </w:rPr>
        <w:t>2005</w:t>
      </w:r>
      <w:r>
        <w:rPr>
          <w:rFonts w:cs="DecoType Thuluth" w:ascii="Signature" w:hAnsi="Signature"/>
          <w:b/>
          <w:bCs/>
          <w:sz w:val="32"/>
          <w:szCs w:val="32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ascii="Signature" w:hAnsi="Signature" w:cs="DecoType Thuluth"/>
          <w:b/>
          <w:b/>
          <w:bCs/>
          <w:sz w:val="32"/>
          <w:szCs w:val="32"/>
        </w:rPr>
      </w:pPr>
      <w:r>
        <w:rPr>
          <w:rFonts w:cs="DecoType Thuluth" w:ascii="Signature" w:hAnsi="Signature"/>
          <w:b/>
          <w:bCs/>
          <w:sz w:val="32"/>
          <w:szCs w:val="32"/>
          <w:rtl w:val="true"/>
        </w:rPr>
      </w:r>
    </w:p>
    <w:tbl>
      <w:tblPr>
        <w:bidiVisual w:val="true"/>
        <w:tblW w:w="4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دا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5963/200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ل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وزي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زيع</w:t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د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تو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rtl w:val="true"/>
        </w:rPr>
        <w:t>هات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761219/010</w:t>
      </w:r>
      <w:r>
        <w:br w:type="page"/>
      </w:r>
    </w:p>
    <w:p>
      <w:pPr>
        <w:pStyle w:val="Normal"/>
        <w:ind w:left="360" w:right="0" w:firstLine="360"/>
        <w:jc w:val="center"/>
        <w:rPr>
          <w:rFonts w:ascii="Signature" w:hAnsi="Signature" w:cs="PT Bold Heading"/>
          <w:sz w:val="48"/>
          <w:szCs w:val="48"/>
        </w:rPr>
      </w:pPr>
      <w:r>
        <w:rPr>
          <w:rFonts w:ascii="Signature" w:hAnsi="Signature" w:cs="PT Bold Heading"/>
          <w:sz w:val="48"/>
          <w:sz w:val="48"/>
          <w:szCs w:val="48"/>
          <w:rtl w:val="true"/>
        </w:rPr>
        <w:t>مقدمة</w:t>
      </w:r>
    </w:p>
    <w:p>
      <w:pPr>
        <w:pStyle w:val="Normal"/>
        <w:ind w:left="360" w:right="0" w:firstLine="360"/>
        <w:jc w:val="center"/>
        <w:rPr>
          <w:rFonts w:ascii="Signature" w:hAnsi="Signature" w:cs="PT Bold Heading"/>
          <w:sz w:val="26"/>
          <w:szCs w:val="26"/>
        </w:rPr>
      </w:pPr>
      <w:r>
        <w:rPr>
          <w:rFonts w:cs="PT Bold Heading" w:ascii="Signature" w:hAnsi="Signature"/>
          <w:sz w:val="26"/>
          <w:szCs w:val="26"/>
          <w:rtl w:val="true"/>
        </w:rPr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َ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حَمْد</w:t>
      </w:r>
      <w:r>
        <w:rPr>
          <w:sz w:val="26"/>
          <w:sz w:val="26"/>
          <w:szCs w:val="26"/>
          <w:rtl w:val="true"/>
        </w:rPr>
        <w:t>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َحْمَدُ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نَسْتَعِينُ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نَسْتَغْفِرُه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نَعُوذ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ُرُو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فُسِ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يِّئَ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عْمَالِنَ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هْد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ضِ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ضْلِل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َاد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شْهَ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حْد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َرِي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حَمَّد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بْدُ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رَسُولُهُ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يُّ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َن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ق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قَات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مُوتُ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نْ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ُسْلِم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يُّ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ا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بّ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لَق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َفْ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حِدَ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خَلَ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َوْجَ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بَث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هُ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ِجَالا</w:t>
      </w:r>
      <w:r>
        <w:rPr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ثِير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نِسَ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سَ</w:t>
      </w:r>
      <w:r>
        <w:rPr>
          <w:sz w:val="26"/>
          <w:sz w:val="26"/>
          <w:szCs w:val="26"/>
          <w:rtl w:val="true"/>
        </w:rPr>
        <w:t>آ</w:t>
      </w:r>
      <w:r>
        <w:rPr>
          <w:sz w:val="26"/>
          <w:sz w:val="26"/>
          <w:szCs w:val="26"/>
          <w:rtl w:val="true"/>
        </w:rPr>
        <w:t>ءَل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</w:rPr>
        <w:t>َرْحَ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ْ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قِيب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ء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يُّ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َن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قُو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وْلا</w:t>
      </w:r>
      <w:r>
        <w:rPr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دِيد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يُصْلِح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عْمَا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يَغْفِر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ُنُوب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طِع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رَسُو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قَد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از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وْز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ظِيم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زاب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و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و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دود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عو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لَم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َ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حَرَ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ا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فِرْعَوْ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ئ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َلأَجْر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َحْ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غَالِب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َعَ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إِنّ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ذ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قَرَّب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وس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لْ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لْق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فَأَلْقَوْ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ِبَالَ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عِصِيَّ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قَا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عِزَّ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رْعَوْ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نَحْ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غَالِب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فَأَلْق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وس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صَا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إِذ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لْقَ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أْفِك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فَأُلْق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حَرَ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اجِد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قَا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َ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رَب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عَالَم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رَب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وس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هَار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اء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1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 xml:space="preserve"> ] .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ح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د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ينوها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رب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ب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ذ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َنْ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بْ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ذَ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كَبِير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َّم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ِح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لَسَوْ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عْلَم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َلأُقَطِّعَ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يْدِي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رْجُ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َِلا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َلأُصَلِّبَنّ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جْمَع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قَا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َي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بِّ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نْقَلِب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إِ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َطْمَ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غْفِ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بُّ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طَايَا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وَّ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ؤْمِن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>شعراء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غ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و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ص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ذا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لحو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غْن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ْلآيَ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نُّذُ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وْ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ؤْمِن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نس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خ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ح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و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ؤم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ة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هات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ستح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ُ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ميرا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ي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ل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جاع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فى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أ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و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د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لكئ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سو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ب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ل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ي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ف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ون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د</w:t>
      </w:r>
    </w:p>
    <w:p>
      <w:pPr>
        <w:pStyle w:val="Normal"/>
        <w:ind w:left="0" w:right="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288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كتب</w:t>
      </w:r>
    </w:p>
    <w:p>
      <w:pPr>
        <w:pStyle w:val="Normal"/>
        <w:ind w:left="288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</w:t>
      </w:r>
    </w:p>
    <w:p>
      <w:pPr>
        <w:pStyle w:val="Normal"/>
        <w:ind w:left="2880" w:right="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42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رز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توعدون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ل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ه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ل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ل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ع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أ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ح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ئ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م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ذ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لز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ها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أوى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ع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وص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و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ى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ض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ل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لإي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م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ا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ز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ل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ث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أطف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ها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شرة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شكلت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اد</w:t>
      </w:r>
      <w:r>
        <w:rPr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ز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وضوعك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بح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س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وز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ل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ت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ف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ُ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وم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ه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لا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ر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ظ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خ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ل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أ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ر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شك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قته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خ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ع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م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؟</w:t>
      </w:r>
      <w:r>
        <w:rPr>
          <w:sz w:val="26"/>
          <w:szCs w:val="2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نتي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ؤال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أ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لاد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ة؟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يق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لم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لهف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؟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!!!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ت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ط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ز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س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تساء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شكك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اتيح؟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يق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ز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دُ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ؤ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ث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ئ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عط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جي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غف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بح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مت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ت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ح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سألته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ع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شكلتنا؟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نع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زائ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ط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ري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ئ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أح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يق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عط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كلت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ط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حق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أم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را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خذ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كها</w:t>
      </w:r>
      <w:r>
        <w:rPr>
          <w:sz w:val="26"/>
          <w:szCs w:val="26"/>
          <w:rtl w:val="true"/>
        </w:rPr>
        <w:t>!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لي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ز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قة؟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نعم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شر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عا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ز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يد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ق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ج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ز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س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مَ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ِزْق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وعَد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فَوَرَب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مَ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ْلأَرْ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حَق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ثْ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ّ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نطِق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ريا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 xml:space="preserve"> ] 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ي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خرجا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ئ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ه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ش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قا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ت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خ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ل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ع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ده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ظوظ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اج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حت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ف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رض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ين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ر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ت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يران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د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ر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ض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وس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شع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اظ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ن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ها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وس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واف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وس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ذه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و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ا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ض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ر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ئ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و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ن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س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دي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ي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معلوم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ش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ن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حس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مك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ف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ر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ئ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ه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زمة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ئ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ا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ول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ضعفين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حج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و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ل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ق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ق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ال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ود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م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ض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س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ك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يب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يز</w:t>
      </w:r>
      <w:r>
        <w:rPr>
          <w:sz w:val="26"/>
          <w:szCs w:val="26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ح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ف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تضي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ا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ف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تضي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تض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و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ن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وخ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ويت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ج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حد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م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ن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ئت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ب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خ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ح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ظ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أ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ظي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ن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طف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تَّق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جْعَل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خْرَج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اق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] . </w:t>
      </w:r>
      <w:r>
        <w:rPr>
          <w:sz w:val="26"/>
          <w:sz w:val="26"/>
          <w:szCs w:val="26"/>
          <w:rtl w:val="true"/>
        </w:rPr>
        <w:t>فا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كس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ر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ك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يبا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أُ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ست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ي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رت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حي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خا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ذنيه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ا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نفيذ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ص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ي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ق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صرو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ه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تن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صرو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د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صرو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؟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و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بع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وتاجاز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وانٍ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فسه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هيه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ط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ظات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ح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؟</w:t>
      </w:r>
      <w:r>
        <w:rPr>
          <w:sz w:val="26"/>
          <w:szCs w:val="26"/>
          <w:rtl w:val="true"/>
        </w:rPr>
        <w:t xml:space="preserve">!!! </w:t>
      </w:r>
      <w:r>
        <w:rPr>
          <w:sz w:val="26"/>
          <w:sz w:val="26"/>
          <w:szCs w:val="26"/>
          <w:rtl w:val="true"/>
        </w:rPr>
        <w:t>وت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ُ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زواج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مل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ت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عم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ال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ف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نم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هدج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م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ز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ه</w:t>
      </w:r>
      <w:r>
        <w:rPr>
          <w:sz w:val="26"/>
          <w:szCs w:val="2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ح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ي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ر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ب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لا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ي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ضيعه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صي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ه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ثب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ه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رف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دع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ب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ن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ذ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بيوتر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د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ست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ظ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مار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قش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ت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ر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ك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ين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بي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ي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ؤيده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لزيارة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ق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ئم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زر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ؤ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ك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انه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خ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نتي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ت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ا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بت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ه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ائ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تها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قام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واظ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ز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ن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ف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با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مدوح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ز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دوح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يرا؟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sz w:val="26"/>
          <w:szCs w:val="26"/>
          <w:rtl w:val="true"/>
        </w:rPr>
        <w:t>!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غ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اجة؟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قريبا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آخر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غ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اج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ع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ود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؟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أُ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دوح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ذنيه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م؟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د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ز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ع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طب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ك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و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فر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ا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ط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ذّ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اس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الْحَج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أْتُو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ِجَ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ل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َامِ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أْت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ل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ج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مِي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 xml:space="preserve"> ] .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ه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2"/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ذّ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اس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الْحَج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ح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ع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نائ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بلّ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فذهم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ف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ُب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حجوه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ف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ضع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صل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م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يك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ك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طبيب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تم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ش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ج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با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ة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رف؟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ارك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و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ل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عل؟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ه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زمة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>!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ذ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ن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ي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راض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sz w:val="26"/>
          <w:szCs w:val="26"/>
          <w:rtl w:val="true"/>
        </w:rPr>
        <w:t>!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صف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ي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ض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ُ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مت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م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ْيَخْش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و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رَك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لْفِهِ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ُرِّيّ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ِعَاف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اف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ْهِ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لْيَتَّق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ْيَقُو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وْ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دِيد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ء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] .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لاد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ُل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بَاؤ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بْنَاؤ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إِخْوَان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زْوَاج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عَشِيرَت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مْوَ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ْتَرَفْتُمُو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تِجَارَ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خْشَوْ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سَادَ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سَاكِ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رْضَوْنَ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حَب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يْ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رَسُول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جِهَا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بِيل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تَرَبَّص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ت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أْت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أَمْر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هْد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قَوْ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فَاسِق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ب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 xml:space="preserve"> ] 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ر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شي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تِجَارَ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خْشَوْ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سَادَ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سَاكِ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رْضَوْنَ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ب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ط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سن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حَب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يْ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رَسُول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جِهَا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بِيل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تَرَبَّص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نتظ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ك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ت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أْت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أَمْر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هْد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قَوْ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فَاسِق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3"/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أخ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ل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ود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تل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دمو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يع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ُ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سئ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أُ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ن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خ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ل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اد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عل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ل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فط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ا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فطا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د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زل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ط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د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و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نت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ستيري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است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م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 xml:space="preserve">: " </w:t>
      </w:r>
      <w:r>
        <w:rPr>
          <w:sz w:val="26"/>
          <w:sz w:val="26"/>
          <w:szCs w:val="26"/>
          <w:rtl w:val="true"/>
        </w:rPr>
        <w:t>ا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ل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و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مة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؟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وعه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ا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حاسبه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ا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وقت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با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و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ج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ضي</w:t>
      </w:r>
      <w:r>
        <w:rPr>
          <w:sz w:val="26"/>
          <w:szCs w:val="26"/>
          <w:rtl w:val="true"/>
        </w:rPr>
        <w:t>!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فل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وزين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حا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ت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ض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ش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ع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ض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فلتها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ب</w:t>
      </w:r>
      <w:r>
        <w:rPr>
          <w:sz w:val="26"/>
          <w:szCs w:val="26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ذ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و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ر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د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ت؟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أش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ت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ل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ع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ائ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ر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دفع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ك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كا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ه؟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ا</w:t>
      </w:r>
      <w:r>
        <w:rPr>
          <w:sz w:val="26"/>
          <w:szCs w:val="2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ب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يم؟</w:t>
      </w:r>
      <w:r>
        <w:rPr>
          <w:sz w:val="26"/>
          <w:szCs w:val="2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شة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8</w:t>
      </w:r>
      <w:r>
        <w:rPr>
          <w:sz w:val="26"/>
          <w:szCs w:val="26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فاع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ت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sz w:val="26"/>
          <w:szCs w:val="26"/>
          <w:rtl w:val="true"/>
        </w:rPr>
        <w:t>!!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له؟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ل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جاذ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ك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ن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ت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د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ا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غف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ك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تها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ت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و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وز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وقف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ن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اب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ت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ويا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قا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سائ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؟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ق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و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ط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رة</w:t>
      </w:r>
      <w:r>
        <w:rPr>
          <w:sz w:val="26"/>
          <w:szCs w:val="26"/>
          <w:rtl w:val="true"/>
        </w:rPr>
        <w:t xml:space="preserve">!!! </w:t>
      </w:r>
      <w:r>
        <w:rPr>
          <w:sz w:val="26"/>
          <w:sz w:val="26"/>
          <w:szCs w:val="26"/>
          <w:rtl w:val="true"/>
        </w:rPr>
        <w:t>وتم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sz w:val="26"/>
          <w:szCs w:val="26"/>
          <w:rtl w:val="true"/>
        </w:rPr>
        <w:t>!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غف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؟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ظرو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ي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قا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عل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؟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رع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ح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ن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د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اء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رق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أ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ُ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رع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و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فه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خص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اب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را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ف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ي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ُقعدة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جاء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يقين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ركاته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لمي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هودا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ت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ع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طوي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ور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اصطحب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و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لزمات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ق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ن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لكتروني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اه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زو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ظيم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ح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و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ات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غ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ذريا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ترن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فرد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E-mail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تر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دق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دق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وق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ت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ركانه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س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زدي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ضط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او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ت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بي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اب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ت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غ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ليف</w:t>
      </w:r>
      <w:r>
        <w:rPr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4"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ك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له</w:t>
      </w:r>
      <w:r>
        <w:rPr>
          <w:sz w:val="26"/>
          <w:szCs w:val="26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نت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ن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زيل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حْسَ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وْ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مّ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َع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عَمِ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َالِح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ن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سْلِم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صل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 xml:space="preserve"> ] 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ه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نْ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ي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مَّ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خْرِج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لنَّاس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أْمُر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الْمَعْرُوف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تَنْهَوْ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نكَ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تُؤْمِن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] . </w:t>
      </w:r>
      <w:r>
        <w:rPr>
          <w:sz w:val="26"/>
          <w:sz w:val="26"/>
          <w:szCs w:val="26"/>
          <w:rtl w:val="true"/>
        </w:rPr>
        <w:t>ف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ط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يش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نطَلَ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ََلأ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ْش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صْبِر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ِهَتِ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َذ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شَيْ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رَا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] . </w:t>
      </w:r>
      <w:r>
        <w:rPr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ه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نت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؟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عو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ض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اميذ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ال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عو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ان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با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فل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ل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و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هكذ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غ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و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عر</w:t>
      </w:r>
      <w:r>
        <w:rPr>
          <w:sz w:val="26"/>
          <w:szCs w:val="26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</w:rPr>
        <w:t>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تسبق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وة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سيارة</w:t>
      </w:r>
    </w:p>
    <w:p>
      <w:pPr>
        <w:pStyle w:val="Normal"/>
        <w:jc w:val="center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ب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يب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ت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صور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ش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ي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زاج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ي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حي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فرد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ل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ئ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فس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ل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ئ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ه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يقه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قوب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و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ح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ضر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ي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ل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رتدا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ضراته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تو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س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كَ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ُر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بْرَاهِي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لَكُو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مَاوَ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ْلأَرْ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ِيَك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وقِن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عا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 xml:space="preserve"> ] . </w:t>
      </w:r>
      <w:r>
        <w:rPr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ير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ُري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كَ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ُر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بْرَاهِي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ريَ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صد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ر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ج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ي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ُرج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فسه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ُ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دثة؟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ي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س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واظ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ج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يز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يع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د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ه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مُ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اف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rFonts w:ascii="Signature" w:hAnsi="Signature" w:cs="PT Bold Heading"/>
          <w:sz w:val="48"/>
          <w:szCs w:val="48"/>
        </w:rPr>
      </w:pPr>
      <w:r>
        <w:rPr>
          <w:rFonts w:eastAsia="Signature" w:cs="Signature" w:ascii="Signature" w:hAnsi="Signature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الفهرس</w:t>
      </w:r>
    </w:p>
    <w:p>
      <w:pPr>
        <w:pStyle w:val="Normal"/>
        <w:jc w:val="center"/>
        <w:rPr>
          <w:rFonts w:ascii="Signature" w:hAnsi="Signature" w:cs="PT Bold Heading"/>
          <w:sz w:val="48"/>
          <w:szCs w:val="48"/>
        </w:rPr>
      </w:pPr>
      <w:r>
        <w:rPr>
          <w:rFonts w:cs="PT Bold Heading" w:ascii="Signature" w:hAnsi="Signature"/>
          <w:sz w:val="48"/>
          <w:szCs w:val="48"/>
          <w:rtl w:val="true"/>
        </w:rPr>
      </w:r>
    </w:p>
    <w:tbl>
      <w:tblPr>
        <w:bidiVisual w:val="true"/>
        <w:tblW w:w="56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675"/>
      </w:tblGrid>
      <w:tr>
        <w:trPr/>
        <w:tc>
          <w:tcPr>
            <w:tcW w:w="49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قدم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...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في السماء رزقكم وما توعدون </w:t>
            </w:r>
            <w:r>
              <w:rPr>
                <w:rFonts w:cs="Arial" w:ascii="Arial" w:hAnsi="Arial"/>
                <w:b/>
                <w:bCs/>
                <w:rtl w:val="true"/>
              </w:rPr>
              <w:t>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يتق الله يجعل له مخرجا </w:t>
            </w:r>
            <w:r>
              <w:rPr>
                <w:rFonts w:cs="Arial" w:ascii="Arial" w:hAnsi="Arial"/>
                <w:b/>
                <w:bCs/>
                <w:rtl w:val="true"/>
              </w:rPr>
              <w:t>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عوة للزيارة </w:t>
            </w:r>
            <w:r>
              <w:rPr>
                <w:rFonts w:cs="Arial" w:ascii="Arial" w:hAnsi="Arial"/>
                <w:b/>
                <w:bCs/>
                <w:rtl w:val="true"/>
              </w:rPr>
              <w:t>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جاء الطبيب </w:t>
            </w:r>
            <w:r>
              <w:rPr>
                <w:rFonts w:cs="Arial" w:ascii="Arial" w:hAnsi="Arial"/>
                <w:b/>
                <w:bCs/>
                <w:rtl w:val="true"/>
              </w:rPr>
              <w:t>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ماذا لا تدعو إلى الله </w:t>
            </w:r>
            <w:r>
              <w:rPr>
                <w:rFonts w:cs="Arial" w:ascii="Arial" w:hAnsi="Arial"/>
                <w:b/>
                <w:bCs/>
                <w:rtl w:val="true"/>
              </w:rPr>
              <w:t>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ادثة سيارة </w:t>
            </w:r>
            <w:r>
              <w:rPr>
                <w:rFonts w:cs="Arial" w:ascii="Arial" w:hAnsi="Arial"/>
                <w:b/>
                <w:bCs/>
                <w:rtl w:val="true"/>
              </w:rPr>
              <w:t>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فهرس </w:t>
            </w:r>
            <w:r>
              <w:rPr>
                <w:rFonts w:cs="Arial" w:ascii="Arial" w:hAnsi="Arial"/>
                <w:b/>
                <w:bCs/>
                <w:rtl w:val="true"/>
              </w:rPr>
              <w:t>..........................................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31"/>
        <w:ind w:left="283" w:right="360" w:hanging="0"/>
        <w:jc w:val="center"/>
        <w:rPr>
          <w:rFonts w:cs="Simple Outline Pat"/>
          <w:sz w:val="36"/>
          <w:szCs w:val="36"/>
        </w:rPr>
      </w:pPr>
      <w:r>
        <w:rPr>
          <w:rFonts w:cs="Simple Outline Pat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Outline Pat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Outline Pat"/>
          <w:sz w:val="36"/>
          <w:sz w:val="36"/>
          <w:szCs w:val="36"/>
          <w:rtl w:val="true"/>
        </w:rPr>
        <w:t>المن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Outline Pat"/>
          <w:sz w:val="36"/>
          <w:sz w:val="36"/>
          <w:szCs w:val="36"/>
          <w:rtl w:val="true"/>
        </w:rPr>
        <w:t>للمؤلف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hyperlink r:id="rId2"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تدبر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القرآن</w:t>
        </w:r>
        <w:r>
          <w:rPr>
            <w:rStyle w:val="InternetLink"/>
            <w:rFonts w:cs="DecoType Naskh Variants"/>
            <w:sz w:val="30"/>
            <w:szCs w:val="30"/>
            <w:rtl w:val="true"/>
          </w:rPr>
          <w:t xml:space="preserve">: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حوارات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الدار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الآخرة</w:t>
        </w:r>
      </w:hyperlink>
    </w:p>
    <w:p>
      <w:pPr>
        <w:pStyle w:val="Normal"/>
        <w:ind w:left="746" w:right="0" w:hanging="540"/>
        <w:jc w:val="right"/>
        <w:rPr>
          <w:rFonts w:cs="Mudir MT"/>
          <w:sz w:val="24"/>
          <w:szCs w:val="24"/>
        </w:rPr>
      </w:pPr>
      <w:hyperlink r:id="rId3">
        <w:r>
          <w:rPr>
            <w:rStyle w:val="InternetLink"/>
            <w:rFonts w:cs="Mudir MT"/>
            <w:sz w:val="24"/>
            <w:szCs w:val="24"/>
          </w:rPr>
          <w:t>http://saaid.net/arabic/4.htm</w:t>
        </w:r>
      </w:hyperlink>
    </w:p>
    <w:p>
      <w:pPr>
        <w:pStyle w:val="Normal"/>
        <w:ind w:left="746" w:right="0" w:hanging="540"/>
        <w:jc w:val="right"/>
        <w:rPr/>
      </w:pPr>
      <w:hyperlink r:id="rId4">
        <w:r>
          <w:rPr>
            <w:rStyle w:val="InternetLink"/>
            <w:rFonts w:cs="Mudir MT"/>
            <w:sz w:val="24"/>
            <w:szCs w:val="24"/>
          </w:rPr>
          <w:t>http://www.quransite.com/modules.php?name=News&amp;file=article&amp;sid=214</w:t>
        </w:r>
      </w:hyperlink>
    </w:p>
    <w:p>
      <w:pPr>
        <w:pStyle w:val="31"/>
        <w:numPr>
          <w:ilvl w:val="0"/>
          <w:numId w:val="2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hyperlink r:id="rId5"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بطانة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السوء</w:t>
        </w:r>
      </w:hyperlink>
    </w:p>
    <w:p>
      <w:pPr>
        <w:pStyle w:val="Normal"/>
        <w:ind w:left="746" w:right="0" w:hanging="540"/>
        <w:jc w:val="right"/>
        <w:rPr>
          <w:rFonts w:cs="Mudir MT"/>
          <w:sz w:val="24"/>
          <w:szCs w:val="24"/>
        </w:rPr>
      </w:pPr>
      <w:hyperlink r:id="rId6">
        <w:r>
          <w:rPr>
            <w:rStyle w:val="InternetLink"/>
            <w:rFonts w:cs="Mudir MT"/>
            <w:sz w:val="24"/>
            <w:szCs w:val="24"/>
          </w:rPr>
          <w:t>http://saaid.net/arabic/3.htm</w:t>
        </w:r>
      </w:hyperlink>
    </w:p>
    <w:p>
      <w:pPr>
        <w:pStyle w:val="31"/>
        <w:numPr>
          <w:ilvl w:val="0"/>
          <w:numId w:val="2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hyperlink r:id="rId7"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بلوغ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الآفاق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بسمو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الأخلاق</w:t>
        </w:r>
      </w:hyperlink>
    </w:p>
    <w:p>
      <w:pPr>
        <w:pStyle w:val="Normal"/>
        <w:ind w:left="746" w:right="0" w:hanging="540"/>
        <w:jc w:val="right"/>
        <w:rPr>
          <w:rFonts w:cs="Mudir MT"/>
          <w:sz w:val="24"/>
          <w:szCs w:val="24"/>
        </w:rPr>
      </w:pPr>
      <w:hyperlink r:id="rId8">
        <w:r>
          <w:rPr>
            <w:rStyle w:val="InternetLink"/>
            <w:rFonts w:cs="Mudir MT"/>
            <w:sz w:val="24"/>
            <w:szCs w:val="24"/>
          </w:rPr>
          <w:t>http://saaid.net/rasael/239.htm</w:t>
        </w:r>
      </w:hyperlink>
    </w:p>
    <w:p>
      <w:pPr>
        <w:pStyle w:val="31"/>
        <w:numPr>
          <w:ilvl w:val="0"/>
          <w:numId w:val="2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hyperlink r:id="rId9"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وفي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السماء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رزقكم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وما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توعدون</w:t>
        </w:r>
      </w:hyperlink>
    </w:p>
    <w:p>
      <w:pPr>
        <w:pStyle w:val="Normal"/>
        <w:ind w:left="746" w:right="0" w:hanging="540"/>
        <w:jc w:val="right"/>
        <w:rPr>
          <w:rFonts w:cs="Mudir MT"/>
          <w:sz w:val="24"/>
          <w:szCs w:val="24"/>
        </w:rPr>
      </w:pPr>
      <w:hyperlink r:id="rId10">
        <w:r>
          <w:rPr>
            <w:rStyle w:val="InternetLink"/>
            <w:rFonts w:cs="Mudir MT"/>
            <w:sz w:val="24"/>
            <w:szCs w:val="24"/>
          </w:rPr>
          <w:t>http://www.saaid.net/gesah/99.htm</w:t>
        </w:r>
      </w:hyperlink>
    </w:p>
    <w:p>
      <w:pPr>
        <w:pStyle w:val="Normal"/>
        <w:ind w:left="746" w:right="0" w:hanging="540"/>
        <w:jc w:val="right"/>
        <w:rPr>
          <w:rFonts w:cs="Mudir MT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Mudir MT"/>
        </w:rPr>
        <w:instrText xml:space="preserve"> HYPERLINK "http://www.bab-hail.net/vb/showthread.php?p=1341" \l "post1341"</w:instrText>
      </w:r>
      <w:r>
        <w:rPr>
          <w:rStyle w:val="InternetLink"/>
          <w:sz w:val="24"/>
          <w:szCs w:val="24"/>
          <w:rFonts w:cs="Mudir MT"/>
        </w:rPr>
        <w:fldChar w:fldCharType="separate"/>
      </w:r>
      <w:r>
        <w:rPr>
          <w:rStyle w:val="InternetLink"/>
          <w:rFonts w:cs="Mudir MT"/>
          <w:sz w:val="24"/>
          <w:szCs w:val="24"/>
        </w:rPr>
        <w:t>http://www.bab-hail.net/vb/showthread.php?p=1341#post1341</w:t>
      </w:r>
      <w:r>
        <w:rPr>
          <w:rStyle w:val="InternetLink"/>
          <w:sz w:val="24"/>
          <w:szCs w:val="24"/>
          <w:rFonts w:cs="Mudir MT"/>
        </w:rPr>
        <w:fldChar w:fldCharType="end"/>
      </w:r>
    </w:p>
    <w:p>
      <w:pPr>
        <w:pStyle w:val="31"/>
        <w:numPr>
          <w:ilvl w:val="0"/>
          <w:numId w:val="2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hyperlink r:id="rId11"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أليس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في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الإسلام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خلاص</w:t>
        </w:r>
        <w:r>
          <w:rPr>
            <w:rStyle w:val="InternetLink"/>
            <w:rFonts w:cs="Times New Roman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DecoType Naskh Variants"/>
            <w:sz w:val="30"/>
            <w:sz w:val="30"/>
            <w:szCs w:val="30"/>
            <w:rtl w:val="true"/>
          </w:rPr>
          <w:t>البشرية؟</w:t>
        </w:r>
        <w:r>
          <w:rPr>
            <w:rStyle w:val="InternetLink"/>
            <w:rFonts w:cs="DecoType Naskh Variants"/>
            <w:sz w:val="30"/>
            <w:szCs w:val="30"/>
            <w:rtl w:val="true"/>
          </w:rPr>
          <w:t>!</w:t>
        </w:r>
      </w:hyperlink>
    </w:p>
    <w:p>
      <w:pPr>
        <w:pStyle w:val="Normal"/>
        <w:ind w:left="746" w:right="0" w:hanging="540"/>
        <w:jc w:val="right"/>
        <w:rPr/>
      </w:pP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مق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منش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ن</w:t>
      </w:r>
      <w:r>
        <w:rPr>
          <w:rFonts w:cs="DecoType Naskh Variants"/>
          <w:sz w:val="30"/>
          <w:szCs w:val="30"/>
          <w:rtl w:val="true"/>
        </w:rPr>
        <w:t xml:space="preserve">: </w:t>
      </w:r>
      <w:r>
        <w:rPr>
          <w:rFonts w:cs="DecoType Naskh Variants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أه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اقتص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كمبي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اجتما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عل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جر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اقتصا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جر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و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كويتية</w:t>
      </w:r>
      <w:r>
        <w:rPr>
          <w:rFonts w:cs="DecoType Naskh Variants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520"/>
        <w:jc w:val="center"/>
        <w:rPr/>
      </w:pP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سئلت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دائم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للبحوث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الإفتاء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بالمملك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أجابت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بالفتوى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6"/>
          <w:szCs w:val="26"/>
        </w:rPr>
        <w:t>20062</w:t>
      </w:r>
      <w:r>
        <w:rPr>
          <w:rFonts w:cs="DecoType Thuluth" w:ascii="Signature" w:hAnsi="Signature"/>
          <w:b/>
          <w:bCs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بتاريخ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6"/>
          <w:szCs w:val="26"/>
        </w:rPr>
        <w:t>3/12/1418</w:t>
      </w:r>
      <w:r>
        <w:rPr>
          <w:rFonts w:cs="DecoType Thuluth" w:ascii="Signature" w:hAnsi="Signature"/>
          <w:b/>
          <w:bCs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spacing w:lineRule="exact" w:line="520"/>
        <w:jc w:val="left"/>
        <w:rPr/>
      </w:pP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السؤال</w:t>
      </w:r>
      <w:r>
        <w:rPr>
          <w:rFonts w:cs="DecoType Thuluth" w:ascii="Signature" w:hAnsi="Signature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هل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طباع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الكتب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الشرعي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الصحيح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ينتفع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به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الإنسا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بعد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موت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ويدخل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العل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الذ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ينتفع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ب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كم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جاء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single"/>
          <w:rtl w:val="true"/>
        </w:rPr>
        <w:t>الحديث؟</w:t>
      </w:r>
    </w:p>
    <w:p>
      <w:pPr>
        <w:pStyle w:val="Normal"/>
        <w:ind w:left="0" w:right="0" w:firstLine="720"/>
        <w:jc w:val="left"/>
        <w:rPr/>
      </w:pPr>
      <w:r>
        <w:rPr>
          <w:rFonts w:ascii="Signature" w:hAnsi="Signature" w:cs="DecoType Thuluth"/>
          <w:b/>
          <w:b/>
          <w:bCs/>
          <w:sz w:val="26"/>
          <w:sz w:val="26"/>
          <w:szCs w:val="26"/>
          <w:u w:val="double"/>
          <w:rtl w:val="true"/>
        </w:rPr>
        <w:t>الجواب</w:t>
      </w:r>
      <w:r>
        <w:rPr>
          <w:rFonts w:cs="DecoType Thuluth" w:ascii="Signature" w:hAnsi="Signature"/>
          <w:b/>
          <w:bCs/>
          <w:sz w:val="26"/>
          <w:szCs w:val="26"/>
          <w:u w:val="double"/>
          <w:rtl w:val="true"/>
        </w:rPr>
        <w:t>:</w:t>
      </w:r>
      <w:r>
        <w:rPr>
          <w:rFonts w:cs="DecoType Thuluth" w:ascii="Signature" w:hAnsi="Signature"/>
          <w:b/>
          <w:bCs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طباع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مفيد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ينتفع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دينه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دنياه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صالح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يثاب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حيات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يبقى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جره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يجر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نفعه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مات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يدخل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عمو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صح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DecoType Thuluth" w:ascii="Signature" w:hAnsi="Signature"/>
          <w:b/>
          <w:bCs/>
          <w:sz w:val="26"/>
          <w:szCs w:val="26"/>
          <w:rtl w:val="true"/>
        </w:rPr>
        <w:t xml:space="preserve">: "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نقطع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عمل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DecoType Thuluth" w:ascii="Signature" w:hAnsi="Signature"/>
          <w:b/>
          <w:bCs/>
          <w:sz w:val="26"/>
          <w:szCs w:val="26"/>
          <w:rtl w:val="true"/>
        </w:rPr>
        <w:t xml:space="preserve">: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صدق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جارية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ينتفع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Thuluth" w:ascii="Signature" w:hAnsi="Signature"/>
          <w:b/>
          <w:bCs/>
          <w:sz w:val="26"/>
          <w:szCs w:val="26"/>
          <w:rtl w:val="true"/>
        </w:rPr>
        <w:t>"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صحيح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DecoType Thuluth" w:ascii="Signature" w:hAnsi="Signature"/>
          <w:b/>
          <w:bCs/>
          <w:sz w:val="26"/>
          <w:szCs w:val="26"/>
          <w:rtl w:val="true"/>
        </w:rPr>
        <w:t xml:space="preserve">.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ساه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إخراج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نافع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يحصل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ثواب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عظيم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ؤلف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علم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ناشر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خرج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مساهما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طباعت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بحسب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جهد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ومشاركته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" w:hAnsi="Signature" w:eastAsia="Signature" w:cs="Signatur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" w:hAnsi="Signature" w:cs="DecoType Thuluth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DecoType Thuluth" w:ascii="Signature" w:hAnsi="Signature"/>
          <w:b/>
          <w:bCs/>
          <w:sz w:val="26"/>
          <w:szCs w:val="26"/>
          <w:rtl w:val="true"/>
        </w:rPr>
        <w:t>.</w:t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3232" w:right="3232" w:gutter="0" w:header="567" w:top="3969" w:footer="567" w:bottom="510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BWidgets">
    <w:charset w:val="02"/>
    <w:family w:val="auto"/>
    <w:pitch w:val="variable"/>
  </w:font>
  <w:font w:name="Signatur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1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: </w:t>
      </w:r>
      <w:r>
        <w:rPr>
          <w:sz w:val="24"/>
        </w:rPr>
        <w:t>290</w:t>
      </w:r>
      <w:r>
        <w:rPr>
          <w:sz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sz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الى</w:t>
      </w:r>
      <w:r>
        <w:rPr>
          <w:sz w:val="22"/>
          <w:szCs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2"/>
        </w:rPr>
        <w:t>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َيْس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ْلأَعْم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َرَج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لا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ْلأَعْرَج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َرَج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لا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ْمَرِيض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َرَج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و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فتح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 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right"/>
      <w:rPr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90805</wp:posOffset>
              </wp:positionH>
              <wp:positionV relativeFrom="paragraph">
                <wp:posOffset>59055</wp:posOffset>
              </wp:positionV>
              <wp:extent cx="5715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4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.15pt;margin-top:4.65pt;width:44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4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إشراقات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إيمانية</w:t>
    </w:r>
  </w:p>
  <w:p>
    <w:pPr>
      <w:pStyle w:val="Header"/>
      <w:jc w:val="left"/>
      <w:rPr>
        <w:b/>
        <w:b/>
        <w:bCs/>
        <w:sz w:val="4"/>
        <w:szCs w:val="4"/>
        <w:lang w:val="en-US" w:eastAsia="en-US"/>
      </w:rPr>
    </w:pPr>
    <w:r>
      <w:rPr>
        <w:b/>
        <w:bCs/>
        <w:sz w:val="4"/>
        <w:szCs w:val="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37795</wp:posOffset>
              </wp:positionH>
              <wp:positionV relativeFrom="paragraph">
                <wp:posOffset>13335</wp:posOffset>
              </wp:positionV>
              <wp:extent cx="36576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5pt,1.05pt" to="277.1pt,1.0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2712085</wp:posOffset>
              </wp:positionH>
              <wp:positionV relativeFrom="paragraph">
                <wp:posOffset>59055</wp:posOffset>
              </wp:positionV>
              <wp:extent cx="571500" cy="3429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4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13.55pt;margin-top:4.65pt;width:44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إشراقات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إيمانية</w:t>
    </w:r>
    <w:r>
      <w:rPr>
        <w:rFonts w:cs="Traditional Arabic"/>
        <w:b/>
        <w:bCs/>
        <w:sz w:val="26"/>
        <w:szCs w:val="26"/>
        <w:rtl w:val="true"/>
      </w:rPr>
      <w:tab/>
    </w:r>
  </w:p>
  <w:p>
    <w:pPr>
      <w:pStyle w:val="Header"/>
      <w:jc w:val="left"/>
      <w:rPr>
        <w:rFonts w:cs="Traditional Arabic"/>
        <w:b/>
        <w:b/>
        <w:bCs/>
        <w:sz w:val="4"/>
        <w:szCs w:val="4"/>
      </w:rPr>
    </w:pPr>
    <w:r>
      <w:rPr>
        <w:rFonts w:cs="Traditional Arabic"/>
        <w:b/>
        <w:bCs/>
        <w:sz w:val="4"/>
        <w:szCs w:val="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31115</wp:posOffset>
              </wp:positionH>
              <wp:positionV relativeFrom="paragraph">
                <wp:posOffset>13335</wp:posOffset>
              </wp:positionV>
              <wp:extent cx="365760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1.05pt" to="285.5pt,1.0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1003"/>
        </w:tabs>
        <w:ind w:left="100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440" w:leader="none"/>
      </w:tabs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HTML">
    <w:name w:val="آلة كاتبة لـHTML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440" w:leader="none"/>
      </w:tabs>
      <w:jc w:val="center"/>
    </w:pPr>
    <w:rPr>
      <w:b/>
      <w:bCs/>
      <w:szCs w:val="34"/>
    </w:rPr>
  </w:style>
  <w:style w:type="paragraph" w:styleId="TextBody">
    <w:name w:val="Body Text"/>
    <w:basedOn w:val="Normal"/>
    <w:pPr>
      <w:tabs>
        <w:tab w:val="clear" w:pos="720"/>
        <w:tab w:val="right" w:pos="1440" w:leader="none"/>
      </w:tabs>
      <w:jc w:val="left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szCs w:val="22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1440" w:leader="none"/>
      </w:tabs>
      <w:ind w:left="0" w:right="0" w:hanging="0"/>
      <w:jc w:val="left"/>
    </w:pPr>
    <w:rPr>
      <w:b/>
      <w:bCs/>
      <w:sz w:val="26"/>
      <w:szCs w:val="24"/>
      <w:u w:val="doubl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-&#1575;&#1604;&#1571;&#1593;&#1605;&#1575;&#1604;/2-&#1605;&#1602;&#1575;&#1604;&#1575;&#1578;/12-&#1578;&#1583;&#1576;&#1585;%20&#1575;&#1604;&#1602;&#1585;&#1570;&#1606;%20&#1581;&#1608;&#1575;&#1585;&#1575;&#1578;%20&#1575;&#1604;&#1583;&#1575;&#1585;%20&#1575;&#1604;&#1570;&#1582;&#1585;&#1577;/&#1581;&#1608;&#1575;&#1585;&#1575;&#1578;%20&#1575;&#1604;&#1602;&#1585;&#1570;&#1606;.doc" TargetMode="External"/><Relationship Id="rId3" Type="http://schemas.openxmlformats.org/officeDocument/2006/relationships/hyperlink" Target="http://saaid.net/arabic/4.htm" TargetMode="External"/><Relationship Id="rId4" Type="http://schemas.openxmlformats.org/officeDocument/2006/relationships/hyperlink" Target="http://www.quransite.com/modules.php?name=News&amp;file=article&amp;sid=214" TargetMode="External"/><Relationship Id="rId5" Type="http://schemas.openxmlformats.org/officeDocument/2006/relationships/hyperlink" Target="../in/2-&#1575;&#1604;&#1571;&#1593;&#1605;&#1575;&#1604;/2-&#1605;&#1602;&#1575;&#1604;&#1575;&#1578;/13-&#1576;&#1591;&#1575;&#1606;&#1577;%20&#1575;&#1604;&#1587;&#1608;&#1569;/&#1576;&#1591;&#1575;&#1606;&#1577;%20&#1575;&#1604;&#1587;&#1608;&#1569;.doc" TargetMode="External"/><Relationship Id="rId6" Type="http://schemas.openxmlformats.org/officeDocument/2006/relationships/hyperlink" Target="http://saaid.net/arabic/3.htm" TargetMode="External"/><Relationship Id="rId7" Type="http://schemas.openxmlformats.org/officeDocument/2006/relationships/hyperlink" Target="../in/2-&#1575;&#1604;&#1571;&#1593;&#1605;&#1575;&#1604;/2-&#1605;&#1602;&#1575;&#1604;&#1575;&#1578;/14-&#1576;&#1604;&#1608;&#1594;%20&#1575;&#1604;&#1570;&#1601;&#1575;&#1602;%20&#1576;&#1587;&#1605;&#1608;%20&#1575;&#1604;&#1571;&#1582;&#1604;&#1575;&#1602;/&#1575;&#1604;&#1583;&#1610;&#1606;%20&#1575;&#1604;&#1605;&#1593;&#1575;&#1605;&#1604;&#1577;.doc" TargetMode="External"/><Relationship Id="rId8" Type="http://schemas.openxmlformats.org/officeDocument/2006/relationships/hyperlink" Target="http://saaid.net/rasael/239.htm" TargetMode="External"/><Relationship Id="rId9" Type="http://schemas.openxmlformats.org/officeDocument/2006/relationships/hyperlink" Target="../in/2-&#1575;&#1604;&#1571;&#1593;&#1605;&#1575;&#1604;/5-&#1575;&#1604;&#1571;&#1593;&#1605;&#1575;&#1604;%20&#1575;&#1604;&#1571;&#1583;&#1576;&#1610;&#1577;/&#1608;&#1601;&#1610;%20&#1575;&#1604;&#1587;&#1605;&#1575;&#1569;%20&#1585;&#1586;&#1602;&#1603;&#1605;%20&#1608;&#1605;&#1575;%20&#1578;&#1608;&#1593;&#1583;&#1608;&#1606;/&#1608;&#1585;&#1586;&#1602;&#1603;&#1605;%20&#1601;&#1610;%20&#1575;&#1604;&#1587;&#1605;&#1575;&#1569;.doc" TargetMode="External"/><Relationship Id="rId10" Type="http://schemas.openxmlformats.org/officeDocument/2006/relationships/hyperlink" Target="http://www.saaid.net/gesah/99.htm" TargetMode="External"/><Relationship Id="rId11" Type="http://schemas.openxmlformats.org/officeDocument/2006/relationships/hyperlink" Target="../in/2-&#1575;&#1604;&#1571;&#1593;&#1605;&#1575;&#1604;/2-&#1605;&#1602;&#1575;&#1604;&#1575;&#1578;/&#1571;&#1604;&#1610;&#1587;%20&#1601;&#1610;%20&#1575;&#1604;&#1573;&#1587;&#1604;&#1575;&#1605;%20&#1582;&#1604;&#1575;&#1589;%20&#1575;&#1604;&#1576;&#1588;&#1585;&#1610;&#1577;&#1567;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2:03:00Z</dcterms:created>
  <dc:creator>الأستاد أحمد</dc:creator>
  <dc:description/>
  <cp:keywords/>
  <dc:language>en-US</dc:language>
  <cp:lastModifiedBy>***</cp:lastModifiedBy>
  <cp:lastPrinted>2004-11-24T16:08:00Z</cp:lastPrinted>
  <dcterms:modified xsi:type="dcterms:W3CDTF">2004-03-27T15:38:00Z</dcterms:modified>
  <cp:revision>70</cp:revision>
  <dc:subject/>
  <dc:title>مستويات التحليل اللغوية</dc:title>
</cp:coreProperties>
</file>