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6"/>
          <w:szCs w:val="66"/>
          <w:u w:val="single"/>
        </w:rPr>
      </w:pPr>
      <w:r>
        <w:rPr>
          <w:b/>
          <w:bCs/>
          <w:sz w:val="66"/>
          <w:szCs w:val="6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66"/>
          <w:szCs w:val="66"/>
          <w:u w:val="single"/>
        </w:rPr>
      </w:pPr>
      <w:r>
        <w:rPr>
          <w:b/>
          <w:bCs/>
          <w:sz w:val="66"/>
          <w:szCs w:val="6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132"/>
          <w:szCs w:val="132"/>
        </w:rPr>
      </w:pPr>
      <w:r>
        <w:rPr>
          <w:rFonts w:cs="DecoType Naskh Variants"/>
          <w:b/>
          <w:b/>
          <w:bCs/>
          <w:sz w:val="132"/>
          <w:sz w:val="132"/>
          <w:szCs w:val="132"/>
          <w:rtl w:val="true"/>
        </w:rPr>
        <w:t>حكايات</w:t>
      </w:r>
      <w:r>
        <w:rPr>
          <w:b/>
          <w:b/>
          <w:bCs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sz w:val="132"/>
          <w:sz w:val="132"/>
          <w:szCs w:val="132"/>
          <w:rtl w:val="true"/>
        </w:rPr>
        <w:t>خلف</w:t>
      </w:r>
      <w:r>
        <w:rPr>
          <w:b/>
          <w:b/>
          <w:bCs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sz w:val="132"/>
          <w:sz w:val="132"/>
          <w:szCs w:val="132"/>
          <w:rtl w:val="true"/>
        </w:rPr>
        <w:t>الأبواب</w:t>
      </w:r>
    </w:p>
    <w:p>
      <w:pPr>
        <w:pStyle w:val="Normal"/>
        <w:jc w:val="center"/>
        <w:rPr>
          <w:rFonts w:cs="Traditional Arabic"/>
          <w:b/>
          <w:b/>
          <w:bCs/>
          <w:sz w:val="66"/>
          <w:szCs w:val="66"/>
        </w:rPr>
      </w:pPr>
      <w:r>
        <w:rPr>
          <w:rFonts w:cs="Traditional Arabic"/>
          <w:b/>
          <w:bCs/>
          <w:sz w:val="66"/>
          <w:szCs w:val="66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سح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ناجي</w:t>
      </w:r>
    </w:p>
    <w:p>
      <w:pPr>
        <w:pStyle w:val="Normal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Cs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hyperlink r:id="rId2">
        <w:r>
          <w:rPr>
            <w:rStyle w:val="InternetLink"/>
            <w:rFonts w:cs="Traditional Arabic"/>
            <w:sz w:val="40"/>
            <w:szCs w:val="40"/>
          </w:rPr>
          <w:t>http://www.saaid.net</w:t>
        </w:r>
        <w:r>
          <w:rPr>
            <w:rStyle w:val="InternetLink"/>
            <w:rFonts w:cs="Traditional Arabic"/>
            <w:sz w:val="40"/>
            <w:szCs w:val="40"/>
            <w:rtl w:val="true"/>
          </w:rPr>
          <w:t>/</w:t>
        </w:r>
      </w:hyperlink>
      <w:r>
        <w:rPr>
          <w:rFonts w:cs="Traditional Arabic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إهداء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. </w:t>
      </w:r>
      <w:r>
        <w:rPr>
          <w:rFonts w:cs="Traditional Arabic"/>
          <w:sz w:val="40"/>
          <w:sz w:val="40"/>
          <w:szCs w:val="40"/>
          <w:rtl w:val="true"/>
        </w:rPr>
        <w:t>الغ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تن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صع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تك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424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جي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س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اج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ه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ل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ضخ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ف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ط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غ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ِ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و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ذ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ُحَل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اف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ن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ُ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با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آ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ه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آ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آ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"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أ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يل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طمَّ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ي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ّ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ز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شَر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،،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1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غلطة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شنيعة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ه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ف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اط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م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ب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خن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ش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ز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خ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ض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غ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ا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لد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ع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رت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ت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ش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ر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ا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م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ش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ت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ه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إم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ستي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تصب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خ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د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س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ش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مت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ث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ث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غ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م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ش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غ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غ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غ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غ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ه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إمر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بي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ب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br w:type="page"/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2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من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أجلك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يا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أعز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الناس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ث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ط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د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ف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ا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ه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ت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ب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حف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ح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ي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ش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ن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ج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د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ضخ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ب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ع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ريح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رد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ذ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ت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لد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كان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شع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ج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ك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أ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3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لا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أقدر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على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الحياة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بدونك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ند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ط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د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ست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جاز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ن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ض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و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مس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ف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ظ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ار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نط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ط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ل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ح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د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ت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ف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ع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ك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تض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ح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ز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غ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ق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طمئ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أ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ر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تك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يَّر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ي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قط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ط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ب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خ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فا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ق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ف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ك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ذ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ا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br w:type="page"/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4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أمكَ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سبب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المشاكل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ن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صر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ج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و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ع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ُ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ش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ش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ا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با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غ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ح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ن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ز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د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صد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قصَ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اء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اط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ط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مل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ع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ف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س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ث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rFonts w:cs="Traditional Arabic"/>
          <w:b/>
          <w:bCs/>
          <w:color w:val="FF0000"/>
          <w:sz w:val="52"/>
          <w:szCs w:val="52"/>
          <w:u w:val="single"/>
        </w:rPr>
        <w:t>5</w:t>
      </w:r>
      <w:r>
        <w:rPr>
          <w:rFonts w:cs="Traditional Arabic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قرار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أنتِ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تدفعيني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إليه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u w:val="single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ه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س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ا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!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ط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م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ش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نار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ا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ا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م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ق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ر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. </w:t>
      </w:r>
      <w:r>
        <w:rPr>
          <w:rFonts w:cs="Traditional Arabic"/>
          <w:sz w:val="40"/>
          <w:sz w:val="40"/>
          <w:szCs w:val="40"/>
          <w:rtl w:val="true"/>
        </w:rPr>
        <w:t>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ه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ق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ظ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ل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خر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ل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و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تذ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د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م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6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لا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شيء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عندي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...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أعطيك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إياه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ت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فاق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ن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م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غ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ش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و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ل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ء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ط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ر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دو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ا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ستط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و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ط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بس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ل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ت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او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ز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ا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7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أغار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من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صديقتكِ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>.. !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ن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.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غ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.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ا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! </w:t>
      </w:r>
      <w:r>
        <w:rPr>
          <w:rFonts w:cs="Traditional Arabic"/>
          <w:sz w:val="40"/>
          <w:sz w:val="40"/>
          <w:szCs w:val="40"/>
          <w:rtl w:val="true"/>
        </w:rPr>
        <w:t>فاج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ط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م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س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ا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عث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تسأ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تساء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ش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ع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لي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د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تِ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خ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مع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فو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صدي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غ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ك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ن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خ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8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الرجال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قوامون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على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ُ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إص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ا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تز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ذك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ست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ك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ش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ض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و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ب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ه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ض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ه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ء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ج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ل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تعاير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تنظ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ي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ّ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دق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نت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س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خط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ث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ح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 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9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أنت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طالق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يا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ليلى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ائ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س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ز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س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ه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و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ن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س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ن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عت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ا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و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ّ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ط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أ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ه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مكان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ن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ز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خ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ط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ط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rFonts w:cs="Traditional Arabic"/>
          <w:b/>
          <w:bCs/>
          <w:color w:val="FF0000"/>
          <w:sz w:val="52"/>
          <w:szCs w:val="52"/>
          <w:u w:val="single"/>
        </w:rPr>
        <w:t>10</w:t>
      </w:r>
      <w:r>
        <w:rPr>
          <w:rFonts w:cs="Traditional Arabic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ل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أحب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مثاليتك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ناعمة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هذه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u w:val="single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خص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ش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ء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س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ث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ع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وك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ت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ر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ف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ح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ر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ت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ذ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ه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ج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ف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غ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ح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ط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أ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ؤ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وا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ب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ه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ت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غ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ر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هق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ال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11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أرقام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مجنونة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ت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م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ا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تج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ا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ت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َّ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ت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ر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.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سو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رتع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ف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ت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جاء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ك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غ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ث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غ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ر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مصرو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ع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ج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ه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ع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رد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ست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غ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غ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شك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ح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شك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و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ي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سسو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يق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ه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ر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ب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ن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ك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وف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دق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ئ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رك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صط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قت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ر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ز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وف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فا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وف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ص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رتج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!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rFonts w:cs="Traditional Arabic"/>
          <w:b/>
          <w:bCs/>
          <w:color w:val="FF0000"/>
          <w:sz w:val="52"/>
          <w:szCs w:val="52"/>
          <w:u w:val="single"/>
        </w:rPr>
        <w:t>12</w:t>
      </w:r>
      <w:r>
        <w:rPr>
          <w:rFonts w:cs="Traditional Arabic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خضراء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دمن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u w:val="single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ش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ا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ل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ج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ئ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ر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و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س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ه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ط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ا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ا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ا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د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د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ح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ؤ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اظ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اد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ظ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س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ق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ز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ي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رت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ئ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اته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ف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و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خ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خ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اذ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تج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س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ضل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ض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ج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ُ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13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إجازة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>.. !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قت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ك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ُ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ل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فا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جي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َّ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ه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ه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د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شخص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ت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ا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ا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ع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خت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ف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ل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ن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ش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ت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سأ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و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ت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14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عودي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إلى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نفسك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>.. !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ع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ل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ع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ا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ر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ح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ض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اه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....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لّ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ه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ط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ع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عصف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فز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جت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ك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ي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صحب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ن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ض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عار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ح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ر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مه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 </w:t>
      </w:r>
      <w:r>
        <w:rPr>
          <w:rFonts w:cs="Traditional Arabic"/>
          <w:sz w:val="40"/>
          <w:sz w:val="40"/>
          <w:szCs w:val="40"/>
          <w:rtl w:val="true"/>
        </w:rPr>
        <w:t>وتذ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لز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س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ح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15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حسبي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الله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ونعم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الوكيل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ع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ط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ط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ست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اه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ذ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ي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زي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ع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ج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ؤ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ك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ذ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ر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16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نحن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بحاجة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إليكِ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ت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ع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غ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ا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ا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ج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سَ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اً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م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ز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ن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ف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ش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ؤ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غ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ق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ع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ول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و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ر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17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أين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المفر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؟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>! ..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ع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مو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غ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. </w:t>
      </w:r>
      <w:r>
        <w:rPr>
          <w:rFonts w:cs="Traditional Arabic"/>
          <w:sz w:val="40"/>
          <w:sz w:val="40"/>
          <w:szCs w:val="40"/>
          <w:rtl w:val="true"/>
        </w:rPr>
        <w:t>لي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تش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ه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ز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م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د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س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ج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ج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توك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ن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ت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. </w:t>
      </w:r>
      <w:r>
        <w:rPr>
          <w:rFonts w:cs="Traditional Arabic"/>
          <w:sz w:val="40"/>
          <w:sz w:val="40"/>
          <w:szCs w:val="40"/>
          <w:rtl w:val="true"/>
        </w:rPr>
        <w:t>ونث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ح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مو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ه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ز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ثر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خ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غ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ق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ق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ط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و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ل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وش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ل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"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را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غ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ز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ب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الأف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ن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ط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غ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خ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18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لن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أتخلى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عنكَ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أبداً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ئ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ع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د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ز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عت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ا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ذ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ن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ت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تو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تري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ف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د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ش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ر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شر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ط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ناع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ن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تف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ط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ت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ك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خ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سك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ب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ا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ش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ص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ج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مح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52"/>
          <w:szCs w:val="52"/>
          <w:u w:val="single"/>
        </w:rPr>
      </w:pPr>
      <w:r>
        <w:rPr>
          <w:rFonts w:cs="Traditional Arabic"/>
          <w:b/>
          <w:bCs/>
          <w:color w:val="FF00FF"/>
          <w:sz w:val="52"/>
          <w:szCs w:val="52"/>
          <w:u w:val="single"/>
        </w:rPr>
        <w:t>19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قبل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أن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يقسو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قلبه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52"/>
          <w:sz w:val="52"/>
          <w:szCs w:val="52"/>
          <w:u w:val="single"/>
          <w:rtl w:val="true"/>
        </w:rPr>
        <w:t>عليها</w:t>
      </w:r>
      <w:r>
        <w:rPr>
          <w:b/>
          <w:b/>
          <w:bCs/>
          <w:color w:val="FF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52"/>
          <w:szCs w:val="52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0"/>
          <w:szCs w:val="40"/>
          <w:u w:val="single"/>
        </w:rPr>
      </w:pP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ض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َهَ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سمات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ات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ي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ح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تض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لق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ع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اف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.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ك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ض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..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أ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ي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ص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ا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ال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ئ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آ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فل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زيار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رح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ق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ر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ش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ت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طم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ب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rFonts w:cs="Traditional Arabic"/>
          <w:b/>
          <w:bCs/>
          <w:color w:val="FF0000"/>
          <w:sz w:val="52"/>
          <w:szCs w:val="52"/>
          <w:u w:val="single"/>
        </w:rPr>
        <w:t>20</w:t>
      </w:r>
      <w:r>
        <w:rPr>
          <w:rFonts w:cs="Traditional Arabic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ـ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مائة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سؤال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وسؤال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u w:val="single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ا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تأ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ّ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ب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كراه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ُ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تح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ج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ظ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غ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تل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ض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ذ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ض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ج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ن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م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صد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أ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ي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ن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أ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ي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ذ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!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من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ن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ت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صب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ش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ت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لعث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9900FF"/>
          <w:sz w:val="40"/>
          <w:szCs w:val="40"/>
        </w:rPr>
      </w:pPr>
      <w:r>
        <w:rPr>
          <w:rFonts w:cs="Traditional Arabic" w:ascii="Arial" w:hAnsi="Arial"/>
          <w:b/>
          <w:bCs/>
          <w:color w:val="9900FF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9900FF"/>
          <w:sz w:val="40"/>
          <w:szCs w:val="40"/>
        </w:rPr>
      </w:pPr>
      <w:r>
        <w:rPr>
          <w:rFonts w:cs="Traditional Arabic" w:ascii="Arial" w:hAnsi="Arial"/>
          <w:b/>
          <w:bCs/>
          <w:color w:val="99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9900FF"/>
          <w:sz w:val="40"/>
          <w:sz w:val="40"/>
          <w:szCs w:val="40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99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99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00FF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99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9900FF"/>
          <w:sz w:val="40"/>
          <w:szCs w:val="40"/>
          <w:rtl w:val="true"/>
        </w:rPr>
        <w:t>(</w:t>
      </w:r>
      <w:r>
        <w:rPr>
          <w:rFonts w:cs="Traditional Arabic" w:ascii="Arial" w:hAnsi="Arial"/>
          <w:b/>
          <w:bCs/>
          <w:color w:val="9900FF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00FF"/>
          <w:sz w:val="40"/>
          <w:sz w:val="40"/>
          <w:szCs w:val="40"/>
          <w:rtl w:val="true"/>
        </w:rPr>
        <w:t>حكابات</w:t>
      </w:r>
      <w:r>
        <w:rPr>
          <w:rFonts w:ascii="Arial" w:hAnsi="Arial" w:eastAsia="Arial" w:cs="Arial"/>
          <w:b/>
          <w:b/>
          <w:bCs/>
          <w:color w:val="99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00FF"/>
          <w:sz w:val="40"/>
          <w:sz w:val="40"/>
          <w:szCs w:val="40"/>
          <w:rtl w:val="true"/>
        </w:rPr>
        <w:t>خلف</w:t>
      </w:r>
      <w:r>
        <w:rPr>
          <w:rFonts w:ascii="Arial" w:hAnsi="Arial" w:eastAsia="Arial" w:cs="Arial"/>
          <w:b/>
          <w:b/>
          <w:bCs/>
          <w:color w:val="99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00FF"/>
          <w:sz w:val="40"/>
          <w:sz w:val="40"/>
          <w:szCs w:val="40"/>
          <w:rtl w:val="true"/>
        </w:rPr>
        <w:t>الأبواب</w:t>
      </w:r>
      <w:r>
        <w:rPr>
          <w:rFonts w:ascii="Arial" w:hAnsi="Arial" w:eastAsia="Arial" w:cs="Arial"/>
          <w:b/>
          <w:b/>
          <w:bCs/>
          <w:color w:val="99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9900FF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9900FF"/>
          <w:sz w:val="40"/>
          <w:sz w:val="40"/>
          <w:szCs w:val="40"/>
          <w:rtl w:val="true"/>
        </w:rPr>
        <w:t>سحر</w:t>
      </w:r>
      <w:r>
        <w:rPr>
          <w:rFonts w:ascii="Arial" w:hAnsi="Arial" w:eastAsia="Arial" w:cs="Arial"/>
          <w:b/>
          <w:b/>
          <w:bCs/>
          <w:color w:val="99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00FF"/>
          <w:sz w:val="40"/>
          <w:sz w:val="40"/>
          <w:szCs w:val="40"/>
          <w:rtl w:val="true"/>
        </w:rPr>
        <w:t>الناجي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تحرير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CC00FF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فرقة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CC00FF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رافعات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الراية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CC00FF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منتدى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مسلمة</w:t>
      </w:r>
      <w:r>
        <w:rPr>
          <w:rFonts w:cs="Traditional Arabic" w:ascii="Tahoma" w:hAnsi="Tahoma"/>
          <w:b/>
          <w:bCs/>
          <w:color w:val="CC00FF"/>
          <w:sz w:val="40"/>
          <w:szCs w:val="40"/>
          <w:rtl w:val="true"/>
        </w:rPr>
        <w:br/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CC00FF"/>
          <w:sz w:val="40"/>
          <w:szCs w:val="40"/>
          <w:rtl w:val="true"/>
        </w:rPr>
        <w:t>"</w:t>
      </w:r>
      <w:r>
        <w:rPr>
          <w:rFonts w:cs="Traditional Arabic" w:ascii="Tahoma" w:hAnsi="Tahoma"/>
          <w:b/>
          <w:bCs/>
          <w:color w:val="CC00FF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دعا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لأخيه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بظهر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الغيب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قالت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الملائكة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CC00FF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ولك</w:t>
      </w:r>
      <w:r>
        <w:rPr>
          <w:rFonts w:ascii="Tahoma" w:hAnsi="Tahoma" w:eastAsia="Tahoma" w:cs="Tahoma"/>
          <w:b/>
          <w:b/>
          <w:bCs/>
          <w:color w:val="CC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C00FF"/>
          <w:sz w:val="40"/>
          <w:sz w:val="40"/>
          <w:szCs w:val="40"/>
          <w:rtl w:val="true"/>
        </w:rPr>
        <w:t>بمثل</w:t>
      </w:r>
      <w:r>
        <w:rPr>
          <w:rFonts w:cs="Traditional Arabic" w:ascii="Tahoma" w:hAnsi="Tahoma"/>
          <w:b/>
          <w:bCs/>
          <w:color w:val="CC00FF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/</w:t>
      </w:r>
      <w:r>
        <w:rPr>
          <w:rFonts w:cs="Traditional Arabic"/>
          <w:b/>
          <w:bCs/>
          <w:sz w:val="40"/>
          <w:szCs w:val="40"/>
        </w:rPr>
        <w:t>www.muslmh.com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6:43:00Z</dcterms:created>
  <dc:creator>F2</dc:creator>
  <dc:description/>
  <cp:keywords/>
  <dc:language>en-US</dc:language>
  <cp:lastModifiedBy>***</cp:lastModifiedBy>
  <dcterms:modified xsi:type="dcterms:W3CDTF">2005-05-28T17:29:00Z</dcterms:modified>
  <cp:revision>4</cp:revision>
  <dc:subject/>
  <dc:title>حكايات خلف الأبواب</dc:title>
</cp:coreProperties>
</file>