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rFonts w:cs="Old Antic Outline Shaded"/>
          <w:color w:val="FF0000"/>
          <w:sz w:val="96"/>
          <w:sz w:val="96"/>
          <w:szCs w:val="96"/>
          <w:rtl w:val="true"/>
        </w:rPr>
        <w:t>العائدات</w:t>
      </w:r>
      <w:r>
        <w:rPr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Old Antic Outline Shaded"/>
          <w:color w:val="FF0000"/>
          <w:sz w:val="96"/>
          <w:sz w:val="96"/>
          <w:szCs w:val="96"/>
          <w:rtl w:val="true"/>
        </w:rPr>
        <w:t>إلى</w:t>
      </w:r>
      <w:r>
        <w:rPr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Old Antic Outline Shaded"/>
          <w:color w:val="FF0000"/>
          <w:sz w:val="96"/>
          <w:sz w:val="96"/>
          <w:szCs w:val="96"/>
          <w:rtl w:val="true"/>
        </w:rPr>
        <w:t>الله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ق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جد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للتائبات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((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)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DecoType Thuluth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العزي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المسند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1"/>
        <w:keepNext w:val="false"/>
        <w:widowControl w:val="false"/>
        <w:ind w:left="0" w:right="0" w:hanging="58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شبكة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نور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Simplified Arabic"/>
            <w:b/>
            <w:bCs/>
            <w:color w:val="FF0000"/>
            <w:sz w:val="48"/>
            <w:szCs w:val="48"/>
          </w:rPr>
          <w:t>www.islamlight.net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ـدمـ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مث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هي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ئ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كص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ب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إذ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ل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ؤذي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بحه</w:t>
      </w:r>
      <w:r>
        <w:rPr>
          <w:color w:val="008000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دع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و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يام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بحُ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ير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رك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يد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رد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ّد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ئ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ت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حت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رأ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غ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و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حاب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ص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ج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ز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خ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و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حدي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د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َصَف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ت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مِي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لْك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َاو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أَر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ـ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حْيِـ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ُمِي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آمِ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سُو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ُمّ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ؤْمِ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لِمَا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تَّبِع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عَل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هْتَدُونَ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ع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158</w:t>
      </w:r>
      <w:r>
        <w:rPr>
          <w:rFonts w:cs="Traditional Arabic"/>
          <w:color w:val="000000"/>
          <w:sz w:val="28"/>
          <w:szCs w:val="28"/>
          <w:rtl w:val="true"/>
        </w:rPr>
        <w:t xml:space="preserve"> )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ع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شع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ل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مل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خ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ث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اب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ق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ف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ر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د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خ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ز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ث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غب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ض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ئ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ائ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فر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ميد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خي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أ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ظ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و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!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ي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ه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!!! 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ك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ف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زا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و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ذو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ه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ا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ي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لق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يه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لو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أ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ناع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ن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ق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ه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ق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زق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ع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ث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"/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اع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وز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مرأ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رنسي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و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ن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ر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ت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أ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و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م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م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و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ش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أن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ب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هر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حرق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ه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ن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ير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ستغر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اتي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بر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لط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ر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ان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اء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ت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rFonts w:cs="Traditional Arabic"/>
          <w:color w:val="000000"/>
          <w:sz w:val="36"/>
          <w:szCs w:val="36"/>
          <w:rtl w:val="true"/>
        </w:rPr>
        <w:t xml:space="preserve">! 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اد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جا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!!! ) 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ض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ا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د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ج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ر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ت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خ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 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مس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خ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و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وا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ط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ب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أل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شه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فه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د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ض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م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فح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ا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ا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ع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حيو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و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ت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ل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ب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غ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سي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ه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ر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أ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خ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مأن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ك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ت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ك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ض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غ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ه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ز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ي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ف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ح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ث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وا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بتلاء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ب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"/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مث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ي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ا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ت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غ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ت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س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ج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ضغ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ه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ب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تي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"/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د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ز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ا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ج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از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تم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غ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تح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يق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و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؟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ب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ئ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خ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تي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ف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ind w:left="72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مث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مارات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ور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ليمان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مث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ي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8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فز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990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91</w:t>
      </w:r>
      <w:r>
        <w:rPr>
          <w:rFonts w:cs="Traditional Arabic"/>
          <w:color w:val="000000"/>
          <w:sz w:val="36"/>
          <w:szCs w:val="36"/>
          <w:rtl w:val="true"/>
        </w:rPr>
        <w:t xml:space="preserve"> ) .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ي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و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ر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رج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و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ع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ف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ر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ر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ر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ع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ر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رج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س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ب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غ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و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نق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ض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ضر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تز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ئي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ك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هري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مل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ا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ه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قي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تز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بت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ت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ج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شج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يا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هي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ناع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د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جع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بري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ج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خ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!!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ض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!!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رحي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"/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اق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زائر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شَأ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تي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ط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حرف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لقف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س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!! )) 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ي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ي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ط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ا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م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شد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ف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ُلِّق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فك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رب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نضم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 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فد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ُهرِّ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خ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ض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ئ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شح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ت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ن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ق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ح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س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ر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كتش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ي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ف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ك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ع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"/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ام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هي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ج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ام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ت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و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ر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ل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ع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رش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دي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فا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ظ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 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ك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لص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تد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ف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7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ن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د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غب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بط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ال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8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ت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صر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color w:val="FF0000"/>
          <w:sz w:val="40"/>
          <w:szCs w:val="40"/>
          <w:rtl w:val="true"/>
        </w:rPr>
        <w:footnoteReference w:id="9"/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و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را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ثقاف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ر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ظ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ا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ا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س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غ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ش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ر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وار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ج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ج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ف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تغر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ص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ّ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ائ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د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ها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س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ح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تع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ع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ج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ف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طم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ام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فس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كت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ف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ن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ح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ال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ت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ر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ر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غ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أ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ي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ر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به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ي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كسسو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ئ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ن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ح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ث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خذن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ذ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ني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زخر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ز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تقا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ّ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س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د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يز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دي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ظ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ق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جا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ت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ت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سم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شر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اء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تن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غ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"/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م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ّ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ُّ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ض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ح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تع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ه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ندمج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نح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ن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ت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اؤ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ط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ح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اؤ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يط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نق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ارق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خ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اق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حس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ا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ت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!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م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س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د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ح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ح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سل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ح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ئ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ذ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ي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م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الِ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كَ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نث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ؤْمِن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نُحْيِي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يَا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َيِّب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نَجْزِيَ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جْرَ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أَحْس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مَلُونَ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))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97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مئن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ز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ن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ض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ي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م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ف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ِّ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ش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ص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ض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ق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ف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ج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دي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ض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قذ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ب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لص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ط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ت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ج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د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َلّ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ر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د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س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جا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ف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ف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خ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غ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س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ر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حرص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ب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ض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ت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اس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ل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ل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دخ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كش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ع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ذ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ت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ع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حت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ل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ب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م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ح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.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ت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وض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40"/>
          <w:szCs w:val="40"/>
          <w:rtl w:val="true"/>
        </w:rPr>
        <w:footnoteReference w:id="11"/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ز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ار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سل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نا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ف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ثي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اه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نا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ر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سأ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جي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ز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س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غ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ا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ف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ك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ك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دي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عد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ق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ف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ش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ب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مئ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يقظ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مئ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ذَكِّ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ظ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كب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و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لف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س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ف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ف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ب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غ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و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م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ذ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ص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ك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فر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وب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ن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ل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ا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في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ر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ف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عد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ز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ك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ز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ب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حل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في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center"/>
        <w:rPr/>
      </w:pPr>
      <w:r>
        <w:rPr>
          <w:rFonts w:cs="Traditional Arabic"/>
          <w:color w:val="993300"/>
          <w:sz w:val="36"/>
          <w:sz w:val="36"/>
          <w:szCs w:val="36"/>
          <w:rtl w:val="true"/>
        </w:rPr>
        <w:t>ح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قرآ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ح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ألحا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غنا</w:t>
      </w:r>
      <w:r>
        <w:rPr>
          <w:color w:val="993300"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ف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قل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عبدٍ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يس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جتمعان</w:t>
      </w:r>
    </w:p>
    <w:p>
      <w:pPr>
        <w:pStyle w:val="Normal"/>
        <w:jc w:val="left"/>
        <w:rPr>
          <w:rFonts w:cs="Traditional Arabic"/>
          <w:color w:val="993300"/>
          <w:sz w:val="36"/>
          <w:szCs w:val="36"/>
        </w:rPr>
      </w:pPr>
      <w:r>
        <w:rPr>
          <w:rFonts w:cs="Traditional Arabic"/>
          <w:color w:val="9933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ك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بر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ا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رك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غ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ف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ي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ص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ط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ج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ف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طل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ضئ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ي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ما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ه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س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هم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و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ع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ي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مئ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ه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مأن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ق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ار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زك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 ) 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"/>
      </w:r>
      <w:r>
        <w:rPr>
          <w:rFonts w:cs="Traditional Arabic"/>
          <w:color w:val="000000"/>
          <w:sz w:val="36"/>
          <w:szCs w:val="36"/>
          <w:rtl w:val="true"/>
        </w:rPr>
        <w:t xml:space="preserve">) 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رز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ص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ت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يقظ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ـ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ُرْآ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ِهْد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َ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قْو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ُبَشِّ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ؤْمِن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مَ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َالِح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جْ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بِ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ساء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ف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ج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ص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لــ</w:t>
      </w:r>
      <w:r>
        <w:rPr>
          <w:color w:val="FF0000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جحد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احدُ</w:t>
      </w:r>
    </w:p>
    <w:p>
      <w:pPr>
        <w:pStyle w:val="Normal"/>
        <w:jc w:val="center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ــه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ة</w:t>
      </w:r>
      <w:r>
        <w:rPr>
          <w:color w:val="FF0000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دل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ـه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حدُ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غف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في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تظ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د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ت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عاك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تك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وية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م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و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خر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40"/>
          <w:szCs w:val="40"/>
          <w:rtl w:val="true"/>
        </w:rPr>
        <w:footnoteReference w:id="13"/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ّ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ف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لق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ّ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سم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طف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ز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ه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د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ب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ِّ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ِّ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ن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ب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ي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ر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ست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ضِ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ب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فتت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فت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!!! 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ر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و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ذك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و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ي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ارك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أ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د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وب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يج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بس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يز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رو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اف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تذ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ب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ي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ا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فا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ض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د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مت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! 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ت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لْ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د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فا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ب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ُ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ُتَّ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ف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ت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زائر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40"/>
          <w:szCs w:val="40"/>
          <w:rtl w:val="true"/>
        </w:rPr>
        <w:footnoteReference w:id="14"/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صل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جائ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ه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ميذ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د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زَّ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ت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َِ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ح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اط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و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8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ش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5"/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قيق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س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د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ر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!!! ) 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ق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!! ) 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مع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ج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قو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رت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خ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ّ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ت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ّ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با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م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أ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رتد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ف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تاج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بس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ر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دهش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ده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خ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ه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د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و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تج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لال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ف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صي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س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خت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ظ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ه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س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ط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جابها</w:t>
      </w:r>
      <w:r>
        <w:rPr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ض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ن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ص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تروا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بت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امقت</w:t>
      </w:r>
      <w:r>
        <w:rPr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نخل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َّ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أثـرُ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س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ثت</w:t>
      </w:r>
      <w:r>
        <w:rPr>
          <w:color w:val="000000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َخبَرُ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ض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تز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و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ت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ستهت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color w:val="FF0000"/>
          <w:sz w:val="40"/>
          <w:szCs w:val="40"/>
          <w:rtl w:val="true"/>
        </w:rPr>
        <w:footnoteReference w:id="16"/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سب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0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ه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صل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ر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د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ج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قدي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يق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قا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ص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ب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ي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ط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ق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( !!!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نبئو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د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ئ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ش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ُ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7"/>
      </w:r>
      <w:r>
        <w:rPr>
          <w:rFonts w:cs="Traditional Arabic"/>
          <w:color w:val="000000"/>
          <w:sz w:val="36"/>
          <w:szCs w:val="36"/>
          <w:rtl w:val="true"/>
        </w:rPr>
        <w:t xml:space="preserve">) . 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ريح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ري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ا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!!! ) 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ز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ض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 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به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ما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"/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هاز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ض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زع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ا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ي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نا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ط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جيب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لعث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هلن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لَ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تهز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حج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لابس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ش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ل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ج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ظ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وج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ر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اج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بس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حتش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ي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ب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دِّ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مرن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ذك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هد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ر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تي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زق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غ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أم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أث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ط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لو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ذ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ب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ت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م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ل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صاع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ط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سب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ر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ف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وع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ك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يقظ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ر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أ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ي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ر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ي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ئ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ظا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ا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رع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ض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حوز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ر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ف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عط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س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اض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ل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ه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رت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ي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اي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يقاظ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بر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ائب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ر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وبي</w:t>
      </w:r>
      <w:r>
        <w:rPr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و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ي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ساقني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ني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ي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له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اط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ه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اد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يض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ي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ل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ط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ؤت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ع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هنّ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ِنف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ف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ف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ي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تب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غب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تبيهِ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دع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َّ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لا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 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غرَّ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را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ب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زيَّ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ج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حم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صَّ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ي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 xml:space="preserve">!  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َّح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و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ُبَّا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ر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م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م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ّ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ي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اه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ُ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ل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 ) .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ر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َّ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ذئ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جه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دم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ق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ر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و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آ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ل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. ) 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ه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َّ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ّ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ّ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بيّ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ذ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غ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ي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ه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 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ن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ِح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وف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ع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ن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تم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و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ِشي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ش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قاء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ت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كياج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ي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ل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 )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ث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ع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ق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ُ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ه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بيح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ئ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ر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غ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حر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شبث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ه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ف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ش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ذ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جرَّ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جّ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ون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دبَّ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ليُعِدّ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ت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طا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 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ان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ت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ح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ئ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ث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ش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ُب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ا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ح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غسل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ف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ل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 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9"/>
      </w:r>
      <w:r>
        <w:rPr>
          <w:rFonts w:cs="Traditional Arabic"/>
          <w:color w:val="00000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صد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مـــؤلف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: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زينــ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ـرأ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</w:p>
    <w:p>
      <w:pPr>
        <w:pStyle w:val="Normal"/>
        <w:jc w:val="center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لط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رع</w:t>
      </w:r>
    </w:p>
    <w:p>
      <w:pPr>
        <w:pStyle w:val="Normal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تقرئي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قوا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أطبا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و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مساحيق</w:t>
      </w:r>
      <w:r>
        <w:rPr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جمي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حم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فا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دس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لون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لا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ظاف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ظاف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ناعي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موش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ناعي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لوان</w:t>
      </w:r>
      <w:r>
        <w:rPr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و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يني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بغ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ع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يش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ريم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غذي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شر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مص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لابس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يق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ع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ال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عر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واطئ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جل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زيا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وافي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غيره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.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دي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بيع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صــد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ــمؤلف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لعائدو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لسل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صص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ائبي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جزا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رحلت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جا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نسا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لمو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جزا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عتراف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تأخر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شاهي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غيره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عترفو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زء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س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اح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يف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كو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اجحاً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عمالك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لمختا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واه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شعا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خط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دروس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واعظ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رسال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اجل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ا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ج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تنبي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ُفّاظ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آي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تشابه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آلي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س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و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عبر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قوا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ؤثر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ك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رائف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) 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جزاء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ه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ب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للحظ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اسمة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أصناف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لاة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أصناف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يام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أدعي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ختار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سجو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وت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خت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فتاو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سلامي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مع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ترتي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ؤلف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جزا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فتاو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رأ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زء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هـــــارس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ير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ظهر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رات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ق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ائري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ير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ي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خرج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ائري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هتر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ئب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color w:val="FF0000"/>
      </w:rPr>
    </w:pPr>
    <w:r>
      <w:rPr>
        <w:rFonts w:ascii="Tahoma" w:hAnsi="Tahoma" w:cs="Tahoma"/>
        <w:color w:val="FF0000"/>
        <w:rtl w:val="true"/>
      </w:rPr>
      <w:t>جميع الحقوق محفوظة لموقع فضيلة الشيخ</w:t>
    </w:r>
    <w:r>
      <w:rPr>
        <w:rFonts w:ascii="Tahoma" w:hAnsi="Tahoma" w:cs="Tahoma"/>
        <w:color w:val="FF0000"/>
        <w:rtl w:val="true"/>
      </w:rPr>
      <w:t xml:space="preserve"> الدكتور</w:t>
    </w:r>
    <w:r>
      <w:rPr>
        <w:rFonts w:ascii="Tahoma" w:hAnsi="Tahoma" w:cs="Tahoma"/>
        <w:color w:val="FF0000"/>
        <w:rtl w:val="true"/>
      </w:rPr>
      <w:t xml:space="preserve"> </w:t>
    </w:r>
    <w:r>
      <w:rPr>
        <w:rFonts w:cs="Tahoma" w:ascii="Tahoma" w:hAnsi="Tahoma"/>
        <w:color w:val="FF0000"/>
        <w:rtl w:val="true"/>
      </w:rPr>
      <w:t xml:space="preserve">/ </w:t>
    </w:r>
    <w:r>
      <w:rPr>
        <w:rFonts w:ascii="Tahoma" w:hAnsi="Tahoma" w:cs="Tahoma"/>
        <w:color w:val="FF0000"/>
        <w:rtl w:val="true"/>
      </w:rPr>
      <w:t>محمد</w:t>
    </w:r>
    <w:r>
      <w:rPr>
        <w:rFonts w:ascii="Tahoma" w:hAnsi="Tahoma" w:cs="Tahoma"/>
        <w:color w:val="FF0000"/>
        <w:rtl w:val="true"/>
      </w:rPr>
      <w:t xml:space="preserve"> بن عبد </w:t>
    </w:r>
    <w:r>
      <w:rPr>
        <w:rFonts w:ascii="Tahoma" w:hAnsi="Tahoma" w:cs="Tahoma"/>
        <w:color w:val="FF0000"/>
        <w:rtl w:val="true"/>
      </w:rPr>
      <w:t>العزيز</w:t>
    </w:r>
    <w:r>
      <w:rPr>
        <w:rFonts w:ascii="Tahoma" w:hAnsi="Tahoma" w:cs="Tahoma"/>
        <w:color w:val="FF0000"/>
        <w:rtl w:val="true"/>
      </w:rPr>
      <w:t xml:space="preserve"> ال</w:t>
    </w:r>
    <w:r>
      <w:rPr>
        <w:rFonts w:ascii="Tahoma" w:hAnsi="Tahoma" w:cs="Tahoma"/>
        <w:color w:val="FF0000"/>
        <w:rtl w:val="true"/>
      </w:rPr>
      <w:t>مسند</w: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bidi w:val="0"/>
      <w:spacing w:lineRule="auto" w:line="360"/>
      <w:jc w:val="center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  <w:t>www.islamlight.net/almesnad/</w:t>
    </w:r>
  </w:p>
  <w:p>
    <w:pPr>
      <w:pStyle w:val="Footer"/>
      <w:jc w:val="left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صلا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/ </w:t>
      </w:r>
      <w:r>
        <w:rPr>
          <w:rFonts w:cs="Traditional Arabic"/>
          <w:b/>
          <w:bCs/>
          <w:sz w:val="22"/>
          <w:szCs w:val="22"/>
        </w:rPr>
        <w:t>206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جر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سل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414</w:t>
      </w:r>
      <w:r>
        <w:rPr>
          <w:rFonts w:cs="Traditional Arabic"/>
          <w:b/>
          <w:bCs/>
          <w:sz w:val="22"/>
          <w:szCs w:val="22"/>
          <w:rtl w:val="true"/>
        </w:rPr>
        <w:t xml:space="preserve"> 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ختص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سلم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/ </w:t>
      </w:r>
      <w:r>
        <w:rPr>
          <w:rFonts w:cs="Traditional Arabic"/>
          <w:b/>
          <w:bCs/>
          <w:sz w:val="22"/>
          <w:szCs w:val="22"/>
        </w:rPr>
        <w:t>423</w:t>
      </w:r>
      <w:r>
        <w:rPr>
          <w:rFonts w:cs="Traditional Arabic"/>
          <w:b/>
          <w:bCs/>
          <w:sz w:val="22"/>
          <w:szCs w:val="22"/>
          <w:rtl w:val="true"/>
        </w:rPr>
        <w:t xml:space="preserve"> 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تص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جو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احتجا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لق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ع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عاص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صلا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/ </w:t>
      </w:r>
      <w:r>
        <w:rPr>
          <w:rFonts w:cs="Traditional Arabic"/>
          <w:b/>
          <w:bCs/>
          <w:sz w:val="22"/>
          <w:szCs w:val="22"/>
        </w:rPr>
        <w:t>245</w:t>
      </w:r>
      <w:r>
        <w:rPr>
          <w:rFonts w:cs="Traditional Arabic"/>
          <w:b/>
          <w:bCs/>
          <w:sz w:val="22"/>
          <w:szCs w:val="22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ختص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تص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سلم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437</w:t>
      </w:r>
      <w:r>
        <w:rPr>
          <w:rFonts w:cs="Traditional Arabic"/>
          <w:b/>
          <w:bCs/>
          <w:sz w:val="22"/>
          <w:szCs w:val="22"/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عترا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ري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محام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خر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شهو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زاول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ذ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ه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ك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قال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عل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صرا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نيا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محام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تناف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طبي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رأ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تتعارض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صلحت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. 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قال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لقرو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اذ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حجر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طف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فض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لأ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ائ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أل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حام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حك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ك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ك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مه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) 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اج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تا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عتراف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تأخ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ر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سلم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365</w:t>
      </w:r>
      <w:r>
        <w:rPr>
          <w:rFonts w:cs="Traditional Arabic"/>
          <w:b/>
          <w:bCs/>
          <w:sz w:val="22"/>
          <w:szCs w:val="22"/>
          <w:rtl w:val="true"/>
        </w:rPr>
        <w:t xml:space="preserve"> 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ختص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تص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تبت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فس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جلب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ذك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رآ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ش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باء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وج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ُغط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لخم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قو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ليضر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ِخُمُرِهن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يوبه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تبت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فس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قد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ظل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قرآ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س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قط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تص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ر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دي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/ </w:t>
      </w:r>
      <w:r>
        <w:rPr>
          <w:rFonts w:cs="Traditional Arabic"/>
          <w:b/>
          <w:bCs/>
          <w:sz w:val="22"/>
          <w:szCs w:val="22"/>
        </w:rPr>
        <w:t>9303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ق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وه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رح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تص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تبت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فس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راج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ح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وض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و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ج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قد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ق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د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تبت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نفس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س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س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ز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مرأ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ستعطر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مر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ق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يجدو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ائحت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ه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ز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و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ثلاثة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صحح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رمذ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ج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نصر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نص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سل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بل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؛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ق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زعمائ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يق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((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ي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همتك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دخ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سل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سي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دا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تكريم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همتك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خرجو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سلم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يصب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خلوق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بالتا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ربط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لأخلا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ت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ي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م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حيات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نك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عددت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ش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ع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ص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ر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عرف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هت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عظائ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م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يح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را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كس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يسع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لحص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شهو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أ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سلو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للحص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شهو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إ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للشهو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؛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إ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بو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سم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راك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ب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شهو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.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ن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ج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شي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لوص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شهو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.. ))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دعو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/ </w:t>
      </w:r>
      <w:r>
        <w:rPr>
          <w:rFonts w:cs="Traditional Arabic"/>
          <w:b/>
          <w:bCs/>
          <w:sz w:val="22"/>
          <w:szCs w:val="22"/>
        </w:rPr>
        <w:t>1407</w:t>
      </w:r>
      <w:r>
        <w:rPr>
          <w:rFonts w:cs="Traditional Arabic"/>
          <w:b/>
          <w:bCs/>
          <w:sz w:val="22"/>
          <w:szCs w:val="2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Simplified Arabic"/>
        <w:color w:val="FF0000"/>
        <w:sz w:val="28"/>
        <w:sz w:val="28"/>
        <w:szCs w:val="28"/>
        <w:rtl w:val="true"/>
      </w:rPr>
      <w:t>العائدات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Simplified Arabic"/>
        <w:color w:val="FF0000"/>
        <w:sz w:val="28"/>
        <w:sz w:val="28"/>
        <w:szCs w:val="28"/>
        <w:rtl w:val="true"/>
      </w:rPr>
      <w:t>إلى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Simplified Arabic"/>
        <w:color w:val="FF0000"/>
        <w:sz w:val="28"/>
        <w:sz w:val="28"/>
        <w:szCs w:val="28"/>
        <w:rtl w:val="true"/>
      </w:rPr>
      <w:t>الله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Simplified Arabic"/>
        <w:color w:val="FF0000"/>
        <w:sz w:val="28"/>
        <w:sz w:val="28"/>
        <w:szCs w:val="28"/>
        <w:rtl w:val="true"/>
      </w:rPr>
      <w:t>ـــــــــــــــــــــــــــــــــــــــ</w:t>
    </w:r>
    <w:r>
      <w:rPr>
        <w:color w:val="FF0000"/>
        <w:sz w:val="28"/>
        <w:sz w:val="28"/>
        <w:szCs w:val="28"/>
        <w:rtl w:val="true"/>
      </w:rPr>
      <w:t xml:space="preserve">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51"/>
      <w:jc w:val="left"/>
      <w:outlineLvl w:val="0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light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5:52:00Z</dcterms:created>
  <dc:creator>fdmain</dc:creator>
  <dc:description/>
  <cp:keywords/>
  <dc:language>en-US</dc:language>
  <cp:lastModifiedBy>***</cp:lastModifiedBy>
  <dcterms:modified xsi:type="dcterms:W3CDTF">2007-07-21T03:25:00Z</dcterms:modified>
  <cp:revision>7</cp:revision>
  <dc:subject/>
  <dc:title>بسم الله الرحمن الرحيم </dc:title>
</cp:coreProperties>
</file>