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محاض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يس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Cs/>
          <w:sz w:val="60"/>
          <w:szCs w:val="60"/>
          <w:rtl w:val="true"/>
        </w:rPr>
        <w:t>(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دلا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rFonts w:cs="PT Bold Heading"/>
          <w:b/>
          <w:bCs/>
          <w:sz w:val="60"/>
          <w:szCs w:val="60"/>
          <w:rtl w:val="true"/>
        </w:rPr>
        <w:t>)</w:t>
      </w:r>
    </w:p>
    <w:p>
      <w:pPr>
        <w:pStyle w:val="Normal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سام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خا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حمود</w:t>
      </w:r>
    </w:p>
    <w:p>
      <w:pPr>
        <w:pStyle w:val="Normal"/>
        <w:bidi w:val="0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</w:rPr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و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ج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ف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صر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صر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ج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ب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رّ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رت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ذ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ظ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ض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س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ك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بّ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ست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اض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rFonts w:cs="Traditional Arabic"/>
          <w:b/>
          <w:bCs/>
          <w:sz w:val="60"/>
          <w:szCs w:val="60"/>
          <w:rtl w:val="true"/>
        </w:rPr>
        <w:t xml:space="preserve">) 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ز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شع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جل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ظ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ب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م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فقه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بيح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لي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فوراً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دلال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عظم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على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توحيد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الصفات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ف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ه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﴿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فَانظُرْ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إِلَى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آثَارِ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رَحْمَةِ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اللَّهِ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كَيْفَ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يُحْيِ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الْأَرْضَ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بَعْدَ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مَوْتِهَا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إِنَّ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ذَلِكَ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لَمُحْيِي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الْمَوْتَى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وَهُوَ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عَلَى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كُلِّ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شَيْءٍ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60"/>
          <w:sz w:val="60"/>
          <w:szCs w:val="60"/>
          <w:rtl w:val="true"/>
        </w:rPr>
        <w:t>قَدِيرٌ﴾</w:t>
      </w:r>
      <w:r>
        <w:rPr>
          <w:rFonts w:ascii="Msh Quraan1" w:hAnsi="Msh Quraan1" w:eastAsia="Msh Quraan1" w:cs="Msh Quraan1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آث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هد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صاف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فع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و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ا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ذ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ص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آ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ك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ك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ن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كور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ز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أ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ف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{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ض</w:t>
      </w:r>
      <w:r>
        <w:rPr>
          <w:rFonts w:cs="Traditional Arabic"/>
          <w:b/>
          <w:bCs/>
          <w:sz w:val="60"/>
          <w:szCs w:val="60"/>
          <w:rtl w:val="true"/>
        </w:rPr>
        <w:t>}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س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دا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16"/>
        <w:gridCol w:w="4794"/>
      </w:tblGrid>
      <w:tr>
        <w:trPr>
          <w:trHeight w:val="141" w:hRule="atLeast"/>
        </w:trPr>
        <w:tc>
          <w:tcPr>
            <w:tcW w:w="4047" w:type="dxa"/>
            <w:tcBorders/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b/>
                <w:b/>
                <w:bCs/>
                <w:sz w:val="60"/>
                <w:szCs w:val="60"/>
              </w:rPr>
            </w:pP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أم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كيف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يجحده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الجاحد</w:t>
            </w:r>
            <w:r>
              <w:rPr>
                <w:rFonts w:cs="Traditional Arabic"/>
                <w:b/>
                <w:bCs/>
                <w:sz w:val="60"/>
                <w:szCs w:val="6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وفي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كل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تسكينة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شاهد</w:t>
            </w:r>
            <w:r>
              <w:rPr>
                <w:rFonts w:cs="Traditional Arabic"/>
                <w:b/>
                <w:bCs/>
                <w:sz w:val="60"/>
                <w:szCs w:val="6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تدل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على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أنه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واحــد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60"/>
                <w:szCs w:val="60"/>
              </w:rPr>
            </w:pPr>
            <w:r>
              <w:rPr>
                <w:rFonts w:cs="Traditional Arabic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4794" w:type="dxa"/>
            <w:tcBorders/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b/>
                <w:b/>
                <w:bCs/>
                <w:sz w:val="60"/>
                <w:szCs w:val="60"/>
              </w:rPr>
            </w:pP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فيا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عجباً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كيف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يعصى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الإل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60"/>
                <w:szCs w:val="60"/>
              </w:rPr>
            </w:pP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ولله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في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كل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تحريكة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60"/>
                <w:szCs w:val="60"/>
              </w:rPr>
            </w:pP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وفي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كل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شئ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له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آيــة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ر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 xml:space="preserve">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ع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عي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قد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ي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راج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جاج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واج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ط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ب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!</w:t>
      </w:r>
      <w:r>
        <w:rPr>
          <w:rFonts w:cs="Traditional Arabic"/>
          <w:b/>
          <w:bCs/>
          <w:sz w:val="60"/>
          <w:szCs w:val="60"/>
          <w:vertAlign w:val="superscript"/>
          <w:rtl w:val="true"/>
        </w:rPr>
        <w:t>.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ع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رف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طاي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ف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آ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سن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ي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ض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ل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تان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لك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غ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اذا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صيد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رجس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ind w:left="0" w:right="0" w:firstLine="2057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ab/>
        <w:tab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ن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يك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ind w:left="0" w:right="0" w:firstLine="2057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ي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ُجَ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ـاخصـات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ab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حداق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هب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بيك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ind w:left="0" w:right="0" w:firstLine="2057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ُثُب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َّبَرْجَ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هـدات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ab/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يك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ف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ف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تلئ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عظام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جلا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تغ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س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نبع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وار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ع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غف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ض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Cs/>
          <w:sz w:val="60"/>
          <w:szCs w:val="60"/>
          <w:rtl w:val="true"/>
        </w:rPr>
        <w:drawing>
          <wp:inline distT="0" distB="0" distL="0" distR="0">
            <wp:extent cx="11493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أ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ضون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drawing>
          <wp:inline distT="0" distB="0" distL="0" distR="0">
            <wp:extent cx="114935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هد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حاضرة؟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د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اض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و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ست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ف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ش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سعدي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ث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ثب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ثب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عاؤ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ستحض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حصي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أ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آث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قتضيا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متلى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ث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بر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هي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ل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ظي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جلا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ح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ل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وق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م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كراً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د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ل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ضو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خشو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كس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.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امه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ختص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ر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ف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وا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حرا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ن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حر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ا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ط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ع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خ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راق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ب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ل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ك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خد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ر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د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طري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سأسلك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ختي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لا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بد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غض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ح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ري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</w:rPr>
        <w:t>1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2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ت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ف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ع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يج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3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وس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وائ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</w:rPr>
        <w:t>1</w:t>
      </w:r>
      <w:r>
        <w:rPr>
          <w:rFonts w:cs="PT Bold Heading"/>
          <w:b/>
          <w:bCs/>
          <w:sz w:val="60"/>
          <w:szCs w:val="60"/>
          <w:rtl w:val="true"/>
        </w:rPr>
        <w:t xml:space="preserve">)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الإبداع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ت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ي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بد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فلك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الكو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عظيم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>: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ع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ف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 xml:space="preserve">{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لخلق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الأرض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كبر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م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خلق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اس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لك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كثر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اس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لا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يعلمو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>}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ف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أ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أ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ج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ستحض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لا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1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جد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سجد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ي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بدون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2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ذل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ج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خ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مره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3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ج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س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م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ج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ة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مجموع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شمسية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ي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م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جمو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واك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ها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ي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لي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ئ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ج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لا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ج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ح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ا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سع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مجرا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مجر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درب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تبانة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ج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واك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ت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مو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ئ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م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ح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0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ي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ج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اك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قم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ذن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ر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بانة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ط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0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وئ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وسط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ن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رات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كتش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2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ي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ش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ئ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د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Cs/>
          <w:sz w:val="60"/>
          <w:szCs w:val="60"/>
          <w:rtl w:val="true"/>
        </w:rPr>
        <w:drawing>
          <wp:inline distT="0" distB="0" distL="0" distR="0">
            <wp:extent cx="13398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ج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لم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drawing>
          <wp:inline distT="0" distB="0" distL="0" distR="0">
            <wp:extent cx="13398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ب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ر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  <w:r>
        <w:rPr>
          <w:rFonts w:cs="Traditional Arabic"/>
          <w:b/>
          <w:bCs/>
          <w:sz w:val="60"/>
          <w:szCs w:val="60"/>
          <w:rtl w:val="true"/>
        </w:rPr>
        <w:t>((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حل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ق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ر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ف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ل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لقة</w:t>
      </w:r>
      <w:r>
        <w:rPr>
          <w:rFonts w:cs="Traditional Arabic"/>
          <w:b/>
          <w:bCs/>
          <w:sz w:val="60"/>
          <w:szCs w:val="60"/>
          <w:rtl w:val="true"/>
        </w:rPr>
        <w:t xml:space="preserve">)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لس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ي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َلِكُم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َّ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َبُّكُمْ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َه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ِلّ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ُو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َالِق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ُل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َيْء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َاعْبُدُو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هُو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َلَ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ُلِّ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َيْء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كِيلٌ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ظلم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كون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ف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فاج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م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اج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رق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ج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ترق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ل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ت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م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صب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فت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نتش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ا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تص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اسلك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راك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بر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ينق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ح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ئ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ح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ط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؟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ق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ق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لاف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ج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ل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ظ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اها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ض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اد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لاف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فمحونا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آي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لي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جعلنا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آي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مبصرة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د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ط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ا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فو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حم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تع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ح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تع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طفأ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ص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ضي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ف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راً</w:t>
      </w:r>
      <w:r>
        <w:rPr>
          <w:rFonts w:cs="Traditional Arabic"/>
          <w:b/>
          <w:bCs/>
          <w:sz w:val="60"/>
          <w:szCs w:val="60"/>
          <w:rtl w:val="true"/>
        </w:rPr>
        <w:t>) ..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ا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ء</w:t>
      </w:r>
      <w:r>
        <w:rPr>
          <w:rFonts w:cs="Traditional Arabic"/>
          <w:b/>
          <w:bCs/>
          <w:sz w:val="60"/>
          <w:szCs w:val="60"/>
          <w:rtl w:val="true"/>
        </w:rPr>
        <w:t>)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ول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عك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صو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ضوء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شمس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أرض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5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ي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ل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ئ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ر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60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را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واص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ت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قائ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حيا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بحار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نت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ئ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جائ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ار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حيط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نع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و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زق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ح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ل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رو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ه</w:t>
      </w:r>
      <w:r>
        <w:rPr>
          <w:rFonts w:cs="Traditional Arabic"/>
          <w:b/>
          <w:bCs/>
          <w:sz w:val="60"/>
          <w:szCs w:val="60"/>
          <w:rtl w:val="true"/>
        </w:rPr>
        <w:t>)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و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كظلما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بحر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لجي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و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ت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دو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كتش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ه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كسج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واص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و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و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م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كتش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واص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ا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ف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ريجي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ب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ا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د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كتش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ي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و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صائص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تج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ر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ح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ا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مو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مي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د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و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طب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ظل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ج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ش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... )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ج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ض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د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ي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م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ي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بع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سا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م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ي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ج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يق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ش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ث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ش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وئ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ر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ص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ع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ص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ك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حك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س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طل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ادئ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واق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س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د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ك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ع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1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ت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ت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عط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ل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ائ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ط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ز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ز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ض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ض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وا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ئ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ص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طو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ر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ظ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كر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ص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ج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بص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ج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نتق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لوق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</w:rPr>
        <w:t>2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ائ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وأ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عرف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عبد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ض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لق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بدعه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ا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د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ظ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ج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شع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ك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َّز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دب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لو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و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ز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ل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م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ر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حد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شرح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,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ئ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ع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غ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لا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ل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د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!!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ض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ا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ز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ص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ث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ز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اء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ا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60"/>
          <w:szCs w:val="60"/>
        </w:rPr>
        <w:t>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زق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يت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يي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</w:rPr>
        <w:t>،</w:t>
      </w:r>
      <w:r>
        <w:rPr>
          <w:b/>
          <w:b/>
          <w:bCs/>
          <w:sz w:val="60"/>
          <w:sz w:val="60"/>
          <w:szCs w:val="6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before="240" w:after="0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ك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التا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ج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سل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ته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ود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ف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باد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ب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ح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وص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ع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بد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بد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ن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ب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و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ج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ض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ت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ت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ط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ج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ص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ك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ه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ك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كيماً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ind w:left="26" w:right="0" w:hanging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ظ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ك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ك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ل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ظ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بدي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كع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يم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طو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ك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ك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بد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متث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ض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سل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before="240" w:after="0"/>
        <w:ind w:left="26" w:right="0" w:hanging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ه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ب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باب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ind w:left="26" w:right="0" w:hanging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ك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يلج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أ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ل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فه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فت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ك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ق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ل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تب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علم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و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ا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ق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وي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براه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سح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كيم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ل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فع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فع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</w:rPr>
        <w:t>2</w:t>
      </w:r>
      <w:r>
        <w:rPr>
          <w:rFonts w:cs="PT Bold Heading"/>
          <w:b/>
          <w:bCs/>
          <w:sz w:val="60"/>
          <w:szCs w:val="60"/>
          <w:rtl w:val="true"/>
        </w:rPr>
        <w:t xml:space="preserve">)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الغضب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ت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ي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د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غض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يضا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زلا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ا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نبد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نواع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رياح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لط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و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ف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ر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خ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ع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تل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شج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ه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قت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ر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د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ص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ص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رصر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ر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د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ب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د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ترض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عص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ر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صا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عص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حترقت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س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لا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ز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كذ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عل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رم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ر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ة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اله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رس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يح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رص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حس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ذيق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ز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ز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صرو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مد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بحري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الموج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عاتي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د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هد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ف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مواج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ت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ر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ي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رح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اء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ظن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لص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ئ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جي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كون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كري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ت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ت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اب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ش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زلزال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ها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رسا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جب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اس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زلز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ز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هل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لز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لزا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ج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زلزا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بحري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لز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د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وف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لز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ونام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ظ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ح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ل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ش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ت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تقاذف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ل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و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رتفاع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ش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ت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ذ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ء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لحظا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أولى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للبركان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ننت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ا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اد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ظ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أج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ه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ط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م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هل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ث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ر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رع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خض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ياب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بركا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يفاجيء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علماء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م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كا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نفج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ا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فاجؤ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نفج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شا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ا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شط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مناطق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ضعف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في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كر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أرضية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ب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ا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ش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ا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50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وز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اط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م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ط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ع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سي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بركان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ا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ك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د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ح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علنا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كرة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ت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ي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ر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drawing>
          <wp:inline distT="0" distB="0" distL="0" distR="0">
            <wp:extent cx="2857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(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ر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زء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زء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نم</w:t>
      </w:r>
      <w:r>
        <w:rPr>
          <w:rFonts w:cs="Traditional Arabic"/>
          <w:b/>
          <w:bCs/>
          <w:sz w:val="60"/>
          <w:szCs w:val="60"/>
          <w:rtl w:val="true"/>
        </w:rPr>
        <w:t>))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و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ا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 xml:space="preserve">!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rFonts w:cs="Traditional Arabic"/>
          <w:b/>
          <w:bCs/>
          <w:sz w:val="60"/>
          <w:szCs w:val="60"/>
          <w:rtl w:val="true"/>
        </w:rPr>
        <w:t>: (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ض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س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زءً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رها</w:t>
      </w:r>
      <w:r>
        <w:rPr>
          <w:rFonts w:cs="Traditional Arabic"/>
          <w:b/>
          <w:bCs/>
          <w:sz w:val="60"/>
          <w:szCs w:val="60"/>
          <w:rtl w:val="true"/>
        </w:rPr>
        <w:t>))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بركا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الفيضا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صحو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فيضا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نهيا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يف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اً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بحر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مسجور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كتش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ت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ني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ت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انفج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ستمر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ص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ظ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ي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ط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ج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جور</w:t>
      </w:r>
      <w:r>
        <w:rPr>
          <w:rFonts w:cs="Traditional Arabic"/>
          <w:b/>
          <w:bCs/>
          <w:sz w:val="60"/>
          <w:szCs w:val="6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خت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ة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ج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جرت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ج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ن؟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ص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ا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ط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ت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ش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جو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ض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خ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يس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د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قار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اً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)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عا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م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متن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ذ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ت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ل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ضرو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نفعو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ف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ط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ن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ز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غل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ائ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ه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ض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ظ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ق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إراد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قتدا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يت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ي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جع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ر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ق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أم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كذ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ف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و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ق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زلا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اك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ام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غا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ر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ظ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بغ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بر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لط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ه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ل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ه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before="240" w:after="0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ظ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خ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ؤ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ز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ض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ق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افل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شاع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خش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ط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ديد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ع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ض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ق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أمن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.. ) ..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أ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ر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يئ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ت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عرون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before="240" w:after="0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ط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ج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ظ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ث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س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ل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حز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حد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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ينصر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ص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</w:rPr>
        <w:t xml:space="preserve"> </w:t>
      </w:r>
      <w:r>
        <w:rPr>
          <w:rFonts w:cs="Traditional Arabic"/>
          <w:b/>
          <w:bCs/>
          <w:sz w:val="60"/>
          <w:szCs w:val="60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60"/>
          <w:szCs w:val="60"/>
        </w:rPr>
        <w:t>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ق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م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با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سل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*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صورون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</w:rPr>
        <w:t xml:space="preserve"> </w:t>
      </w:r>
      <w:r>
        <w:rPr>
          <w:rFonts w:cs="Traditional Arabic"/>
          <w:b/>
          <w:bCs/>
          <w:sz w:val="60"/>
          <w:szCs w:val="60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60"/>
          <w:szCs w:val="60"/>
        </w:rPr>
        <w:t>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غل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س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س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ع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ن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رو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أب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و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اف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ل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س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رب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س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رع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عا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ت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هلك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ئ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ا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نو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س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خو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ت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صرف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ق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ه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ت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يس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ف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ك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ف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ي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قتل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س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رج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ه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ق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ب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و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ئ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وضع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عا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ص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spacing w:before="240" w:after="0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بر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بر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ذم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اب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برو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ا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ظ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أم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ئل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صوف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ق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هو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بو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ف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ل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جبر</w:t>
      </w:r>
      <w:r>
        <w:rPr>
          <w:rFonts w:cs="Traditional Arabic"/>
          <w:b/>
          <w:bCs/>
          <w:sz w:val="60"/>
          <w:szCs w:val="60"/>
          <w:rtl w:val="true"/>
        </w:rPr>
        <w:t>!!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كب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ش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جز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ذ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نت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تكب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هن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تكب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س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ضعف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اج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بار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د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فس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ت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ي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ج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و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س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ع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س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م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</w:rPr>
        <w:t>3</w:t>
      </w:r>
      <w:r>
        <w:rPr>
          <w:rFonts w:cs="PT Bold Heading"/>
          <w:b/>
          <w:bCs/>
          <w:sz w:val="60"/>
          <w:szCs w:val="60"/>
          <w:rtl w:val="true"/>
        </w:rPr>
        <w:t xml:space="preserve">)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الإحسان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ه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ت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ي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ح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ز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اك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و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وا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ه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ي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نبد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ع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إنزا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مطر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ر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ي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حا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سو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س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جع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سف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جع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كا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را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حث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كا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وا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كا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م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ش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اع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ج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ط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ط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رتفع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4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5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ر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ئ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ر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هي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ز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ط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أ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زج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حا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ع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كا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د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ب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ص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صرف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ذ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أبصا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ب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و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بصار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>: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بيو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م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>: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لي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دخ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ك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؟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ك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عم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ند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قي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اب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تع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2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بق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عم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ك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5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500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م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تع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م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س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خاز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قا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زار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اح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م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ر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م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ز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شاب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را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زر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يد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جمع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حبوب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تكسيرها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حفظها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ذ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ِزقِ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با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اء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َعلَ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د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ت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ط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د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دخِّ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از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تاء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ي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ف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بة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ا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سم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صف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ئ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ب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ّمها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صّرها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drawing>
          <wp:inline distT="0" distB="0" distL="0" distR="0">
            <wp:extent cx="133985" cy="13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ط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دى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drawing>
          <wp:inline distT="0" distB="0" distL="0" distR="0">
            <wp:extent cx="133985" cy="13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ح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س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ذ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زب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ب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قس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س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ق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ذ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ث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د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ذ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زب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م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س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صف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ب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بقار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م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ي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يكنس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اريخ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بيعي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تا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خص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شرات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ل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ر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ا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ختل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ج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د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دي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غ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جيب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ظ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ر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ش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ا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دو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اقب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ع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قاره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بق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ناف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ير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ا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وي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ل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ص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ع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سخي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أبق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م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حلاب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يربي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من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ب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كر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ش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ق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ع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تع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عت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ق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ب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ائ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ل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مل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ش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س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قرو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نت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ش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48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ط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>: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ح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يجمع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رحيق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م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زهور</w:t>
      </w:r>
    </w:p>
    <w:p>
      <w:pPr>
        <w:pStyle w:val="Normal"/>
        <w:overflowPunct w:val="false"/>
        <w:autoSpaceDE w:val="fals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ن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صل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باد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نح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ث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غر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ج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بي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ل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ك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تق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ث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ح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لق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ث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التا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كا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ر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تف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overflowPunct w:val="false"/>
        <w:autoSpaceDE w:val="fals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خص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مو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و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ه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تع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ائ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طأ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ح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دخ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مو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م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طر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ختل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ائح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وحي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إلهي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</w:p>
    <w:p>
      <w:pPr>
        <w:pStyle w:val="Normal"/>
        <w:overflowPunct w:val="false"/>
        <w:autoSpaceDE w:val="fals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وته؟</w:t>
      </w:r>
    </w:p>
    <w:p>
      <w:pPr>
        <w:pStyle w:val="Normal"/>
        <w:overflowPunct w:val="false"/>
        <w:autoSpaceDE w:val="fals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ح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ه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و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لاث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وح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م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راب</w:t>
      </w:r>
      <w:r>
        <w:rPr>
          <w:rFonts w:cs="Traditional Arabic"/>
          <w:b/>
          <w:bCs/>
          <w:sz w:val="60"/>
          <w:szCs w:val="60"/>
          <w:rtl w:val="true"/>
        </w:rPr>
        <w:t>)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خلايا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ح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اي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شك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دس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جي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ا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ر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جيـ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ضبا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دو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هندس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ناء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يد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ام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ح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كش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يميائي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أكد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ضو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فظ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خاد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افظ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ا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وار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ما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حارس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اق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طرد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خل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ؤل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ح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دو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</w:p>
    <w:p>
      <w:pPr>
        <w:pStyle w:val="Normal"/>
        <w:overflowPunct w:val="false"/>
        <w:autoSpaceDE w:val="false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ئ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ط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ناح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ثالكم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</w:p>
    <w:p>
      <w:pPr>
        <w:pStyle w:val="Normal"/>
        <w:overflowPunct w:val="false"/>
        <w:autoSpaceDE w:val="false"/>
        <w:spacing w:before="240" w:after="0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وريس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ئ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ادي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يويو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-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ع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ظائ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ام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الق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ش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ظ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إتق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ب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 .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ع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حر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و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ت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ق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س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در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ابت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هو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ام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ا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ئ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جه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ضلا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ول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ر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دانها 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ش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ج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ئ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ج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حر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نح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ر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لمرو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ل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و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كي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ب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ه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ح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يعود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إلى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دو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ن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يض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طريق</w:t>
      </w:r>
    </w:p>
    <w:p>
      <w:pPr>
        <w:pStyle w:val="Normal"/>
        <w:overflowPunct w:val="false"/>
        <w:autoSpaceDE w:val="false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و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ا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و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يلومت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ته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ه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ب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و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د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نظاف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نحل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تعامله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مع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غرباء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ج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ا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أذ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جو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س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ر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فت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فكوك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غ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خراج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فر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مغ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تش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ائح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عناك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>: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نثى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تقوم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ببناء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بيت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اك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ئ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ل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خ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ز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ط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ت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ك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ر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ل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ح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م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وا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نث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لقي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ص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ث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خذ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..)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دق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صنع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بي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عنكبوت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قاط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و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ش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ق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خيط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لزج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وقوي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ظر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ج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ز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م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شر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خل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غ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زوج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ش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رشا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ب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دا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خيان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نثى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لزوجها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ع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ث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تد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تلقيح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م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صف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س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م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نكبو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ذي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د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ريدين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تهج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بد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تقط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س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ك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ك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نائ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ب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أ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ض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بق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أمومة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highlight w:val="magenta"/>
          <w:u w:val="single"/>
          <w:rtl w:val="true"/>
        </w:rPr>
        <w:t>الحيوانات</w:t>
      </w:r>
      <w:r>
        <w:rPr>
          <w:b/>
          <w:b/>
          <w:bCs/>
          <w:sz w:val="60"/>
          <w:sz w:val="60"/>
          <w:szCs w:val="60"/>
          <w:highlight w:val="magenta"/>
          <w:u w:val="single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highlight w:val="magenta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اط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و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واط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يو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قط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ل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ا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نيا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يف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د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ا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اسعة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د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ل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نغ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شاهد</w:t>
      </w:r>
      <w:r>
        <w:rPr>
          <w:rFonts w:cs="Traditional Arabic"/>
          <w:b/>
          <w:bCs/>
          <w:sz w:val="60"/>
          <w:szCs w:val="60"/>
          <w:rtl w:val="true"/>
        </w:rPr>
        <w:t>)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طن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قف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ط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طر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rFonts w:cs="Monotype Koufi"/>
          <w:b/>
          <w:b/>
          <w:bCs/>
          <w:sz w:val="60"/>
          <w:szCs w:val="60"/>
          <w:highlight w:val="magenta"/>
          <w:u w:val="single"/>
        </w:rPr>
      </w:pP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وحتى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الطي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ه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ض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دف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u w:val="single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كما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u w:val="single"/>
          <w:rtl w:val="true"/>
        </w:rPr>
        <w:t>نشاهد</w:t>
      </w:r>
      <w:r>
        <w:rPr>
          <w:rFonts w:cs="Traditional Arabic"/>
          <w:b/>
          <w:bCs/>
          <w:sz w:val="60"/>
          <w:szCs w:val="60"/>
          <w:u w:val="single"/>
          <w:rtl w:val="true"/>
        </w:rPr>
        <w:t>)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ا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هم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طعم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سقي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ر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كت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ث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ل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ر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د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ث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صف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صو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غ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غارها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ج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طعمت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غ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</w:rPr>
        <w:t>1217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بح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دا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مائ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ك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ء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و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ه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تقا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ان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ص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ائن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أسر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ب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با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كر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ص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ج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ح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س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تض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ك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غن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آخر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س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م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ع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ألو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عطي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ح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سأل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ق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قص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خي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دخ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ا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ساء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إح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ذن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غفر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قب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و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عف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قص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آث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الصف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before="240" w:after="0"/>
        <w:ind w:left="720" w:right="0" w:hanging="694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خبار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م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رش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ل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م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حم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خ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أ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شمل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ا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سف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اج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ك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ؤمن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ص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ب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سأكتب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ق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ؤت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زكا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آيات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ؤمن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كا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با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ل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ي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ط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ض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س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مر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سع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د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بي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خذ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ألصق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بطن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رضع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تر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ار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؟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طر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با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ولد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عذ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نو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ر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لو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ة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و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م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س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طا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عاص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ح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ف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مغف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تائ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ا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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ال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أوا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فوراً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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ظ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سن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وء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فور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يمٌ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</w:t>
      </w:r>
      <w:r>
        <w:rPr>
          <w:b/>
          <w:b/>
          <w:bCs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خ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أس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ؤد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غف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before="240" w:after="0"/>
        <w:ind w:left="720" w:right="0" w:hanging="694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ستشع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واس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طري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ب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خ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شم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طي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ف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ض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ط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هو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تنفس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و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طي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جر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لق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ق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عاقب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سك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نسع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ها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ب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ول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بصار</w:t>
      </w:r>
      <w:r>
        <w:rPr>
          <w:rFonts w:cs="Traditional Arabic"/>
          <w:b/>
          <w:bCs/>
          <w:sz w:val="60"/>
          <w:szCs w:val="60"/>
          <w:rtl w:val="true"/>
        </w:rPr>
        <w:t>) .. (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د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ع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حصو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ظل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فار</w:t>
      </w:r>
      <w:r>
        <w:rPr>
          <w:rFonts w:cs="Traditional Arabic"/>
          <w:b/>
          <w:bCs/>
          <w:sz w:val="60"/>
          <w:szCs w:val="6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ع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فض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حس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ف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و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جبو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س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عم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مي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بود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اه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باطن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شئ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before="240" w:after="0"/>
        <w:ind w:left="32" w:right="0" w:hanging="6"/>
        <w:jc w:val="left"/>
        <w:rPr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ف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حس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عو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غ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ؤا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اج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ج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دع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اع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ع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م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شغ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م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ختل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طا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شت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و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كش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ذه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فر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كر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ت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ي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س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ز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اج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مخلو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عي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دع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قبو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ضرح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ص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ح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مشعوذ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س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ح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ح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دع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التج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before="240" w:after="0"/>
        <w:ind w:left="720" w:right="0" w:hanging="694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تص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ه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هذ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د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حا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شر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رسل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عالم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ال</w:t>
      </w:r>
      <w:r>
        <w:rPr>
          <w:rFonts w:cs="Traditional Arabic"/>
          <w:b/>
          <w:bCs/>
          <w:sz w:val="60"/>
          <w:szCs w:val="60"/>
          <w:rtl w:val="true"/>
        </w:rPr>
        <w:t>: 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ب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ك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رح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دي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ت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اء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وا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"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ا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اء</w:t>
      </w:r>
      <w:r>
        <w:rPr>
          <w:rFonts w:cs="Traditional Arabic"/>
          <w:b/>
          <w:bCs/>
          <w:sz w:val="60"/>
          <w:szCs w:val="6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حيح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جر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ب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"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ح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ا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rFonts w:cs="Traditional Arabic"/>
          <w:b/>
          <w:bCs/>
          <w:sz w:val="60"/>
          <w:szCs w:val="60"/>
          <w:rtl w:val="true"/>
        </w:rPr>
        <w:t>".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هنيئ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نيئ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أصح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لو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ي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..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ع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بب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رح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دن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آخ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  <w:r>
        <w:br w:type="page"/>
      </w:r>
    </w:p>
    <w:p>
      <w:pPr>
        <w:pStyle w:val="Normal"/>
        <w:keepNext w:val="true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الخاتمة</w:t>
      </w:r>
    </w:p>
    <w:p>
      <w:pPr>
        <w:pStyle w:val="Normal"/>
        <w:spacing w:before="240" w:after="0"/>
        <w:jc w:val="left"/>
        <w:rPr>
          <w:rFonts w:ascii="Tahoma" w:hAnsi="Tahoma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علي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ختم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هذ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أبيا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جميلة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تأم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أعرض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أبيا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مشاهد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معبرة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شاع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>: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آفاق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آيا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عل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قله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هد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شحو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أسرا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 xml:space="preserve"> </w:t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حاول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فسير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عي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لطبيب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خطفت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رد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طبيب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طب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رد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لمريض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نج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عوف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عدم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عجز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نو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طب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عاف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لصحيح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مو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علة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منا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ده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لجني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عيش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عزول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ل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اء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رع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رع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لوليد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ك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جهش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بكاء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د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ولادة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بك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ر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ثعبا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نفث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سم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أسا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سموم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حش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س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عيش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ثعبا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ح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سم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مل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ا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س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طو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نح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قاطرت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شهد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ق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لشهد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حل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سائ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لب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مصف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دم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فرث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صف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ح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خرج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حنا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أسا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حي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لنبا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جف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عهد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عاية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جفاف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م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نب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صحراء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ربو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حد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اسأ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رب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بد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سر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ناشر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نوار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اسأ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ثر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سأ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شعاع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شمس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دن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دن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نخ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شقوق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نو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اسأ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نخ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شق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نو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شب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هيبها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اسأ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هيب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ور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ر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جب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أشم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اطح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قمم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سحاب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س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رس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ر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صخر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فج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ميا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س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ماء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شق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صف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نه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عذب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زلا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جر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س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جر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ملح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أجاج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طغ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س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طغ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غش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داج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اسأ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ي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حاك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دج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صبح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سفر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ض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ح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اسأ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صبح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صاغ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ضحاك</w:t>
      </w:r>
    </w:p>
    <w:p>
      <w:pPr>
        <w:pStyle w:val="Normal"/>
        <w:spacing w:before="240" w:after="0"/>
        <w:ind w:left="0" w:right="0" w:firstLine="1683"/>
        <w:jc w:val="left"/>
        <w:rPr>
          <w:rFonts w:ascii="Tahoma" w:hAnsi="Tahoma"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سيجيب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كو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آيات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عجب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ٌ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عجاب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ٌ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ترى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عيناك</w:t>
      </w:r>
    </w:p>
    <w:p>
      <w:pPr>
        <w:pStyle w:val="Normal"/>
        <w:spacing w:before="240" w:after="0"/>
        <w:ind w:left="0" w:right="0" w:firstLine="1683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يه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هل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 w:ascii="Tahoma" w:hAnsi="Tahoma"/>
          <w:b/>
          <w:bCs/>
          <w:sz w:val="60"/>
          <w:szCs w:val="60"/>
          <w:rtl w:val="true"/>
        </w:rPr>
        <w:tab/>
        <w:tab/>
        <w:tab/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ج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جلاله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60"/>
          <w:sz w:val="60"/>
          <w:szCs w:val="60"/>
          <w:rtl w:val="true"/>
        </w:rPr>
        <w:t>أغراك</w:t>
      </w:r>
    </w:p>
    <w:p>
      <w:pPr>
        <w:pStyle w:val="Normal"/>
        <w:spacing w:before="240" w:after="0"/>
        <w:jc w:val="left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أ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عا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مل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وب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عرف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زيد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وف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جاء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وك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نا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رزق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شي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ل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سل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بد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سو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صح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ج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sectPr>
      <w:footerReference w:type="default" r:id="rId10"/>
      <w:type w:val="nextPage"/>
      <w:pgSz w:orient="landscape" w:w="16838" w:h="11906"/>
      <w:pgMar w:left="935" w:right="1132" w:gutter="0" w:header="0" w:top="561" w:footer="391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6235" cy="4089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56"/>
                              <w:szCs w:val="5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32.2pt;mso-wrap-distance-left:0pt;mso-wrap-distance-right:0pt;mso-wrap-distance-top:0pt;mso-wrap-distance-bottom:0pt;margin-top:0.05pt;mso-position-vertical-relative:text;margin-left:355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56"/>
                        <w:szCs w:val="5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الب محاضرة نصفين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2:02:00Z</dcterms:created>
  <dc:creator>user</dc:creator>
  <dc:description/>
  <cp:keywords/>
  <dc:language>en-US</dc:language>
  <cp:lastModifiedBy>***</cp:lastModifiedBy>
  <cp:lastPrinted>2005-08-15T01:10:00Z</cp:lastPrinted>
  <dcterms:modified xsi:type="dcterms:W3CDTF">2007-08-06T19:33:00Z</dcterms:modified>
  <cp:revision>9</cp:revision>
  <dc:subject/>
  <dc:title>محاضرة </dc:title>
</cp:coreProperties>
</file>