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PT Bold Heading"/>
          <w:b/>
          <w:b/>
          <w:bCs/>
          <w:sz w:val="50"/>
          <w:szCs w:val="50"/>
        </w:rPr>
      </w:pPr>
      <w:r>
        <w:rPr>
          <w:rFonts w:cs="PT Bold Heading"/>
          <w:b/>
          <w:b/>
          <w:bCs/>
          <w:sz w:val="50"/>
          <w:sz w:val="50"/>
          <w:szCs w:val="50"/>
          <w:rtl w:val="true"/>
        </w:rPr>
        <w:t>محاض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b/>
          <w:b/>
          <w:bCs/>
          <w:sz w:val="50"/>
          <w:sz w:val="50"/>
          <w:szCs w:val="50"/>
          <w:rtl w:val="true"/>
        </w:rPr>
        <w:t>التحدي</w:t>
      </w:r>
    </w:p>
    <w:p>
      <w:pPr>
        <w:pStyle w:val="Normal"/>
        <w:spacing w:before="60" w:after="0"/>
        <w:jc w:val="center"/>
        <w:rPr>
          <w:rFonts w:cs="SKR HEAD1"/>
          <w:b/>
          <w:b/>
          <w:bCs/>
          <w:sz w:val="40"/>
          <w:szCs w:val="36"/>
        </w:rPr>
      </w:pPr>
      <w:r>
        <w:rPr>
          <w:rFonts w:cs="SKR HEAD1"/>
          <w:b/>
          <w:b/>
          <w:bCs/>
          <w:sz w:val="40"/>
          <w:sz w:val="40"/>
          <w:szCs w:val="36"/>
          <w:rtl w:val="true"/>
        </w:rPr>
        <w:t>سامي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</w:rPr>
        <w:t>بن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</w:rPr>
        <w:t>خالد</w:t>
      </w:r>
      <w:r>
        <w:rPr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36"/>
          <w:rtl w:val="true"/>
        </w:rPr>
        <w:t>الحمود</w:t>
      </w:r>
    </w:p>
    <w:p>
      <w:pPr>
        <w:pStyle w:val="Normal"/>
        <w:bidi w:val="0"/>
        <w:jc w:val="center"/>
        <w:rPr>
          <w:rFonts w:cs="PT Bold Heading"/>
          <w:b/>
          <w:b/>
          <w:bCs/>
          <w:sz w:val="50"/>
          <w:szCs w:val="50"/>
        </w:rPr>
      </w:pPr>
      <w:r>
        <w:rPr>
          <w:rFonts w:cs="PT Bold Heading"/>
          <w:b/>
          <w:bCs/>
          <w:sz w:val="50"/>
          <w:szCs w:val="50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ح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أ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يدالي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هب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ضي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وان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ت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أستا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ال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ا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ف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ض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عرض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ة؟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ع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ط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ا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فوائ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يم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عل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سلو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يا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و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أ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ض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ش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سابق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ي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ض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ث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آ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ب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ض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ك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طر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ل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بد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ع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ص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ا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طر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ا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ض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ع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شا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يق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ح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PT Bold Heading"/>
          <w:b/>
          <w:b/>
          <w:bCs/>
          <w:sz w:val="50"/>
          <w:sz w:val="50"/>
          <w:szCs w:val="50"/>
          <w:rtl w:val="true"/>
        </w:rPr>
        <w:t>ش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b/>
          <w:b/>
          <w:bCs/>
          <w:sz w:val="50"/>
          <w:sz w:val="50"/>
          <w:szCs w:val="50"/>
          <w:rtl w:val="true"/>
        </w:rPr>
        <w:t>البرنام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PT Bold Heading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ف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يم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بدأ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د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رو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شتر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اد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نت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ع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ت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د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شا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0"/>
        <w:ind w:left="360" w:right="0" w:hanging="360"/>
        <w:jc w:val="left"/>
        <w:rPr>
          <w:rFonts w:cs="Motken Ramlah"/>
          <w:b/>
          <w:b/>
          <w:bCs/>
          <w:sz w:val="50"/>
          <w:szCs w:val="50"/>
          <w:highlight w:val="cyan"/>
        </w:rPr>
      </w:pP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تعليمات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خط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البداي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ح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د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ر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علي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ه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373" w:leader="none"/>
        </w:tabs>
        <w:ind w:left="1080" w:right="0" w:hanging="1081"/>
        <w:jc w:val="left"/>
        <w:rPr>
          <w:b/>
          <w:b/>
          <w:bCs/>
          <w:sz w:val="50"/>
          <w:szCs w:val="50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إجبار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ط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ا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ع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حرك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كدح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نس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د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..)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عو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ي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ابق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غف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كم</w:t>
      </w:r>
      <w:r>
        <w:rPr>
          <w:rFonts w:cs="Traditional Arabic"/>
          <w:b/>
          <w:bCs/>
          <w:sz w:val="50"/>
          <w:szCs w:val="50"/>
          <w:rtl w:val="true"/>
        </w:rPr>
        <w:t>) ..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ارع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غف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ي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شتر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ق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أخر</w:t>
      </w:r>
      <w:r>
        <w:rPr>
          <w:rFonts w:cs="Traditional Arabic"/>
          <w:b/>
          <w:bCs/>
          <w:sz w:val="50"/>
          <w:szCs w:val="5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حا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يح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د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بائ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عتق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بق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سل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ب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الك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شعر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373" w:leader="none"/>
        </w:tabs>
        <w:ind w:left="1080" w:right="0" w:hanging="1081"/>
        <w:jc w:val="left"/>
        <w:rPr>
          <w:rFonts w:cs="SKR HEAD1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</w:rPr>
        <w:t>اضب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ساع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بد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ضب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اع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ر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لدقي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يش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ب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س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فا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ضي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ن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ن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ح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Cs/>
          <w:sz w:val="50"/>
          <w:szCs w:val="50"/>
          <w:rtl w:val="true"/>
        </w:rPr>
        <w:t>{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أَنفِقُ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ِ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ّ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َزَقْنَاكُ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ِّ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َبْل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َأْتِي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حَدَكُم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مَوْت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يَقُول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َبّ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َوْل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خَّرْتَنِ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لَ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جَلٍ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َرِيبٍ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أَصَّدَّق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أَكُ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ِّ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َّالِحِي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خس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هل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اعر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ـ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ح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غفلِ</w:t>
      </w:r>
      <w:r>
        <w:rPr>
          <w:rFonts w:cs="Traditional Arabic"/>
          <w:b/>
          <w:bCs/>
          <w:sz w:val="50"/>
          <w:szCs w:val="50"/>
          <w:rtl w:val="true"/>
        </w:rPr>
        <w:tab/>
        <w:tab/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زلِ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رام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نقش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لشوك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حين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ُ</w:t>
      </w:r>
      <w:r>
        <w:rPr>
          <w:rFonts w:cs="Traditional Arabic"/>
          <w:b/>
          <w:bCs/>
          <w:sz w:val="50"/>
          <w:szCs w:val="50"/>
          <w:rtl w:val="true"/>
        </w:rPr>
        <w:tab/>
        <w:tab/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ختف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ظر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ملُ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رف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ص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بيات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ص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ي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ب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بي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سان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ائه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ر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ش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ش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م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ج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سر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عج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رك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في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ص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و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صر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ص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نز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و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غ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بس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س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أم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ال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غتنام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ق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ط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ق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و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أخ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موذج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ئ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ظ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م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بن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لجوز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ت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صبع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ات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جلد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هو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صر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لع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جل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ت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لقاب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ر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ل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وز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ت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ع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ح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وص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خ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ف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rFonts w:cs="Traditional Arabic"/>
          <w:b/>
          <w:bCs/>
          <w:sz w:val="50"/>
          <w:szCs w:val="50"/>
          <w:rtl w:val="true"/>
        </w:rPr>
        <w:t>"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373" w:leader="none"/>
        </w:tabs>
        <w:ind w:left="1080" w:right="0" w:hanging="1081"/>
        <w:jc w:val="left"/>
        <w:rPr>
          <w:rFonts w:cs="SKR HEAD1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بالقل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بالأبد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عتب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حس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عتب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قوا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طهي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ث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يقطع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بسير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لأبد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خ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ط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بسير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لقل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زي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ر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فا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صو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دد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فا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تفا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و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ين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فا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قار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صورت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شه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يم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فراش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 xml:space="preserve">..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مجا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ي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و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لى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ا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رج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هي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م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هاز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(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م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حت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ف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غز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ق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يته</w:t>
      </w:r>
      <w:r>
        <w:rPr>
          <w:rFonts w:cs="Traditional Arabic"/>
          <w:b/>
          <w:bCs/>
          <w:sz w:val="50"/>
          <w:szCs w:val="5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و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ة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ز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ز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ب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اء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سن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كف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اذة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ذة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ب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ضر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ي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ا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ز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ز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تبع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ا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آ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ُصي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نأ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شه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ش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بش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ت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س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م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ت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ه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ان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ت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ف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للحفظ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هم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ض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نو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صحا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بش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نما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حدث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حفظوه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raditional Arabic"/>
          <w:b/>
          <w:bCs/>
          <w:sz w:val="50"/>
          <w:szCs w:val="50"/>
          <w:rtl w:val="true"/>
        </w:rPr>
        <w:t>: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رب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ر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ح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ا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ز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د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م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ي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جر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ب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غ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ح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خب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ز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ز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م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ي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وزر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ج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ي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ظ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صح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ك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يما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ض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ناط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ه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373" w:leader="none"/>
        </w:tabs>
        <w:spacing w:before="240" w:after="0"/>
        <w:ind w:left="1080" w:right="0" w:hanging="1081"/>
        <w:jc w:val="left"/>
        <w:rPr>
          <w:rFonts w:cs="SKR HEAD1"/>
          <w:b/>
          <w:b/>
          <w:bCs/>
          <w:sz w:val="50"/>
          <w:szCs w:val="50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</w:rPr>
        <w:t>اليق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اف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ق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تب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حر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ف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ا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قظ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أ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–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ملاحظة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كثرة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النعم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highlight w:val="yellow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ق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ؤ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ا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ظاه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باط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شا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ظمت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ثرت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يأ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د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وق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حق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شاه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قص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عم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ط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ئم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د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عم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بو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ذنبي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ستغفار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ب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–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فن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إحصاء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السيئات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ا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ص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يال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س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طا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ج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ج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رس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ُحص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ئا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حذ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قبت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خلا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اف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0"/>
          <w:szCs w:val="50"/>
        </w:rPr>
        <w:t>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ظ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آي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ع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س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اه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في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و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بر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س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ر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ر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مس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ذن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نب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ي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اني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نوب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رف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ؤتو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ث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نو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ذنو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د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ؤتى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ج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–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الحذر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الدائم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وعدم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highlight w:val="yellow"/>
          <w:rtl w:val="true"/>
        </w:rPr>
        <w:t>الأمن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highlight w:val="yellow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قظ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ذ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ئ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أ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ش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ت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قوته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شتغا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رث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ز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ستكبا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ج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ة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هلك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حبها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قا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رث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ستغفار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ا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ج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لاح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فعة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صاح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ار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ط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حس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نت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جب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ب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لائك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ه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افعي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ُ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ط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غ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ق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ه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غُ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ة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Cs/>
          <w:sz w:val="50"/>
          <w:szCs w:val="50"/>
          <w:rtl w:val="true"/>
        </w:rPr>
        <w:t>-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إي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إي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ف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اص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طاع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ُع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عصي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و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ك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أ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اش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ر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س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و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ار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كر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ج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ُقب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فع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و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ي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دم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وه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ب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ج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373" w:leader="none"/>
        </w:tabs>
        <w:spacing w:before="240" w:after="0"/>
        <w:ind w:left="1080" w:right="0" w:hanging="1081"/>
        <w:jc w:val="left"/>
        <w:rPr>
          <w:rFonts w:cs="SKR HEAD1"/>
          <w:b/>
          <w:b/>
          <w:bCs/>
          <w:sz w:val="50"/>
          <w:szCs w:val="50"/>
        </w:rPr>
      </w:pPr>
      <w:r>
        <w:rPr>
          <w:rFonts w:cs="SKR HEAD1"/>
          <w:b/>
          <w:b/>
          <w:bCs/>
          <w:sz w:val="50"/>
          <w:sz w:val="50"/>
          <w:szCs w:val="50"/>
          <w:rtl w:val="true"/>
        </w:rPr>
        <w:t>ال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KR HEAD1"/>
          <w:b/>
          <w:b/>
          <w:bCs/>
          <w:sz w:val="50"/>
          <w:sz w:val="50"/>
          <w:szCs w:val="50"/>
          <w:rtl w:val="true"/>
        </w:rPr>
        <w:t>والنشاط</w:t>
      </w:r>
      <w:r>
        <w:rPr>
          <w:rFonts w:cs="SKR HEAD1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ع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او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ثم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ح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ثاء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ك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ثاؤ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ثاء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ط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يم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طي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زي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ر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فذ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ا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ظ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ا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ناظ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س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شع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س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ا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حتس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وم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حتس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م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ا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لم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ض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عاد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ربح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+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لح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=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ع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فسي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طا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رس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يغرس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ث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سي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و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ز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يامة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أ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ن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ر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ج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و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بذ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تظ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رد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ر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وز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غ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بير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ُطع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!!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رداء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أ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keepNext w:val="true"/>
        <w:numPr>
          <w:ilvl w:val="0"/>
          <w:numId w:val="2"/>
        </w:numPr>
        <w:ind w:left="360" w:right="0" w:hanging="360"/>
        <w:jc w:val="left"/>
        <w:rPr>
          <w:b/>
          <w:b/>
          <w:bCs/>
          <w:sz w:val="50"/>
          <w:szCs w:val="50"/>
          <w:highlight w:val="cyan"/>
        </w:rPr>
      </w:pP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دليل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الفوز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بالسباق</w:t>
      </w:r>
      <w:r>
        <w:rPr>
          <w:rFonts w:cs="Motken Ramlah"/>
          <w:b/>
          <w:bCs/>
          <w:sz w:val="50"/>
          <w:szCs w:val="50"/>
          <w:highlight w:val="cyan"/>
          <w:rtl w:val="true"/>
        </w:rPr>
        <w:t>:</w:t>
      </w:r>
    </w:p>
    <w:p>
      <w:pPr>
        <w:pStyle w:val="Normal"/>
        <w:ind w:left="1121" w:right="0" w:hanging="0"/>
        <w:jc w:val="left"/>
        <w:rPr>
          <w:b/>
          <w:b/>
          <w:bCs/>
          <w:sz w:val="50"/>
          <w:szCs w:val="50"/>
        </w:rPr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أو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بالوقود</w:t>
      </w:r>
    </w:p>
    <w:p>
      <w:pPr>
        <w:pStyle w:val="Normal"/>
        <w:ind w:left="1121" w:right="0" w:hanging="0"/>
        <w:jc w:val="left"/>
        <w:rPr>
          <w:b/>
          <w:b/>
          <w:bCs/>
          <w:sz w:val="50"/>
          <w:szCs w:val="50"/>
        </w:rPr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ثاني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تفا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عقب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طريق</w:t>
      </w:r>
    </w:p>
    <w:p>
      <w:pPr>
        <w:pStyle w:val="Normal"/>
        <w:ind w:left="1121" w:right="0" w:hanging="0"/>
        <w:jc w:val="left"/>
        <w:rPr>
          <w:rFonts w:cs="Motken K Elham"/>
          <w:b/>
          <w:b/>
          <w:bCs/>
          <w:sz w:val="50"/>
          <w:szCs w:val="50"/>
        </w:rPr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ثالث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انتفاض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والثأر</w:t>
      </w:r>
    </w:p>
    <w:p>
      <w:pPr>
        <w:pStyle w:val="Normal"/>
        <w:ind w:left="1121" w:right="0" w:hanging="0"/>
        <w:jc w:val="left"/>
        <w:rPr/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رابع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تق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مها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سباق</w:t>
      </w:r>
    </w:p>
    <w:p>
      <w:pPr>
        <w:pStyle w:val="Normal"/>
        <w:keepNext w:val="true"/>
        <w:jc w:val="left"/>
        <w:rPr>
          <w:b/>
          <w:b/>
          <w:bCs/>
          <w:sz w:val="50"/>
          <w:szCs w:val="50"/>
        </w:rPr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أو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بالوقود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ي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ت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وق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ت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ع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شتع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ي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ق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ط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أولى</w:t>
      </w:r>
      <w:r>
        <w:rPr>
          <w:rFonts w:cs="AL-Mohanad Bold"/>
          <w:b/>
          <w:bCs/>
          <w:sz w:val="50"/>
          <w:szCs w:val="50"/>
          <w:rtl w:val="true"/>
        </w:rPr>
        <w:t>:</w:t>
      </w:r>
      <w:r>
        <w:rPr>
          <w:rFonts w:cs="AL-Mohanad Bold"/>
          <w:b/>
          <w:bCs/>
          <w:sz w:val="50"/>
          <w:szCs w:val="50"/>
          <w:rtl w:val="true"/>
        </w:rPr>
        <w:t xml:space="preserve"> 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وت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أ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خترت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ط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ون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ج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م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مر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ث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ح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ثانية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  <w:r>
        <w:rPr>
          <w:rFonts w:cs="AL-Mohanad Bold"/>
          <w:b/>
          <w:bCs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خ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اب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4"/>
          <w:szCs w:val="54"/>
        </w:rPr>
        <w:t>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فِرُّ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لَ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َّه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نِّ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َكُ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ِّنْ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َذِير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ُّبِينٌ</w:t>
      </w:r>
      <w:r>
        <w:rPr>
          <w:rFonts w:ascii="AGA Arabesque" w:hAnsi="AGA Arabesque" w:eastAsia="AGA Arabesque" w:cs="AGA Arabesque"/>
          <w:b/>
          <w:b/>
          <w:bCs/>
          <w:color w:val="000000"/>
          <w:sz w:val="54"/>
          <w:sz w:val="54"/>
          <w:szCs w:val="54"/>
        </w:rPr>
        <w:t>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أم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و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افو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رب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ور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4"/>
        </w:numPr>
        <w:ind w:left="796" w:right="0" w:hanging="360"/>
        <w:jc w:val="left"/>
        <w:rPr/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سو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خاتمة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خوات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ينك</w:t>
      </w:r>
      <w:r>
        <w:rPr>
          <w:rFonts w:cs="Traditional Arabic"/>
          <w:b/>
          <w:bCs/>
          <w:sz w:val="50"/>
          <w:szCs w:val="50"/>
          <w:rtl w:val="true"/>
        </w:rPr>
        <w:t>"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براه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ع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4"/>
          <w:szCs w:val="54"/>
        </w:rPr>
        <w:t>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جنب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صنام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وس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ناج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4"/>
          <w:szCs w:val="54"/>
        </w:rPr>
        <w:t>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وف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اً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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ر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ل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عظم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ج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او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وا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ص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ؤذن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و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تز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ج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آذ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و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ق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د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أذ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ح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صر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م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طل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أ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فتت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ذ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ز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أ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ر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خذت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جا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ي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ي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زوج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صر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وج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ن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ن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تزوج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ق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ثن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ق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ط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سق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ي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ظ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ظ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نعو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ات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.</w:t>
      </w:r>
    </w:p>
    <w:p>
      <w:pPr>
        <w:pStyle w:val="Normal"/>
        <w:keepNext w:val="true"/>
        <w:numPr>
          <w:ilvl w:val="0"/>
          <w:numId w:val="4"/>
        </w:numPr>
        <w:ind w:left="796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خ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عا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معصية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لمع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فر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ذ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ب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هب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ز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ج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ق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ناول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ات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ل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م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قت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ز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ن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تل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يل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نم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دخ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مرأ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تك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كل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ه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ش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غ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خا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ح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صة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يح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صرف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ز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ر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م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ل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د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ف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ض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ح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ئش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صا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ت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نيئ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م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ا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ي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نائ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ص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قاس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شت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ح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آ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ش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ع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ind w:left="796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خ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ع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قبول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صد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ئش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أ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ية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4"/>
          <w:szCs w:val="54"/>
        </w:rPr>
        <w:t>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الَّذِي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ُؤْتُو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تَ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َّقُلُوبُهُم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جِلَة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نَّهُم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لَ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َبِّهِم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َاجِعُو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4"/>
          <w:sz w:val="54"/>
          <w:szCs w:val="54"/>
        </w:rPr>
        <w:t></w:t>
      </w:r>
      <w:r>
        <w:rPr>
          <w:b/>
          <w:b/>
          <w:bCs/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ئش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شرب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سرق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كن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وم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صل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تصدق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اف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ق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م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ئ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ارع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..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ارع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ارع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آث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4"/>
        </w:numPr>
        <w:ind w:left="796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خ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استدراج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ستدر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ه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ذر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حسب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مد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ن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*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سار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شع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4"/>
          <w:sz w:val="54"/>
          <w:szCs w:val="54"/>
        </w:rPr>
        <w:t></w:t>
      </w:r>
      <w:r>
        <w:rPr>
          <w:b/>
          <w:b/>
          <w:bCs/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ط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ق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اص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درا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طبر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زوج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ع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إصر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ن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ج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ستدا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نم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هل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خسر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4"/>
          <w:szCs w:val="54"/>
        </w:rPr>
        <w:t>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س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ح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ح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خذنا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غت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بلس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54"/>
          <w:sz w:val="54"/>
          <w:szCs w:val="54"/>
        </w:rPr>
        <w:t></w:t>
      </w:r>
      <w:r>
        <w:rPr>
          <w:b/>
          <w:b/>
          <w:bCs/>
          <w:color w:val="00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ثالثة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  <w:r>
        <w:rPr>
          <w:rFonts w:cs="AL-Mohanad Bold"/>
          <w:b/>
          <w:bCs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لز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جم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رف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ط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تقو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ر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ضع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إخو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لي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جم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أ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ئ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ن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ا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نسائ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رد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 xml:space="preserve">: 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الذكر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ظي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ظ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لا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ر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ز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يم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ط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ر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ش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د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ح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ا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التلا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س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ذلك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ب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ذ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ه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فس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ر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ظم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ش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ل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نظ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م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خا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سماع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ت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حا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ض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ظ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خا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تطوع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ط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يام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غ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ميص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نب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سع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</w:rPr>
        <w:t>16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ضع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ور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س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سعك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حب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مها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spacing w:before="240" w:after="0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عط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ث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ري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إعط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حق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ضر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وز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أ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جمل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وز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عج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ج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ا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ب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ت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اد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س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خ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حبو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خ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بو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ا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ئ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ث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ط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س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د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رؤو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قر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رائ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جل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keepNext w:val="true"/>
        <w:jc w:val="left"/>
        <w:rPr/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ثانياً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تفا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عقب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طريق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Motken K Elham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ي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تر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بق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ي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نص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مائ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ض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قبات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رق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ذ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سب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وا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ع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أولى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ط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أمل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طان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ج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مت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با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ب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زوج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ق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ته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ي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ط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ط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ل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جأ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غ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ب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خ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ع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50"/>
          <w:szCs w:val="50"/>
        </w:rPr>
        <w:t>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هو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..)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و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ث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فارقت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نت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عل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وت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وز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ت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اعظ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الح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ا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ما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ف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أعظ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ح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ز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ح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ت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وقف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نظ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قت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ع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ف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د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رع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ق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سد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جب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د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ز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ؤل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ل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ت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ج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ل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ذ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نت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يس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ق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ا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مود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ا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ذمو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ع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ر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ذن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ن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الصد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ر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ي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ؤ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ن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شهو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غ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نتيج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س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ذن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ن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ك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كت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د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ز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ستغ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اد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وب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سب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ج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keepNext w:val="true"/>
        <w:jc w:val="left"/>
        <w:rPr/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ثالث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انتفاض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و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ث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أر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Motken K Elham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قبات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ر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ت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عوي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خف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ح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ئ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طان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اف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ل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ه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مغ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سنات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{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نّ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حَسَنَات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ُذْهِبْن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َّـيِّئَاتِ</w:t>
      </w:r>
      <w:r>
        <w:rPr>
          <w:rFonts w:cs="Traditional Arabic"/>
          <w:b/>
          <w:bCs/>
          <w:sz w:val="50"/>
          <w:szCs w:val="50"/>
          <w:rtl w:val="true"/>
        </w:rPr>
        <w:t>}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jc w:val="left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خب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ث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الانتفا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–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ثأر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ط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لح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شتغ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طائ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ئط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صد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حائ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فا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ساب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رو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يد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غ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ئ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</w:rPr>
        <w:t>200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ص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صد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ض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د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حم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نع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–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ثأ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ا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ث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طا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ت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ش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اع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لت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طل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–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ث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تن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ن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يط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لب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ع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توق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ه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يم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و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نوي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ب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ع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غت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سان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جع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غت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سا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ث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ك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ي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Motken K Elham"/>
          <w:b/>
          <w:b/>
          <w:bCs/>
          <w:sz w:val="50"/>
          <w:szCs w:val="50"/>
        </w:rPr>
      </w:pPr>
      <w:r>
        <w:rPr>
          <w:rFonts w:cs="Motken K Elham"/>
          <w:b/>
          <w:bCs/>
          <w:sz w:val="50"/>
          <w:szCs w:val="50"/>
          <w:rtl w:val="true"/>
        </w:rPr>
      </w:r>
    </w:p>
    <w:p>
      <w:pPr>
        <w:pStyle w:val="Normal"/>
        <w:keepNext w:val="true"/>
        <w:jc w:val="left"/>
        <w:rPr/>
      </w:pP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رابع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 xml:space="preserve">: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تق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مها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otken K Elham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ها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ريع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ر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ب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وش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در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بد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الأساس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قص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أس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ائض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ني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جي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ر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س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غ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فرائ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لي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ّ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ّ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فترض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rFonts w:cs="Traditional Arabic"/>
          <w:b/>
          <w:bCs/>
          <w:sz w:val="50"/>
          <w:szCs w:val="50"/>
          <w:rtl w:val="true"/>
        </w:rPr>
        <w:t>)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خا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ط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ي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ث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ب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ف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ي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ي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ب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غلب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ين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ب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م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وزي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حرز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شا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جاس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حاش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كث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بال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عامل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جتهد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ؤخ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يض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ق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دائم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ي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ئشة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ئ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َسُول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َّه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rFonts w:cs="Traditional Arabic"/>
          <w:b/>
          <w:bCs/>
          <w:sz w:val="50"/>
          <w:szCs w:val="50"/>
          <w:rtl w:val="true"/>
        </w:rPr>
        <w:t>: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يّ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عَمَل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حَبّ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ِلَ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َّهِ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َالَ</w:t>
      </w:r>
      <w:r>
        <w:rPr>
          <w:rFonts w:cs="Traditional Arabic"/>
          <w:b/>
          <w:bCs/>
          <w:sz w:val="50"/>
          <w:szCs w:val="50"/>
          <w:rtl w:val="true"/>
        </w:rPr>
        <w:t>: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دْوَمُ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إِ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َلّ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س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ا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اظ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از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خدم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ي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ز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قط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ت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ف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نفسك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س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هما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هذبي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كن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باَ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ف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ي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نصرف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عد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فس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ك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غير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وافل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ارك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ظهو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اع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عد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غي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عظ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ح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ث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ز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ج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و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ي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كبي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بح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ب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ستغ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أ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عروف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نه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ك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عز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و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ر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عظ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حج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َ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د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ِ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ى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ُ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م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ِ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ص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ب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ق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َ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ت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ج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كان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سع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اقي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ف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تغيث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ف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ش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اعي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ضعيف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ك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نسائ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استثم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جاري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ح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ح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غ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ن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رك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نقط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لاث</w:t>
      </w:r>
      <w:r>
        <w:rPr>
          <w:rFonts w:cs="Traditional Arabic"/>
          <w:b/>
          <w:bCs/>
          <w:sz w:val="50"/>
          <w:szCs w:val="50"/>
          <w:rtl w:val="true"/>
        </w:rPr>
        <w:t xml:space="preserve">: .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سل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ره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ب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ته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م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هر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ئر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ر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خل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جد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صحف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غ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ته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ز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س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ب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طو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ائف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ت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ؤل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ظ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نم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وازين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ثق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ر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تنوي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فن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حسنات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و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ت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ن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حداً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مي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غي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ض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تاب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نوي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احظ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ظ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ائ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ضييعها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ك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ال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و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ح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سو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و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دي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بد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نوي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رداء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د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ج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رح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ت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مس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طع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عام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ل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درك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ج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بر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س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د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كفاعل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ه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ظي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ز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ص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ق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د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ضاع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و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مل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ج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ط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ع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مرة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وف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ظ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لم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ام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د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خلصي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ع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ي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/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س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در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درهم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ره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خ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ه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صد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خ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رض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صد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ا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سائ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ئ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حر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حس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ا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لباً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تصحي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قصد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عظ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وف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جاء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ب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كمي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مكمل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مستحب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360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ستف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فر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لتعويض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ر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أ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ع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وي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أ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ح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ص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تعوي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ك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ن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تعويض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ف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خ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أمث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زب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رأ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ظ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ت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أ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ي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بح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433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معر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خيرين</w:t>
      </w:r>
      <w:r>
        <w:rPr>
          <w:rFonts w:cs="AL-Mohanad Bold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خت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وسائ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وص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هد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ي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حد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رب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ئيسة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keepNext w:val="true"/>
        <w:numPr>
          <w:ilvl w:val="0"/>
          <w:numId w:val="5"/>
        </w:numPr>
        <w:ind w:left="360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عبادات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ث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عاء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ن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ه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ind w:left="360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زمان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مض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ج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خ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ا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أفض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عتكا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ه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حر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شعب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ل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ا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قب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لي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قو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ر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اجته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ضر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دع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ذ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جا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ذ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ز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ضي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كرا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ح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ind w:left="360" w:right="0" w:hanging="360"/>
        <w:jc w:val="left"/>
        <w:rPr/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مك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ر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اء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اء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قص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د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مسمائ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اء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مكتو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ف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ل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5"/>
        </w:numPr>
        <w:ind w:left="360" w:right="0" w:hanging="360"/>
        <w:jc w:val="left"/>
        <w:rPr>
          <w:rFonts w:cs="AGA Aladdin Regular"/>
          <w:b/>
          <w:b/>
          <w:bCs/>
          <w:sz w:val="50"/>
          <w:szCs w:val="50"/>
        </w:rPr>
      </w:pP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GA Aladdin Regular"/>
          <w:b/>
          <w:b/>
          <w:bCs/>
          <w:sz w:val="50"/>
          <w:sz w:val="50"/>
          <w:szCs w:val="50"/>
          <w:rtl w:val="true"/>
        </w:rPr>
        <w:t>الأحوال</w:t>
      </w:r>
      <w:r>
        <w:rPr>
          <w:rFonts w:cs="AGA Aladdin Regular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فضو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ه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طع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ع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جاع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ح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حو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يض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ع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واه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الغ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دق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ثا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واف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خ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شجا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شدي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ه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د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طو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وف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ها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د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صد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عا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خالط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عليم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صح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ين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عتزا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فرغ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عبا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3"/>
        </w:numPr>
        <w:ind w:left="360" w:right="0" w:hanging="433"/>
        <w:jc w:val="left"/>
        <w:rPr>
          <w:rFonts w:cs="AL-Mohanad Bold"/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شرةّ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الفترة</w:t>
      </w:r>
      <w:r>
        <w:rPr>
          <w:rFonts w:cs="AL-Mohanad Bold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ع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مل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فت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متك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ضع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ك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توق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نس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فعل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د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قيق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طبيع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شري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خبر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رةّ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شرةّ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ر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ر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هتدى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ب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ع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نتي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ز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ريض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ن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ذ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سم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ص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ي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ر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keepNext w:val="true"/>
        <w:numPr>
          <w:ilvl w:val="0"/>
          <w:numId w:val="2"/>
        </w:numPr>
        <w:ind w:left="360" w:right="0" w:hanging="360"/>
        <w:jc w:val="left"/>
        <w:rPr>
          <w:rFonts w:cs="Motken Ramlah"/>
          <w:b/>
          <w:b/>
          <w:bCs/>
          <w:sz w:val="50"/>
          <w:szCs w:val="50"/>
          <w:highlight w:val="cyan"/>
        </w:rPr>
      </w:pP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ميادين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Cs/>
          <w:sz w:val="50"/>
          <w:szCs w:val="50"/>
          <w:highlight w:val="cyan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اد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د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تنو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ظ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وم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عج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ع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ل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او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ض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فلا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يبقى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للمتخلف</w:t>
      </w:r>
      <w:r>
        <w:rPr>
          <w:b/>
          <w:b/>
          <w:bCs/>
          <w:sz w:val="50"/>
          <w:sz w:val="50"/>
          <w:szCs w:val="50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عذر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فل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highlight w:val="yellow"/>
          <w:rtl w:val="true"/>
        </w:rPr>
        <w:t>أحا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ماذ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ديد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اد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نا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عضها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اء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فظ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ع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َسْعُودٍ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َ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َرَأ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رْفً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ِ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ِتَاب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َّه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لَ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ِه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سَنَة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الْحَسَنَة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ِعَشْر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مْثَالِه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قُول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رْف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لَكِنْ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لِف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رْف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لَام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رْف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مِيم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َرْفٌ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ر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صاح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رآ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قر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ت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رت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ز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آ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قرؤها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بر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ح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ظ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حم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رس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خ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رم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وكل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ب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ع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ل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خل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س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ذ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ف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عاء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بخا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إِذَ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َأَلْتُم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َّه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سَلُو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فِرْدَوْسَ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َإِنَّ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وْسَط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جَنَّة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أَعْلَ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جَنَّة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فَوْقَ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َرْش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َّحْمَنِ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َمِنْه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َفَجَّر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َنْهَار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ْجَنَّةِ</w:t>
      </w:r>
      <w:r>
        <w:rPr>
          <w:rFonts w:cs="Traditional Arabic"/>
          <w:b/>
          <w:bCs/>
          <w:sz w:val="50"/>
          <w:szCs w:val="50"/>
          <w:rtl w:val="true"/>
        </w:rPr>
        <w:t>) 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بك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در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يح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ع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د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ص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د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هم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ستهم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تبك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لجم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ضر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م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دنو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م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باع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ؤخ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خ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غ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س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حيح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غت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م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د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ن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ق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ثالث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بش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قر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اب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جاج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ا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امس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أن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ض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م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ض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لائك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مع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كر</w:t>
      </w:r>
      <w:r>
        <w:rPr>
          <w:rFonts w:cs="Traditional Arabic"/>
          <w:b/>
          <w:bCs/>
          <w:sz w:val="50"/>
          <w:szCs w:val="50"/>
          <w:rtl w:val="true"/>
        </w:rPr>
        <w:t>" 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ث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فلة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ي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ع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أ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فقت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ث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جود</w:t>
      </w:r>
      <w:r>
        <w:rPr>
          <w:rFonts w:cs="Traditional Arabic"/>
          <w:b/>
          <w:bCs/>
          <w:sz w:val="50"/>
          <w:szCs w:val="50"/>
          <w:rtl w:val="true"/>
        </w:rPr>
        <w:t>) 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شوع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ش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ات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ظر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فوت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شو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ضو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ل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س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مع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نصر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ت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ا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س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دس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مس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ع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لث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صفها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وا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او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س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قة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مرئ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ظ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دقت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ض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س</w:t>
      </w:r>
      <w:r>
        <w:rPr>
          <w:rFonts w:cs="Traditional Arabic"/>
          <w:b/>
          <w:bCs/>
          <w:sz w:val="50"/>
          <w:szCs w:val="50"/>
          <w:rtl w:val="true"/>
        </w:rPr>
        <w:t xml:space="preserve">)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م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قب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صحح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لبا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فاروق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طا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تعاهد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جوز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ي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طرا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دي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يل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ست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مر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ك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ق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ق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مر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ج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غ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ا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عج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رو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ب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رص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يلةٍ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روق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ابق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ق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  <w:t xml:space="preserve">-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يدع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نف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تجهي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ي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س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غز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بوك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أ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ض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لأ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و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ه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فض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لق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ج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ي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قي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ه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قول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قيتُ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رسو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ضم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مـ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نص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ـ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أسبق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إ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ر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ق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ك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ل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نفع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حدٍ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ث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فع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د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قال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ال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keepNext w:val="true"/>
        <w:numPr>
          <w:ilvl w:val="0"/>
          <w:numId w:val="1"/>
        </w:numPr>
        <w:ind w:left="360" w:right="0" w:hanging="360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خ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كث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يدان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ري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أ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حا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وماً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صب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ائم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ب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از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يو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ريض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ب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س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جتم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مرئ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rFonts w:cs="Traditional Arabic"/>
          <w:b/>
          <w:bCs/>
          <w:sz w:val="50"/>
          <w:szCs w:val="50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keepNext w:val="true"/>
        <w:numPr>
          <w:ilvl w:val="0"/>
          <w:numId w:val="2"/>
        </w:numPr>
        <w:ind w:left="360" w:right="0" w:hanging="360"/>
        <w:jc w:val="left"/>
        <w:rPr>
          <w:rFonts w:cs="Motken Ramlah"/>
          <w:b/>
          <w:b/>
          <w:bCs/>
          <w:sz w:val="50"/>
          <w:szCs w:val="50"/>
          <w:highlight w:val="cyan"/>
        </w:rPr>
      </w:pP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خط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/>
          <w:bCs/>
          <w:sz w:val="50"/>
          <w:sz w:val="50"/>
          <w:szCs w:val="50"/>
          <w:highlight w:val="cyan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highlight w:val="cyan"/>
          <w:rtl w:val="true"/>
        </w:rPr>
        <w:t xml:space="preserve"> </w:t>
      </w:r>
      <w:r>
        <w:rPr>
          <w:rFonts w:cs="Motken Ramlah"/>
          <w:b/>
          <w:bCs/>
          <w:sz w:val="50"/>
          <w:szCs w:val="50"/>
          <w:highlight w:val="cyan"/>
          <w:rtl w:val="true"/>
        </w:rPr>
        <w:t>: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رب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ح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ح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تحد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تساب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و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ت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فص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ؤ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ع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طري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ز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خ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ن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س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ص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هن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اذن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أم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بي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ش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هي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خ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ن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rFonts w:cs="Traditional Arabic"/>
          <w:b/>
          <w:bCs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دي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ذيف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صحي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ب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4"/>
          <w:sz w:val="54"/>
          <w:szCs w:val="54"/>
        </w:rPr>
        <w:t>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هو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يام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شا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ش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شفاعة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raditional Arabic"/>
          <w:b/>
          <w:bCs/>
          <w:sz w:val="50"/>
          <w:szCs w:val="50"/>
          <w:rtl w:val="true"/>
        </w:rPr>
        <w:t>: 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رس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مان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رح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تقوم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نب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ي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شما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ول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البر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يح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ش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جر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ما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بي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ئ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قو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ل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جز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ت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ي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ج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ستطيع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ي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زحف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rFonts w:cs="Traditional Arabic"/>
          <w:b/>
          <w:bCs/>
          <w:sz w:val="50"/>
          <w:szCs w:val="50"/>
          <w:rtl w:val="true"/>
        </w:rPr>
        <w:t>:</w:t>
      </w:r>
      <w:r>
        <w:rPr>
          <w:rFonts w:cs="Traditional Arabic"/>
          <w:b/>
          <w:bCs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افت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لالي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علق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أمور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أخذ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مر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ه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مخدوش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ج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مكدوس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ار</w:t>
      </w:r>
      <w:r>
        <w:rPr>
          <w:rFonts w:cs="Traditional Arabic"/>
          <w:b/>
          <w:bCs/>
          <w:sz w:val="50"/>
          <w:szCs w:val="5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ما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خوا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م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ريع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طيئاً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زحف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هو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رأس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هنم؟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صيل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ني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ارع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اجتها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نهاي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ب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ي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دارج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سالكين</w:t>
      </w:r>
      <w:r>
        <w:rPr>
          <w:rFonts w:cs="Traditional Arabic"/>
          <w:b/>
          <w:bCs/>
          <w:sz w:val="50"/>
          <w:szCs w:val="50"/>
          <w:rtl w:val="true"/>
        </w:rPr>
        <w:t>: "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ذ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صب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عباد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ا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بو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م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نص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ت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هن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قد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ك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ا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لينظ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عب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ذل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صراط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ير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ذو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ذ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القذ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ز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اق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(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جزو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نت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ملون</w:t>
      </w:r>
      <w:r>
        <w:rPr>
          <w:rFonts w:cs="Traditional Arabic"/>
          <w:b/>
          <w:bCs/>
          <w:sz w:val="50"/>
          <w:szCs w:val="50"/>
          <w:rtl w:val="true"/>
        </w:rPr>
        <w:t xml:space="preserve">)"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هـ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0"/>
          <w:szCs w:val="50"/>
        </w:rPr>
      </w:pPr>
      <w:r>
        <w:rPr>
          <w:rFonts w:cs="Traditional Arabic"/>
          <w:b/>
          <w:bCs/>
          <w:sz w:val="50"/>
          <w:szCs w:val="50"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ت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سأ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تعا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يجعلن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إيا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سارع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خير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فائز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اق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طاعات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واصل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جن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..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حائز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درجا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ش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إخو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كرا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قائمي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لتق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دعوت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تنظيم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هذ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قاء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مبارك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الشكر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حضور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حس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ستماعك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بحان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م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بحمدك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شهد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ن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،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ستغفر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ونتوب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إليك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>.</w:t>
      </w:r>
      <w:r>
        <w:rPr>
          <w:rFonts w:cs="Traditional Arabic"/>
          <w:b/>
          <w:bCs/>
          <w:sz w:val="74"/>
          <w:szCs w:val="74"/>
          <w:rtl w:val="true"/>
        </w:rPr>
        <w:t xml:space="preserve"> </w:t>
      </w:r>
    </w:p>
    <w:sectPr>
      <w:footerReference w:type="default" r:id="rId2"/>
      <w:type w:val="nextPage"/>
      <w:pgSz w:orient="landscape" w:w="16838" w:h="11906"/>
      <w:pgMar w:left="935" w:right="1132" w:gutter="0" w:header="0" w:top="561" w:footer="391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4368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437040"/>
                        <a:chOff x="0" y="0"/>
                        <a:chExt cx="437040" cy="437040"/>
                      </a:xfrm>
                    </wpg:grpSpPr>
                    <wps:wsp>
                      <wps:cNvCnPr/>
                      <wps:spPr>
                        <a:xfrm>
                          <a:off x="-9146160" y="-66999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cs="Noto Sans Devanagari" w:ascii="Times New Roman" w:hAnsi="Times New Roman" w:eastAsia="Times New Roman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2.05pt;margin-top:560.85pt;width:34.4pt;height:34.4pt" coordorigin="7041,11217" coordsize="688,688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7362;top:666;width:0;height:0;mso-position-horizontal:center;mso-position-horizontal-relative:margin;mso-position-vertical:bottom;mso-position-vertical-relative:page" type="_x0000_t32">
                <v:stroke color="#7f7f7f" weight="936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041;top:11217;width:687;height:687;mso-wrap-style:square;v-text-anchor:middle;mso-position-horizontal:center;mso-position-horizontal-relative:margin;mso-position-vertical:bottom;mso-position-vertical-relative:page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cs="Noto Sans Devanagari" w:ascii="Times New Roman" w:hAnsi="Times New Roman" w:eastAsia="Times New Roman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7f7f7f" weight="9360" joinstyle="miter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lang w:bidi="ar-SA"/>
      </w:rPr>
    </w:lvl>
    <w:lvl w:ilvl="1">
      <w:start w:val="1"/>
      <w:numFmt w:val="decimal"/>
      <w:lvlText w:val="%2-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en-US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96"/>
        </w:tabs>
        <w:ind w:left="796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lang w:bidi="ar-S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rFonts w:cs="Traditional Arabic"/>
      <w:bCs/>
      <w:strike w:val="false"/>
      <w:dstrike w:val="false"/>
      <w:position w:val="0"/>
      <w:sz w:val="24"/>
      <w:szCs w:val="24"/>
      <w:vertAlign w:val="baseline"/>
    </w:rPr>
  </w:style>
  <w:style w:type="character" w:styleId="Char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قالب محاضرة نصفين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3:37:00Z</dcterms:created>
  <dc:creator>sami</dc:creator>
  <dc:description/>
  <cp:keywords/>
  <dc:language>en-US</dc:language>
  <cp:lastModifiedBy>***</cp:lastModifiedBy>
  <cp:lastPrinted>2007-06-28T23:32:00Z</cp:lastPrinted>
  <dcterms:modified xsi:type="dcterms:W3CDTF">2007-08-07T03:26:00Z</dcterms:modified>
  <cp:revision>46</cp:revision>
  <dc:subject/>
  <dc:title>محاضرة </dc:title>
</cp:coreProperties>
</file>