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ل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تحقيق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ني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ود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ع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د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ث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لف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ساخن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قضاي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قيقي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يس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نسج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خي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كالم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نته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صاب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مه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ل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هم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جا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قب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دا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طفول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غي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ريئ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سارق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هدف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طرح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ما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مر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ا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ل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ها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لاعتبار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أ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شئ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ث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ُ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ع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ب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ع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ش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!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ز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ض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ذهب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خرج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سدساً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صلتُ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لي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شا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آخ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دخل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شا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طلقتُ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لي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ن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ل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مع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هذه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سريع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ق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غ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و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cyan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يه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ذي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آمنو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ل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تتبعو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خطوات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تبع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خطوات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فإن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أمر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الفحشاء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المنكر</w:t>
      </w:r>
      <w:r>
        <w:rPr>
          <w:rFonts w:cs="Traditional Arabic"/>
          <w:b/>
          <w:bCs/>
          <w:sz w:val="36"/>
          <w:szCs w:val="36"/>
          <w:highlight w:val="cyan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ت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خ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كل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غز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ريء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طاهر</w:t>
      </w:r>
      <w:r>
        <w:rPr>
          <w:rFonts w:cs="Traditional Arabic"/>
          <w:b/>
          <w:bCs/>
          <w:sz w:val="36"/>
          <w:szCs w:val="36"/>
          <w:highlight w:val="green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طاه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ا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ذ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خاف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در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بو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خوان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تصي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شكلة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َ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شاب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ّ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ر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ر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و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ر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.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تم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ظلمتم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لدي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) .. 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لد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ر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و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هه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ش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ؤلاء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س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الثامن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الحادي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شر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كيف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دخلو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الم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سر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ي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ي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جسد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قطع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شلاء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تناثر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امرأ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بدو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كأن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عرض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لده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ميلت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ر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كا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ج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كا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ات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قبل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رجلي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قل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م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دع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ي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عة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وار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بدأ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تلف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ه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نظر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لمبان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صرخت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ناك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ذ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وح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د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لدك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فلان؟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قال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ش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سو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سب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ز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هه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عض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غلق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نفس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بوا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استراحاتِ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الشققِ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مشب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ي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أم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خاف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قا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رب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نهى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نفس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هوى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فإ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جن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هي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مأو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rStyle w:val="FootnoteCharacters"/>
          <w:b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ط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ل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ذ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ح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و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ف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ع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ن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طِ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خِ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ف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ا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ف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تِ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د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ا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ا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ص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زع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لح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highlight w:val="yellow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ههنا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بعض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خ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تنا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ري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اه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ذ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ش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highlight w:val="cyan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تخشونه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ف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حق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تخشو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إ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كنت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ؤمنين</w:t>
      </w:r>
      <w:r>
        <w:rPr>
          <w:rFonts w:cs="Traditional Arabic"/>
          <w:b/>
          <w:bCs/>
          <w:sz w:val="36"/>
          <w:szCs w:val="36"/>
          <w:highlight w:val="cyan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highlight w:val="cyan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حلفو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لك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ليرضوك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حق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رضو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إ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كانو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ؤمنين</w:t>
      </w:r>
      <w:r>
        <w:rPr>
          <w:rFonts w:cs="Traditional Arabic"/>
          <w:b/>
          <w:bCs/>
          <w:sz w:val="36"/>
          <w:szCs w:val="36"/>
          <w:highlight w:val="cyan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ف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دها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ستج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و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تكث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كس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كان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قو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حد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رسائل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ح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رب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رسول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م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ئ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اع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ق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كس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ائ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تخذ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دو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نداد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حبونه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كحب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آمنو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شد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حب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ب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ضة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كسب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خطيئة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إثم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ث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ر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ريئ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فقد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حتمل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هتان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إثماً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بينا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اط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ا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ض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ؤ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ج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د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!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نتظر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حظا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إذ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الرج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دخ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يت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خرج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ي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إذ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المفا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حش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ل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دعو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ع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إله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آخر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ل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قتلو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نفس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حر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إل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بالحق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ل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زنو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فعل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لق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أثاما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ً</w:t>
      </w:r>
      <w:r>
        <w:rPr>
          <w:rFonts w:cs="Traditional Arabic"/>
          <w:b/>
          <w:bCs/>
          <w:sz w:val="36"/>
          <w:szCs w:val="36"/>
          <w:rtl w:val="true"/>
        </w:rPr>
        <w:t>) "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وا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قلي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حي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وري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ان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ن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بو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.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ف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بك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س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ر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خت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خ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ضي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ص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خ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ع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ت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غ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صور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متهم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ه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حم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دي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فاف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يضاء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كاد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تعجز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مله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ف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داخل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لفافة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رضيع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بريء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سا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ال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يقول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ذنبي؟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أي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بي؟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وكيف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تي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دنيا؟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و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ت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مسع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!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ري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ني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ظ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ب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ّ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ّ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ظ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غ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لّ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د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ب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ني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highlight w:val="green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قل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ت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قال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أنا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صاحبك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حرامي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green"/>
          <w:u w:val="single"/>
          <w:rtl w:val="true"/>
        </w:rPr>
        <w:t>السمبوسة</w:t>
      </w:r>
      <w:r>
        <w:rPr>
          <w:rFonts w:cs="Traditional Arabic"/>
          <w:b/>
          <w:bCs/>
          <w:sz w:val="36"/>
          <w:szCs w:val="36"/>
          <w:highlight w:val="green"/>
          <w:u w:val="single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ك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وقفات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ذ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(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يعظم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شعائر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فإنها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تقوى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cyan"/>
          <w:rtl w:val="true"/>
        </w:rPr>
        <w:t>القلوب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وقف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yellow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yellow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ق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لل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highlight w:val="magenta"/>
          <w:rtl w:val="true"/>
        </w:rPr>
        <w:t>وختاماً</w:t>
      </w:r>
      <w:r>
        <w:rPr>
          <w:b/>
          <w:b/>
          <w:bCs/>
          <w:sz w:val="36"/>
          <w:sz w:val="36"/>
          <w:szCs w:val="36"/>
          <w:highlight w:val="magenta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magenta"/>
          <w:rtl w:val="true"/>
        </w:rPr>
        <w:t>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701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bCs/>
      <w:strike w:val="false"/>
      <w:dstrike w:val="false"/>
      <w:position w:val="0"/>
      <w:sz w:val="24"/>
      <w:szCs w:val="24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17:00Z</dcterms:created>
  <dc:creator>**</dc:creator>
  <dc:description/>
  <cp:keywords/>
  <dc:language>en-US</dc:language>
  <cp:lastModifiedBy>***</cp:lastModifiedBy>
  <dcterms:modified xsi:type="dcterms:W3CDTF">2007-08-07T03:28:00Z</dcterms:modified>
  <cp:revision>1219</cp:revision>
  <dc:subject/>
  <dc:title>بسم الله الرحمن الرحيم </dc:title>
</cp:coreProperties>
</file>