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</w:rPr>
      </w:pPr>
      <w:r>
        <w:rPr>
          <w:rFonts w:cs="PT Bold Heading"/>
          <w:b/>
          <w:b/>
          <w:bCs/>
          <w:sz w:val="60"/>
          <w:sz w:val="60"/>
          <w:szCs w:val="60"/>
          <w:rtl w:val="true"/>
        </w:rPr>
        <w:t>محاض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ind w:left="3" w:right="0" w:hanging="0"/>
        <w:jc w:val="center"/>
        <w:rPr>
          <w:rFonts w:ascii="Tahoma" w:hAnsi="Tahoma" w:cs="PT Bold Heading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فح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ية</w:t>
      </w:r>
    </w:p>
    <w:p>
      <w:pPr>
        <w:pStyle w:val="Normal"/>
        <w:widowControl w:val="false"/>
        <w:ind w:left="3" w:right="0" w:hanging="0"/>
        <w:jc w:val="center"/>
        <w:rPr>
          <w:rFonts w:ascii="Tahoma" w:hAnsi="Tahoma" w:cs="PT Bold Heading"/>
          <w:b/>
          <w:b/>
          <w:bCs/>
          <w:color w:val="000000"/>
          <w:sz w:val="28"/>
          <w:szCs w:val="28"/>
          <w:lang w:eastAsia="ar-SA"/>
        </w:rPr>
      </w:pPr>
      <w:r>
        <w:rPr>
          <w:rFonts w:cs="PT Bold Heading" w:ascii="Tahoma" w:hAnsi="Tahoma"/>
          <w:b/>
          <w:bCs/>
          <w:color w:val="000000"/>
          <w:sz w:val="28"/>
          <w:szCs w:val="28"/>
          <w:rtl w:val="true"/>
          <w:lang w:eastAsia="ar-SA"/>
        </w:rPr>
      </w:r>
    </w:p>
    <w:p>
      <w:pPr>
        <w:pStyle w:val="Normal"/>
        <w:widowControl w:val="false"/>
        <w:ind w:left="3" w:right="0" w:hanging="0"/>
        <w:jc w:val="center"/>
        <w:rPr>
          <w:rFonts w:ascii="Tahoma" w:hAnsi="Tahoma" w:cs="PT Bold Heading"/>
          <w:b/>
          <w:b/>
          <w:bCs/>
          <w:color w:val="000000"/>
          <w:sz w:val="52"/>
          <w:szCs w:val="52"/>
          <w:lang w:eastAsia="ar-SA"/>
        </w:rPr>
      </w:pPr>
      <w:r>
        <w:rPr>
          <w:rFonts w:ascii="Tahoma" w:hAnsi="Tahoma" w:cs="PT Bold Heading"/>
          <w:b/>
          <w:b/>
          <w:bCs/>
          <w:color w:val="000000"/>
          <w:sz w:val="52"/>
          <w:sz w:val="52"/>
          <w:szCs w:val="52"/>
          <w:rtl w:val="true"/>
          <w:lang w:eastAsia="ar-SA"/>
        </w:rPr>
        <w:t>سامي</w:t>
      </w:r>
      <w:r>
        <w:rPr>
          <w:rFonts w:ascii="Tahoma" w:hAnsi="Tahoma" w:eastAsia="Tahoma" w:cs="Tahoma"/>
          <w:b/>
          <w:b/>
          <w:bCs/>
          <w:color w:val="000000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z w:val="52"/>
          <w:sz w:val="52"/>
          <w:szCs w:val="52"/>
          <w:rtl w:val="true"/>
          <w:lang w:eastAsia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z w:val="52"/>
          <w:sz w:val="52"/>
          <w:szCs w:val="52"/>
          <w:rtl w:val="true"/>
          <w:lang w:eastAsia="ar-SA"/>
        </w:rPr>
        <w:t>خالد</w:t>
      </w:r>
      <w:r>
        <w:rPr>
          <w:rFonts w:ascii="Tahoma" w:hAnsi="Tahoma" w:eastAsia="Tahoma" w:cs="Tahoma"/>
          <w:b/>
          <w:b/>
          <w:bCs/>
          <w:color w:val="000000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z w:val="52"/>
          <w:sz w:val="52"/>
          <w:szCs w:val="52"/>
          <w:rtl w:val="true"/>
          <w:lang w:eastAsia="ar-SA"/>
        </w:rPr>
        <w:t>الحمود</w:t>
      </w:r>
    </w:p>
    <w:p>
      <w:pPr>
        <w:pStyle w:val="Normal"/>
        <w:widowControl w:val="false"/>
        <w:ind w:left="3" w:right="0" w:hanging="0"/>
        <w:jc w:val="center"/>
        <w:rPr>
          <w:rFonts w:ascii="Tahoma" w:hAnsi="Tahoma" w:cs="PT Bold Heading"/>
          <w:b/>
          <w:b/>
          <w:bCs/>
          <w:color w:val="000000"/>
          <w:sz w:val="60"/>
          <w:szCs w:val="60"/>
          <w:lang w:eastAsia="ar-SA"/>
        </w:rPr>
      </w:pPr>
      <w:r>
        <w:rPr>
          <w:rFonts w:cs="PT Bold Heading" w:ascii="Tahoma" w:hAnsi="Tahoma"/>
          <w:b/>
          <w:bCs/>
          <w:color w:val="000000"/>
          <w:sz w:val="60"/>
          <w:szCs w:val="60"/>
          <w:rtl w:val="true"/>
          <w:lang w:eastAsia="ar-SA"/>
        </w:rPr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ي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حب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فح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د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نزل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سم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ن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ب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سات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جن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زين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جد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مؤ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شم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يجته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حر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غاف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عاج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جد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مقص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شم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ص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قص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ه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ص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سر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مض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ي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ضي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كري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ستقبلنا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أم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يكا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مض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ثلث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ثلث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ث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سأ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حرم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فحا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بركا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جع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آل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نا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نو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فح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keepNext w:val="true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ن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فحات</w:t>
      </w:r>
      <w:r>
        <w:rPr>
          <w:rFonts w:cs="PT Bold Heading" w:ascii="Tahoma" w:hAnsi="Tahoma"/>
          <w:b/>
          <w:bCs/>
          <w:color w:val="000000"/>
          <w:sz w:val="60"/>
          <w:szCs w:val="60"/>
          <w:rtl w:val="true"/>
          <w:lang w:eastAsia="ar-SA"/>
        </w:rPr>
        <w:t>: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فح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ف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ا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ه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عط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نتش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ذ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ن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فحات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نش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عباد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يفيض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ي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آث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حم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خير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مواه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عطايا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ر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؟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ر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لا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ص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استعار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و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الى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>ولئ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>مست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>نفح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>عذا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>ربك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) .</w:t>
      </w:r>
    </w:p>
    <w:p>
      <w:pPr>
        <w:pStyle w:val="Normal"/>
        <w:keepNext w:val="true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ماذا</w:t>
      </w:r>
      <w:r>
        <w:rPr>
          <w:rFonts w:cs="PT Bold Heading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فح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ية؟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ه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فح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إذاكان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فح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بركا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با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كث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ك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واس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خير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أزمن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فاضل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عظ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واس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ه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جب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واس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فاضل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وسم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ظيف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ظائ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طاعته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طيف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طائ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فحاته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صي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عو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فض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رحم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يه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السعي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غتن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واس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هو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أي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ساعات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قر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ولا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ظائ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طاع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عس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صي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فح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ل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فح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سع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عاد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أ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عد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فح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و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طبران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60"/>
          <w:sz w:val="60"/>
          <w:szCs w:val="60"/>
        </w:rPr>
        <w:t>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60"/>
          <w:sz w:val="60"/>
          <w:szCs w:val="60"/>
          <w:lang w:eastAsia="ar-SA"/>
        </w:rPr>
        <w:t>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: "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علو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خ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هرك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عرضو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نفح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ح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فح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حم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صي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ش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باده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" 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حديث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ند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ضع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س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لبان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لسل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حيح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وجو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شه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  <w:r>
        <w:br w:type="page"/>
      </w:r>
    </w:p>
    <w:p>
      <w:pPr>
        <w:pStyle w:val="Normal"/>
        <w:keepNext w:val="true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فح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ولى</w:t>
      </w:r>
      <w:r>
        <w:rPr>
          <w:rFonts w:cs="PT Bold Heading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) </w:t>
      </w: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فح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وب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PT Bold Heading" w:ascii="Tahoma" w:hAnsi="Tahoma"/>
          <w:b/>
          <w:bCs/>
          <w:color w:val="000000"/>
          <w:sz w:val="60"/>
          <w:szCs w:val="60"/>
          <w:rtl w:val="true"/>
          <w:lang w:eastAsia="ar-SA"/>
        </w:rPr>
        <w:t>:-</w:t>
      </w:r>
    </w:p>
    <w:p>
      <w:pPr>
        <w:pStyle w:val="Normal"/>
        <w:widowControl w:val="false"/>
        <w:ind w:left="3" w:right="0" w:hanging="0"/>
        <w:jc w:val="both"/>
        <w:rPr>
          <w:rFonts w:cs="Traditional Arabic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ما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وب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لاً؟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لماء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خل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حل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وب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أن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مثاب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نق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ن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وساخ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را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تعرض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نفح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رح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نق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لوب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در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ت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تو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ت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؟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رغ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ج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در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غف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ماذا؟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رص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لمذنب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الشياط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صفد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شهو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ف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قيد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نفح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منوح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بوا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جن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فتوح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keepNext w:val="true"/>
        <w:widowControl w:val="false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AL-Mateen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رع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AL-Mateen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شط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AL-Mateen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لتوب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AL-Mateen" w:ascii="Tahoma" w:hAnsi="Tahoma"/>
          <w:b/>
          <w:bCs/>
          <w:color w:val="000000"/>
          <w:sz w:val="60"/>
          <w:szCs w:val="60"/>
          <w:rtl w:val="true"/>
          <w:lang w:eastAsia="ar-SA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</w:tabs>
        <w:ind w:left="-1" w:right="0" w:hanging="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رف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أسمائ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صفا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</w:p>
    <w:p>
      <w:pPr>
        <w:pStyle w:val="Normal"/>
        <w:widowControl w:val="false"/>
        <w:ind w:left="-1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ام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و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وحي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إيم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ر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أسمائ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صفا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رف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ظر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قط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رف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ل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اش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ح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ظ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ر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ع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نا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وا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عار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رف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طلا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حياء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جل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بار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عا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ص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را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يسمع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تستشع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ظ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رقاب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ستح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لائك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ذ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خر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حفظك؛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ستحي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لك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ذ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فارقان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سجل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طاعات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معاصي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 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رف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حب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رج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ن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ح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ص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ح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ح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طي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رف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ظي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خوف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هو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غض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نتقام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ر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ماد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ب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صي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غض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غض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بحا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غض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ي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lang w:eastAsia="ar-SA"/>
        </w:rPr>
        <w:t>0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أم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عد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وا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ذا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ب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قيا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ن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ي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عذّ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زان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شارب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خم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مخدر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آكل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رب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نم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غيرَ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spacing w:before="240" w:after="0"/>
        <w:ind w:left="3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و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رمذ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نسائ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سن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س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ص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يس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60"/>
          <w:sz w:val="60"/>
          <w:szCs w:val="60"/>
        </w:rPr>
        <w:t>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صل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حيح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يس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بي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م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دين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جاء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مرأ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سن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ميل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شتر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م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زوج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رج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غازي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بي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وسو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يط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ز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وقو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مرأ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ها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ِنّ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ْبَيْت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َمْرً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َطْيَب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ِنْهُ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دخل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بي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أخذ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بل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يباشر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ص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جما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ع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حاب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عص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وط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واط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ضع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دث؟ضاق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دني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عظ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م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ذه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ل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َب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َكْرٍ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خبر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كر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: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سْتُر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َلَ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َفْسِك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َتُب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َلَ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ُخْبِر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َحَدً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ب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يس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صب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ذه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م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مر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سْتُر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َلَ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َفْسِك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َتُب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َلَ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ُخْبِر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َحَدً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ك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صب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ت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َسُول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60"/>
          <w:sz w:val="60"/>
          <w:szCs w:val="60"/>
          <w:lang w:eastAsia="ar-SA"/>
        </w:rPr>
        <w:t>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َذَكَ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ذَلِك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َهُ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َقَالَ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: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َخَلَفْت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غَازِيً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َبِيل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َهْلِه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ِمِثْل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َذَا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حظ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قط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ل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يس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َتَّ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َمَنَّ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َنَّهُ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َم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َكُن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َسْلَم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ِلَّ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ِلْك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َّاعَة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ظَنّ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َنَّهُ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َهْل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َّار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َطْرَق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َسُولُ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60"/>
          <w:sz w:val="60"/>
          <w:szCs w:val="60"/>
          <w:lang w:eastAsia="ar-SA"/>
        </w:rPr>
        <w:t>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طَوِيلً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نز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أس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در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َتَّ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َوْحَ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َّهُ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ِلَيْه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َأَقِم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َّلَاة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طَرَفَي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َّهَار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َزُلَفً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َّيْلِ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سن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ذهب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يئ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ذِكْرَ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ِلذَّاكِرِينَ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)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َرَأَهَ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َسُولُ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60"/>
          <w:sz w:val="60"/>
          <w:szCs w:val="60"/>
          <w:lang w:eastAsia="ar-SA"/>
        </w:rPr>
        <w:t>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يس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فر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رح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ديداً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َال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حابة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: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َ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َسُول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َلِهَذَ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َاصَّة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َم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ِلنَّاس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َامَّة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َال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َل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ِلنَّاس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َامَّة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</w:tabs>
        <w:ind w:left="-1" w:right="0" w:hanging="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اه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فس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صب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عص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رص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لمجاهد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تغي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ل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باب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ع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ستطي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ود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أق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ك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صبر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ذك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ب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دني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ه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ذا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آخر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</w:tabs>
        <w:ind w:left="-1" w:right="0" w:hanging="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ستشع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وض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ع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بحا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ويض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حار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أج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نه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فس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وا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ا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ق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نه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ف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هو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جن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أوى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) 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</w:tabs>
        <w:ind w:left="-1" w:right="0" w:hanging="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دب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عم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و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لو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فاؤ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مي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هو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شبه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</w:tabs>
        <w:ind w:left="-1" w:right="0" w:hanging="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مي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طر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وقع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نك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لرفق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وحد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جل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يئة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فل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خليع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فضائي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خبيث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دخ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انترن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غير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سائ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طر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نك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رص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لتخلص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شي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</w:tabs>
        <w:ind w:left="-1" w:right="0" w:hanging="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ستحض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ع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ك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ي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ع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دو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ع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حصوها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وط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صح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بد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ن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أه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ولد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طع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تعدد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شرب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تنوع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سأ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ك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عم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خوت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ز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ستشفي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فك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بل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شق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تمت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صح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يرف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ثيا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اف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قي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ص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ي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ص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إحسا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ي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د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نفا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عطا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بص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فؤا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رس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ي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سو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نز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ي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تا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عان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مد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ند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كر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ثبتو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يحرسون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يحارب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دو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ن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أب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ظاهر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ي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موالا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ون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مر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شكر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حاج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ي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ك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تن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زي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ض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كفر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عم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ستعن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ساخط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عا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ف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طرق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تح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خل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!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رس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ي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سو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دعو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رام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عصي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رس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ؤيس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حم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ت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ئتن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بلت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تيتن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ل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بلت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تيتن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هار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بلتك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,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عظ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ود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كرماً؟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باد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بارزونن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عظائ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كلؤك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رش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ن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ج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ان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بأ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ظي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خل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يعب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رز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يشك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وا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ير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با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از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شر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اع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تحب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ي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نعم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غن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يتبغض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معاص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فق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ي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</w:tabs>
        <w:ind w:left="-1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ذك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و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قب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عد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هو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آخر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ذك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بيب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ؤخ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وب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تمو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ن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عص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تبعث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ؤو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خلائق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ن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ل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عص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</w:tabs>
        <w:ind w:left="-1" w:right="0" w:hanging="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دع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انكس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د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ن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قٍ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عص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ظم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ذنو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ثب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رمذ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ديث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60"/>
          <w:sz w:val="60"/>
          <w:szCs w:val="60"/>
          <w:lang w:eastAsia="ar-SA"/>
        </w:rPr>
        <w:t>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60"/>
          <w:sz w:val="60"/>
          <w:szCs w:val="60"/>
          <w:lang w:eastAsia="ar-SA"/>
        </w:rPr>
        <w:t>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الى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آد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ن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عوتن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رجوتن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غفر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بال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آد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لغ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ذنوب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م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ستغفرتن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غفر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بال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آد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ن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تيتن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قرا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رض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طاي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قيتن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شر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يئ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أتيت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قراب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غفرة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) 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أبش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ع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ب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ب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وب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يعف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يئ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يبدل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سن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ب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فرغ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لب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صر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ذنو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البا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فتو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نتعرض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إيا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فح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  <w:r>
        <w:br w:type="page"/>
      </w:r>
    </w:p>
    <w:p>
      <w:pPr>
        <w:pStyle w:val="Normal"/>
        <w:keepNext w:val="true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فح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ثانية</w:t>
      </w:r>
      <w:r>
        <w:rPr>
          <w:rFonts w:cs="PT Bold Heading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) </w:t>
      </w: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فح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ي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PT Bold Heading" w:ascii="Tahoma" w:hAnsi="Tahoma"/>
          <w:b/>
          <w:bCs/>
          <w:color w:val="000000"/>
          <w:sz w:val="60"/>
          <w:szCs w:val="60"/>
          <w:rtl w:val="true"/>
          <w:lang w:eastAsia="ar-SA"/>
        </w:rPr>
        <w:t>:-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و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باد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ه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ك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م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ختص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نفس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رت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جو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ظي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قصو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و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جرد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مسا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ك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شر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استمتا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ك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مساك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لجوار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ل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ه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الصائ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قيق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ا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ين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نظ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لحر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اش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وق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جل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تق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سا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ك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حر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خش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ذن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س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ك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خش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كس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ر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ب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رق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غش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نفق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ر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لع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حر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سابق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حر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لقم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مسابق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بعمائ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غير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فح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ي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بحا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ختص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نفس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حيح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رير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ّ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بيّ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: ((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زّ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جلّ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لُّ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مَل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بن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آد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اّ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ّوم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إ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جزِ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صي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نة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وم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حدك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رفث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سخَب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ابَّ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حد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تَ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ليقُل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ن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مرُؤ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ائم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ذ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ف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حمّ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يده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خلوفُ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م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ائ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طيبُ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وم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يا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ي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سك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لصائ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رحت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فرحهما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فط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رِ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فطره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قي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بَّ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ر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صومه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))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ر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لصائم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محب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ح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تلذذ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صو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لذذ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لف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الح؟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و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تحص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ذ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ل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تلذذ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خدم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ذل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ب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فا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طش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رقر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بط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جو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هنأ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قا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ائم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بين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ائ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تأ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و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بط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توار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ؤاد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اطرة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صب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ظيمً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ح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مهاب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نظر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إطلاع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رض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ا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يشب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ض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ك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رع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طأطئ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كسرً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جلاً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ائفً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ئ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ب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تضاف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بط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لو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تدارك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ا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إمدادا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فيض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مي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طف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إنعام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ج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ل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لاو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غامر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ذ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امر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وقً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لق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فرح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خب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60"/>
          <w:sz w:val="60"/>
          <w:szCs w:val="60"/>
          <w:lang w:eastAsia="ar-SA"/>
        </w:rPr>
        <w:t>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"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فرح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ق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به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"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أم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حو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ل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ي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م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صو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فط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ساكين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ع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ه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تعشّ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ل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يلة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اء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ائ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طعام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خذ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صي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طع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أعطا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ائل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رج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ك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ه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ق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جفنة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صب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ائم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أك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يئاً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س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طع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خوا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ائ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طوعاً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يجل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ُروح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أكلون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بار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طع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خوا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ف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لو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لو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غير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ائم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شته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الح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ل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طعام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ائماً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وض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د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طوره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س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ائل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ول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رض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ليّ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وفيّ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غنيّ؟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قال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بد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عد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سنات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ق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أخذ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حف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خرج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ب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ائع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ج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ائ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م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حم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دف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غيف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عده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فطر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طو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صب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ائماً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هنيئ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لصائم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نفح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الم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  <w:r>
        <w:br w:type="page"/>
      </w:r>
    </w:p>
    <w:p>
      <w:pPr>
        <w:pStyle w:val="Normal"/>
        <w:keepNext w:val="true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فح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ثالثة</w:t>
      </w:r>
      <w:r>
        <w:rPr>
          <w:rFonts w:cs="PT Bold Heading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) </w:t>
      </w: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فح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PT Bold Heading" w:ascii="Tahoma" w:hAnsi="Tahoma"/>
          <w:b/>
          <w:bCs/>
          <w:color w:val="000000"/>
          <w:sz w:val="60"/>
          <w:szCs w:val="60"/>
          <w:rtl w:val="true"/>
          <w:lang w:eastAsia="ar-SA"/>
        </w:rPr>
        <w:t>:-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نح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ه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ظي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تذك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آ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زل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د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لغ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ربع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مر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ذ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ز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ج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لنو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تنزل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بري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آخذ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نب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ه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قرأ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!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سلم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قارئ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ثالثة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drawing>
          <wp:inline distT="0" distB="0" distL="0" distR="0">
            <wp:extent cx="13335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ٱقْرَأ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ِٱسْم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َبّك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ٱلَّذِ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َلَق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drawing>
          <wp:inline distT="0" distB="0" distL="0" distR="0">
            <wp:extent cx="13335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َلَق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ٱلإِنسَـٰن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َلَقٍ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drawing>
          <wp:inline distT="0" distB="0" distL="0" distR="0">
            <wp:extent cx="133350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ٱقْرَأ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َرَبُّك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ٱلاْكْرَمُ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drawing>
          <wp:inline distT="0" distB="0" distL="0" distR="0">
            <wp:extent cx="133350" cy="13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[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لق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:</w:t>
      </w:r>
      <w:r>
        <w:rPr>
          <w:rFonts w:cs="Traditional Arabic" w:ascii="Tahoma" w:hAnsi="Tahoma"/>
          <w:b/>
          <w:bCs/>
          <w:color w:val="000000"/>
          <w:sz w:val="60"/>
          <w:szCs w:val="60"/>
          <w:lang w:eastAsia="ar-SA"/>
        </w:rPr>
        <w:t>1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-</w:t>
      </w:r>
      <w:r>
        <w:rPr>
          <w:rFonts w:cs="Traditional Arabic" w:ascii="Tahoma" w:hAnsi="Tahoma"/>
          <w:b/>
          <w:bCs/>
          <w:color w:val="000000"/>
          <w:sz w:val="60"/>
          <w:szCs w:val="60"/>
          <w:lang w:eastAsia="ar-SA"/>
        </w:rPr>
        <w:t>3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]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رج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60"/>
          <w:sz w:val="60"/>
          <w:szCs w:val="60"/>
        </w:rPr>
        <w:t>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رج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ؤاده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)) [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بخاري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:</w:t>
      </w:r>
      <w:r>
        <w:rPr>
          <w:rFonts w:cs="Traditional Arabic" w:ascii="Tahoma" w:hAnsi="Tahoma"/>
          <w:b/>
          <w:bCs/>
          <w:color w:val="000000"/>
          <w:sz w:val="60"/>
          <w:szCs w:val="60"/>
          <w:lang w:eastAsia="ar-SA"/>
        </w:rPr>
        <w:t>3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]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ك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زل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آ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ه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ظي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ك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هد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يام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بارك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تص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رض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سماء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نز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وح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نو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ضياء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أشرق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رض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نو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ب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نقشع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ظلم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جاهل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لم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ز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مل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و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حفوظ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ي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ز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م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دنيا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ذل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ل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د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باس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ز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مل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حد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م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دني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ل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د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ز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شر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[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سائ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حاكم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]. 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حيح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با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جو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اس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جو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لقا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بريل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لقا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ل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دارس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لرس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جو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خ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ري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رسلة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) 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جب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ستحبا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راس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اجتما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ذلك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عرض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حفظ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ه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 [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طائ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عارف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:</w:t>
      </w:r>
      <w:r>
        <w:rPr>
          <w:rFonts w:cs="Traditional Arabic" w:ascii="Tahoma" w:hAnsi="Tahoma"/>
          <w:b/>
          <w:bCs/>
          <w:color w:val="000000"/>
          <w:sz w:val="60"/>
          <w:szCs w:val="60"/>
          <w:lang w:eastAsia="ar-SA"/>
        </w:rPr>
        <w:t>354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]. 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ف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لي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ستحبا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كث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لاو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ه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حيح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اط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DecoType Naskh"/>
          <w:b/>
          <w:b/>
          <w:bCs/>
          <w:color w:val="000000"/>
          <w:sz w:val="60"/>
          <w:sz w:val="60"/>
          <w:szCs w:val="60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DecoType Naskh"/>
          <w:b/>
          <w:b/>
          <w:bCs/>
          <w:color w:val="000000"/>
          <w:sz w:val="60"/>
          <w:sz w:val="60"/>
          <w:szCs w:val="6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DecoType Naskh"/>
          <w:b/>
          <w:b/>
          <w:bCs/>
          <w:color w:val="000000"/>
          <w:sz w:val="60"/>
          <w:sz w:val="60"/>
          <w:szCs w:val="60"/>
          <w:rtl w:val="true"/>
        </w:rPr>
        <w:t>عن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بي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60"/>
          <w:sz w:val="60"/>
          <w:szCs w:val="60"/>
        </w:rPr>
        <w:t>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خبر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بري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عارض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رة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ارض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فا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رتين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جب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ديث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با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دارس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ي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ب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بري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ل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د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ستحبا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كث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لاو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ل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ي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نقط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واغ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يجت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هم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يتواطأ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ل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لس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دب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الى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drawing>
          <wp:inline distT="0" distB="0" distL="0" distR="0">
            <wp:extent cx="133350" cy="13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ِنّ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َاشِئَة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ٱلَّيْل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ِى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َشَدُّ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َطْأ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َأَقْوَمُ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ِيلاً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drawing>
          <wp:inline distT="0" distB="0" distL="0" distR="0">
            <wp:extent cx="133350" cy="13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[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زمل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:</w:t>
      </w:r>
      <w:r>
        <w:rPr>
          <w:rFonts w:cs="Traditional Arabic" w:ascii="Tahoma" w:hAnsi="Tahoma"/>
          <w:b/>
          <w:bCs/>
          <w:color w:val="000000"/>
          <w:sz w:val="60"/>
          <w:szCs w:val="60"/>
          <w:lang w:eastAsia="ar-SA"/>
        </w:rPr>
        <w:t>6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]. [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طائ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عارف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:</w:t>
      </w:r>
      <w:r>
        <w:rPr>
          <w:rFonts w:cs="Traditional Arabic" w:ascii="Tahoma" w:hAnsi="Tahoma"/>
          <w:b/>
          <w:bCs/>
          <w:color w:val="000000"/>
          <w:sz w:val="60"/>
          <w:szCs w:val="60"/>
          <w:lang w:eastAsia="ar-SA"/>
        </w:rPr>
        <w:t>355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].</w:t>
      </w:r>
    </w:p>
    <w:p>
      <w:pPr>
        <w:pStyle w:val="Normal"/>
        <w:keepNext w:val="true"/>
        <w:widowControl w:val="false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AL-Mateen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AL-Mateen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ل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AL-Mateen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AL-Mateen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AL-Mateen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ي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حب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لسل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حم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جتها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جي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كونو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شتغل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غيره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زهر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خ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ول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ن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إطع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طعام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ل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خ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ف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مجالس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كانو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كثر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ثر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ختم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: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سو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خت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لتين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خت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ال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تاد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خت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ب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رة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ت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ثلاث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رة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ش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ت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ل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رة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افع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خت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ه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ت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ت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ووي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خت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كع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حص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كثرت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تقدم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ثم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فان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مي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داري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سعي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ب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ت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كع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كعبة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 [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بيان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:</w:t>
      </w:r>
      <w:r>
        <w:rPr>
          <w:rFonts w:cs="Traditional Arabic" w:ascii="Tahoma" w:hAnsi="Tahoma"/>
          <w:b/>
          <w:bCs/>
          <w:color w:val="000000"/>
          <w:sz w:val="60"/>
          <w:szCs w:val="60"/>
          <w:lang w:eastAsia="ar-SA"/>
        </w:rPr>
        <w:t>48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].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ذهبي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و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جو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تعدد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u w:val="single"/>
          <w:rtl w:val="true"/>
          <w:lang w:eastAsia="ar-SA"/>
        </w:rPr>
        <w:t>أب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u w:val="single"/>
          <w:rtl w:val="true"/>
          <w:lang w:eastAsia="ar-SA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u w:val="single"/>
          <w:rtl w:val="true"/>
          <w:lang w:eastAsia="ar-SA"/>
        </w:rPr>
        <w:t>بك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u w:val="single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u w:val="single"/>
          <w:rtl w:val="true"/>
          <w:lang w:eastAsia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u w:val="single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u w:val="single"/>
          <w:rtl w:val="true"/>
          <w:lang w:eastAsia="ar-SA"/>
        </w:rPr>
        <w:t>عياش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كث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حو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ربع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خت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يل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رة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ضر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وفا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ك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خ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قال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بكيك؟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نظر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ل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زاو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ت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خو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ثمان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ش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ل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تمة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 [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عل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بلاء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]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افظ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ساك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خت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مع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يخت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وم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 [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عل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بلاء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].</w:t>
      </w:r>
    </w:p>
    <w:p>
      <w:pPr>
        <w:pStyle w:val="Normal"/>
        <w:keepNext w:val="true"/>
        <w:widowControl w:val="false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AL-Mateen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يه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AL-Mateen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فضل؟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AL-Mateen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AL-Mateen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كث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AL-Mateen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نس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AL-Mateen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لاو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AL-Mateen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AL-Mateen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لل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AL-Mateen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AL-Mateen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دب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AL-Mateen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تفكر؟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وو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اختي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ختل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أشخاص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دقي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فك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ستح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تص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د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خت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قصو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دب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ستخراج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عان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ك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ذل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الأو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استكث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مك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روج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لل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رؤ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رمة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 [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فتح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:</w:t>
      </w:r>
      <w:r>
        <w:rPr>
          <w:rFonts w:cs="Traditional Arabic" w:ascii="Tahoma" w:hAnsi="Tahoma"/>
          <w:b/>
          <w:bCs/>
          <w:color w:val="000000"/>
          <w:sz w:val="60"/>
          <w:szCs w:val="60"/>
          <w:lang w:eastAsia="ar-SA"/>
        </w:rPr>
        <w:t>8/715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]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معن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كث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طلو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نبغ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طغ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ف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تدبر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لايك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ر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ثر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خت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عق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رأ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يئاً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حيح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سعو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ج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ه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ن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قرأ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فصّ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كع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حدة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بدالله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هذ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عر؟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! -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نك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عن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سرا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اء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وم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رأ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يجاوز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راقيهم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ك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ل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رسخ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فع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 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سعود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نثرو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ث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دق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عن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مرالرديء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هذو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هذّ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عر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فو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جائ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حرّكو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لوب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ك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مّ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حدك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ور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لم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ي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سألة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ت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دب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صد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جوهر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حد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ثمينة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سر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صد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عد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واه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يمت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ي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واحدة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ك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ي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واحد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كث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ي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خريات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كس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قترا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PT Bold Heading" w:ascii="Tahoma" w:hAnsi="Tahoma"/>
          <w:b/>
          <w:bCs/>
          <w:color w:val="000000"/>
          <w:sz w:val="60"/>
          <w:szCs w:val="60"/>
          <w:rtl w:val="true"/>
          <w:lang w:eastAsia="ar-SA"/>
        </w:rPr>
        <w:t>: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مك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جع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ثلاث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سارات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س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ول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س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كث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لاو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كر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ختمات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جع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نس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نفس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دول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نضبط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تمك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ت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ر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ديد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ن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يرات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ينع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بركاتها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س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ثاني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س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أم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تدبر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ستفت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نس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ه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كري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ت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طويل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د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أخذ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يو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فح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حو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راجع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فسير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أم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انيها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ط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د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خت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كث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كن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افع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بارك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س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ثالث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س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فظ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مراجعة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جع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نفس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قدار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ومي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فظ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مث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راجعة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فظ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نس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ه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رص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ظم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تثبي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فظ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سترجا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ذهب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س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حاج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ذك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جلال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زل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افظ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كتا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رفي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كانته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حس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ستدرج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بو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نب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وح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ه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keepNext w:val="true"/>
        <w:widowControl w:val="false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AL-Mateen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ي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AL-Mateen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تدب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AL-Mateen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؟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AL-Mateen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طو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AL-Mateen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دب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AL-Mateen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</w:p>
    <w:p>
      <w:pPr>
        <w:pStyle w:val="Normal"/>
        <w:widowControl w:val="false"/>
        <w:ind w:left="3" w:right="0" w:hanging="0"/>
        <w:jc w:val="both"/>
        <w:rPr>
          <w:rFonts w:cs="Traditional Arabic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ذ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ذ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تدبر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لامه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مثل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أقب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مثل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بشعها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الى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drawing>
          <wp:inline distT="0" distB="0" distL="0" distR="0">
            <wp:extent cx="133350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َثَلُ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ٱلَّذِين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ُمّلُوا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ٱلتَّوْرَاة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ثُمّ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َم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َحْمِلُوهَ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َمَثَل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ٱلْحِمَار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َحْمِلُ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َسْفَارً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نبي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drawing>
          <wp:inline distT="0" distB="0" distL="0" distR="0">
            <wp:extent cx="133985" cy="133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ع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صا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خوارج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رؤ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جاوز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ناجرهم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ي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أخذ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فس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قراء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تفقه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عرف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قاصد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03" w:leader="none"/>
        </w:tabs>
        <w:ind w:left="3" w:right="0" w:hanging="36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س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استما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إصغ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كتا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ز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جل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س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استما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مبدأ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فاتح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بداية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drawing>
          <wp:inline distT="0" distB="0" distL="0" distR="0">
            <wp:extent cx="133350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َّذِين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َسْتَمِعُون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ْقَوْل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َيَتَّبِعُون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َحْسَنَهُ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drawing>
          <wp:inline distT="0" distB="0" distL="0" distR="0">
            <wp:extent cx="133350" cy="133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أم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لاغ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عجز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drawing>
          <wp:inline distT="0" distB="0" distL="0" distR="0">
            <wp:extent cx="133350" cy="133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َّذِين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َسْتَمِعُونَ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drawing>
          <wp:inline distT="0" distB="0" distL="0" distR="0">
            <wp:extent cx="133350" cy="133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ي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سمع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ح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ع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ول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drawing>
          <wp:inline distT="0" distB="0" distL="0" distR="0">
            <wp:extent cx="133350" cy="133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َإِذَ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ُرِئ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ْقُرْآنُ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َاسْتَمِعُو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َهُ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َأَنصِتُو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َعَلَّكُم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ُرْحَمُونَ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drawing>
          <wp:inline distT="0" distB="0" distL="0" distR="0">
            <wp:extent cx="133350" cy="133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[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عراف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:</w:t>
      </w:r>
      <w:r>
        <w:rPr>
          <w:rFonts w:cs="Traditional Arabic" w:ascii="Tahoma" w:hAnsi="Tahoma"/>
          <w:b/>
          <w:bCs/>
          <w:color w:val="000000"/>
          <w:sz w:val="60"/>
          <w:szCs w:val="60"/>
          <w:lang w:eastAsia="ar-SA"/>
        </w:rPr>
        <w:t>204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]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03" w:leader="none"/>
        </w:tabs>
        <w:ind w:left="3" w:right="0" w:hanging="36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س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ية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نعن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ذل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ُقب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صدق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ست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نتل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ن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الصة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بتغ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ج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ي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: "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ام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خلاص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لمساف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ملأ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را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لاً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ُثق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نفعه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"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03" w:leader="none"/>
        </w:tabs>
        <w:ind w:left="3" w:right="0" w:hanging="36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س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لاوة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drawing>
          <wp:inline distT="0" distB="0" distL="0" distR="0">
            <wp:extent cx="133350" cy="133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َرَتِّل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ْقُرْآن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َرْتِيلاً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drawing>
          <wp:inline distT="0" distB="0" distL="0" distR="0">
            <wp:extent cx="133350" cy="133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[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زمل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:</w:t>
      </w:r>
      <w:r>
        <w:rPr>
          <w:rFonts w:cs="Traditional Arabic" w:ascii="Tahoma" w:hAnsi="Tahoma"/>
          <w:b/>
          <w:bCs/>
          <w:color w:val="000000"/>
          <w:sz w:val="60"/>
          <w:szCs w:val="60"/>
          <w:lang w:eastAsia="ar-SA"/>
        </w:rPr>
        <w:t>4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].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((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تغ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قرآن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))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خب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صطف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drawing>
          <wp:inline distT="0" distB="0" distL="0" distR="0">
            <wp:extent cx="133350" cy="133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وا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بخاري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 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لماء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طلو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رعً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ن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حس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وت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باعث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دب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فهمه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خشو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خضوع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انقيا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طاعة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03" w:leader="none"/>
        </w:tabs>
        <w:ind w:left="3" w:right="0" w:hanging="36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لم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تفس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ختص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ديد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نسخ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امش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فس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03" w:leader="none"/>
        </w:tabs>
        <w:ind w:left="3" w:right="0" w:hanging="36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س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فك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ان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آي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 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رأ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حضو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لب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كث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رأ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غاف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ه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رأ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لسانه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عق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فكر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ل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آخر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نتف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بتة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ثا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ي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ص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اء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تقر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ع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03" w:leader="none"/>
        </w:tabs>
        <w:ind w:left="3" w:right="0" w:hanging="36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فاع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لال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آيات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ديث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ذيف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س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د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60"/>
          <w:sz w:val="60"/>
          <w:szCs w:val="60"/>
        </w:rPr>
        <w:t>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ف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ترسلاً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آ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سبي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بح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سؤ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أله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تعوذ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وَّذ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) 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علي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ذ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ن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ه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ين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دب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عل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ل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03" w:leader="none"/>
        </w:tabs>
        <w:ind w:left="3" w:right="0" w:hanging="36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ستحض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ظ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تك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بحا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عا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عظ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خطا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سائ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ك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-357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يم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رد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انتفا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اج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لب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لاو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سماعه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,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ل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معك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, ,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حض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ضو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خاط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كلّ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بحا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يه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,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انّ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طا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ك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,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س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سوله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,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الى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{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نّ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ذكر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ل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لق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هيد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}.</w:t>
      </w:r>
      <w:r>
        <w:br w:type="page"/>
      </w:r>
    </w:p>
    <w:p>
      <w:pPr>
        <w:pStyle w:val="Normal"/>
        <w:keepNext w:val="true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فح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رابعة</w:t>
      </w:r>
      <w:r>
        <w:rPr>
          <w:rFonts w:cs="PT Bold Heading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) </w:t>
      </w: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فح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ي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PT Bold Heading" w:ascii="Tahoma" w:hAnsi="Tahoma"/>
          <w:b/>
          <w:bCs/>
          <w:color w:val="000000"/>
          <w:sz w:val="60"/>
          <w:szCs w:val="60"/>
          <w:rtl w:val="true"/>
          <w:lang w:eastAsia="ar-SA"/>
        </w:rPr>
        <w:t>:-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ه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ه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ي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60"/>
          <w:sz w:val="60"/>
          <w:szCs w:val="60"/>
        </w:rPr>
        <w:t>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((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يما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حتساب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غف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قد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ذنبه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) 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60"/>
          <w:sz w:val="60"/>
          <w:szCs w:val="60"/>
        </w:rPr>
        <w:t>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و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ال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خل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ش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واخ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ص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مزي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اجتها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و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ائش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DecoType Naskh"/>
          <w:b/>
          <w:b/>
          <w:bCs/>
          <w:color w:val="000000"/>
          <w:sz w:val="60"/>
          <w:sz w:val="60"/>
          <w:szCs w:val="60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DecoType Naskh"/>
          <w:b/>
          <w:b/>
          <w:bCs/>
          <w:color w:val="000000"/>
          <w:sz w:val="60"/>
          <w:sz w:val="60"/>
          <w:szCs w:val="6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</w:rPr>
        <w:t xml:space="preserve"> </w:t>
      </w:r>
      <w:r>
        <w:rPr>
          <w:rFonts w:ascii="Tahoma" w:hAnsi="Tahoma" w:cs="DecoType Naskh"/>
          <w:b/>
          <w:b/>
          <w:bCs/>
          <w:color w:val="000000"/>
          <w:sz w:val="60"/>
          <w:sz w:val="60"/>
          <w:szCs w:val="60"/>
          <w:rtl w:val="true"/>
        </w:rPr>
        <w:t>عن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drawing>
          <wp:inline distT="0" distB="0" distL="0" distR="0">
            <wp:extent cx="133985" cy="1339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خ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ش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واخ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حي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يل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يقظ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ه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ش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ئز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جم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شه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و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ر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تجاف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نوب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ضاج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دع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ب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وف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طمعا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)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نيئ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لقائم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ي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سار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اعد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راقد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ي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راقـ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ـ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رقـ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***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بيب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وعدُ</w:t>
      </w:r>
    </w:p>
    <w:p>
      <w:pPr>
        <w:pStyle w:val="Normal"/>
        <w:widowControl w:val="false"/>
        <w:ind w:left="3" w:right="0" w:hanging="0"/>
        <w:jc w:val="both"/>
        <w:rPr>
          <w:rFonts w:cs="Traditional Arabic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خذ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ي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ساعا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***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ظا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ـج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ـرُّقَـُ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ي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ال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ي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راويح؟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شك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ث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واظب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ي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ي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مس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ثمر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لاة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ح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ه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غير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حتاج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عدا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هيئة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عدا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لعم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ا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وفي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مار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د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صد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الى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{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َلَو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َرَادُوا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ْخُرُوج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أَعَدُّوا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َهُ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ُدَّة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}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 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ي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ستعد؟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ختص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قول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: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نبغ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قل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طع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إ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ثم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دً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ضو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ل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ينبغ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ي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طه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يدً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ب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حس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ثيا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بك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ضو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ي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دً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فوت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شاء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لي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رم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عد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فق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دين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ش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ريض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صلات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ماع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د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ي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ص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ل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با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ري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صل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سج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عي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ك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بك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ضو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رب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سر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سيار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آذ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فو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فس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ش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لننت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EG"/>
        </w:rPr>
        <w:t>ف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EG"/>
        </w:rPr>
        <w:t>حضر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EG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EG"/>
        </w:rPr>
        <w:t>المسج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EG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EG"/>
        </w:rPr>
        <w:t>ا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تحض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قدو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ن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تدخ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ي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ق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د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ف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لات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ق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و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ب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ذلي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نكس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تعرض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رحم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يد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مغفر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يرج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عتق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قل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شتا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ستحي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ائ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ر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إعراض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ن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خ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كم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ي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م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كت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ي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لة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{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مام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نصر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ت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ي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ل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}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  <w:r>
        <w:br w:type="page"/>
      </w:r>
    </w:p>
    <w:p>
      <w:pPr>
        <w:pStyle w:val="Normal"/>
        <w:keepNext w:val="true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فح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خامسة</w:t>
      </w:r>
      <w:r>
        <w:rPr>
          <w:rFonts w:cs="PT Bold Heading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) </w:t>
      </w: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فح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خلاص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PT Bold Heading" w:ascii="Tahoma" w:hAnsi="Tahoma"/>
          <w:b/>
          <w:bCs/>
          <w:color w:val="000000"/>
          <w:sz w:val="60"/>
          <w:szCs w:val="60"/>
          <w:rtl w:val="true"/>
          <w:lang w:eastAsia="ar-SA"/>
        </w:rPr>
        <w:t>:-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ه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خلاص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قد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زّ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جلّ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دس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لُّ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مَل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بن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آد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اّ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ّوم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إ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جزِ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د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طعامَ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شرا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شهوتَ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جلي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))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 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و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إ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و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عد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د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طعام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شهو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جلي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شار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خلاص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ع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خلاص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ك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ائ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يام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جو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عطش؟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ك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ئ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يام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ه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تعب؟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عاذ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إيا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ذلك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 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ذل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ج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ؤك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ضية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{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يمان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حتساب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}. 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نفت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لعب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وا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باد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ي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ي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مرة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عتكا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.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خ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) .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راعا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خلاص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صحي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ذ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60"/>
          <w:sz w:val="60"/>
          <w:szCs w:val="60"/>
        </w:rPr>
        <w:t>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صحا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ري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خب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ر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خ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ديث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ثلاث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ذ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سع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يا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نخل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لو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و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س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رير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60"/>
          <w:sz w:val="60"/>
          <w:szCs w:val="60"/>
        </w:rPr>
        <w:t>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60"/>
          <w:sz w:val="60"/>
          <w:szCs w:val="60"/>
        </w:rPr>
        <w:t>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ول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: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ض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يا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ج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ستشه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أت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عرف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عم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عرف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مل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: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تل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ستشهد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ذب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كن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تل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ري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ي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م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سح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جه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لق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رج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علم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رأ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أت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عرف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عرف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مل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لم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علم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رأ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ذب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كن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لم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ا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رأ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ر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رى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ي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م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سح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جه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لق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رج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س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عطا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صنا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ات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عرف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عم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عرف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مل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ترك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بي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ح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نف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فق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ذب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كن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عل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وا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ي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م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سح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جه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spacing w:before="240" w:after="0"/>
        <w:ind w:left="3" w:right="0" w:hanging="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شت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رص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ل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خف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عمال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وف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فسهم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 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ابع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جلي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يو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ختيان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حدث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ما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زي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قول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(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يو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ب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دث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حديث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ر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لتف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تمخط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يقول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ش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زكام؟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ظه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زكو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إخف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بك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). 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ع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س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(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درك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جال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رج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أس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أ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مرأ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ساد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لّ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ح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د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موعه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شع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مرأته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درك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جال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و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حد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تسي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موع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د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شع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ن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). 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يو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ختيان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و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ي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خ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با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و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أ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ل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اعة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 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دي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(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او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ن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ربع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ع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ه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راز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حم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غذاء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د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تصد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طريق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يرج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شي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فط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). 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في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ثوري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(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لغن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ب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عم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م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راً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ز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يط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غل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كت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لانية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ز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يط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ح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حم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نسخ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لان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ثب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ري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).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ل؟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جاهد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ind w:left="3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يم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: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يجت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الاخلاص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القل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ومحب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المد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والثن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والط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في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ا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يجت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والن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والض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والحوت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 w:bidi="ar-LB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فا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حدثت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نفس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بطل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الاخلاص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فأقب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الط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أو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فاذبح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بسك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اليأس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 w:bidi="ar-LB"/>
        </w:rPr>
        <w:t xml:space="preserve">,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وأقب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المد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والثن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فازه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فيه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زه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عشّا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الدني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الآخر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 w:bidi="ar-LB"/>
        </w:rPr>
        <w:t xml:space="preserve">... 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eastAsia="Tahoma" w:cs="Tahoma" w:ascii="Tahoma" w:hAnsi="Tahoma"/>
          <w:b/>
          <w:bCs/>
          <w:color w:val="00000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ف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قلت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 w:bidi="ar-LB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يسهّ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ذب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الط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والزه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المد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والثناء؟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قلت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 w:bidi="ar-LB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ذب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الط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فيسه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علي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علم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يقي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لي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شي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يط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ا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وبي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وحد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خزائ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يملك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غيره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 w:bidi="ar-LB"/>
        </w:rPr>
        <w:t xml:space="preserve">,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يؤت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العب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شيئ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سواه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 w:bidi="ar-LB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وأ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الزه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المد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والثن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فيسه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علي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علم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لي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ينف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مدح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ويزين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 w:bidi="ar-LB"/>
        </w:rPr>
        <w:t xml:space="preserve">,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ويض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ذم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ويش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ا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 w:bidi="ar-LB"/>
        </w:rPr>
        <w:t>وحده</w:t>
      </w:r>
      <w:r>
        <w:br w:type="page"/>
      </w:r>
    </w:p>
    <w:p>
      <w:pPr>
        <w:pStyle w:val="Normal"/>
        <w:keepNext w:val="true"/>
        <w:widowControl w:val="false"/>
        <w:ind w:left="3" w:right="0" w:hanging="0"/>
        <w:jc w:val="both"/>
        <w:rPr>
          <w:rFonts w:ascii="Tahoma" w:hAnsi="Tahoma" w:cs="PT Bold Heading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فح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PT Bold Heading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يطان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PT Bold Heading" w:ascii="Tahoma" w:hAnsi="Tahoma"/>
          <w:b/>
          <w:bCs/>
          <w:color w:val="000000"/>
          <w:sz w:val="60"/>
          <w:szCs w:val="60"/>
          <w:rtl w:val="true"/>
          <w:lang w:eastAsia="ar-SA"/>
        </w:rPr>
        <w:t>:</w:t>
      </w:r>
    </w:p>
    <w:p>
      <w:pPr>
        <w:pStyle w:val="Normal"/>
        <w:widowControl w:val="false"/>
        <w:ind w:left="3" w:right="0" w:hanging="0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عون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تق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ك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خت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وج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آخ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عو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نتق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ياض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فح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قا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فح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ياط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صف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سلس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عم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ياط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عو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ياط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ز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هت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ر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ه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فس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وحانيت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تأ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فس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يتقط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لب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سر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ن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ر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سلم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بارز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معاص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لس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حر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نو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اسد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جو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ا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رقً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غربً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د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"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ريموت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جسا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راي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نحو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باي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فس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يام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نظ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رام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بالل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رام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بالفع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رام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َهِلُ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لال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ُ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؛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تساب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نو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فضائ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تقدي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صيد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علام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برامج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سلسل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أفل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.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الة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حمو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تساب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فسد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إغو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رامج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اقط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حري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غرائز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شهو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بث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مو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شبه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سّ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مّ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س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ظه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حد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فنان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فط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تسأل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قد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برنامج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ي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صل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صل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جد؟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!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تقول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رب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سرت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عمر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ث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ش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اماً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مارس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يات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!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صل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هر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رنامج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ه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ئل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حد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فنان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زواج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ت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قال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رب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ر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سمي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مَّ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ر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ث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عر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دد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ئلت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ي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رجال؟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ل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ك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رأة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ي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ظ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زواج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أنَّ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ظ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ٍ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متخلِّ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فا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زم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ظر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سم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مسلسل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دين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اريخ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جد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نَّان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فنَّان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ُ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فس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لَّ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ي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ومو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تمثي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و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صحاب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ابع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شو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ارخ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تاريخ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دو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لف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علمائ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 </w:t>
      </w:r>
    </w:p>
    <w:p>
      <w:pPr>
        <w:pStyle w:val="Normal"/>
        <w:widowControl w:val="false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نو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رقص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غن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فيدي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ليب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حدث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رقص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اج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كل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فاحش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قبل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حر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صاحب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ريط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تحر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رسائ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با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فتي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كلم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داع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لفاحش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مزي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استخفا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موج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اش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زاويت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ـ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بار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ري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بارك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كر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بركة؟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حدث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و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ي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دي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فل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ارية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مثيلي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اضح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برامج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شبوه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مصيب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شاه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كري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تلق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سفا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هد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لد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خل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ك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حاب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د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رب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مايلو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شو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طرب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,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ضحك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فرح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ذ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شاه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بع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ه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نو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فاجر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جت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ؤل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غافل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م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وائ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حو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ستعداد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صي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دي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و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حر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ؤل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حروم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ق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بي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60"/>
          <w:sz w:val="60"/>
          <w:szCs w:val="60"/>
          <w:lang w:eastAsia="ar-SA"/>
        </w:rPr>
        <w:t>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: ((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د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زو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عم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جه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لي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اج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د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طعام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شرابه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)) .</w:t>
      </w:r>
    </w:p>
    <w:p>
      <w:pPr>
        <w:pStyle w:val="Normal"/>
        <w:widowControl w:val="false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زو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ه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و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سلمون؟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مصلح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قت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رح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نته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رمته؟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فائد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رض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صص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غز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مشاه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ر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سفو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ه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؟</w:t>
      </w:r>
    </w:p>
    <w:p>
      <w:pPr>
        <w:pStyle w:val="Normal"/>
        <w:widowControl w:val="false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ري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ربا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نو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برامج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فاضح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تح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وس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لعه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فجور؟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صد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(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>و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>يري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>يتو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>عليك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>ويري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>الذ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>يتبع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>الشهو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>تميلو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>ميل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highlight w:val="cyan"/>
          <w:rtl w:val="true"/>
          <w:lang w:eastAsia="ar-SA"/>
        </w:rPr>
        <w:t>عظيما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ً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).</w:t>
      </w:r>
    </w:p>
    <w:p>
      <w:pPr>
        <w:pStyle w:val="Normal"/>
        <w:widowControl w:val="false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كث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برامج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نوات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رب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رض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يو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سلم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م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زدا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طر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برامج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طائش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بالأخص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برنامج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ي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ذك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شاهد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لأس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كث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برنامج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غر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إغو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خلاق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؛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جاوز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خر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باشر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ثواب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قيد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شرائ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ي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مائ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كب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تو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جن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دائ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حري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نتاج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سلس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بيع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رويج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عرض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سلم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شتما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استهز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بعض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ُمو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سُّخر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ِمَّ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عملُ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,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شتمالُ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ُعارض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ر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ْمُطهَّ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,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نش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رذيل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,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طم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ا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فضيل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,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إشاع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فسا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,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محبَّ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نكر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استئنا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ر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بي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طل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ي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طائش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أسلو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ستهتار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ك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خذ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قدم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روق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ف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س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َ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ء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ك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وضو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رها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وضو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رها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إفسا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ختل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ك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لم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خطب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دعا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ملك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رب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عود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دان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ملي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رهاب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تفجير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لا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رم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طاهر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فدي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دمائ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رواح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قب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تعد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س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وح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ف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اه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ستأ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ك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ر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برنامج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لعاد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ثار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إشاع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أكاذي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استهز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مراكز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يف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رحل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طلاب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برامج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ي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افع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ل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قائ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طريق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بل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سؤ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اق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تاب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ص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لاد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بارك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هبط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رسال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بل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سلم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عم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فج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دم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م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اذ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صو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شاز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ب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باء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الد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ه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ر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عم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ك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إرها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هله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ذل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نع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عا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فتن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فرق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عد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ل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ذ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طر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ط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صحا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ن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تفجي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م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هذ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س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رّ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قدّم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لق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شخصي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كرّ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فهو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اح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حية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خص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اذج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غبيّ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بخي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كذا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جش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متزم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إرهاب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ين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ظه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يبرالي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قال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ظي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مثق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وسي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ن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هزؤ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قي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ين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عاد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جتمع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طريق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متّ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ف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صل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رابط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 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حبت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نح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تحدث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برنامج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غير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رامج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نو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فاسد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قول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ي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شاهد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خش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ينك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نت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شاهدون؟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رب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ضحك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سخ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يستهز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رسو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شعائ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ي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ُفْت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ماؤ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كب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حري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شاهد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سلس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يت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رض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ائط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ك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ي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حكمون؟</w:t>
      </w:r>
    </w:p>
    <w:p>
      <w:pPr>
        <w:pStyle w:val="Normal"/>
        <w:widowControl w:val="false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ي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شاه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ستهزأ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ؤل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طائش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والد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سرت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ي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ت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د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علك؟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كي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آ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ن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را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ستهزؤ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دين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سن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بي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60"/>
          <w:sz w:val="60"/>
          <w:szCs w:val="60"/>
          <w:lang w:eastAsia="ar-SA"/>
        </w:rPr>
        <w:t>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؟</w:t>
      </w:r>
    </w:p>
    <w:p>
      <w:pPr>
        <w:pStyle w:val="Normal"/>
        <w:widowControl w:val="false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شار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مجر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شاهدة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؟</w:t>
      </w:r>
    </w:p>
    <w:p>
      <w:pPr>
        <w:pStyle w:val="Normal"/>
        <w:widowControl w:val="false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ديث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نافق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ذ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نو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غزو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بو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كانو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ص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يم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حد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م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أي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رأ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ؤل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كب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طون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كذ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لسن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جب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ق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سمع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حاب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انطل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خب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60"/>
          <w:sz w:val="60"/>
          <w:szCs w:val="60"/>
          <w:lang w:eastAsia="ar-SA"/>
        </w:rPr>
        <w:t>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وج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وح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بق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: {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َلَئِ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َأَلْتَهُم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َيَقُولُنّ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ِنَّمَ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ُنَّ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َخُوضُ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َنَلْعَبُ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ُل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َبِاللّه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َآيَاتِه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َرَسُولِه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ُنتُم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َسْتَهْزِؤُونَ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}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عدّ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استهز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قر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ه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سب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دين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ستهز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رسو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ك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ستهزئ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كف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َعْتَذِرُوا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َد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َفَرْتُ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َعْد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ِيمَانِكُمْ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) .</w:t>
      </w:r>
    </w:p>
    <w:p>
      <w:pPr>
        <w:pStyle w:val="Normal"/>
        <w:widowControl w:val="false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أمل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وجد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ستهز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قر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خص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ح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بق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ستمع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اض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ميع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َد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َفَرْتُ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َعْد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ِيمَانِكُمْ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) 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يب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عن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وضو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عالى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:{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َقَد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َزَّل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َلَيْكُم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ْكِتَاب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َن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ِذَ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َمِعْتُم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آيَات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ّه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ُكَفَرُ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ِهَ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َيُسْتَهْزَأُ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ِهَ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َلا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َقْعُدُوا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َعَهُم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َتَّ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َخُوضُوا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َدِيثٍ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غَيْرِه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ِنَّكُم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ِذً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ِّثْلُهُمْ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ِنّ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ّه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َامِعُ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ْمُنَافِقِين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َالْكَافِرِين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َهَنَّم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َمِيعًا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}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لما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خ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شاهدهم؟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ري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كو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ثلهم؟</w:t>
      </w:r>
    </w:p>
    <w:p>
      <w:pPr>
        <w:pStyle w:val="Normal"/>
        <w:widowControl w:val="false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ت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خ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ين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ذك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ه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لاتفس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يام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مث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حرمات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عل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ام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بو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سن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سن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عدها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تب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ي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آثام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رغ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رأ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تعد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ؤل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إ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ماس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كم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نك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موعظ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حسن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حذ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قابل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خطأ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خطأ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خروج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ائر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وجي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كا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صحيح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ري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نجرف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ر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كف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صد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حكا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شخاص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ح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دعا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س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ضا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جب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نك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الحسن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مناصح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ا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مر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jc w:val="both"/>
        <w:rPr>
          <w:rFonts w:ascii="Tahoma" w:hAnsi="Tahoma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واجب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لِّ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در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ا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أم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علم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مسؤل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ذلَ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وس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برنامج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ضغط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ل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قنا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كوم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منع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,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حما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عقيد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ض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ستهز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إحال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َ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ستهزئ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شي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لمحاك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شرع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لق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جز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راد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الأم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خط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بع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بق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سؤول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رب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مربي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قاد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فك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صُنَّا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ثقاف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تحذي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فتن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سئولي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قل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لعاقل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يحمو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فس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أهلي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كونو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صيد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هؤلاء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مفسد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أ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هد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املي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برنامج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هد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فتح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قلوب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ابق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م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توبو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هتدو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كف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ر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عج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بعقاب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ا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جعل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بر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ك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سا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طريق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>.</w:t>
      </w:r>
    </w:p>
    <w:p>
      <w:pPr>
        <w:pStyle w:val="Normal"/>
        <w:widowControl w:val="false"/>
        <w:jc w:val="both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قب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م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إن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أن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سميع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علي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آ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فوسن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تقواه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سألك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فعل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خيرات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نعيماً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ينفد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ذ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نظر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شكرا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لكم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  <w:t xml:space="preserve">...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وجزى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>الإخوة</w:t>
      </w:r>
      <w:r>
        <w:rPr>
          <w:rFonts w:ascii="Tahoma" w:hAnsi="Tahoma" w:eastAsia="Tahoma" w:cs="Tahoma"/>
          <w:b/>
          <w:b/>
          <w:bCs/>
          <w:color w:val="000000"/>
          <w:sz w:val="60"/>
          <w:sz w:val="60"/>
          <w:szCs w:val="60"/>
          <w:rtl w:val="true"/>
          <w:lang w:eastAsia="ar-SA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60"/>
          <w:szCs w:val="60"/>
          <w:lang w:eastAsia="ar-SA"/>
        </w:rPr>
      </w:pPr>
      <w:r>
        <w:rPr>
          <w:rFonts w:cs="Traditional Arabic" w:ascii="Tahoma" w:hAnsi="Tahoma"/>
          <w:b/>
          <w:bCs/>
          <w:color w:val="000000"/>
          <w:sz w:val="60"/>
          <w:szCs w:val="60"/>
          <w:rtl w:val="true"/>
          <w:lang w:eastAsia="ar-SA"/>
        </w:rPr>
      </w:r>
    </w:p>
    <w:sectPr>
      <w:footerReference w:type="default" r:id="rId20"/>
      <w:type w:val="nextPage"/>
      <w:pgSz w:orient="landscape" w:w="16838" w:h="11906"/>
      <w:pgMar w:left="935" w:right="1132" w:gutter="0" w:header="0" w:top="561" w:footer="391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56235" cy="40894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56"/>
                              <w:szCs w:val="5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56"/>
                              <w:b/>
                              <w:szCs w:val="5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56"/>
                              <w:b/>
                              <w:szCs w:val="5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56"/>
                              <w:b/>
                              <w:szCs w:val="56"/>
                              <w:bCs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  <w:sz w:val="56"/>
                              <w:b/>
                              <w:szCs w:val="5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32.2pt;mso-wrap-distance-left:0pt;mso-wrap-distance-right:0pt;mso-wrap-distance-top:0pt;mso-wrap-distance-bottom:0pt;margin-top:0.05pt;mso-position-vertical-relative:text;margin-left:355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sz w:val="56"/>
                        <w:szCs w:val="5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56"/>
                        <w:b/>
                        <w:szCs w:val="5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56"/>
                        <w:b/>
                        <w:szCs w:val="5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56"/>
                        <w:b/>
                        <w:szCs w:val="56"/>
                        <w:bCs/>
                      </w:rPr>
                      <w:t>52</w:t>
                    </w:r>
                    <w:r>
                      <w:rPr>
                        <w:rtl w:val="true"/>
                        <w:rStyle w:val="PageNumber"/>
                        <w:sz w:val="56"/>
                        <w:b/>
                        <w:szCs w:val="5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قالب محاضرة نصفين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16:14:00Z</dcterms:created>
  <dc:creator>sami</dc:creator>
  <dc:description/>
  <cp:keywords/>
  <dc:language>en-US</dc:language>
  <cp:lastModifiedBy>***</cp:lastModifiedBy>
  <cp:lastPrinted>2005-08-14T01:04:00Z</cp:lastPrinted>
  <dcterms:modified xsi:type="dcterms:W3CDTF">2007-08-07T03:35:00Z</dcterms:modified>
  <cp:revision>4</cp:revision>
  <dc:subject/>
  <dc:title>محاضرة </dc:title>
</cp:coreProperties>
</file>